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.…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54402907">
            <w:r>
              <w:rPr>
                <w:rStyle w:val="IndexLink"/>
                <w:sz w:val="28"/>
                <w:szCs w:val="28"/>
                <w:lang w:val="en-US" w:eastAsia="en-US"/>
              </w:rPr>
              <w:t>Глава 1 Теоретические основы управления персонало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08">
            <w:r>
              <w:rPr>
                <w:rStyle w:val="IndexLink"/>
                <w:sz w:val="28"/>
                <w:szCs w:val="28"/>
                <w:lang w:val="en-US" w:eastAsia="en-US"/>
              </w:rPr>
              <w:t>1.1. Роль человеческого фактора в менеджмент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09">
            <w:r>
              <w:rPr>
                <w:rStyle w:val="IndexLink"/>
                <w:sz w:val="28"/>
                <w:szCs w:val="28"/>
                <w:lang w:val="en-US" w:eastAsia="en-US"/>
              </w:rPr>
              <w:t>1.2 Кадровая политик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10">
            <w:r>
              <w:rPr>
                <w:rStyle w:val="IndexLink"/>
                <w:sz w:val="28"/>
                <w:szCs w:val="28"/>
                <w:lang w:val="en-US" w:eastAsia="en-US"/>
              </w:rPr>
              <w:t>1.3 Система кадровой работы, ее содержание, формы и метод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11">
            <w:r>
              <w:rPr>
                <w:rStyle w:val="IndexLink"/>
                <w:sz w:val="28"/>
                <w:szCs w:val="28"/>
                <w:lang w:val="en-US" w:eastAsia="en-US"/>
              </w:rPr>
              <w:t>1.4 Особенности современного периода работы с кадрами правл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12">
            <w:r>
              <w:rPr>
                <w:rStyle w:val="IndexLink"/>
                <w:sz w:val="28"/>
                <w:szCs w:val="28"/>
                <w:lang w:val="en-US" w:eastAsia="en-US"/>
              </w:rPr>
              <w:t>1.5 Сущность лидерства. Роль лидера в группе, способы влия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13">
            <w:r>
              <w:rPr>
                <w:rStyle w:val="IndexLink"/>
                <w:sz w:val="28"/>
                <w:szCs w:val="28"/>
                <w:lang w:val="en-US" w:eastAsia="en-US"/>
              </w:rPr>
              <w:t>1.6 Лидер и менеджер, основное отличи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14">
            <w:r>
              <w:rPr>
                <w:rStyle w:val="IndexLink"/>
                <w:sz w:val="28"/>
                <w:szCs w:val="28"/>
                <w:lang w:val="en-US" w:eastAsia="en-US"/>
              </w:rPr>
              <w:t>1.7 Функциональные обязанности руководителя, менеджер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15">
            <w:r>
              <w:rPr>
                <w:rStyle w:val="IndexLink"/>
                <w:sz w:val="28"/>
                <w:szCs w:val="28"/>
                <w:lang w:val="en-US" w:eastAsia="en-US"/>
              </w:rPr>
              <w:t>1.8 Стили руководств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16">
            <w:r>
              <w:rPr>
                <w:rStyle w:val="IndexLink"/>
                <w:sz w:val="28"/>
                <w:szCs w:val="28"/>
                <w:lang w:val="en-US" w:eastAsia="en-US"/>
              </w:rPr>
              <w:t>Глава 2 Анализ системы управления персоналом предприятия в компании ОАО «Инмарко»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17">
            <w:r>
              <w:rPr>
                <w:rStyle w:val="IndexLink"/>
                <w:sz w:val="28"/>
                <w:szCs w:val="28"/>
                <w:lang w:val="en-US" w:eastAsia="en-US"/>
              </w:rPr>
              <w:t>2.1 Деятельность предприятия ОАО «ИНМАРКО»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18">
            <w:r>
              <w:rPr>
                <w:rStyle w:val="IndexLink"/>
                <w:sz w:val="28"/>
                <w:szCs w:val="28"/>
                <w:lang w:val="en-US" w:eastAsia="en-US"/>
              </w:rPr>
              <w:t>2.2 Мероприятия по развитию персонала на предприятии ОАО «Инмарко».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19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jc w:val="both"/>
            <w:rPr>
              <w:sz w:val="28"/>
              <w:szCs w:val="28"/>
              <w:lang w:val="en-US" w:eastAsia="en-US"/>
            </w:rPr>
          </w:pPr>
          <w:hyperlink w:anchor="__RefHeading___Toc154402920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онал любого предприятия представлен его кадрами. Состав и</w:t>
        <w:br/>
        <w:t>структура кадров постоянно меняется в соответствии с изменением техники,</w:t>
        <w:br/>
        <w:t>технологии, организации производства и управления. Состав кадров</w:t>
        <w:br/>
        <w:t>характеризуется следующими показателями: образовательный уровень,</w:t>
        <w:br/>
        <w:t>специальность, профессия, квалификация, стаж работы, возраст, соотношение отдельных категорий работников. Характерно и то, что кадры – наиболее подвижная часть производительных сил. Каждый управляющий (а в частности, для функционального менеджера это является основной задачей), должен не только, хорошо представлять себе этот процесс, но и стараться как-либо, совершенствовать, улучшить его (с точки зрения управления), не нарушая установленных законодательством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 – рассмотреть и охарактеризовать основные аспекты, управления кадрами на предприят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ставленной цели следовало выполнить следу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ь роль человеческого фактора в менеджмен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ь понятие кадровой политики и кадровой работы на предприят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ь сущность лидер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ть обзор стилям руковод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ести пример управления персоналом на предприятии ОАО «ИНМАРКО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в данной работе является менеджмент человеческих ресур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управление персоналом на предприятии ОАО «ИНМАРК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54402907"/>
      <w:bookmarkEnd w:id="0"/>
      <w:r>
        <w:rPr>
          <w:rFonts w:cs="Times New Roman" w:ascii="Times New Roman" w:hAnsi="Times New Roman"/>
          <w:sz w:val="28"/>
          <w:szCs w:val="28"/>
        </w:rPr>
        <w:t>Глава 1 Теоретические основы управления персоналом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__RefHeading___Toc154402908"/>
      <w:r>
        <w:rPr>
          <w:rFonts w:cs="Times New Roman" w:ascii="Times New Roman" w:hAnsi="Times New Roman"/>
          <w:sz w:val="28"/>
          <w:szCs w:val="28"/>
        </w:rPr>
        <w:t>1.1. Роль человеческого фактора в менеджменте</w:t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человеческий потенциал и способность руководителя правильно поставить цель  и эффективно распорядиться ресурсами становится главным фактором успеха организации. На первый план выдвигаются проблемы управления человеческими ресурсам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кие ресурсы (персонал фирмы) – это все работники любой организации.  Они включают в себя производственный и управленческий персонал. Управление человеческими ресурсами рассматривает людей как  достояние производственной организации, как ресурс, который надо эффективно использовать  наряду с другими ресурсами для достижения целей. При таком подходе работники  рассматриваются как источник неиспользованных резер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асто термин «менеджмент человеческих ресурсов»  трактуется как мобилизация сотрудников посредством активной работы менедж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неджмента человеческих ресурсов заключается в принятии на работу  компетентных и заинтересованных сотрудников, умении их удержать,  совершенствовании их профессиональн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человек как разумное, мыслящее существо выступает главным фактором не только производства, но и всей организации. Человек – это не только затраты, но и фактор доходов, повышения производительности труда, повышения качества принимаемых решений и т.д. Поэтому современный менеджер относится к  своим сотрудникам как к ценному ресур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 вследствие осознания высокой роли персонала в благополучии фирмы управление человеческими ресурсами  включило в себя такие важные составляющие, как подход к человеку как к главному фактору реализации целей организации и как к источнику доходов и статье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ри менеджменте человеческих ресурсов от самого сотрудника требуется более активная позиция. Он больше не является объектом каких-то принимаемых к нему мер. Он лично ответственен за свои результаты труда, успехи и достижения. Он сам должен следить за тем, реализует ли он цели, которые он сам себе поставил. Причем действует он во имя  осуществления общих целей все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предъявляет особые требования к структуре организации, ее политики в области организации труда и создания определенных условий труда. И то, и другое должно оставлять   место для развития личной инициативы. Это может означать, что отдельные сотрудники могут за свой труд получать больше и передвигаться по служебной «лестнице» быстрее, чем другие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54402909"/>
      <w:bookmarkEnd w:id="2"/>
      <w:r>
        <w:rPr>
          <w:rFonts w:cs="Times New Roman" w:ascii="Times New Roman" w:hAnsi="Times New Roman"/>
          <w:sz w:val="28"/>
          <w:szCs w:val="28"/>
        </w:rPr>
        <w:t>1.2 Кадровая поли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й и задач управления персоналом осуществляется через кадровую политику. В менеджменте человеческих ресурсов именно она  превращается из реагирующей политики  управления в активную стратегическую политику, в часть общей политик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ровая политика – это генеральное направление кадровой работы, совокупность наиболее важных, принципиальных ее основ. Это целенаправленная деятельность по  созданию трудового коллектива, который наилучшим образом способствовал бы совмещению целей и приоритетов предприятия и его работников. Она рассчитана на длительный срок.  Суть ее -  прежде всего четкое определение целей работы с кадрами управления на данном отрезке времени и в перспективе. Ориентация на длительные сроки хозяйствования  усиливает потребность в долгосрочной направленности кадров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не только определяет новые задачи, но и указывает, что устарело, тормозит развитие, что должно быть устра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адровой политики вырабатываются требования к хозяйственным кадрам. Требования эти двух видов: общие требования к управленческим кадрам – предприимчивость, деловитость, хозяйственность, дисциплинированность, ответственность и т.д.; специфические требования конкретного этапа развития производства и управления. Например, на одном предприятии – это  задачи финансовой стабилизации, на другом – умение обеспечить внедрение новой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должна создавать не только благоприятные условия труда, но обеспечивать возможность продвижения по службе и необходимую степень уверенности в завтрашнем дне. Поэтому,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154402910"/>
      <w:bookmarkEnd w:id="3"/>
      <w:r>
        <w:rPr>
          <w:rFonts w:cs="Times New Roman" w:ascii="Times New Roman" w:hAnsi="Times New Roman"/>
          <w:sz w:val="28"/>
          <w:szCs w:val="28"/>
        </w:rPr>
        <w:t>1.3 Система кадровой работы, ее содержание, формы и методы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время как кадровая политика связана с выбором целевых задач, рассчитанных на длительную  перспективу, текущая кадровая работа ориентирована на оперативное решение кадровых вопросов, за реализацию которых  отвечает служба кадров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адровой работы состоит из статической и динамической подсистем. К статической относятся проблемы кадровой политики, формирование кадровой системы, подбор кадров и т.д. К динамической – организация труда работников, стиль и методы их работы, система мотивации деятельности, воспитание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 работы с кадрами выделяют субъект и объект. Под субъектом понимается совокупность органов и работников, реализующих кадровые функции (определение средств, форм и методов осуществления поставленных целей; организация работы по выполнению принятых решений; координация и контроль выполнения намеченных мероприятий). Объект – это сами кадры и основные компоненты системы работы с кад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ы — это главный и решающий фактор производства, первая производительная сила общества. Они создают и приводят в движение средства производства, постоянно их совершенствуют. От квалификации работников, их профессиональной подготовки, деловых качеств в значительной мере зависит эффективность производства. В зависимости от функциональной роли в  процессе производства различают руководителей, специалистов, вспомогательный (технический) персонал, работников физического труда (обслуживание зданий и водопроводов) и работников основного производства. Первые три вида персонала фирмы относят к кадрам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мпонентами системы кадровой работы выступ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штатной структуры кадровой системы, её формальной составляющей. Структура кадровой системы определена структурой управления и выражается в системе должностей, в системе управленческих профессий и штатном распис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бор кадров. Сюда  входят набор, выдвижение, ротация, резерв, расстановка, уход. Это, прежде всего, изучение кандидатов и выбор среди них работника для назначения на ту или иную должность. Важнейшее звено подбора кадров – формирование управленческого коллектива.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– это назначение, связанное с вовлечением работников  в сферу управления или производства, ранее в ней не работавших. Выделение набора позволяет обратить внимание на ряд важных моментов. В настоящее время при наборе большее внимание уделяется  наличию у работника не просто образования, но и специальной подготовки. Именно при наборе происходит оценка общей пригодности кандидата к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– назначение работника, уже работающего в данной организации, на новый, более высокий пост. Большое  значение здесь имеют следующие операции:  назначение на руководящие посты, перевод работника из категории специалистов в категорию руководителей. В последние годы много говорят о необходимости специальной подготовки в школах (институтах) управления, чтобы стать руковод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ация – это назначение, при котором либо название должности остается прежним, а меняется место работы, либо изменяется должность, но уровень поста остается тем же. Это перемещение по горизонтали, в отличие от выдвижения, где оно происходит по вертик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вижение и ротация – это перемещение работников внутри системы. Подготовкой к выдвижению и ротации служит предварительное пребывание работника в резерве. Резерв – еще один участок подбора кадров. Именно резерв должен стать основным питомником для выдвижений и ро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не только приходит в фирму, но и уходит из неё. Он не только занимает, но и оставляет должность, поэтому уход – обязательный компонент подбора кад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ценка кадров пронизывает всю систему работы с кадрами – подбор, учебу, мотивацию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заметить, что кадровая система, как и управление экономики в целом, - динамичная, развивающаяся обла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истема работы с кадрами юридически регламентирована. В негосударственных организациях порой вообще нет оформившихся систем работы с кадрами, господствуют эмпиризм и случайности. В некоторых негосударственных системах применяют то, что рекомендовано в государственных. И хотя организация частная, порядки в ней те же, что и в государственной. Конечно, это лучше, чем эмпиризм, однако стандарты государственного управления зачастую не учитывают специфики негосударственных организаций и не реализуют всех преимуществ негосударственных 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методы осуществления системы кадровой работы: экономические; организационно-распорядительные; социально-психологические. Последние делятся на  социальные методы (воздействие на коллектив (социальное планирование)) и  психологические методы (воздействие на отдельных работников (психологический отбор, оценка кадров)).  Психологические методы в свою очередь   подразделяется на  педагогические (воспитание), правовые (трудовое законодательство) и  организационно-экономические (планирование численности и состава, материальное стимулирование)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54402911"/>
      <w:bookmarkEnd w:id="4"/>
      <w:r>
        <w:rPr>
          <w:rFonts w:cs="Times New Roman" w:ascii="Times New Roman" w:hAnsi="Times New Roman"/>
          <w:sz w:val="28"/>
          <w:szCs w:val="28"/>
        </w:rPr>
        <w:t>1.4 Особенности современного периода работы с кадрами 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драм управления относят ту часть работников организации, которая выполняет какие либо функции в системе управления этой организ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ы управления – это работники занятые преимущественно умственным трудом, обеспечивающие необходимую направленность, согласованность и эффективность деятельности всего персонала. Кадры управления способны в силу своих профессиональных знаний, навыков и опыта руководить действиями всех работнико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нятие «кадры управления» может относиться не только к кадрам производственной среды, то иногда говорят «хозяйственные кадры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же ранее было отмечено, в эту категорию входят руководители, специалисты и вспомогательный персонал. Руководители решают вопросы развития производства и деятельности аппарата управления и руководят принятием и реализацией решений. Специалисты участвуют в подготовке решений, а затем в их реализации. Вспомогательный (технический) персонал осуществляет неформальное обслуживание аппарата управления (сбор, обработку, хранение и передачу информации). В системе управления заняты и работники физического труда, но в состав кадров управления они не вход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оль кадров управления существенно возрастает. Обостряющаяся конкуренция и необходимость освоения нововведений увеличивают число вариантов хозяйственных решений и усложняют как проблему их выбора, так и пути их реализации. Длительность хозяйственных процессов, отдаленность последствий принимаемых решений, возрастание значения неэкономических аспектов управления (социальные факторы, проблема охраны окружающей среды и т.д.) усиливают ответственность хозяйственных кадров за качество, обоснованность, эффективность принимаем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асширяются и возможности кадров управления. Новые методы хозяйствования, новые информационные технологии позволяют им эффективно решать новые проблемы. Без соответствующих кадров невозможно реализовать нововведения в управлении, поэтому меры по совершенствованию управления должны дополняться, закрепляться и развиваться в формах и методах определенной кадровой политики. Необходимо добиваться соответствия кадров управления задачам развити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деления труда в управлении и его специализации происходит относительное обособление конкретных видов управленческой деятельности. Возникает понятие структуры организации, в соответствии с которой выделяют работников тех или иных органов и подразделений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154402912"/>
      <w:r>
        <w:rPr>
          <w:rFonts w:cs="Times New Roman" w:ascii="Times New Roman" w:hAnsi="Times New Roman"/>
          <w:sz w:val="28"/>
          <w:szCs w:val="28"/>
        </w:rPr>
        <w:t>1.5 Сущность лидерства. Роль лидера в группе, способы влияния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дерство представляет собой способность выдвигать цели для организации, группы и эффективно использовать все имеющиеся источники власти для их реализации. Это один из механизмов интеграции групповой деятельности. Лидерство нельзя делегировать только сверху, оно делегируется и снизу вверх от групп и коллективов. Лидерство основывается на личных способностях оказывать влияние. Лидер – это глава, тот, кто идет впере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лидера большое значение имеет групповая динамика. Это явление, при котором один работник общается с другими, вступает в те или иные группы, которые взаимодействуют друг с другом таким образом, что каждый оказывает влияние на другого и испытывает его вли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формальное и неформальное лидерство. В первом случае влияние на подчиненных оказывается с позиций занимаемой должности. Процесс влияния на людей через личные способности, умения и другие ресурсы получил название неформального лиде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идеальным для лидерства является сочетание двух основ власти: личностной и организацио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, возникающие перед группами людей при достижении ими общей цели, всегда решались путем сплочения вокруг одного лидера. В предпринимательстве этот тип лидерства является основным. Это позволяет за счет концентрации власти в одних руках решать сложные задачи выживания. Однако такой способ взаимодействия в рамках организации имеет и слабые сторо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дение организационных изменений зависит только от мнения всего одного челове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игнув цели, лидер стремиться сохранить свою власть, что не всегда соответствует интересам остальных члено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ход лидера резко снижает качество управления на неопределенное врем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лидерство руководителя признается последователями тогда, когда он уже доказал свою компетентность и ценность для отдельных сотрудников, групп и организации в целом. Наиболее характерными чертами эффективного лидер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идение ситуации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особность к коммуникац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верие сотруд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ибкость при принятии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жество способов, с помощью которых можно оказывать влияние на группу и  вести ее за собой. При этом лидер выступает как инноватор, человек, видящий перспективы, он дает импульс движению. И если ему удается претворить решения в реальность – его обож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ледует сказать, что существует такое явление, когда руководители по какой-либо причине (например, осознание несоответствия занимаемой должности) боятся появления лидеров в коллективе, считают их своими соперниками. Это скрытое противоборство руководителя и лидера может привести к возникновению конфликтов в колл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оль лидера в группе достаточно велика. Он  является доминирующим лицом любого общества, группы или  организации. Лидера отличают ряд качеств, характеризующих этот тип людей. Он сразу выделяется из толпы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154402913"/>
      <w:bookmarkEnd w:id="6"/>
      <w:r>
        <w:rPr>
          <w:rFonts w:cs="Times New Roman" w:ascii="Times New Roman" w:hAnsi="Times New Roman"/>
          <w:sz w:val="28"/>
          <w:szCs w:val="28"/>
        </w:rPr>
        <w:t>1.6 Лидер и менеджер, основное отлич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два типа  отношений людей: формальные и неформальные. Отношения первого типа включают в себя  должностные, функциональные, официальные отношения. А отношения второго типа — психологи</w:t>
        <w:softHyphen/>
        <w:t>ческие, эмоциональные,  неофици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ричевскому Р.Л., менеджмент — это феномен, имеющий место в системе формальных отношений, а лидерство — это феномен, порожденный системой неформальных  отношений. Причем роль менеджера заранее определена «на таб</w:t>
        <w:softHyphen/>
        <w:t>ло» социальной организации, оговорен круг функций ре</w:t>
        <w:softHyphen/>
        <w:t>ализующего ее лица. Роль лидера возникает стихийно, в штатном расписании предприятия ее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назначается извне, выше</w:t>
        <w:softHyphen/>
        <w:t>стоящим руководством, получает соответствующие власт</w:t>
        <w:softHyphen/>
        <w:t>ные полномочия, имеет право на применение санкций (как позитивных, так и негативных). Лидер же выдвигается из числа окружающих его людей,  равных (или, по крайней мере, близких) ему по статусу (служеб</w:t>
        <w:softHyphen/>
        <w:t>ному положению). Он как бы «один из нас». Вместе с тем лидер также может прибегать к санкциям в отно</w:t>
        <w:softHyphen/>
        <w:t>шении кого-то из партнеров, но эти санкции носят не</w:t>
        <w:softHyphen/>
        <w:t>формальный характер, право на их применение нигде официально не зафиксиров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следует обратить внимание еще и на такой важный  момент. Как бы человек ни стремился стать лиде</w:t>
        <w:softHyphen/>
        <w:t>ром, он никогда им станет, если окружающие не воспримут его таким образом. А вот в руководстве дело обстоит совсем иначе. Менеджер нередко назначается на свой пост независимо от то</w:t>
        <w:softHyphen/>
        <w:t>го, воспринимают его подчиненные соответствующим этой роли ил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вышесказанного,  менеджер есть социальная по своей сущности должность, а лидер — «психологическая». И в этом — основное различие между ними, хотя в то же время имеется и некоторые сх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уководство и лидерство являются средством координации и управления организации отношений членов социальн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неджер и лидер  реализуют процессы соци</w:t>
        <w:softHyphen/>
        <w:t xml:space="preserve">ального влияния в группе (коллектив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лидерство способно переходить в руководство, а руководитель ста</w:t>
        <w:softHyphen/>
        <w:t>новится лидером и т.д. Примеров такого рода трансфор</w:t>
        <w:softHyphen/>
        <w:t>маций в прошлом и настоящем великое множество. В наше же время хороший руководитель организации - это человек, который одновременно является лидером и эффективно управляет своими подчин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 еще раз сказать, что отличие понятие лидера от менеджера достаточно велико. Менеджер, как правило, всегда лидер. Лидер же не обязан быть менеджером. Лидерство встречается как в формальных отношениях, так и не в формальных, чего нельзя сказать о менеджменте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154402914"/>
      <w:bookmarkEnd w:id="7"/>
      <w:r>
        <w:rPr>
          <w:rFonts w:cs="Times New Roman" w:ascii="Times New Roman" w:hAnsi="Times New Roman"/>
          <w:sz w:val="28"/>
          <w:szCs w:val="28"/>
        </w:rPr>
        <w:t>1.7 Функциональные обязанности руководителя, менедж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представляет собой чрезвычайно сложную систему, состоящую из органов разного уровня, работников разных категорий, из различных подразделений и служб. Центральное место в этой системе занимает руководство, которое выполняет следующие основны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общего плана действий всей организации (выработка целей, плана, осуществление контроля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всех подразделений управления. Это исключительно важная составляющая функции руководства. Руководитель координирует работу подчиненных ему служ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нижестоящие звенья и их руководителей. Так, директор руководит цехами, начальник цеха — участками и т. 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кадров на различные участки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руководства реализует руковод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руководителей выделяются два основных типа — линейные и функциональные. Линейные руководители возглавляют линейные подразделения и всю систему управления. Они принимают решения по всему кругу проблем. Функциональные руководители возглавляют функциональные подразделения. Если руководитель возглавляет функциональный отдел, то по отношению ко всей системе он считается функциональным руководителем, а для работников данного отдела — линейным. Линейный руководитель учитывает мнение всех специалистов (из экономических, технических и других служб). Принятие решений – основная функция руководителя, а уклонение его от этой роли деформирует всю кадровую структу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нимаемому в управленческой иерархии уровню руководители составляют три звена: К первичному звену принято относить руководителей на уровне участков, цехов, производств. Среднее звено — руководители крупных структурных подразделений организации. Высшее звено — руководители, которые подчинены собственникам — хозяевам организации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154402915"/>
      <w:bookmarkEnd w:id="8"/>
      <w:r>
        <w:rPr>
          <w:rFonts w:cs="Times New Roman" w:ascii="Times New Roman" w:hAnsi="Times New Roman"/>
          <w:sz w:val="28"/>
          <w:szCs w:val="28"/>
        </w:rPr>
        <w:t>1.8 Стили руковод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всех методов  и приемов, которые использует руководитель  в своей деятельности, их определенное сочетание называется стилем рук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сис Лайкерт  предложил четыре базовых системы стиля руководства.  Их характеристика дана в таблице 1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или руководства по Ренсису Лайкерту</w:t>
      </w:r>
    </w:p>
    <w:tbl>
      <w:tblPr>
        <w:tblW w:w="93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354"/>
        <w:gridCol w:w="6671"/>
      </w:tblGrid>
      <w:tr>
        <w:trPr>
          <w:trHeight w:val="432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руководств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тиля</w:t>
            </w:r>
          </w:p>
        </w:tc>
      </w:tr>
      <w:tr>
        <w:trPr>
          <w:trHeight w:val="84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торско-авторитарный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тивируют людей угрозой наказания, использованием поощрения, сами принимают решения.</w:t>
            </w:r>
          </w:p>
        </w:tc>
      </w:tr>
      <w:tr>
        <w:trPr>
          <w:trHeight w:val="128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склонно-автортраный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верены в себе и верят своим подчиненным, применяют основы мотивации, поощрения. Используют идеи подчиненных.</w:t>
            </w:r>
          </w:p>
        </w:tc>
      </w:tr>
      <w:tr>
        <w:trPr>
          <w:trHeight w:val="128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демократический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казывают определенное доверие подчиненным, используют их идеи и точки зрения и консультируются с подчиненными в процессе принятия управленческих решений.</w:t>
            </w:r>
          </w:p>
        </w:tc>
      </w:tr>
      <w:tr>
        <w:trPr>
          <w:trHeight w:val="1264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ный на участии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оявляют полное доверие к подчиненным, выслушивают их мнения, привлекают ко всем видам деятельности, относятся к подчиненным как к равны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ее было установлено, что каждый из этих  стилей « чистом виде»  встречается редко. Также существует еще одна классификация. По соотношению проблем человека и проблем производства выделяют следующие пять стилей руко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Невмешательство. Этот стиль характерен низким уровнем заботы руководителя о результатах организации. Главная его забота – сохранить свою дол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Теплая компания – высокий уровень заботы о людях, стремление к установлению теплых отношений в коллективе, удобный темп работы. К сожалению, результаты работы часто отодвигаются на второй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Производство – внимание и влияние руководителя сосредоточены только на производстве. Человеческий фактор отходит на второй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Золотая середина – это сочетание интересов коллектива фирмы  и целе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Команда – руководитель эффективного соче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9" w:name="__RefHeading___Toc154402916"/>
      <w:bookmarkEnd w:id="9"/>
      <w:r>
        <w:rPr>
          <w:rFonts w:cs="Times New Roman" w:ascii="Times New Roman" w:hAnsi="Times New Roman"/>
          <w:sz w:val="28"/>
        </w:rPr>
        <w:t>Глава 2 Анализ системы управления персоналом предприятия в компании ОАО «Инмарко»</w:t>
      </w:r>
    </w:p>
    <w:p>
      <w:pPr>
        <w:pStyle w:val="Heading1"/>
        <w:jc w:val="center"/>
        <w:rPr/>
      </w:pPr>
      <w:bookmarkStart w:id="10" w:name="__RefHeading___Toc154402917"/>
      <w:r>
        <w:rPr>
          <w:rFonts w:cs="Times New Roman" w:ascii="Times New Roman" w:hAnsi="Times New Roman"/>
          <w:sz w:val="28"/>
        </w:rPr>
        <w:t>2.1 Деятельность предприятия ОАО «ИНМАРКО»</w:t>
      </w:r>
      <w:bookmarkEnd w:id="10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АО «ИНМАРКО» - известнейший в г. Омске производитель мороженого. Юридический адрес предприятия г. Омск ул. 10-лет октября, 205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кцию предприятия омичи оценили и  полюбили уже очень давно. Компания заботится не только своем имидже, проводя многочисленные акции и конкурсы, но и о качестве своей продукции. Каждый год ассортимент продукции пополняется новыми наименованиями мороженого, тортов из мороженого и т.д. Торговля продукцией предприятия ведется как в фирменных киосках «ИНМАРКО», так и в продовольственных магазинах города. Компания активно занимает все сегменты рынка: мелкие и крупные продовольственные магазины, супермаркеты и другие виды торговых предприятий активно сотрудничают с компанией «ИНМАРКО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о форме собственности является акционерным обществом открытого типа. Руководство предприятием осуществляет генеральный директор. В его подчинении находятся отдел по финансам, возглавляемый финансовым директором предприятия, отдел маркетинга, отдел по рекламе и связям с общественностью и другие управленческие подразделения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154402918"/>
      <w:bookmarkEnd w:id="11"/>
      <w:r>
        <w:rPr>
          <w:rFonts w:cs="Times New Roman" w:ascii="Times New Roman" w:hAnsi="Times New Roman"/>
          <w:sz w:val="28"/>
          <w:szCs w:val="28"/>
        </w:rPr>
        <w:t>2.2 Мероприятия по развитию персонала на предприятии ОАО «Инмарк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исле мероприятий компании «Инмарко» по развитию персонала предусмотрены программы управленческого обучения в ведущих мировых бизнес-школах, внутренние программы развития бизнес-навыков, тренинги командообразования, премирование сотрудников в зависимости от выполнения поставленных ц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нешнем уровне  программа социальной ответственности компании «Инмарко» реализуется за счёт участия в региональных и национальных проектах социального зна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ых сотрудников и работа со студен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в компании реализуется программа «Стажёр», направленная на привлечение студентов 4 курсов и выпускников ВУЗов на стартовые позиции по направлениям: маркетинг, продажи, финансы, логистика, технический от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 началом 2008 года запускается проект, участие в котором смогут принять студенты 5 курсов, 2 курса магистратуры и выпускники ВУЗов. Будут открыты позиции по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сти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, прошедшие конкурсный отбор, получат индивидуальный план развития, промежуточную оценку деятельности через полгода-год, и по окончании проекта будут оформлены на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м летом на заводе «Инмарко» уже завершился конкурс, по итогам которого лучшие студенты омских вузов, и прошедшие стажировку на заводе, были зачислены в штат компании. Причём критериями конкурсного отбора, по заявлению организаторов, были не только знание оборудования и технологии производства мороженого, но и желание работать, настойчивость и энергичность - во многом лояльность зависит от того, насколько компетентно руководство подходит к подбору персонала. Психологи используют понятие «лояльность на уровне способностей», которое подразумевает, что человек обладает соответствующими целям и требованиям организации навыками и умениями, придерживается определенных принципов и поэтому может воспроизводить ожидаемое и требуемо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проектов по привлечению молодых специалистов, предприятие, с одной стороны, решает проблему трудоустройства выпускников ВУЗов, столь острую во многих регионах и тем самым, с другой стороны, приобретает новые квалифицированные кадры, с третьей - зарабатывает более высокий статус на рынке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в регионах присутствия финансовую помощь компании получают научные и образовательные учреждения, некоммерческие лечебные учреждения; некоммерческие организации, осуществляющие поддержку социально незащищенных слоев населения,  культурные организации. Компания регулярно выступает спонсором акций по защите экологии и благоустройству жилых районов и мест отдыха в городе. В сотрудничестве с городской и областной администрацией также проводятся музыкальные фестивали, городские праздники, различные конкурсы для горож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подход не может не сказаться на лояльности работников различных территориальных подразделений компании: как жители своих городов, сотрудники непосредственно могут ощутить вклад предприятия, где они работают, в улучшение ситуации у себя на «малой Родине», а главное - осознать свой личный вклад в эту помощь. На наш взгляд, подобное положение дел заключает в себе мощнейший стимул для формирования лояльности персонала, развития чувства ответственности, приобщения к главным целям компании. Работая в данных условиях, человек удовлетворяет свою потребность в самоуважении, ощущает свою  личную значимость и видит насколько востребованы его усилия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териалах, опубликованных на официальном сайте компании, подчёркивается, что  степень социальной ответственности предприятия измеряется даже не количеством денег, вложенных в развитие социальной сферы, а в том, как его деятельность отражается на развити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ойчивое развитие бизнеса позволяет «Инмарко» своевременно и в полной мере выплачивать налоги в бюджеты разного уровня, являясь при этом крупнейшим налогоплательщиком в регионах присутствия. В течение трех лет подряд компания удостаивается звания «Лучший налогоплательщик Омска». Позиция крупного и добросовестного налогоплательщика обеспечивает прочный фундамент для взаимовыгодных отношений между компанией и обще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__RefHeading___Toc154402919"/>
      <w:bookmarkEnd w:id="12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йские специалисты установили, что уход служащего делает компанию беднее на 4 тыс. фунтов, а решение о смене места работы, принятое менеджером среднего звена, обходится ей в 6–7 тыс. фунтов. Обратим внимание, что эти подсчеты сделаны для государственных структур. В частных компаниях убытки от прощания с сотрудниками могут быть намного больше. В России, по данным социологических опросов, примерно 2/3 работающих людей время от времени задумываются о переходе в другие компании, хотя осуществить этот шаг способны далеко не в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онал максимально проявляет себя в кризисных ситуациях, когда личные интересы сотрудников не могут быть в полной мере удовлетворены средствами компании. И если отношения человека и предприятия носят формальный обезличенный характер, ему нет смысла оставаться и преодолевать все трудности вместе с работод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 не бывает изначально предан организации, в которую только что пришел. Он становится преданным, если компания демонстрирует, что она этого стоит. В то же время, чувство гордости за достижения компании, ее перспективу всегда сопровождается желанием принадлежать именно к этой группе, а не к другой, а также стремлением обладать тем же потенциалом, который сосредоточен именно здесь, а не в другом месте. В социологии существует понятие «референтная группа» - сообщество, к которому индивид стремится принадлежать и на которое ориентируется в своём поведении. Персонал компании – это тоже сообщество, которое может стать референтной или, как ещё говорят, «эталонной» группой для будущих сотрудников фирмы, если преимущества принадлежности к данной команде будут очевидны. Так преданность персонала помогает компании лучше выглядеть на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 разобрав все аспекты программы социальной ответственности, которую разработала и реализует одна из ведущих российских компаний, мы смогли убедиться в том, что персонал может быть мотивирован не только финансовыми выплатами или же личным моральным поощрением, хотя это и важно. Необходимо помнить, что каждый сотрудник также включён в социальные сети и находится под их влиянием: мнение семьи, знакомых, СМИ о компании, где он работает, в значительной степени способно менять его собственное к ней отношение. Сформировать и постоянно поддерживать лояльность персонала в крупной компании можно только за счёт непрерывной внимательной работы в этом направлении. Но, несмотря на всю сложность задачи, выполнить её не только возможно, но и необходимо каждой компании, стремящейся к долголетию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ятая нами в качестве примера компания «Инмарко», с одной стороны использует опыт европейских компаний, а с другой – сама является источником опыта как предприятие, стабильно работающее в условиях современного россий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е всей  вышеизложенной информации можно сделать следующие 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й задачей любого анализа трудовых ресурсов предприятия является нахождение слабых мест, связанных с использованием рабочей силы, а его целью – выработка таких рекомендаций, которые не позволят предприятию снижение объема и качества выпускаемой им товар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кадров ведет за собой повышение производительности труда, улучшение морально-психологического климата в коллективе, способствует лучшей адаптации новых работников в коллективе. Однако необходимо провести меры по активизации персонала, его мотивации на труд, т.к. мало заметна заинтересованность каждого сотрудника в общем деле предприятия. Ведь одной из подзадач кадровой политики является выбор наиболее действенных методов мотивации персонала. Мотивировать – значит затронуть их важнейшие интересы, дать им шанс реализоваться в процесс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следует сказать, что необходимо существенно повысить целенаправленность управления кадрами, укрепить трудовую дисциплину, обеспечить внедрение современных методов стимулирования трудовой мотивации, контроля над результативностью и качеством труда, достигнуть более тесного взаимодействия этого вида управления с управлением предприятия в целом. Модернизация управления должна быть ориентирована на консолидацию потенциала предприятия, повышение производительности и эффективности труда, как в краткосрочном, так и в долгосрочном асп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 фактором, влияющим на конкурентоспособность, экономический рост и эффективность производства, является наличие на предприятии человеческих ресурсов, способных профессионально решать поставленные производственные задачи. Для эффективного управления персоналом предприятие нуждается в целостной системе работы с кадрами, позволяющей управлять ими от момента приема на работу до завершения карь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и напомним, что стержнем всякой организации являются работающие в ней люди, которыми необходимо управлять так же, как сотрудниками других функций. Именно сотрудники службы управления персоналом обеспечивают функционирование и обновление систем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__RefHeading___Toc154402920"/>
      <w:bookmarkEnd w:id="13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икин Б.А. Высший менеджмент для руководителей: Учебное пособие. – М.: ИНФРА-М.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аков А.С., Михайлов В.И. Современный менеджмент: теория и практика. – СПб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С., Наумов А.И. Менеджмент: Учебник. – 3-е изд. – М.: Гардарики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«Об акционерных обществах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ик для вузов/ Под ред. Ф.М. Русинова. – М.: ФБК-Пресс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неджмент./под. ред. доктора экономических наук, профессора М.М.Максимцова, М.А.Комарова. М.: «Дашков и К» 200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кон М.Х., Альберт М., Хедоури Ф. Основы менеджмента. – М.: Дело, 1998.</w:t>
      </w:r>
    </w:p>
    <w:p>
      <w:pPr>
        <w:pStyle w:val="Heading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ллер М.Э. Модель системы подбора персонала// Вестник Омского университета. 2001. №3. С.34-37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Одегов Ю.Г., Журавлев П.В. Управление персоналом//-М.,1997,-с. 19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мянцева З.П., Филиппов Н.Б., Шрамченко Т.Б. Общее управление организацией: принципы и процессы. – М.: ИНФРА-М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 Э.А. Курс менеджмента. Учебник для вузов. – М.: Изд-во «Зерцало»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екин Г.В. Организация и психология управления персоналом. М.: ЮНИТИ – ДАНА, 2006.</w:t>
      </w:r>
    </w:p>
    <w:p>
      <w:pPr>
        <w:pStyle w:val="Heading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ветаев В.М  Управление персоналом.//- М.: Дело, 2002. –189 с.</w:t>
      </w:r>
    </w:p>
    <w:p>
      <w:pPr>
        <w:pStyle w:val="Heading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вылев Р.И. Наемный труд на переломных этапах развития.// - М.: Эдиторал  УРСС, 1999-118 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567"/>
      <w:jc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31:00Z</dcterms:created>
  <dc:creator>Наташа</dc:creator>
  <dc:description/>
  <dc:language>en-US</dc:language>
  <cp:lastModifiedBy>Наташа</cp:lastModifiedBy>
  <cp:lastPrinted>2006-12-20T18:42:00Z</cp:lastPrinted>
  <dcterms:modified xsi:type="dcterms:W3CDTF">2006-12-20T12:42:00Z</dcterms:modified>
  <cp:revision>6</cp:revision>
  <dc:subject/>
  <dc:title>ВСЕРОССИЙСКИЙ ЗАОЧНЫЙ ФИНАНСОВО ЭКОНОМИЧЕСКИЙ </dc:title>
</cp:coreProperties>
</file>