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>Всероссийский заочный финансово – экономический институт</w:t>
      </w:r>
    </w:p>
    <w:p>
      <w:pPr>
        <w:pStyle w:val="Normal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  <w:t>Филиал в г. Барнауле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Факультет                                                                    Региональная кафедра                 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</w:t>
      </w:r>
      <w:r>
        <w:rPr>
          <w:szCs w:val="28"/>
        </w:rPr>
        <w:t>«Учетно-статистический»                                        Бухгалтерского учета, аудит, статисти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КУРСОВАЯ  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 АУДИТОРСКОЙ ПРОВЕРКИ </w:t>
        <w:br/>
        <w:t>РАСЧЕТОВ С ПОКУПАТЕЛЯМИ И ЗАКАЗЧИ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ind w:right="-82" w:hanging="0"/>
        <w:rPr>
          <w:szCs w:val="28"/>
        </w:rPr>
      </w:pPr>
      <w:r>
        <w:rPr>
          <w:szCs w:val="28"/>
        </w:rPr>
        <w:t xml:space="preserve">Студент                                  </w:t>
        <w:tab/>
        <w:t xml:space="preserve">Специальность                       </w:t>
        <w:tab/>
        <w:t>Бухгалтерский учет, анализ и аудит</w:t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ind w:right="-82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личного дела                       </w:t>
        <w:tab/>
      </w:r>
      <w:r>
        <w:rPr/>
        <w:t xml:space="preserve">Образование                            </w:t>
        <w:tab/>
        <w:t>Первое высшее</w:t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ind w:right="-82" w:hanging="0"/>
        <w:rPr>
          <w:szCs w:val="28"/>
        </w:rPr>
      </w:pPr>
      <w:r>
        <w:rPr>
          <w:szCs w:val="28"/>
        </w:rPr>
        <w:t xml:space="preserve">Группа                                      </w:t>
        <w:tab/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rPr/>
      </w:pPr>
      <w:r>
        <w:rPr/>
        <w:t xml:space="preserve">Дисциплина                             </w:t>
        <w:tab/>
        <w:t>Аудит</w:t>
      </w:r>
    </w:p>
    <w:p>
      <w:pPr>
        <w:pStyle w:val="Normal"/>
        <w:tabs>
          <w:tab w:val="clear" w:pos="708"/>
          <w:tab w:val="left" w:pos="4590" w:leader="none"/>
        </w:tabs>
        <w:rPr>
          <w:szCs w:val="28"/>
        </w:rPr>
      </w:pPr>
      <w:r>
        <w:rPr>
          <w:szCs w:val="28"/>
        </w:rPr>
        <w:t xml:space="preserve">Преподаватель             </w:t>
        <w:tab/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Допускается к защите</w:t>
        <w:tab/>
        <w:tab/>
        <w:tab/>
        <w:tab/>
        <w:t>«___» _______ _____________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 защищена</w:t>
        <w:tab/>
        <w:tab/>
        <w:t>___________</w:t>
        <w:tab/>
        <w:tab/>
        <w:t>«___» _______ _____________  (подпись)</w:t>
      </w:r>
    </w:p>
    <w:p>
      <w:pPr>
        <w:pStyle w:val="Normal"/>
        <w:ind w:left="2040" w:firstLine="680"/>
        <w:rPr/>
      </w:pPr>
      <w:r>
        <w:rPr/>
        <w:t xml:space="preserve">      </w:t>
      </w:r>
      <w:r>
        <w:rPr/>
        <w:t>(оценка)</w:t>
      </w:r>
    </w:p>
    <w:p>
      <w:pPr>
        <w:pStyle w:val="Heading"/>
        <w:tabs>
          <w:tab w:val="clear" w:pos="708"/>
          <w:tab w:val="left" w:pos="2820" w:leader="none"/>
          <w:tab w:val="left" w:pos="3150" w:leader="none"/>
          <w:tab w:val="center" w:pos="50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820" w:leader="none"/>
          <w:tab w:val="left" w:pos="3150" w:leader="none"/>
          <w:tab w:val="center" w:pos="50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820" w:leader="none"/>
          <w:tab w:val="left" w:pos="3150" w:leader="none"/>
          <w:tab w:val="center" w:pos="50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820" w:leader="none"/>
          <w:tab w:val="left" w:pos="3150" w:leader="none"/>
          <w:tab w:val="center" w:pos="50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820" w:leader="none"/>
          <w:tab w:val="left" w:pos="3150" w:leader="none"/>
          <w:tab w:val="center" w:pos="50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820" w:leader="none"/>
          <w:tab w:val="left" w:pos="3150" w:leader="none"/>
          <w:tab w:val="center" w:pos="50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  <w:gridCol w:w="855"/>
      </w:tblGrid>
      <w:tr>
        <w:trPr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Heading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.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/>
            </w:pPr>
            <w:r>
              <w:rPr>
                <w:sz w:val="28"/>
              </w:rPr>
              <w:t xml:space="preserve">МЕТОДИЧЕСКИЕ АСПЕКТЫ АУДИТА </w:t>
            </w:r>
            <w:r>
              <w:rPr>
                <w:sz w:val="28"/>
                <w:szCs w:val="28"/>
              </w:rPr>
              <w:t xml:space="preserve">РАСЧЕТОВ </w:t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КУПАТЕЛЯМИ И ЗАКАЗЧИКАМ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задачи и направления аудиторской  проверки учета расчетов с покупателями и заказчиками………….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аудиторской проверки учета расчетов с покупателями и заказчиками……………………………..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 РАСЧЕТОВ С ПОКУПАТЕЛЯМИ </w:t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КАЗЧИКАМИ В ООО «САМСОН»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тический учет расчетов с покупателями </w:t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казчиками………………………………………………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етический учет расчетов с покупателями </w:t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казчиками……………………………………………..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Т УЧЕТА РАСЧЕТОВ С ПОКУПАТЕЛЯМИ </w:t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КАЗЧИКАМИ В ООО «САМСОН»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граммы аудита учета расчетов</w:t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купателями и заказчиками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2.</w:t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роцедуры аудиторской проверки учета расчетов </w:t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с покупателями и заказчиками </w:t>
            </w:r>
            <w:r>
              <w:rPr>
                <w:sz w:val="28"/>
                <w:szCs w:val="28"/>
              </w:rPr>
              <w:t>………………………….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удиторского заключения …………………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ЛИТЕРАТУРЫ………………………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Я…………………………………………………………...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предприятие заинтересовано в том, чтобы произведенные им товары (работы, услуги) дошли до конечных потребителей – покупателей и заказчиков. Об</w:t>
      </w:r>
      <w:r>
        <w:rPr>
          <w:sz w:val="28"/>
          <w:szCs w:val="28"/>
          <w:lang w:val="en-US" w:eastAsia="en-US"/>
        </w:rPr>
        <w:t xml:space="preserve">ъем отгруженной </w:t>
      </w:r>
      <w:r>
        <w:rPr>
          <w:sz w:val="28"/>
          <w:szCs w:val="28"/>
        </w:rPr>
        <w:t xml:space="preserve">продукции (работ, услуг) </w:t>
      </w:r>
      <w:r>
        <w:rPr>
          <w:sz w:val="28"/>
          <w:szCs w:val="28"/>
          <w:lang w:val="en-US" w:eastAsia="en-US"/>
        </w:rPr>
        <w:t xml:space="preserve">является важнейшим показателем, от которого зависит финансовое положение предприятий, валовой доход, издержки обращения и конечный результат: прибыль или убыток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одним из важнейших моментов в деятельности предприятия является грамотная постановка учета расчетов с покупателями и заказчиками за реализованную продукцию (работы, услуги). 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особенно актуален и своевременный контроль за соблюдением платежной дисциплины покупателей и заказчиков, анализ правильности, достоверности и эффективности использования средств, полученных от покупателей и заказчиков.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в решении этих задач играет профессиональное мнение независимого аудитора о качестве ведения учета расчётов с покупателями и заказчиками. 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данной работы состоит в том, что независимая аудиторская проверка позволяет установить уровень соответствия ведения бухгалтерского учета расчётов с покупателями и заказчиками современным требованиям бухгалтерского и налогового законодательства и своевременно выявить недостатки в учете. 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анной курсовой работы является рассмотрение методики аудиторской проверки расчетов с покупателями и заказчиками.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– отражение порядка учета расчетов с покупателями и заказчиками в бухгалтерском  учете в ООО «Самсон»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является составление аудиторского заключения по аудиту расчетов с покупателями и заказчиками в ООО «Самсон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решить следующие задач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методические аспекты аудиторской проверки учета расчетов с покупателями и заказчикам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ть порядок учета расчетов с покупателями и заказчиками в ООО «Самсон» и основные этапы аудита этого участка бухгалтерского уче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/>
      </w:pPr>
      <w:r>
        <w:rPr>
          <w:b/>
          <w:sz w:val="28"/>
        </w:rPr>
        <w:t xml:space="preserve">ГЛАВА 1. МЕТОДИЧЕСКИЕ АСПЕКТЫ АУДИТА </w:t>
      </w:r>
      <w:r>
        <w:rPr>
          <w:b/>
          <w:sz w:val="28"/>
          <w:szCs w:val="28"/>
        </w:rPr>
        <w:t xml:space="preserve">РАСЧЕТОВ </w:t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КУПАТЕЛЯМИ И ЗАКАЗЧИКАМ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Цель, задачи и направления аудиторской  проверки учета расч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купателями и заказчи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проверки – установить правильность ведения учета расчетов с покупателями и заказчиками за реализованную (отгруженную) продукцию, выполненные работы, оказанные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аудита </w:t>
      </w:r>
      <w:r>
        <w:rPr>
          <w:color w:val="000000"/>
          <w:sz w:val="28"/>
          <w:szCs w:val="28"/>
        </w:rPr>
        <w:t>расчетов с покупателями и заказчиками должны быть решены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правильности оформления первичных документов по реализации продукции, выполнению работ, оказанию услуг с целью подтверждения обоснованности возникновения дебиторской задолж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тверждение своевременности погашения и правильности отражения на счетах бухгалтерского учета дебиторской задолж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ценка правильности оформления т отражения в учете предъявленных претензий и т.п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е цели проверки расчетных операций с покупателями и заказчиками заключаются в установл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лноты – все ли операции с покупателями и заказчиками учтены в бухгалтерском учете и отчетности, не существует ли неучтенных ра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ования -  существуют ли обязательства по расчетам с покупателями и заказчиками на дату составления баланса и существенна ли сумма эти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 и обязанностей – правомерны ли и верны суммы обязательств с покупателями и заказчиками исходя из трех критериев (формальности, законности и действите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и – оценены ли обязательства по расчетам с покупателями и заказчиками в соответствии с требованиями нормативных а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очности – правильно ли произведены начисления дебиторской задолженности покупателям и заказчикам, соответствуют ли данные бухгалтерского учета и отчетности записям в регистрах синтетического и аналитического учета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граничения учетного периода – все ли обязательства по расчетам с покупателями и заказчиками отражены именно в тех учетных периодах, когда они имели мест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я и раскрытия – все ли обязательства по расчетам с покупателями и заказчиками раскрыты, классифицированы и представлены в учете и отчетности в соответствии с нормативными документами по бухгалтерскому учету и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задачами аудита учета расчетов с покупателями и заказчиками является проверка наличия и движения расчетов с покупателями и заказчиками, а также достоверности и реальности дебиторской задолженности с покупателями и заказч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ская проверка учета расчетов с покупателями и заказчиками должна осуществляться по следующим направлени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и правильность оформления договоров с покупателями и заказч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и правильность оформления документов, определяющих права и обязанности сторон по купле-продаже готовой продукции и  материальных ценностей (работ, услуг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сть получения сумм за отгруженную продукцию или материальные ценности, оказанные работы или услуг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списания отгруженных ценностей, затрат по выполненным работам, услуг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ервичных документов по последующим денежным поступлениям с сальдо соответствующих 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ка счетов с отчетами материально ответственных лиц, подготовленными после даты составления бухгалтерской отчетности, с сальдо по учетным дан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ка имеющихся остатков с данными счетов-фактур, отчетами материально ответственных лиц и платежными докумен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кументальное подтверждение расчетов с покупателями и заказч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тождества данных аналитического и синтетического учета дебиторской задолж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 проверка тождества дебетовых остатков по счетам покупателей и заказч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ка необычно больших исправлений по расчетам с  покупателями и заказч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неоплаченных счетов-фактур с истекшими или истекающими сроками исковой давн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дитор должен проанализировать денежные поступления (сделанные на конец периода, за который проводится аудит), неоплаченные счета-фактуры покупателей и заказчиков (в процессе осуществления платежей на момент проведения этого анализа). Эти платежи и счета-фактуры (обычно те, которые превышают минимальные суммы) относятся к продаже товаров, оказанию услуг, а также к дебиторской задолженности по данным бухгалтерского учета и позволяют одновременно проверить эффективность работы предприятия по ведению учета задолженности на дату проверки. Анализ последующих денежных поступлений может быть проведен вместе с проверкой первичных документов по дебиторской задолж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 проверке следует обратить внимание на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тановлена ли дата возникновения и причина образования дебиторской задолженности;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имеется ли задолженность с истекшим сроком исковой давности, принимаются ли меры к ее взыск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денежных средств за проданные товары или оказанные услуги необходимо проверить, не числятся ли эти поступившие средства как не поступившие, т.е. в качестве дебиторской задолж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лась ли инвентаризация ра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списания материальных ц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установления цен на материальные ценности, соответствуют ли они ценам, указанным в договорах пост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списания затрат с кредита расчетов с дебиторами на себестоимость продукции (работ, услу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списания задолженности с истекшим сроком исковой да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сть отражения операций при оплате вексел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ъявлялись ли претензии покупателями и заказчиками в случае несоответствия цен и тарифов, обусловленных договорами, а также при выявлении арифметических ошибок в счетах; при обнаружении несоответствия качества стандартам или техническим условиям; за недостачу груза в пути сверх норм  естественной у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составления бухгалтерских проводок по счетам расчетов с покупателями и заказч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аналитического учета, его соответствие синтетическому учет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данных журналов-ордеров данным, указанным в главной книге, балансе и приложении к баланс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вывод о значимости ошибок в учете расчетов с покупателями и заказчиками и их влиянии на прибыльность предприяти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расчетов с покупателями и заказчиками (счет 62) проверяется: вид договора (договор поставки, мены, комиссии и т.п.); тип покупателя (посредник, потребитель), тип посредника (зависимый, независимый), тип потребителя (юридическое лицо, его подразделение, физическое лицо), статус юридического лица (государственная или негосударственная организация); вид отгрузки (самовывоз, доставка транспортом организации-изготовителя, централизованная доставка); порядок расчетов (предоплата, последующая оплата, взаимозачеты и т.п.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проверки могут быть и нестандартные ситуации, возникающие в процессе реализации продукции, например, при кредитовании покупателей сверх установленных рамок или возврате недоброкачественной продукции и получении претензий покупателе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сновные этапы аудиторской проверки учета расч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купателями и заказчик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этапами аудиторской проверки учета расчетов с покупателями и заказчиками являются планирование и непосредственное осуществление аудиторских процедур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орядок планирования аудита определяется Федеральным правилом № 3 «Планирование аудита», что предполагает разработку общей стратегии и детального подхода к ожидаемому характеру, срокам проведения и объему соответствующих аудиторских процедур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являясь начальным этапом проведения аудита, состоит в разработке аудиторской организацией общего плана аудита с указанием ожидаемого объема, графиков и сроков проведения аудита, а также в разработке аудиторской программы, определяющей объем, виды и последовательность осуществления аудиторских процедур, необходимых для формирования аудиторской организацией объективного и обоснованного мнения о ведении учета денежных средств организации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таблице 1 представлена примерная программа, в соответствие с которой может проводиться аудиторская проверка </w:t>
      </w:r>
      <w:r>
        <w:rPr>
          <w:color w:val="000000"/>
          <w:sz w:val="28"/>
          <w:szCs w:val="28"/>
        </w:rPr>
        <w:t xml:space="preserve">учета </w:t>
      </w:r>
      <w:r>
        <w:rPr>
          <w:bCs/>
          <w:sz w:val="28"/>
          <w:szCs w:val="28"/>
        </w:rPr>
        <w:t>расчетов с  покупателями</w:t>
      </w:r>
      <w:r>
        <w:rPr>
          <w:sz w:val="28"/>
          <w:szCs w:val="28"/>
        </w:rPr>
        <w:t xml:space="preserve"> и заказчиками.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блица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аудита учета </w:t>
      </w:r>
      <w:r>
        <w:rPr>
          <w:bCs/>
          <w:color w:val="000000"/>
          <w:sz w:val="28"/>
          <w:szCs w:val="28"/>
        </w:rPr>
        <w:t>расчетов с  покупателями</w:t>
      </w:r>
      <w:r>
        <w:rPr>
          <w:color w:val="000000"/>
          <w:sz w:val="28"/>
          <w:szCs w:val="28"/>
        </w:rPr>
        <w:t xml:space="preserve"> и заказчикам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2340"/>
        <w:gridCol w:w="3240"/>
      </w:tblGrid>
      <w:tr>
        <w:trPr>
          <w:trHeight w:val="7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провер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аудиторской провер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окументов, отражающих общую информацию об орган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редительные документы, </w:t>
            </w:r>
            <w:r>
              <w:rPr>
                <w:sz w:val="22"/>
                <w:szCs w:val="22"/>
              </w:rPr>
              <w:t xml:space="preserve"> внутренние орг. докумен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формы собственности, наименование учредителей, устава, видов деятельности, рабочих счетов бухучета</w:t>
            </w:r>
          </w:p>
        </w:tc>
      </w:tr>
      <w:tr>
        <w:trPr>
          <w:trHeight w:val="117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учетной политики в части закрепленного способа учета и продажи готовой продук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тная полити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положений учетной полити</w:t>
              <w:softHyphen/>
              <w:t>ки, соответствующих положениям по бухгалтерскому учету</w:t>
            </w:r>
          </w:p>
        </w:tc>
      </w:tr>
      <w:tr>
        <w:trPr>
          <w:trHeight w:val="8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очная проверка наличия и правильности оформления договоров постав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договоров по формальным признакам и по существу положе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очный контроль докумен</w:t>
              <w:softHyphen/>
              <w:t>тального оформления движения готовой продукции на склад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 учета готовой продукции, накладные, счета-факту</w:t>
              <w:softHyphen/>
              <w:t>р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оч</w:t>
              <w:softHyphen/>
              <w:t>ная инвентаризация, контроль доку</w:t>
              <w:softHyphen/>
              <w:t>мент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рка правильности организации учета выпуска и продажи готовой продукции, списания себестоимости проданной продукции, поступления выручк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тная политика, аналитические ведомости, Главная книга, оборотно-сальдовая ведомос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учетных записей, арифме</w:t>
              <w:softHyphen/>
              <w:t>тический контроль сум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очная проверка правильности оформления отгрузочных докумен</w:t>
              <w:softHyphen/>
              <w:t>тов и их отражение в учет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а-фактуры, накладные, книга продаж, аналитические ведо</w:t>
              <w:softHyphen/>
              <w:t xml:space="preserve">мост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документации по формаль</w:t>
              <w:softHyphen/>
              <w:t>ным признакам, арифметическая про</w:t>
              <w:softHyphen/>
              <w:t>верка сумм, контроль документ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данных регистров учета от</w:t>
              <w:softHyphen/>
              <w:t>грузки готовой продукции и прода</w:t>
              <w:softHyphen/>
              <w:t>жи и сверка их со счетами в Глав</w:t>
              <w:softHyphen/>
              <w:t>ной книге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ие ведомости, Главная книга, оборотно-сальдовая ведомость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чет, проверка учетных записей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полноты и реальности сумм дебиторской задолженност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ы, акты сверки расчетов, аналитические ведомо</w:t>
              <w:softHyphen/>
              <w:t xml:space="preserve">сти, справки-расчеты  о  просроченной задолженности, акты инвентаризации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ение, контроль, выбороч</w:t>
              <w:softHyphen/>
              <w:t>ная инвентаризац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правильности учета и на</w:t>
              <w:softHyphen/>
              <w:t>логообложения расчетов с покупа</w:t>
              <w:softHyphen/>
              <w:t>телями с использованием бартера и других форм расчет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ие ведомости, отчет о прибылях и убытках, расчеты (на</w:t>
              <w:softHyphen/>
              <w:t>логовые декларации) по отдельным налогам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чет, проверка соблюдения пра</w:t>
              <w:softHyphen/>
              <w:t>вил учет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правильности формирова</w:t>
              <w:softHyphen/>
              <w:t>ния показателей отчетности: остатки дебиторской задолженности по покупателям, выруч</w:t>
              <w:softHyphen/>
              <w:t>ка, себестои</w:t>
              <w:softHyphen/>
              <w:t>мость проданной продукции, вало</w:t>
              <w:softHyphen/>
              <w:t>вая прибыль и прибыль от продаж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ая книга, оборотно-сальдовая ведомость, формы  № 1, 2 и  5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чет, проверка учетных записей, аналитические процедуры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ыполняя аудиторские процедуры проверки операций по расчетам с </w:t>
      </w:r>
      <w:r>
        <w:rPr>
          <w:bCs/>
          <w:sz w:val="28"/>
          <w:szCs w:val="28"/>
        </w:rPr>
        <w:t xml:space="preserve"> покупателями</w:t>
      </w:r>
      <w:r>
        <w:rPr>
          <w:sz w:val="28"/>
          <w:szCs w:val="28"/>
        </w:rPr>
        <w:t xml:space="preserve"> и заказчиками, необходимо устано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соответствуют ли положениям нормативных актов документальное оформление и порядок учета </w:t>
      </w:r>
      <w:r>
        <w:rPr>
          <w:sz w:val="28"/>
          <w:szCs w:val="28"/>
        </w:rPr>
        <w:t xml:space="preserve">расчетов с </w:t>
      </w:r>
      <w:r>
        <w:rPr>
          <w:bCs/>
          <w:sz w:val="28"/>
          <w:szCs w:val="28"/>
        </w:rPr>
        <w:t xml:space="preserve"> покупателями</w:t>
      </w:r>
      <w:r>
        <w:rPr>
          <w:sz w:val="28"/>
          <w:szCs w:val="28"/>
        </w:rPr>
        <w:t xml:space="preserve"> и заказчиками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соответствует ли учет </w:t>
      </w:r>
      <w:r>
        <w:rPr>
          <w:sz w:val="28"/>
          <w:szCs w:val="28"/>
        </w:rPr>
        <w:t xml:space="preserve">расчетов с </w:t>
      </w:r>
      <w:r>
        <w:rPr>
          <w:bCs/>
          <w:sz w:val="28"/>
          <w:szCs w:val="28"/>
        </w:rPr>
        <w:t xml:space="preserve"> покупателями</w:t>
      </w:r>
      <w:r>
        <w:rPr>
          <w:sz w:val="28"/>
          <w:szCs w:val="28"/>
        </w:rPr>
        <w:t xml:space="preserve"> и заказчиками</w:t>
      </w:r>
      <w:r>
        <w:rPr>
          <w:iCs/>
          <w:sz w:val="28"/>
          <w:szCs w:val="28"/>
        </w:rPr>
        <w:t xml:space="preserve"> требованиям Инструкции по применению Плана счетов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оответствует ли требованиям законодательства корреспонденция счетов по начислению выручки и расчетам по н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ождественны ли данные аналитического и синтетического учета по счету 62 «Расчеты с покупателями и заказчиками» и корреспондирующим с ним счетов данным Главной книги, оборотно-сальдовой ведомости и бухгалтерской отчетност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заключительном этапе аудита</w:t>
      </w:r>
      <w:r>
        <w:rPr>
          <w:sz w:val="28"/>
          <w:szCs w:val="28"/>
        </w:rPr>
        <w:t xml:space="preserve"> расчетов с покупателями и заказчиками</w:t>
      </w:r>
      <w:r>
        <w:rPr>
          <w:sz w:val="28"/>
        </w:rPr>
        <w:t xml:space="preserve"> составляется аудиторское заключение, в котором делаются выводы по результатам провер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  <w:t>ГЛАВА 2. УЧЕТ РАСЧЕТОВ С ПОКУПАТЕЛЯМИ</w:t>
      </w:r>
    </w:p>
    <w:p>
      <w:pPr>
        <w:pStyle w:val="Normal"/>
        <w:tabs>
          <w:tab w:val="clear" w:pos="708"/>
          <w:tab w:val="left" w:pos="8222" w:leader="dot"/>
        </w:tabs>
        <w:jc w:val="center"/>
        <w:rPr>
          <w:b/>
          <w:b/>
          <w:sz w:val="28"/>
        </w:rPr>
      </w:pPr>
      <w:r>
        <w:rPr>
          <w:b/>
          <w:sz w:val="28"/>
        </w:rPr>
        <w:t>И ЗАКАЗЧИКАМИ В ООО «САМСОН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налитический учет расчетов с покупателями и заказчи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Самсон» - коммерческое предприятие, основным видом деятельности которого является производство и продажа товаров из </w:t>
      </w:r>
      <w:r>
        <w:rPr>
          <w:color w:val="000000"/>
          <w:sz w:val="28"/>
          <w:szCs w:val="28"/>
        </w:rPr>
        <w:t xml:space="preserve">кожи, замши и ткани. 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учёте расчетов с покупателями и заказчиками в ООО «Самсон» проходит в следующем порядке: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ов;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писка товарно-транспортных накладных, счётов-фактур;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счётов-фактур в Книге продаж (Приложение 1);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операций по расчетам с покупателями и заказчиками отгрузке в Журнале хозяйственных операций;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ение аналитических ведомостей;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грузка товаров со склада;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я счетов: счет 62 «Расчёты с покупателями и заказчиками», счет 90 «Продажи», счет 91 «Прочие доходы и расходы», счет 99 «Прибыли и убытки»;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данных по расчетам с покупателями и заказчиками из аналитических ведомостей в регистры синтетического учета - Главную книгу и оборотно-сальдовую ведом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ение показателей бухгалтерской отчетности в части расчетов с покупателями и заказчиками.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62 «Расчеты с покупате</w:t>
        <w:softHyphen/>
        <w:t>лями и заказчиками» ведется по каждому предъяв</w:t>
        <w:softHyphen/>
        <w:t>ленному покупателям или заказчикам счету в Журнале хозяйствен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данных Журнала </w:t>
      </w:r>
      <w:r>
        <w:rPr>
          <w:color w:val="1C1C1C"/>
          <w:sz w:val="28"/>
          <w:szCs w:val="28"/>
        </w:rPr>
        <w:t xml:space="preserve">хозяйственных операций и </w:t>
      </w:r>
      <w:r>
        <w:rPr>
          <w:color w:val="000000"/>
          <w:sz w:val="28"/>
          <w:szCs w:val="28"/>
        </w:rPr>
        <w:t>Книги продаж</w:t>
      </w:r>
      <w:r>
        <w:rPr>
          <w:sz w:val="28"/>
          <w:szCs w:val="28"/>
        </w:rPr>
        <w:t xml:space="preserve"> ежемесячно составляются аналитические ведомости </w:t>
      </w:r>
      <w:r>
        <w:rPr>
          <w:color w:val="000000"/>
          <w:sz w:val="28"/>
          <w:szCs w:val="28"/>
        </w:rPr>
        <w:t>учета расчетов с покупателями и заказчиками.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этих в</w:t>
      </w:r>
      <w:r>
        <w:rPr>
          <w:sz w:val="28"/>
          <w:szCs w:val="28"/>
        </w:rPr>
        <w:t xml:space="preserve">едомостях отражается движение расчетов по каждому покупателю с указанием даты каждой операции, начального и конечного сальдо, а также выявляются покупатели, имеющие наибольшую или просроченную дебиторскую задолженность, и начисленные штрафы, отражаемые по счету 76-1 «Расчеты по начисленным штрафам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по учету задолженности покупателей и заказчиков за год   вносятся в сводную аналитическую ведомость (Приложение 2).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ОО «Самсон» ежемесячно проводится инвентаризация счета 62, после чего составляются акты сверки и справка о сомнительной дебиторской задолженности длительностью более 30 дней (табл. 2).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о просроченной (сомнительной) дебиторской задолженност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07 г., руб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куп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пис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олжен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о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сро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нных дн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раф,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чет 7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аль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штра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ис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лач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ООО «Свифт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0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ООО «Олимп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ООО «Аэли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89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ООО «Косм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6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ЗАО «Ори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за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погашен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е погаше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5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6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22</w:t>
            </w:r>
          </w:p>
        </w:tc>
      </w:tr>
    </w:tbl>
    <w:p>
      <w:pPr>
        <w:pStyle w:val="Normal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Синтетический учет расчетов с покупателями и заказчик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тический счет 62 "Расчеты с покупателями и заказчиками" дебетуется в корреспонденции со счетами 90 "Продажи", 91 "Прочие доходы и расходы" на суммы, на которые предъявлены покупателям расчетные документы. Счет 62 "Расчеты с покупателями и заказчиками" кредитуется в корреспонденции со счетами учета денежных средств, расчетов на суммы поступивших платежей (включая суммы полученных авансов) и т.п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при выписке счета-фактуры на отгрузку товаров по договору поставки ООО «Свифт» 13 октября 2007 г. и регистрации ее в Книге продаж (Приложение 1), в аналитических регистрах (журнале хозяйственных операций, аналитической ведомости, главной книге, оборотной ведомости) делается запис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бет 62-1 Кредит 90-1 – 535800 руб. - отгружена продукция ООО «Свифт» по договору поставки № 145 от 9.01.2007 г. и по счету-фактуре № 127 от 13 октября 2007 г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получении оплаты за отгруженную продукцию 27 октября 2007 г. в тех же аналитических регистрах делается запис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бет 51 Кредит 62-1 – 535800 руб. – поступили на расчетный счет денежные средства от ООО «Свифт» за отгруженную продукцию по договору поставки № 145 от 9.01.2007 г. и по счету-фактуре № 127 от 13 октября 2007 г.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октября ООО «Сатурн» в счет предстоящей отгрузки товаров перечислило ООО «Самсон» аванс в сумме 120000 руб. Факт отгрузки товаров покупателю ООО «Сатурн» был зафиксирован 27 октября выпиской счета-фактуры. Данная операция отражена по счету 62-2 «Расчеты по авансам полученным» следующими проводками: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бет 51 Кредит 62-2 – 120000 руб. – получен аванс от покупателя ООО «Сатурн» в счет предстоящей поставки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62-2 Кредит 68-3 «Расчеты по НДС» - начислен НДС расчетным путем (18:118х100=15,254%) с полученного аван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0000х15,254%=18305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даче ООО «Самсон» ТМЦ от ООО «Сатурн» начисленная сумма НДС была восстановл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8-3 Кредит  62-2 - 18305 руб. - восстановлена сумма НДС, ранее начисленная с полученного ав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екабря ООО «Сатурн» также перечислило ООО «Самсон» аванс в сумме 180000 руб. Факт отгрузки товаров покупателю ООО «Сатурн» был зафиксирован 5 декабря выпиской счета-фактуры (Приложение 1)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ктябре 2007 г. проводились три операции по отгрузке за наличные деньги (при сумме покупки менее 60000 руб.), которые отражены на счете 62-3 «Расчёты наличными»: </w:t>
      </w:r>
      <w:r>
        <w:rPr>
          <w:color w:val="000000"/>
          <w:sz w:val="28"/>
          <w:szCs w:val="28"/>
        </w:rPr>
        <w:t>ООО «Северянка» на сумму 25400 руб., ООО «Парус»  на сумму 15300 руб. и ООО «Викинг» на сумму 18200 руб.  При этом делаются записи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Дебет 62-3 Кредит 90-1 – 25400 руб. - </w:t>
      </w:r>
      <w:r>
        <w:rPr>
          <w:sz w:val="28"/>
          <w:szCs w:val="28"/>
        </w:rPr>
        <w:t xml:space="preserve">отгружена продукция </w:t>
      </w:r>
      <w:r>
        <w:rPr>
          <w:color w:val="000000"/>
          <w:sz w:val="28"/>
          <w:szCs w:val="28"/>
        </w:rPr>
        <w:t xml:space="preserve">ООО «Северянка» за наличными </w:t>
      </w:r>
      <w:r>
        <w:rPr>
          <w:sz w:val="28"/>
          <w:szCs w:val="28"/>
        </w:rPr>
        <w:t xml:space="preserve">по счету фактуре № 123 от 6.10.2007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лата по кассе производится в этот же ден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бет 50 кредит 62-3 – 25400 руб. - оплачено наличными за проданную продукцию </w:t>
      </w:r>
      <w:r>
        <w:rPr>
          <w:color w:val="000000"/>
          <w:sz w:val="28"/>
          <w:szCs w:val="28"/>
        </w:rPr>
        <w:t xml:space="preserve">ООО «Северянка» </w:t>
      </w:r>
      <w:r>
        <w:rPr>
          <w:sz w:val="28"/>
          <w:szCs w:val="28"/>
        </w:rPr>
        <w:t xml:space="preserve">по счету фактуре № 123 от 6.10.2007 г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декабре было также три операции по отгрузке продукции с использованием счета </w:t>
      </w:r>
      <w:r>
        <w:rPr>
          <w:sz w:val="28"/>
          <w:szCs w:val="28"/>
        </w:rPr>
        <w:t xml:space="preserve">62-3 «Расчёты с покупателями наличным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ученного заказа и согласованной с заказчиком калькуляции 10 декабря 2007 г. между ООО «Самсон» и ООО «Хелми» заключается «Договор о выполнении производственного изделия», предметом которого является пошив автомобильных чехлов. Срок изготовления заказа -  28 декабря 2007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оговором, цена каждого чехла без НДС составила 7128,80 руб.  Стоимость всего заказа без НДС = 178220 руб. (7128,80х25). НДС 32080 руб. (178220х18%). Общая сумма заказа с НДС составила 210300 руб. (178220+3208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стоимости заказа (100000 руб.) была оплачена покупателем ООО «Хелми» через 10 дней после заключения договора - 20 декабря 2007 г. По факту подписания обеими сторонами «Акта о выполненном заказе» 28 декабря для покупателя ООО «Хелми» была выписана счет-фактура на выполненный заказ (операция № 52) на сумму 210300 руб., (Приложение 1) а 29 декабря на расчетный счет ООО «Самсон» поступила оставшаяся часть стоимости заказа  в сумме 1103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записи по  этим операц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2-4 Кредит 90-1 – 210300 руб. - принят заказ от ООО «Хелми» на пошив авточех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51 Кредит 62-4 – 100000 руб. – получен аванс от ООО «Хелми» за изготовление авточех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51 Кредит 62-4 – 110300 руб. – получен окончательный расчет ООО «Хелми» за изготовление авточехл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случается, что поставщик является одновременно и покупателем товаров (работ, услуг) данной организации. В этом случае производится взаимозачет задолженностей, который отражается проводкой Дебет 60  Кредит 62 (76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, 9 октября 2007 г. согласно заключенному договору мены, ООО «Самсон» отгружает ООО «Балвис» продукцию, а взамен получает от ООО «Балвис» сырье для осуществления производственной деятельност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62-5 Кредит 90-1 – 148400 руб. – отгружена продукция ООО «Балвис» по договору мен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октября (операции 26-28)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10 Кредит 60 – 125760 руб. - получены материалы от ООО «Балвис» по договору мен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19 Кредит 60 – 22640 руб. - отражен НДС от полученных материалов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60 Кредит 62-5 – 148400 руб. – произведен взаимозачет с ООО «Балвис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умма НДС, выделенная отдельно в первичных документах по поставленной продукции, в составе выручки от реализации отражается по кредиту счета 68 «Расчеты с бюджетом по налогам и сборам» субсчет «НДСимость» и по дебету счетов 90 «Продажи» или 91 «Прочие доходы и расход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Как видно из Приложения 1, за 4-ый квартал 2007 г. в ООО «</w:t>
      </w:r>
      <w:r>
        <w:rPr>
          <w:sz w:val="28"/>
          <w:szCs w:val="28"/>
        </w:rPr>
        <w:t>Самсон</w:t>
      </w:r>
      <w:r>
        <w:rPr>
          <w:sz w:val="28"/>
          <w:szCs w:val="28"/>
          <w:lang w:val="en-US" w:eastAsia="en-US"/>
        </w:rPr>
        <w:t>» выручка с НДС составила 9156295 руб., а НДС – 1396730 руб. При этом в бухгалтерских регистрах делались провод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бет   62      Кредит   90-1 – 9156295 руб. – выруч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бет 90-3 Кредит 68-НДС – 1396730 руб. – НДС из выручки (9156295х18/118=1396730)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ми синтетического учета расчетов с покупателями и заказчиками являются Главная книга и оборотно-сальдовая ведомость  (Приложение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тверждения правильности и достоверности ведения учета и соответствия </w:t>
      </w:r>
      <w:r>
        <w:rPr>
          <w:sz w:val="28"/>
          <w:szCs w:val="28"/>
          <w:lang w:eastAsia="ja-JP"/>
        </w:rPr>
        <w:t xml:space="preserve">действующему законодательству Российской Федерации </w:t>
      </w:r>
      <w:r>
        <w:rPr>
          <w:sz w:val="28"/>
          <w:szCs w:val="28"/>
        </w:rPr>
        <w:t xml:space="preserve">необходимо провести аудиторскую провер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3. АУДИТ РАСЧЕТОВ С ПОКУПАТЕЛ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КАЗЧИКАМИ В ООО «САМС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оставление программы аудита учета расч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купателями и заказчиками</w:t>
      </w:r>
    </w:p>
    <w:p>
      <w:pPr>
        <w:pStyle w:val="Style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удиторской компанией «Автаркия» был проведен а</w:t>
      </w:r>
      <w:r>
        <w:rPr>
          <w:bCs/>
          <w:color w:val="000000"/>
          <w:sz w:val="28"/>
          <w:szCs w:val="28"/>
        </w:rPr>
        <w:t>удит расчетов с  покупателями</w:t>
      </w:r>
      <w:r>
        <w:rPr>
          <w:color w:val="000000"/>
          <w:sz w:val="28"/>
          <w:szCs w:val="28"/>
        </w:rPr>
        <w:t xml:space="preserve"> и заказчиками в ООО «</w:t>
      </w:r>
      <w:r>
        <w:rPr>
          <w:sz w:val="28"/>
          <w:szCs w:val="28"/>
        </w:rPr>
        <w:t>Самсон</w:t>
      </w:r>
      <w:r>
        <w:rPr>
          <w:color w:val="000000"/>
          <w:sz w:val="28"/>
          <w:szCs w:val="28"/>
        </w:rPr>
        <w:t xml:space="preserve">». </w:t>
      </w:r>
      <w:r>
        <w:rPr>
          <w:bCs/>
          <w:sz w:val="28"/>
          <w:szCs w:val="28"/>
        </w:rPr>
        <w:t xml:space="preserve">Цель аудита </w:t>
      </w:r>
      <w:r>
        <w:rPr>
          <w:sz w:val="28"/>
          <w:szCs w:val="28"/>
        </w:rPr>
        <w:t xml:space="preserve">– подтвердить полноту, право, существование и стоимостную оценку сальдовых остатков по счетам расчетов </w:t>
      </w:r>
      <w:r>
        <w:rPr>
          <w:bCs/>
          <w:sz w:val="28"/>
          <w:szCs w:val="28"/>
        </w:rPr>
        <w:t>с  покупателями</w:t>
      </w:r>
      <w:r>
        <w:rPr>
          <w:sz w:val="28"/>
          <w:szCs w:val="28"/>
        </w:rPr>
        <w:t xml:space="preserve"> и заказчиками на конец отчетного периода. Процесс аудита включал в себя три основных на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дение тестов проверки состояния системы внутреннего контроля и бухгалтерского учета расчетов с покупателями и заказч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ставление программы аудита, включающей в себя основные этапы аудита: изучение документов - договоров, счетов-фактур, накладных и пр., подтверждающих права клиента на отражение в бухгалтерском учете операций по формированию дебиторской задолженности </w:t>
      </w:r>
      <w:r>
        <w:rPr>
          <w:bCs/>
          <w:sz w:val="28"/>
          <w:szCs w:val="28"/>
        </w:rPr>
        <w:t>покупателей</w:t>
      </w:r>
      <w:r>
        <w:rPr>
          <w:sz w:val="28"/>
          <w:szCs w:val="28"/>
        </w:rPr>
        <w:t xml:space="preserve"> и заказчиков; анализ сроков возникновения задолженности </w:t>
      </w:r>
      <w:r>
        <w:rPr>
          <w:bCs/>
          <w:sz w:val="28"/>
          <w:szCs w:val="28"/>
        </w:rPr>
        <w:t>покупателей</w:t>
      </w:r>
      <w:r>
        <w:rPr>
          <w:sz w:val="28"/>
          <w:szCs w:val="28"/>
        </w:rPr>
        <w:t xml:space="preserve"> и заказчиков; проверка прав, существования, точности измерения и полноты отражения на счетах бухгалтерского учета величины штрафных санкций к уплате; проверка операций по денежным и неденежным расчетам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удиторской проверки согласно программы аудит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еред составлением программы аудита был проведен тест [18, с. 433], на основании которого были сделаны первоначальные выводы и решения аудитора, учтенные в программе аудиторской проверки. Тест показал, что на предприятии высокий уровень состояния системы внутреннего контроля и бухгалтерского учета расчетов с покупателями и заказчиками (табл. 3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bCs/>
          <w:iCs/>
          <w:color w:val="000000"/>
          <w:sz w:val="28"/>
          <w:szCs w:val="28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ст проверки состояния системы внутреннего контроля и бухгалтерского учета расчетов с покупателями и заказчиками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5680"/>
        <w:gridCol w:w="2808"/>
        <w:gridCol w:w="2592"/>
        <w:gridCol w:w="1008"/>
        <w:gridCol w:w="2340"/>
      </w:tblGrid>
      <w:tr>
        <w:trPr>
          <w:trHeight w:val="39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вопроса или объект исследования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дур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твета (результат проверки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</w:t>
              <w:softHyphen/>
              <w:t>во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ды и решения аудитора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14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. Система внутреннего контроля</w:t>
            </w:r>
          </w:p>
        </w:tc>
      </w:tr>
      <w:tr>
        <w:trPr>
          <w:trHeight w:val="368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снование цен и сроков продажи продукции по договорам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ос и проверка документаци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яются плано</w:t>
              <w:softHyphen/>
              <w:t>вые калькуля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удовлетвори</w:t>
              <w:softHyphen/>
              <w:t>тельный</w:t>
            </w:r>
          </w:p>
        </w:tc>
      </w:tr>
      <w:tr>
        <w:trPr>
          <w:trHeight w:val="55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для определения про</w:t>
              <w:softHyphen/>
              <w:t>дажной цены утвержденного прей</w:t>
              <w:softHyphen/>
              <w:t>скурант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ное выпол</w:t>
              <w:softHyphen/>
              <w:t>нение процедур пересчет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удовлетвори</w:t>
              <w:softHyphen/>
              <w:t>тельный</w:t>
            </w:r>
          </w:p>
        </w:tc>
      </w:tr>
      <w:tr>
        <w:trPr>
          <w:trHeight w:val="90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последовательности нуме</w:t>
              <w:softHyphen/>
              <w:t>рации для выявления неучтенных счетов-фактур и накладных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доку</w:t>
              <w:softHyphen/>
              <w:t>ментации и по</w:t>
              <w:softHyphen/>
              <w:t>вторное выпол</w:t>
              <w:softHyphen/>
              <w:t>нение процедур контроля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ся предва</w:t>
              <w:softHyphen/>
              <w:t>рительная нумерация указанных докумен</w:t>
              <w:softHyphen/>
              <w:t>т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ь удовлетвори</w:t>
              <w:softHyphen/>
              <w:t>тель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поставление количества отгружен</w:t>
              <w:softHyphen/>
              <w:t>ной продукции с данными счетов-факту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ос и повтор</w:t>
              <w:softHyphen/>
              <w:t>ное выполнение процедур доку</w:t>
              <w:softHyphen/>
              <w:t>ментального кон</w:t>
              <w:softHyphen/>
              <w:t>троля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удовлетвори</w:t>
              <w:softHyphen/>
              <w:t>тельный</w:t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яются ли товарно-транспорт</w:t>
              <w:softHyphen/>
              <w:t>ные документы на предмет ошибок при подсчете количества, суммы, применения цен, наценок?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очный конт</w:t>
              <w:softHyphen/>
              <w:t>ро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еется вероятность ошибок. Следует провес</w:t>
              <w:softHyphen/>
              <w:t>ти выборочную проверку документов</w:t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ичие разделения обязанностей сотрудников, занимающихся выпис</w:t>
              <w:softHyphen/>
              <w:t>кой счетов-фактур, учетом продажи и выручки, полученной наличны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 функции выпол</w:t>
              <w:softHyphen/>
              <w:t>няются разными ра</w:t>
              <w:softHyphen/>
              <w:t>ботникам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ь удовлетвори</w:t>
              <w:softHyphen/>
              <w:t>тель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hd w:fill="FFFFFF" w:val="clear"/>
        <w:jc w:val="right"/>
        <w:rPr/>
      </w:pPr>
      <w:r>
        <w:rPr>
          <w:bCs/>
          <w:iCs/>
          <w:color w:val="000000"/>
          <w:sz w:val="28"/>
          <w:szCs w:val="28"/>
        </w:rPr>
        <w:t>Продолжение таблицы 3</w:t>
      </w:r>
      <w:r>
        <w:rPr>
          <w:color w:val="000000"/>
        </w:rPr>
        <w:tab/>
        <w:tab/>
      </w:r>
    </w:p>
    <w:tbl>
      <w:tblPr>
        <w:tblW w:w="14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5680"/>
        <w:gridCol w:w="2800"/>
        <w:gridCol w:w="8"/>
        <w:gridCol w:w="2592"/>
        <w:gridCol w:w="1000"/>
        <w:gridCol w:w="8"/>
        <w:gridCol w:w="2332"/>
        <w:gridCol w:w="8"/>
      </w:tblGrid>
      <w:tr>
        <w:trPr>
          <w:trHeight w:val="261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блюдение графика документообо</w:t>
              <w:softHyphen/>
              <w:t>рота по учету продажи продук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людение, опрос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вичные докумен</w:t>
              <w:softHyphen/>
              <w:t>ты сдаются в бухгал</w:t>
              <w:softHyphen/>
              <w:t>терию часто с опоз</w:t>
              <w:softHyphen/>
              <w:t>данием на два-три дн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зможно искажение пе</w:t>
              <w:softHyphen/>
              <w:t>риодической отчетности из-за отсутствия данных</w:t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 готовой продукции на склад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 и проверка документ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одится только в конце года инвента</w:t>
              <w:softHyphen/>
              <w:t>ризационной комис</w:t>
              <w:softHyphen/>
              <w:t>си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лабый контроль. Провести выборочную инвентаризацию</w:t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 расчетов с дебитор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оводится в конце каждого отчетного период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сти выборочную проверку актов инвентаризации</w:t>
            </w:r>
          </w:p>
        </w:tc>
      </w:tr>
      <w:tr>
        <w:trPr>
          <w:trHeight w:val="200" w:hRule="atLeast"/>
        </w:trPr>
        <w:tc>
          <w:tcPr>
            <w:tcW w:w="14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Б. Система учета</w:t>
            </w:r>
          </w:p>
        </w:tc>
      </w:tr>
      <w:tr>
        <w:trPr>
          <w:trHeight w:val="71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ичие в учетной политике пункта, характеризующего момент реализа</w:t>
              <w:softHyphen/>
              <w:t>ции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учетной политики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Имеется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удовлетвори</w:t>
              <w:softHyphen/>
              <w:t>тельный</w:t>
            </w:r>
          </w:p>
        </w:tc>
      </w:tr>
      <w:tr>
        <w:trPr>
          <w:trHeight w:val="71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рка соответствия записей ана</w:t>
              <w:softHyphen/>
              <w:t>литического и синтетического учета продаж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ос, повторное выполнение про</w:t>
              <w:softHyphen/>
              <w:t>цедур прослежи</w:t>
              <w:softHyphen/>
              <w:t>вания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сти выборочную проверку</w:t>
            </w:r>
          </w:p>
        </w:tc>
      </w:tr>
      <w:tr>
        <w:trPr>
          <w:trHeight w:val="55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тирование счетов-фактур на прода</w:t>
              <w:softHyphen/>
              <w:t>жу продукции днем отгруз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рка доку</w:t>
              <w:softHyphen/>
              <w:t>м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е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можно искажение объемов продажи продукции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  <w:tab w:val="left" w:pos="6160" w:leader="none"/>
          <w:tab w:val="left" w:pos="8960" w:leader="none"/>
          <w:tab w:val="left" w:pos="11560" w:leader="none"/>
          <w:tab w:val="left" w:pos="12560" w:leader="none"/>
        </w:tabs>
        <w:autoSpaceDE w:val="false"/>
        <w:rPr/>
      </w:pPr>
      <w:r>
        <w:rPr/>
        <w:tab/>
      </w:r>
      <w:r>
        <w:rPr>
          <w:b/>
          <w:bCs/>
          <w:iCs/>
          <w:color w:val="000000"/>
        </w:rPr>
        <w:t xml:space="preserve">Примечание. </w:t>
      </w:r>
      <w:r>
        <w:rPr>
          <w:color w:val="000000"/>
        </w:rPr>
        <w:t>Символы характеризуют уровень надежности и эффективности системы внутреннего контроля и бух</w:t>
        <w:softHyphen/>
        <w:t>галтерского учета: У1- низкий уровень; У2 - ниже среднего уровня; УЗ - средний уровень; У4 - высокий уров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  <w:tab w:val="left" w:pos="6160" w:leader="none"/>
          <w:tab w:val="left" w:pos="8960" w:leader="none"/>
          <w:tab w:val="left" w:pos="11560" w:leader="none"/>
          <w:tab w:val="left" w:pos="12560" w:leader="none"/>
        </w:tabs>
        <w:autoSpaceDE w:val="false"/>
        <w:rPr/>
      </w:pPr>
      <w:r>
        <w:rPr>
          <w:bCs/>
          <w:iCs/>
          <w:color w:val="000000"/>
        </w:rPr>
        <w:t>Всего 12 тестов. Из них: У1-</w:t>
      </w:r>
      <w:r>
        <w:rPr/>
        <w:t xml:space="preserve"> 0; У2 -3 (25%); У3- 1(8%); У4- 8 (67%).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480" w:leader="none"/>
          <w:tab w:val="left" w:pos="6160" w:leader="none"/>
          <w:tab w:val="left" w:pos="8960" w:leader="none"/>
          <w:tab w:val="left" w:pos="11560" w:leader="none"/>
          <w:tab w:val="left" w:pos="12560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была составлена программа, в соответствие с которой будет проводиться аудиторская проверка  (табл. 4).</w:t>
      </w:r>
    </w:p>
    <w:p>
      <w:pPr>
        <w:pStyle w:val="Normal"/>
        <w:shd w:fill="FFFFFF" w:val="clear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блица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аудита учета </w:t>
      </w:r>
      <w:r>
        <w:rPr>
          <w:bCs/>
          <w:color w:val="000000"/>
          <w:sz w:val="28"/>
          <w:szCs w:val="28"/>
        </w:rPr>
        <w:t>расчетов с  покупателями</w:t>
      </w:r>
      <w:r>
        <w:rPr>
          <w:color w:val="000000"/>
          <w:sz w:val="28"/>
          <w:szCs w:val="28"/>
        </w:rPr>
        <w:t xml:space="preserve"> и заказчикам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2340"/>
        <w:gridCol w:w="3240"/>
      </w:tblGrid>
      <w:tr>
        <w:trPr>
          <w:trHeight w:val="7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 провер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аудиторской провер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ду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Изучение документов, отражающих общую информацию об орган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чредительные документы, </w:t>
            </w:r>
            <w:r>
              <w:rPr/>
              <w:t xml:space="preserve"> внутренние орг. докумен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зучение формы собственности, наименование учредителей, устава, видов деятельности, рабочих счетов </w:t>
            </w:r>
          </w:p>
        </w:tc>
      </w:tr>
      <w:tr>
        <w:trPr>
          <w:trHeight w:val="9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з учетной политики в части закрепленного способа учета и продажи продук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етная полити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учение положений учетной полити</w:t>
              <w:softHyphen/>
              <w:t>ки, соответствующих положениям по бухучету</w:t>
            </w:r>
          </w:p>
        </w:tc>
      </w:tr>
      <w:tr>
        <w:trPr>
          <w:trHeight w:val="126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очная проверка наличия и правильности оформления договоров поста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гово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рка договоров по формальным признакам и по существу отраженных полож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3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очный контроль докумен</w:t>
              <w:softHyphen/>
              <w:t>тального оформления движения готовой продукции на склад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рточки учета готовой продукции, накладные, счета-факту</w:t>
              <w:softHyphen/>
              <w:t>р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оч</w:t>
              <w:softHyphen/>
              <w:t>ная инвентаризация, контроль доку</w:t>
              <w:softHyphen/>
              <w:t>мент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9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рка правильности организации учета выпуска и продажи готовой продукции, списания с/с проданной продукции, поступления выручки от продаж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етная политика, аналитические ведомости, Главная книга, оборотно-сальдовая ведом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рка учетных записей, арифме</w:t>
              <w:softHyphen/>
              <w:t>тический контроль су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очная проверка правильности оформления отгрузочных докумен</w:t>
              <w:softHyphen/>
              <w:t>тов и их отражение в учет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чета-фактуры, накладные, книга продаж, ведо</w:t>
              <w:softHyphen/>
              <w:t xml:space="preserve">мост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рка документации по формаль</w:t>
              <w:softHyphen/>
              <w:t>ным признакам, арифметическая про</w:t>
              <w:softHyphen/>
              <w:t>верка сумм, контроль документ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рка данных регистров учета от</w:t>
              <w:softHyphen/>
              <w:t>грузки готовой продукции и прода</w:t>
              <w:softHyphen/>
              <w:t>жи и сверка их со счетами в Глав</w:t>
              <w:softHyphen/>
              <w:t>ной книг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тические ведомости, Главная книга, оборотно-сальдовая ведом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счет, проверка учетных запис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рка полноты и реальности сумм дебиторской задолжен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говоры, акты сверки расчетов, аналитические ведомо</w:t>
              <w:softHyphen/>
              <w:t xml:space="preserve">сти, справки-расчеты  о  просроченной задолженности, акты инвентаризации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тверждение, контроль, выбороч</w:t>
              <w:softHyphen/>
              <w:t>ная инвентаризац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0" w:leader="none"/>
          <w:tab w:val="left" w:pos="3820" w:leader="none"/>
          <w:tab w:val="left" w:pos="6160" w:leader="none"/>
        </w:tabs>
        <w:jc w:val="right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3820" w:leader="none"/>
          <w:tab w:val="left" w:pos="616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3820" w:leader="none"/>
          <w:tab w:val="left" w:pos="616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3820" w:leader="none"/>
          <w:tab w:val="left" w:pos="616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аблицы 4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3820" w:leader="none"/>
          <w:tab w:val="left" w:pos="6160" w:leader="none"/>
        </w:tabs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2340"/>
        <w:gridCol w:w="3240"/>
      </w:tblGrid>
      <w:tr>
        <w:trPr>
          <w:trHeight w:val="2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рка правильности учета и на</w:t>
              <w:softHyphen/>
              <w:t>логообложения расчетов с покупа</w:t>
              <w:softHyphen/>
              <w:t>телями с использованием бартера и других форм расче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тические ведомости, отчет о прибылях и убытках, расчеты (на</w:t>
              <w:softHyphen/>
              <w:t>логовые декларации) по отдельным налога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счет, проверка соблюдения пра</w:t>
              <w:softHyphen/>
              <w:t>вил уче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рка правильности формирова</w:t>
              <w:softHyphen/>
              <w:t>ния показателей формы № 2: выруч</w:t>
              <w:softHyphen/>
              <w:t>ки      от      продажи,      себестои</w:t>
              <w:softHyphen/>
              <w:t>мости проданной продукции, вало</w:t>
              <w:softHyphen/>
              <w:t>вой прибыли и прибыли (убытка) от продаж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лавная книга, оборотно-сальдовая ведомость, формы  № 1 и № 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счет, проверка учетных записей, аналитические процеду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ние заключения по результатам проверки и внесение предложений по совершенствованию учета расчетов с покупателями и заказчика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гистры учета, отчетность и аудиторские таблиц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з, обобщение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тем были скомплектованы необходимые регистры аналитического и синтетического учета за проверяемый период и первичные документы, на основании которых в регистры заносились операции за проверяемый период, а также бухгалтерская отчетность: журнал хозяйственных операций; Книга продаж (Приложение 1); аналитические ведомости по счету 62 «Расчеты с </w:t>
      </w:r>
      <w:r>
        <w:rPr>
          <w:color w:val="000000"/>
          <w:sz w:val="28"/>
          <w:szCs w:val="28"/>
        </w:rPr>
        <w:t xml:space="preserve">покупателями и заказчиками (Приложение 2); </w:t>
      </w:r>
      <w:r>
        <w:rPr>
          <w:sz w:val="28"/>
          <w:szCs w:val="28"/>
        </w:rPr>
        <w:t xml:space="preserve">аналитические ведомости по счетам, корреспондирующим со счетом 62; </w:t>
      </w:r>
      <w:r>
        <w:rPr>
          <w:color w:val="000000"/>
          <w:sz w:val="28"/>
          <w:szCs w:val="28"/>
        </w:rPr>
        <w:t>бухгалтерские справки по просроченной задолженности (табл. 2); акты инвентаризации, Главная книга; оборотная ведомость (Приложение 3); форма № 1 «Бухгалтерский баланс» (Приложение 4);</w:t>
      </w:r>
      <w:r>
        <w:rPr>
          <w:sz w:val="28"/>
          <w:szCs w:val="28"/>
        </w:rPr>
        <w:t xml:space="preserve"> форма № 2 «Отчет о прибылях и убытках» (Приложение 5); форма № 5 «Дебиторская и кредиторская задолженность (Приложение 6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3.2. П</w:t>
      </w:r>
      <w:r>
        <w:rPr>
          <w:b/>
          <w:color w:val="000000"/>
          <w:sz w:val="28"/>
          <w:szCs w:val="28"/>
        </w:rPr>
        <w:t xml:space="preserve">роцедуры аудиторской проверки учета расчетов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 покупателями и заказчикам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аудита были изучены документы, отражающие общую информацию об организации: юридическое дело ООО «Самсон» (устав, учредительный договор, свидетельства о регистрации в различных организациях и т.п.), пакет внутренних организационных документов (приказ об учетной политики, Рабочий план счетов, договоры с банком, предыдущие отчеты аудиторов, внутрифирменные инструкции; материалы налоговых проверок).</w:t>
      </w:r>
    </w:p>
    <w:p>
      <w:pPr>
        <w:pStyle w:val="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ограммой аудита были выполнены непосредственные процедуры аудиторской провер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было установлено, что большинство операций осуществлялись по договорам поставки, учитывались, соответственно, по счету 62-1 и оформлялись соответствующими документами: счет-фактура, карточка учета готовой продукции, товарная накладная. 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Аудитор убедился, что все счета-фактуры регистрируются в Книге продаж (Приложение 1). Все суммы выписанных счетов-фактур в Книге продаж (графа 3) тождественны суммам в Журнале хозяйственных операций. Д</w:t>
      </w:r>
      <w:r>
        <w:rPr>
          <w:color w:val="000000"/>
          <w:sz w:val="28"/>
          <w:szCs w:val="28"/>
        </w:rPr>
        <w:t>ополнительными сведениями в Книге продаж является информация о стоимости продаж без НДС (графа 4), а также процентная ставка и сумма НДС (графа 5).</w:t>
      </w:r>
    </w:p>
    <w:p>
      <w:pPr>
        <w:pStyle w:val="Normal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чета дебиторской задолженности покупателей и заказчиков за 2007 г. была проверена по ежемесячным аналитическим ведомостям и сводной аналитической ведомости за 2007 г. (Приложение 2).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удитор проверил инвентаризацию счета </w:t>
      </w:r>
      <w:r>
        <w:rPr>
          <w:color w:val="000000"/>
          <w:sz w:val="28"/>
          <w:szCs w:val="28"/>
        </w:rPr>
        <w:t xml:space="preserve">62 </w:t>
      </w:r>
      <w:r>
        <w:rPr>
          <w:sz w:val="28"/>
          <w:szCs w:val="28"/>
        </w:rPr>
        <w:t>«Р</w:t>
      </w:r>
      <w:r>
        <w:rPr>
          <w:color w:val="000000"/>
          <w:sz w:val="28"/>
          <w:szCs w:val="28"/>
        </w:rPr>
        <w:t xml:space="preserve">асчеты с покупателями и заказчиками» </w:t>
      </w:r>
      <w:r>
        <w:rPr>
          <w:sz w:val="28"/>
          <w:szCs w:val="28"/>
        </w:rPr>
        <w:t>в корреспонденции с другими счетами (табл. 5), а также инвентаризацию счетов 9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дажи» (табл. 6),  </w:t>
      </w:r>
      <w:r>
        <w:rPr>
          <w:color w:val="000000"/>
          <w:sz w:val="28"/>
          <w:szCs w:val="28"/>
        </w:rPr>
        <w:t xml:space="preserve">91 </w:t>
      </w:r>
      <w:r>
        <w:rPr>
          <w:sz w:val="28"/>
          <w:szCs w:val="28"/>
        </w:rPr>
        <w:t xml:space="preserve">«Прочие доходы и расходы» и  (табл. 7) и </w:t>
      </w:r>
      <w:r>
        <w:rPr>
          <w:color w:val="000000"/>
          <w:sz w:val="28"/>
          <w:szCs w:val="28"/>
        </w:rPr>
        <w:t>счета 99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«Прибыли и убытки» (табл. 8)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jc w:val="center"/>
        <w:rPr/>
      </w:pPr>
      <w:r>
        <w:rPr>
          <w:color w:val="000000"/>
          <w:sz w:val="28"/>
          <w:szCs w:val="28"/>
        </w:rPr>
        <w:t xml:space="preserve">Инвентаризация счет 62 </w:t>
      </w:r>
      <w:r>
        <w:rPr>
          <w:sz w:val="28"/>
          <w:szCs w:val="28"/>
        </w:rPr>
        <w:t>за 2007 г.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jc w:val="right"/>
        <w:rPr/>
      </w:pP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ирующий сч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редита корр. сч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дебет корр. счетов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ьдо на начало пери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6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5789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2978469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170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роты за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2170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1199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льдо на конец пери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1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Инвентаризация счета 90 </w:t>
      </w:r>
      <w:r>
        <w:rPr>
          <w:sz w:val="28"/>
          <w:szCs w:val="28"/>
        </w:rPr>
        <w:t xml:space="preserve">«Продажи» </w:t>
      </w:r>
      <w:r>
        <w:rPr>
          <w:color w:val="000000"/>
          <w:sz w:val="28"/>
          <w:szCs w:val="28"/>
        </w:rPr>
        <w:t>за 2007 г.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ирующий сч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редита корр. сч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дебет корр. счетов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ьдо на начало пери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3 (НД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роты за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льдо на конец пери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1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вентаризация </w:t>
      </w:r>
      <w:r>
        <w:rPr>
          <w:color w:val="000000"/>
          <w:sz w:val="28"/>
          <w:szCs w:val="28"/>
        </w:rPr>
        <w:t xml:space="preserve">счета 91 </w:t>
      </w:r>
      <w:r>
        <w:rPr>
          <w:sz w:val="28"/>
          <w:szCs w:val="28"/>
        </w:rPr>
        <w:t>«Прочие доходы и расходы» за 2007 год</w:t>
      </w:r>
    </w:p>
    <w:p>
      <w:pPr>
        <w:pStyle w:val="Normal"/>
        <w:shd w:fill="FFFFFF" w:val="clear"/>
        <w:jc w:val="right"/>
        <w:rPr/>
      </w:pP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ирующий сч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редита корр. сч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дебет корр. счетов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ьдо на начало пери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4002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3 (НД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4 (налог на имуществ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роты за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0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02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льдо на конец пери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1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sz w:val="28"/>
          <w:szCs w:val="28"/>
        </w:rPr>
        <w:t xml:space="preserve">Инвентаризация </w:t>
      </w:r>
      <w:r>
        <w:rPr>
          <w:color w:val="000000"/>
          <w:sz w:val="28"/>
          <w:szCs w:val="28"/>
        </w:rPr>
        <w:t>счета 99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«Прибыли и убытки» за 2007 год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ирующий сч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редита корр. сч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дебет корр. счетов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ьдо на начал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абл. 3.3.8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2 (налог на прибыл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937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роты за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8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льдо на конец пери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инвентаризации бухгалтерских счетов, корреспондирующих со счетом 62, показала правильность и тождественность показателей учета расчетов с покупателями и заказчиками.  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этап проверки – п</w:t>
      </w:r>
      <w:r>
        <w:rPr>
          <w:color w:val="000000"/>
          <w:sz w:val="28"/>
          <w:szCs w:val="28"/>
        </w:rPr>
        <w:t>роверка правильности и тождественности формирова</w:t>
        <w:softHyphen/>
        <w:t>ния показателей форм № 1, 2 и 5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форме № 1 «Бухгалтерский баланс» (Приложение 4) и в форме № 5 «Приложение к балансу» (Приложение 6) остаток по статье «Дебиторская задолженность (платежи по которой ожидаются в течение 12 месяцев после отчетной даты)» - на начало 2007 г. - 2216 тыс.руб. и на конец 2007 г. – в сумме 2947 тыс. руб., из которых 2922 тыс.руб. - расчеты с покупателями и заказчиками, совпадает с данными всех записей аналитического учета, причем 22 тыс.руб. – начисленные штрафы и 3 тыс. руб. – выданные суммы под отчет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>В форме № 2 «Отчет о прибылях и убытках» (Приложение 5) внесены данные, тождественные учетным данны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троке 010 – объем выручки без НДС: 31217-4762=26455 тыс.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троке 020 – себестоимость продаж: 12560 тыс.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троке 029 – валовая прибыль: 26455-12560=13895 тыс.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троке 030 – коммерческие расходы: 68 тыс.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троке 040 – управленческие расходы: 4450 тыс.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троке 050 – прибыль от продаж: 13895-68-4450=9377 тыс.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рокам 090 и 100 – прочие доходы и расходы: 40 тыс.руб. и 34 тыс.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троке 140 - прибыль до налогообложения: 9377+40-34=9383 тыс.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троке 050 – налог на прибыль: 9383х24%=2252 тыс.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трокам 160 и 190 – чистая (нераспределенная) прибыль: 9383-2252=7131 тыс. руб. Сумма нераспределенной прибыли 7131 тыс.руб.показана также в балансе (Приложение 4) в составе раздела «Капитал и резервы» по строке 470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3. Составление аудиторского заключен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ключительный этап аудита</w:t>
      </w:r>
      <w:r>
        <w:rPr>
          <w:sz w:val="28"/>
          <w:szCs w:val="28"/>
        </w:rPr>
        <w:t xml:space="preserve"> расчетов с покупателями и заказчиками</w:t>
      </w:r>
      <w:r>
        <w:rPr>
          <w:sz w:val="28"/>
        </w:rPr>
        <w:t xml:space="preserve"> – </w:t>
      </w:r>
      <w:r>
        <w:rPr>
          <w:sz w:val="28"/>
          <w:szCs w:val="28"/>
        </w:rPr>
        <w:t>составление аудиторского отчета и заключения, в котором сделаны выводы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 законности и целесообразности хозяйственных операций по учету расчетов с покупателями и заказчиками, правильность отнесения на счета и включения в статьи доходов и расходо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б отсутствии существенных искажений в организации учета </w:t>
      </w:r>
      <w:r>
        <w:rPr>
          <w:sz w:val="28"/>
          <w:szCs w:val="28"/>
          <w:lang w:eastAsia="ja-JP"/>
        </w:rPr>
        <w:t>расчетов с покупателями и заказчиками и дебиторской задолженно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ja-JP"/>
        </w:rPr>
        <w:t xml:space="preserve">- об   </w:t>
      </w:r>
      <w:r>
        <w:rPr>
          <w:sz w:val="28"/>
          <w:szCs w:val="28"/>
        </w:rPr>
        <w:t xml:space="preserve">осуществлении финансово-хозяйственных операций соответствии с Законодательством РФ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 тождественности всех операций по отгрузке готовой продукции покупателям и заказчикам, а также по расчетам за отгруженную продукцию, подтвержденных проверкой инвентаризации и анализом счета 62 "Расчеты с покупателями и заказчиками" и корреспондирующих с ними счет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достоверности показателей бухгалтерской отчетности и ее тождественности учетным данны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ОТЧЕТ АУДИТОРА ИСПОЛНИТЕЛЬНОМУ ОРГАН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eastAsia="ja-JP"/>
        </w:rPr>
        <w:t>Общества с ограниченной ответственностью «</w:t>
      </w:r>
      <w:r>
        <w:rPr>
          <w:b/>
          <w:sz w:val="28"/>
          <w:szCs w:val="28"/>
        </w:rPr>
        <w:t>Самсон</w:t>
      </w:r>
      <w:r>
        <w:rPr>
          <w:b/>
          <w:sz w:val="28"/>
          <w:szCs w:val="28"/>
          <w:lang w:eastAsia="ja-JP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1. Нами проведен аудит учета расчетов с покупателями и заказчиками ООО «</w:t>
      </w:r>
      <w:r>
        <w:rPr>
          <w:sz w:val="28"/>
          <w:szCs w:val="28"/>
        </w:rPr>
        <w:t>Самсон</w:t>
      </w:r>
      <w:r>
        <w:rPr>
          <w:sz w:val="28"/>
          <w:szCs w:val="28"/>
          <w:lang w:eastAsia="ja-JP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2. При планировании и проведении аудита было рассмотрено состояние учета и бухгалтерской отчетности по учету расчетов с покупателями и заказчиками и дебиторской задолженности в ООО «</w:t>
      </w:r>
      <w:r>
        <w:rPr>
          <w:sz w:val="28"/>
          <w:szCs w:val="28"/>
        </w:rPr>
        <w:t>Самсон</w:t>
      </w:r>
      <w:r>
        <w:rPr>
          <w:sz w:val="28"/>
          <w:szCs w:val="28"/>
          <w:lang w:eastAsia="ja-JP"/>
        </w:rPr>
        <w:t xml:space="preserve">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3. Мы рассмотрели состояние бухгалтерского учета и отчетности по учету расчетов с покупателями и заказчиками и дебиторской задолженности исключительно для того, чтобы сформировать аудиторское заключение о достоверности бухгалтерского учета и отчетности. Проделанная в процессе аудита работа не означает проведения полной и всеобъемлющей проверки учета расчетов с покупателями и заказчиками и дебиторской задолженности в целях выявления всех возможных недост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4. В процессе аудита нами не было обнаружено никаких фактов, из которых можно было бы сделать вывод о несоответствии бухгалтерского учета расчетов с покупателями и заказчиками и дебиторской задолженности масштабам и характеру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5. Результаты проведенной нами проверки показывают, что проверенные финансово-хозяйственные операции, связанные с учетом расчетов с покупателями и заказчиками и дебиторской задолженностью, осуществлялись в ООО «</w:t>
      </w:r>
      <w:r>
        <w:rPr>
          <w:sz w:val="28"/>
          <w:szCs w:val="28"/>
        </w:rPr>
        <w:t>Самсон</w:t>
      </w:r>
      <w:r>
        <w:rPr>
          <w:sz w:val="28"/>
          <w:szCs w:val="28"/>
          <w:lang w:eastAsia="ja-JP"/>
        </w:rPr>
        <w:t>»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6. Наше мнение о достоверности учета и отчетности расчетов с покупателями и заказчикам и дебиторской задолженности приведено в Аудиторском заключении.  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ЗАКЛЮЧЕНИЕ АУДИТОРСКОЙ ФИРМЫ «АВТАРКИЯ»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О БУХГАЛТЕРСКОМ УЧЕТЕ РАСЧЕТОВ С ПОКУПАТЕЛЯМИ 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И ЗАКАЗЧИКАМИ ООО «САМСОН»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Вводная часть 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Аналитическая часть 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1. Нами проведен аудит учета расчетов с покупателями и заказчиками и дебиторской задолженности ООО «</w:t>
      </w:r>
      <w:r>
        <w:rPr>
          <w:sz w:val="28"/>
          <w:szCs w:val="28"/>
        </w:rPr>
        <w:t>Самсон</w:t>
      </w:r>
      <w:r>
        <w:rPr>
          <w:sz w:val="28"/>
          <w:szCs w:val="28"/>
          <w:lang w:eastAsia="ja-JP"/>
        </w:rPr>
        <w:t>» за 2007 г. выборочным методом. Данные по учету и отчетности  подготовлены исполнительным органом ООО «</w:t>
      </w:r>
      <w:r>
        <w:rPr>
          <w:sz w:val="28"/>
          <w:szCs w:val="28"/>
        </w:rPr>
        <w:t>Самсон</w:t>
      </w:r>
      <w:r>
        <w:rPr>
          <w:sz w:val="28"/>
          <w:szCs w:val="28"/>
          <w:lang w:eastAsia="ja-JP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2. Ответственность за ведение бухгалтерского учета и отчетности несет генеральный директор ООО «</w:t>
      </w:r>
      <w:r>
        <w:rPr>
          <w:sz w:val="28"/>
          <w:szCs w:val="28"/>
        </w:rPr>
        <w:t>Самсон</w:t>
      </w:r>
      <w:r>
        <w:rPr>
          <w:sz w:val="28"/>
          <w:szCs w:val="28"/>
          <w:lang w:eastAsia="ja-JP"/>
        </w:rPr>
        <w:t>»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3. Аудит планировался и проводился таким образом, чтобы получить достаточную уверенность в том, что бухгалтерский учет расчетов с покупателями и заказчиками и дебиторской задолженности не содержит существенных искажений. Аудит включал проверку на выборочной основе подтверждений числовых данных и пояснений, содержащихся в учетных регистрах и бухгалтерской отчетности. Мы полагаем, что проведенный аудит дает достаточные основания для того, чтобы высказать мнение о достоверности указанных данных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результатам аудиторской проверки учета </w:t>
      </w:r>
      <w:r>
        <w:rPr>
          <w:sz w:val="28"/>
          <w:szCs w:val="28"/>
          <w:lang w:eastAsia="ja-JP"/>
        </w:rPr>
        <w:t>расчетов с покупателями и заказчиками и дебиторской задолженности</w:t>
      </w:r>
      <w:r>
        <w:rPr>
          <w:sz w:val="28"/>
          <w:szCs w:val="28"/>
        </w:rPr>
        <w:t xml:space="preserve"> были сделаны следующие выводы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первичные документы, являющиеся основанием для записи в учетных регистрах, имеются в наличии, </w:t>
      </w:r>
      <w:r>
        <w:rPr>
          <w:sz w:val="28"/>
          <w:szCs w:val="28"/>
          <w:lang w:eastAsia="ja-JP"/>
        </w:rPr>
        <w:t>составлены правильно и в полном объем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документов по существу была установлена законность и целесообразность хозяйственных операций, правильность отнесения на счета и включения в статьи доходов и расходов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ждественность всех операций по отгрузке готовой продукции покупателям и заказчикам, а также по расчетам за отгруженную продукцию была подтверждена проверкой инвентаризации и анализом счета 62 "Расчеты с покупателями и заказчиками" и корреспондирующих с ними сче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ателей бухгалтерской отчетности показала их достоверность и тождественность показателям учетных данны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зультаты аудиторской проверки свидетельствуют о том, что в целом организация учета </w:t>
      </w:r>
      <w:r>
        <w:rPr>
          <w:sz w:val="28"/>
          <w:szCs w:val="28"/>
          <w:lang w:eastAsia="ja-JP"/>
        </w:rPr>
        <w:t xml:space="preserve">расчетов с покупателями и заказчиками и </w:t>
      </w:r>
      <w:r>
        <w:rPr>
          <w:sz w:val="28"/>
          <w:szCs w:val="28"/>
        </w:rPr>
        <w:t xml:space="preserve">не содержит существенных искажений, финансово-хозяйственные операции осуществляются в соответствии с Законодательством РФ. </w:t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четов с покупателями и заказчиками и дебиторской задолженности, возникающей в результате несовпадения даты отгрузки и даты расчета, является обширной и существенной частью бухгалтерского учета, тесно взаимосвязанной со всеми сторонами деятельности предприят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озникает необходимость аудиторской проверки этого участка бухгалтерского учета, целью которой является выражение мнения о достоверности ведения учета и соответствия действующему законодательству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был рассмотрен порядок учета расчетов с покупателями предприятия ООО «Самсон» на примере законченного операционного цикла за </w:t>
      </w:r>
      <w:r>
        <w:rPr>
          <w:color w:val="000000"/>
          <w:sz w:val="28"/>
          <w:szCs w:val="28"/>
        </w:rPr>
        <w:t xml:space="preserve">четвертый квартал 2007 г., а также описаны основные этапы выборочной аудиторской проверки этого участка учета за 2007 г. - </w:t>
      </w:r>
      <w:r>
        <w:rPr>
          <w:sz w:val="28"/>
          <w:szCs w:val="28"/>
        </w:rPr>
        <w:t xml:space="preserve">планирование и непосредственное осуществление аудиторских процеду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установил, что действующая система учета расчетов с покупателями и заказчиками осуществляется по порядку, организованному в соответствии с требования ГК РФ, ПБУ, НК РФ и другими нормативными и методическими документами для данного участка бухгалтерской работы - заключение договоров купли-продажи; выписка счёт-фактур на отгруженную продукцию; регистрация счётов-фактур в Книге продаж; заполнение аналитических ведомостей; отгрузка товаров со склада с оформлением соответствующих документов: карточка учета готовой продукции, товарно-транспортная накладная, сертификаты; инвентаризация счета 62 «Расчёты с покупателями и заказчиками», счета 90 «Продажи», счета 91 «Прочие доходы и расходы», счета 99 «Прибыли и убытки»; внесение данных по расчетам с покупателями и заказчиками в  оборотно-сальдовую ведомость; заполнение показателей бухгалтерской отчетности в части расчетов с покупателями и заказч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хозяйственные операции осуществляются только на основании заключенных договоров и сопровождающих их первич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этапе аудита расчетов с покупателями и заказчиками составляется аудиторское заключение, в котором делаются выводы по результатам провер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аудиторском заключении было отмечено, что аудиторской проверкой не было установлено существенных искажений в бухгалтерском учете расчетов с покупателями и заказчиками и бухгалтерской отчетности, что </w:t>
      </w:r>
      <w:r>
        <w:rPr>
          <w:sz w:val="28"/>
          <w:szCs w:val="28"/>
          <w:lang w:eastAsia="ja-JP"/>
        </w:rPr>
        <w:t>проверенные операции, связанные с учетом расчетов с покупателями и заказчиками, осуществлялись в ООО «</w:t>
      </w:r>
      <w:r>
        <w:rPr>
          <w:sz w:val="28"/>
          <w:szCs w:val="28"/>
        </w:rPr>
        <w:t>Самсон</w:t>
      </w:r>
      <w:r>
        <w:rPr>
          <w:sz w:val="28"/>
          <w:szCs w:val="28"/>
          <w:lang w:eastAsia="ja-JP"/>
        </w:rPr>
        <w:t>» в соответствии с действующим законодательством Российской Федерации.</w:t>
      </w:r>
    </w:p>
    <w:p>
      <w:pPr>
        <w:pStyle w:val="Normal1"/>
        <w:spacing w:lineRule="auto" w:line="360"/>
        <w:ind w:firstLine="72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боров Р.А. и др. Основы аудита. – Учеб.пособие. – М.: Дело и сервис, 2004. – 22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: учебное пособие / И.Н.Богатая и др. – Ростов н/Д: Феникс, 2006. – 475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. Практикум. Учеб.пособие / Под ред. проф. В.И.Подольского. – М.: ЮНИТИ-ДАНА, Аудит, 2004. – 60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урцев В.В. Организация системы внутреннего контроля коммерческой организации.– М.: Экзамен, 2004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учет и аудит / С.Е. Суглобов, Б.Т.Жарылкасова. – М.: КНОРУС, 2005. – 49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финансовый учет. Камышанов П.И., Камышанов А.П. – М.: Омега-Л, 2006. – 5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анилевский Ю.А., Шапигузов С.М., Ремизов Н.А., Старовойтова Е.В. Аудит. М.: ИД ФБК-ПРЕСС, 2000. - 5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удита. Танков В.А. – М.: Юриспруденция, 2004. – 7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ум по аудиту. Под ред. Ларионова А.Д. –М.: Проспект, 2004. – 50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Правительства Российской Федерации от 23 сентября 2002 г. N 696 «Ф</w:t>
      </w:r>
      <w:r>
        <w:rPr>
          <w:sz w:val="28"/>
          <w:szCs w:val="28"/>
        </w:rPr>
        <w:t>едеральные правила (стандарты) аудиторской деятель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Ф от 7 октября 2004 г. N 532 "О внесении изменений в федеральные правила (стандарты) аудиторской деятельности, утвержденные постановлением Правительства Российской Федерации от 23 сентября 2002 г. N 696"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7 августа 2001 г. N 119-ФЗ "Об аудиторской деятельности".</w:t>
      </w:r>
    </w:p>
    <w:p>
      <w:pPr>
        <w:pStyle w:val="Normal"/>
        <w:ind w:firstLine="3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360"/>
        <w:ind w:firstLine="357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/>
      </w:pPr>
      <w:r>
        <w:rPr>
          <w:sz w:val="28"/>
        </w:rPr>
        <w:t>ПРИЛОЖЕНИЕ</w:t>
      </w:r>
      <w:r>
        <w:rPr>
          <w:sz w:val="28"/>
          <w:szCs w:val="28"/>
        </w:rPr>
        <w:t xml:space="preserve"> 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Книга продаж ООО «</w:t>
      </w:r>
      <w:r>
        <w:rPr>
          <w:sz w:val="28"/>
          <w:szCs w:val="28"/>
        </w:rPr>
        <w:t>Самсон</w:t>
      </w:r>
      <w:r>
        <w:rPr>
          <w:color w:val="000000"/>
          <w:sz w:val="28"/>
          <w:szCs w:val="28"/>
        </w:rPr>
        <w:t xml:space="preserve">» за 4-й квартал 2007 г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091"/>
        <w:gridCol w:w="1980"/>
        <w:gridCol w:w="1440"/>
        <w:gridCol w:w="1182"/>
      </w:tblGrid>
      <w:tr>
        <w:trPr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номер счета-фактуры поставщик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упате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заказч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родаж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ключая НДС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родажи, облагаемые налогом по ставке 18%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аж без НДС,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ДС, руб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10;12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Аэли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8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4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88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.10; 12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Северя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7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.10; 12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ОО «</w:t>
            </w:r>
            <w:r>
              <w:rPr/>
              <w:t>Балвис</w:t>
            </w:r>
            <w:r>
              <w:rPr>
                <w:color w:val="00000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7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64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10;12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А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2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78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10;12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Олим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3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10;12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Свиф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40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74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10;12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Пар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9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10;12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Рассв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2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9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10;13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АО «Осн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74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14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10;13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Викин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8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10;13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АО «Калигу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5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10;13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Сатур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6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30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10;13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О «Эвер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59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06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33 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55 1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 93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11;13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Космо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8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11;13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Олим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0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51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11;13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Рассв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93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11;13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О «Ор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87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7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11;13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АО «Гран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3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6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.11;14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АО «Калигу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57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44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56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66 8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 04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.12;14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Сатур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46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.12;14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Пар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12;14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АО «Осн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23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03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12;14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АО «Гран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0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9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12;14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Рассв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97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35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12;14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О «Ор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6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0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12;14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Олим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24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04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12;14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Викин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4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12;14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А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4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12;15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АО «Калигу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62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93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.12;15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Северя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.12;15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Хел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82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8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466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937 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 76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за 4 квар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156 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759 5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96 7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/>
        <w:jc w:val="right"/>
        <w:rPr/>
      </w:pPr>
      <w:r>
        <w:rPr>
          <w:sz w:val="28"/>
        </w:rPr>
        <w:t>ПРИЛОЖЕНИЕ</w:t>
      </w:r>
      <w:r>
        <w:rPr>
          <w:sz w:val="28"/>
          <w:szCs w:val="28"/>
          <w:lang w:val="en-US" w:eastAsia="en-US"/>
        </w:rPr>
        <w:t xml:space="preserve"> 2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jc w:val="center"/>
        <w:rPr/>
      </w:pPr>
      <w:r>
        <w:rPr>
          <w:sz w:val="28"/>
          <w:szCs w:val="28"/>
        </w:rPr>
        <w:t xml:space="preserve">Сводная </w:t>
      </w:r>
      <w:r>
        <w:rPr>
          <w:color w:val="000000"/>
          <w:sz w:val="28"/>
          <w:szCs w:val="28"/>
        </w:rPr>
        <w:t xml:space="preserve">аналитическая ведомость учета расчетов с покупателями и заказчиками </w:t>
      </w:r>
      <w:r>
        <w:rPr>
          <w:sz w:val="28"/>
          <w:szCs w:val="28"/>
        </w:rPr>
        <w:t>за 2007 г.,  руб.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440"/>
        <w:gridCol w:w="1440"/>
        <w:gridCol w:w="1440"/>
        <w:gridCol w:w="1260"/>
        <w:gridCol w:w="1440"/>
        <w:gridCol w:w="1440"/>
        <w:gridCol w:w="1440"/>
        <w:gridCol w:w="1260"/>
      </w:tblGrid>
      <w:tr>
        <w:trPr>
          <w:trHeight w:val="61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.0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10.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тябрь-декаб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.0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Бал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4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Эвер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9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580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«А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312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Свифт»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штр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5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0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7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3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23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Орион»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штр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9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353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00</w:t>
            </w:r>
          </w:p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63</w:t>
            </w:r>
          </w:p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2263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«Вики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66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Космос»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штр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25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00</w:t>
            </w:r>
          </w:p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861</w:t>
            </w:r>
          </w:p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61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«Расс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1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67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330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«Пар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8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«Гран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413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470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«Северя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21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«Ос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222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380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Олимп»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штр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8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5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5029700</w:t>
            </w:r>
          </w:p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+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230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Сатур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color w:val="000000"/>
                <w:sz w:val="20"/>
              </w:rPr>
              <w:t>«Калигу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499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550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Аэлита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48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48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00</w:t>
            </w:r>
          </w:p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898</w:t>
            </w:r>
          </w:p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2631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Хел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423000</w:t>
            </w:r>
          </w:p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това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штр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08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98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317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29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222=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8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7095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22=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7117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30511995+</w:t>
            </w:r>
          </w:p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17800=</w:t>
            </w:r>
          </w:p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30529795</w:t>
            </w:r>
          </w:p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2921500</w:t>
            </w:r>
          </w:p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+22222=</w:t>
            </w:r>
          </w:p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2943722</w:t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R1"/>
        <w:spacing w:lineRule="auto" w:line="360"/>
        <w:jc w:val="right"/>
        <w:rPr/>
      </w:pPr>
      <w:r>
        <w:rPr>
          <w:sz w:val="28"/>
        </w:rPr>
        <w:t>ПРИЛОЖЕНИЕ</w:t>
      </w:r>
      <w:r>
        <w:rPr>
          <w:sz w:val="28"/>
          <w:szCs w:val="28"/>
          <w:lang w:val="en-US" w:eastAsia="en-US"/>
        </w:rPr>
        <w:t xml:space="preserve"> 3</w:t>
      </w:r>
    </w:p>
    <w:p>
      <w:pPr>
        <w:pStyle w:val="Normal"/>
        <w:jc w:val="center"/>
        <w:rPr/>
      </w:pPr>
      <w:r>
        <w:rPr/>
        <w:t>Оборотно-сальдовая ведомость по синтетическим счетам за 4 квартал 2007 г.</w:t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700"/>
        <w:gridCol w:w="1080"/>
        <w:gridCol w:w="900"/>
        <w:gridCol w:w="1080"/>
        <w:gridCol w:w="1080"/>
        <w:gridCol w:w="1080"/>
        <w:gridCol w:w="1080"/>
        <w:gridCol w:w="619"/>
      </w:tblGrid>
      <w:tr>
        <w:trPr>
          <w:trHeight w:val="31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01.10.07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ы за 4 квартал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 01.01.08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61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18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3943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7883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по приобр. мате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45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500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0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пр-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.рас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.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аж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6573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413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30356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825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37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84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ы с покупат.по основным договора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8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1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авансам полученны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ёты по миним. сумме покуп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заказ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-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ёты по договорам ме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97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9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-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78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-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соцстраховани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5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7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51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пл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60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я зарпл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91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.лиц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ами и кредитор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ы по начисленным штрафа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оммунальным услугам и связ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97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2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2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62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 прод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7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хозяйственны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 от прод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4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-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до прочих доходов и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3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2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98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4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4368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4368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8656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865644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0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ООО «САМСОН» на 31 декабря  2007 г.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3"/>
        <w:gridCol w:w="708"/>
        <w:gridCol w:w="1134"/>
        <w:gridCol w:w="1134"/>
      </w:tblGrid>
      <w:tr>
        <w:trPr>
          <w:trHeight w:val="756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ВНЕОБОРОТНЫЕ АКТИВЫ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ОБОРОТНЫЕ АКТИВЫ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сы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</w:t>
            </w:r>
          </w:p>
        </w:tc>
      </w:tr>
      <w:tr>
        <w:trPr>
          <w:trHeight w:val="286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в незавершенном производстве (издержках обращения)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</w:tr>
      <w:tr>
        <w:trPr>
          <w:trHeight w:val="307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</w:p>
        </w:tc>
      </w:tr>
      <w:tr>
        <w:trPr>
          <w:trHeight w:val="282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990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купатели и заказчики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ебиторы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5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I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5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0</w:t>
            </w:r>
          </w:p>
        </w:tc>
      </w:tr>
      <w:tr>
        <w:trPr>
          <w:trHeight w:val="317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 КАПИТАЛ И РЕЗЕРВЫ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ый капитал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спределенная прибыль (непокрытый убыток) прошлых лет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спределенная прибыль (убыток)  отчетного года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1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, в том числе: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 и подрядчики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</w:tr>
      <w:tr>
        <w:trPr>
          <w:trHeight w:val="343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еред гос.внебюджетными фондами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еред бюджетом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кредиторы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участникам (учредителям) по выплате доходо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V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</w:t>
            </w:r>
          </w:p>
        </w:tc>
      </w:tr>
      <w:tr>
        <w:trPr>
          <w:trHeight w:val="319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6840" w:leader="none"/>
        </w:tabs>
        <w:jc w:val="right"/>
        <w:rPr/>
      </w:pPr>
      <w:r>
        <w:rPr>
          <w:sz w:val="28"/>
        </w:rPr>
        <w:t>ПРИЛОЖЕНИЕ</w:t>
      </w:r>
      <w:r>
        <w:rPr>
          <w:sz w:val="28"/>
          <w:szCs w:val="28"/>
        </w:rPr>
        <w:t xml:space="preserve"> 5</w:t>
      </w:r>
    </w:p>
    <w:p>
      <w:pPr>
        <w:pStyle w:val="ConsNonforma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ибылях и убытках ООО «САМСОН» за 2007 год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а № 2)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10"/>
        <w:gridCol w:w="891"/>
        <w:gridCol w:w="1134"/>
        <w:gridCol w:w="1134"/>
      </w:tblGrid>
      <w:tr>
        <w:trPr>
          <w:trHeight w:val="305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-гичный  период предыдущего года</w:t>
            </w:r>
          </w:p>
        </w:tc>
      </w:tr>
      <w:tr>
        <w:trPr>
          <w:trHeight w:val="319" w:hRule="atLeast"/>
        </w:trPr>
        <w:tc>
          <w:tcPr>
            <w:tcW w:w="65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7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9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</w:t>
            </w:r>
          </w:p>
        </w:tc>
      </w:tr>
      <w:tr>
        <w:trPr>
          <w:trHeight w:val="158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56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670)</w:t>
            </w:r>
          </w:p>
        </w:tc>
      </w:tr>
      <w:tr>
        <w:trPr>
          <w:trHeight w:val="319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7</w:t>
            </w:r>
          </w:p>
        </w:tc>
      </w:tr>
      <w:tr>
        <w:trPr>
          <w:trHeight w:val="319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8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5)</w:t>
            </w:r>
          </w:p>
        </w:tc>
      </w:tr>
      <w:tr>
        <w:trPr>
          <w:trHeight w:val="319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45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990)</w:t>
            </w:r>
          </w:p>
        </w:tc>
      </w:tr>
      <w:tr>
        <w:trPr>
          <w:trHeight w:val="272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(убыток) от продаж 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2</w:t>
            </w:r>
          </w:p>
        </w:tc>
      </w:tr>
      <w:tr>
        <w:trPr>
          <w:trHeight w:val="319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и расходы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19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</w:tr>
      <w:tr>
        <w:trPr>
          <w:trHeight w:val="319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5</w:t>
            </w:r>
          </w:p>
        </w:tc>
      </w:tr>
      <w:tr>
        <w:trPr>
          <w:trHeight w:val="339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кущий налог на прибыль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252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868)</w:t>
            </w:r>
          </w:p>
        </w:tc>
      </w:tr>
      <w:tr>
        <w:trPr>
          <w:trHeight w:val="359" w:hRule="atLeast"/>
        </w:trPr>
        <w:tc>
          <w:tcPr>
            <w:tcW w:w="6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ая прибыль (убыток) отчетного периода 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7</w:t>
            </w:r>
          </w:p>
        </w:tc>
      </w:tr>
    </w:tbl>
    <w:p>
      <w:pPr>
        <w:pStyle w:val="ConsNonforma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6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ИЛОЖЕНИЕ К БУХГАЛТЕРСКОМУ БАЛАНСУ</w:t>
      </w:r>
      <w:r>
        <w:rPr>
          <w:szCs w:val="28"/>
        </w:rPr>
        <w:t xml:space="preserve"> за 2007г.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(форма №5)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. ДЕБИТОРСКАЯ И КРЕДИТОРСКАЯ ЗАДОЛЖЕННОСТЬ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811"/>
        <w:gridCol w:w="1306"/>
        <w:gridCol w:w="1260"/>
        <w:gridCol w:w="1260"/>
        <w:gridCol w:w="1080"/>
      </w:tblGrid>
      <w:tr>
        <w:trPr>
          <w:trHeight w:val="851" w:hRule="atLeast"/>
          <w:cantSplit w:val="true"/>
        </w:trPr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таток</w:t>
              <w:br/>
              <w:t>на начало отчетного го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озникло обязательст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гашено обязательст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таток</w:t>
              <w:br/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:</w:t>
              <w:br/>
              <w:t>краткосроч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7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росрочен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ее длительностью свыше 3 месяце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росрочен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ее длительностью свыше 3 месяце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стр. 22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:</w:t>
              <w:br/>
              <w:t>краткосроч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9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росрочен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ее длительностью свыше 3 месяце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росрочен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ее длительностью свыше 3 месяце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стр. 24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:</w:t>
              <w:br/>
              <w:t>полученны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от третьих ли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анны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 третьим лица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удит: учебное пособие / И.Н.Богатая и др. –  Ростов н/Д: Феникс, 2006. С. 316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рцев В.В. Организация системы внутреннего контроля организации.– М.: Экзамен, 2004. С. 8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удит: учебное пособие / И.Н.Богатая и др. – Ростов н/Д: Феникс, 2006. С . 433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040" w:hanging="0"/>
      <w:outlineLvl w:val="7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b/>
      <w:bCs/>
      <w:strike w:val="false"/>
      <w:dstrike w:val="false"/>
      <w:color w:val="339900"/>
      <w:u w:val="non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Гипертекстовая ссылка"/>
    <w:basedOn w:val="Style7"/>
    <w:qFormat/>
    <w:rPr>
      <w:b/>
      <w:bCs/>
      <w:color w:val="00800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1">
    <w:name w:val="FR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rFonts w:ascii="Arial" w:hAnsi="Arial" w:cs="Arial"/>
      <w:b/>
      <w:sz w:val="20"/>
    </w:rPr>
  </w:style>
  <w:style w:type="paragraph" w:styleId="Style11">
    <w:name w:val="Подстр"/>
    <w:basedOn w:val="Normal1"/>
    <w:qFormat/>
    <w:pPr>
      <w:jc w:val="center"/>
    </w:pPr>
    <w:rPr>
      <w:rFonts w:ascii="Arial Narrow" w:hAnsi="Arial Narrow" w:cs="Arial Narrow"/>
      <w:sz w:val="16"/>
    </w:rPr>
  </w:style>
  <w:style w:type="paragraph" w:styleId="ConsCell">
    <w:name w:val="ConsCel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38:00Z</dcterms:created>
  <dc:creator>*</dc:creator>
  <dc:description/>
  <cp:keywords/>
  <dc:language>en-US</dc:language>
  <cp:lastModifiedBy>dom</cp:lastModifiedBy>
  <cp:lastPrinted>2008-06-03T20:20:00Z</cp:lastPrinted>
  <dcterms:modified xsi:type="dcterms:W3CDTF">2014-06-05T09:47:00Z</dcterms:modified>
  <cp:revision>9</cp:revision>
  <dc:subject/>
  <dc:title>СОДЕРЖАНИЕ</dc:title>
</cp:coreProperties>
</file>