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истерство образования и науки Российской Федерации </w:t>
      </w:r>
    </w:p>
    <w:p>
      <w:pPr>
        <w:pStyle w:val="Normal"/>
        <w:shd w:fill="FFFFFF" w:val="clear"/>
        <w:spacing w:lineRule="auto" w:line="240" w:before="0" w:after="0"/>
        <w:jc w:val="center"/>
        <w:rPr/>
      </w:pPr>
      <w:r>
        <w:rPr>
          <w:rFonts w:cs="Times New Roman" w:ascii="Times New Roman" w:hAnsi="Times New Roman"/>
          <w:sz w:val="28"/>
          <w:szCs w:val="28"/>
        </w:rPr>
        <w:t xml:space="preserve">Федеральное </w:t>
      </w:r>
      <w:r>
        <w:rPr>
          <w:rFonts w:cs="Times New Roman" w:ascii="Times New Roman" w:hAnsi="Times New Roman"/>
          <w:spacing w:val="-20"/>
          <w:sz w:val="28"/>
          <w:szCs w:val="28"/>
        </w:rPr>
        <w:t xml:space="preserve">государственное бюджетное образовательное </w:t>
      </w:r>
    </w:p>
    <w:p>
      <w:pPr>
        <w:pStyle w:val="Normal"/>
        <w:shd w:fill="FFFFFF" w:val="clear"/>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 xml:space="preserve">учреждение  высшего профессионального образования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Южно-Уральский государственный университет»</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Национальный исследовательский университет)</w:t>
      </w:r>
    </w:p>
    <w:p>
      <w:pPr>
        <w:pStyle w:val="Normal"/>
        <w:shd w:fill="FFFFFF" w:val="clear"/>
        <w:tabs>
          <w:tab w:val="clear" w:pos="708"/>
          <w:tab w:val="left" w:pos="5054" w:leader="underscore"/>
        </w:tabs>
        <w:spacing w:lineRule="auto" w:line="240" w:before="0" w:after="0"/>
        <w:ind w:left="38" w:hanging="0"/>
        <w:jc w:val="center"/>
        <w:rPr>
          <w:rFonts w:ascii="Times New Roman" w:hAnsi="Times New Roman" w:cs="Times New Roman"/>
          <w:spacing w:val="-4"/>
          <w:sz w:val="28"/>
          <w:szCs w:val="28"/>
        </w:rPr>
      </w:pPr>
      <w:r>
        <w:rPr>
          <w:rFonts w:cs="Times New Roman" w:ascii="Times New Roman" w:hAnsi="Times New Roman"/>
          <w:spacing w:val="-4"/>
          <w:sz w:val="28"/>
          <w:szCs w:val="28"/>
        </w:rPr>
        <w:t>Факультет Подготовки сотрудников правоохранительных органов</w:t>
      </w:r>
    </w:p>
    <w:p>
      <w:pPr>
        <w:pStyle w:val="Normal"/>
        <w:shd w:fill="FFFFFF" w:val="clear"/>
        <w:tabs>
          <w:tab w:val="clear" w:pos="708"/>
          <w:tab w:val="left" w:pos="5054" w:leader="underscore"/>
        </w:tabs>
        <w:spacing w:lineRule="auto" w:line="240" w:before="0" w:after="0"/>
        <w:ind w:left="38"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tabs>
          <w:tab w:val="clear" w:pos="708"/>
          <w:tab w:val="left" w:pos="5054" w:leader="underscore"/>
        </w:tabs>
        <w:spacing w:lineRule="auto" w:line="240" w:before="0" w:after="0"/>
        <w:ind w:left="38" w:hanging="0"/>
        <w:jc w:val="center"/>
        <w:rPr/>
      </w:pPr>
      <w:r>
        <w:rPr>
          <w:rFonts w:cs="Times New Roman" w:ascii="Times New Roman" w:hAnsi="Times New Roman"/>
          <w:spacing w:val="-4"/>
          <w:sz w:val="28"/>
          <w:szCs w:val="28"/>
        </w:rPr>
        <w:t>Кафедра «Уголовно-п</w:t>
      </w:r>
      <w:r>
        <w:rPr>
          <w:rFonts w:cs="Times New Roman" w:ascii="Times New Roman" w:hAnsi="Times New Roman"/>
          <w:sz w:val="28"/>
          <w:szCs w:val="28"/>
        </w:rPr>
        <w:t>равовых дисциплин»</w:t>
      </w:r>
    </w:p>
    <w:p>
      <w:pPr>
        <w:pStyle w:val="Normal"/>
        <w:shd w:fill="FFFFFF" w:val="clear"/>
        <w:tabs>
          <w:tab w:val="clear" w:pos="708"/>
          <w:tab w:val="left" w:pos="5054" w:leader="underscore"/>
        </w:tabs>
        <w:spacing w:lineRule="auto" w:line="240" w:before="0" w:after="0"/>
        <w:ind w:left="38" w:hanging="0"/>
        <w:jc w:val="center"/>
        <w:rPr/>
      </w:pPr>
      <w:r>
        <w:rPr/>
      </w:r>
    </w:p>
    <w:tbl>
      <w:tblPr>
        <w:tblW w:w="9997" w:type="dxa"/>
        <w:jc w:val="left"/>
        <w:tblInd w:w="-108" w:type="dxa"/>
        <w:tblLayout w:type="fixed"/>
        <w:tblCellMar>
          <w:top w:w="0" w:type="dxa"/>
          <w:left w:w="108" w:type="dxa"/>
          <w:bottom w:w="0" w:type="dxa"/>
          <w:right w:w="108" w:type="dxa"/>
        </w:tblCellMar>
      </w:tblPr>
      <w:tblGrid>
        <w:gridCol w:w="5699"/>
        <w:gridCol w:w="4298"/>
      </w:tblGrid>
      <w:tr>
        <w:trPr/>
        <w:tc>
          <w:tcPr>
            <w:tcW w:w="5699"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ТА ПРОВЕРЕНА</w:t>
            </w:r>
          </w:p>
          <w:p>
            <w:pPr>
              <w:pStyle w:val="Normal"/>
              <w:spacing w:lineRule="auto" w:line="240" w:before="0" w:after="0"/>
              <w:rPr/>
            </w:pPr>
            <w:r>
              <w:rPr>
                <w:rFonts w:cs="Times New Roman" w:ascii="Times New Roman" w:hAnsi="Times New Roman"/>
                <w:bCs/>
                <w:sz w:val="28"/>
                <w:szCs w:val="28"/>
              </w:rPr>
              <w:t>Рецензент,</w:t>
            </w:r>
            <w:r>
              <w:rPr>
                <w:rFonts w:cs="Times New Roman" w:ascii="Times New Roman" w:hAnsi="Times New Roman"/>
                <w:bCs/>
                <w:spacing w:val="-3"/>
                <w:sz w:val="28"/>
                <w:szCs w:val="28"/>
              </w:rPr>
              <w:t xml:space="preserve"> заместитель начальника </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отдела по расследованию преступлений</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 xml:space="preserve">СУ при УВД МВД России по ЗАТО </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 xml:space="preserve">г.  Озерска Челябинской области </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подполковник юстиции</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Д.В. Букреев</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2012 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98"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ПУСТИТЬ К ЗАЩИ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ведующий кафедро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ктор юридических нау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С.В. Зуе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____»____________2012 г.</w:t>
            </w:r>
          </w:p>
        </w:tc>
      </w:tr>
    </w:tbl>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Особенности расследования хищений сотовых телефонов» </w:t>
      </w:r>
    </w:p>
    <w:p>
      <w:pPr>
        <w:pStyle w:val="Normal"/>
        <w:shd w:fill="FFFFFF" w:val="clear"/>
        <w:spacing w:lineRule="auto" w:line="240" w:before="0" w:after="0"/>
        <w:jc w:val="center"/>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shd w:fill="FFFFFF" w:val="clear"/>
        <w:spacing w:lineRule="auto" w:line="240" w:before="0" w:after="0"/>
        <w:jc w:val="center"/>
        <w:rPr>
          <w:rFonts w:ascii="Times New Roman" w:hAnsi="Times New Roman" w:cs="Times New Roman"/>
          <w:bCs/>
          <w:spacing w:val="-3"/>
          <w:sz w:val="32"/>
          <w:szCs w:val="32"/>
        </w:rPr>
      </w:pPr>
      <w:r>
        <w:rPr>
          <w:rFonts w:cs="Times New Roman" w:ascii="Times New Roman" w:hAnsi="Times New Roman"/>
          <w:bCs/>
          <w:spacing w:val="-3"/>
          <w:sz w:val="32"/>
          <w:szCs w:val="32"/>
        </w:rPr>
        <w:t>ПОЯСНИТЕЛЬНАЯ ЗАПИСКА</w:t>
      </w:r>
    </w:p>
    <w:p>
      <w:pPr>
        <w:pStyle w:val="Normal"/>
        <w:shd w:fill="FFFFFF" w:val="clear"/>
        <w:spacing w:lineRule="auto" w:line="240" w:before="0" w:after="0"/>
        <w:jc w:val="center"/>
        <w:rPr>
          <w:rFonts w:ascii="Times New Roman" w:hAnsi="Times New Roman" w:cs="Times New Roman"/>
          <w:bCs/>
          <w:spacing w:val="-3"/>
          <w:sz w:val="32"/>
          <w:szCs w:val="32"/>
        </w:rPr>
      </w:pPr>
      <w:r>
        <w:rPr>
          <w:rFonts w:cs="Times New Roman" w:ascii="Times New Roman" w:hAnsi="Times New Roman"/>
          <w:bCs/>
          <w:spacing w:val="-3"/>
          <w:sz w:val="32"/>
          <w:szCs w:val="32"/>
        </w:rPr>
        <w:t>К ВЫПУСКНОЙ КВАЛИФИКАЦИОННОЙ РАБОТЕ</w:t>
      </w:r>
    </w:p>
    <w:p>
      <w:pPr>
        <w:pStyle w:val="Normal"/>
        <w:shd w:fill="FFFFFF" w:val="clear"/>
        <w:spacing w:lineRule="auto" w:line="240" w:before="0" w:after="0"/>
        <w:jc w:val="center"/>
        <w:rPr>
          <w:rFonts w:ascii="Times New Roman" w:hAnsi="Times New Roman" w:cs="Times New Roman"/>
          <w:bCs/>
          <w:spacing w:val="-3"/>
          <w:sz w:val="32"/>
          <w:szCs w:val="32"/>
        </w:rPr>
      </w:pPr>
      <w:r>
        <w:rPr>
          <w:rFonts w:cs="Times New Roman" w:ascii="Times New Roman" w:hAnsi="Times New Roman"/>
          <w:bCs/>
          <w:spacing w:val="-3"/>
          <w:sz w:val="32"/>
          <w:szCs w:val="32"/>
        </w:rPr>
        <w:t>ЮУрГУ-030501.2012.      .ПЗ ВКР</w:t>
      </w:r>
    </w:p>
    <w:p>
      <w:pPr>
        <w:pStyle w:val="Normal"/>
        <w:shd w:fill="FFFFFF" w:val="clear"/>
        <w:spacing w:lineRule="auto" w:line="240" w:before="0" w:after="0"/>
        <w:jc w:val="center"/>
        <w:rPr>
          <w:rFonts w:ascii="Times New Roman" w:hAnsi="Times New Roman" w:cs="Times New Roman"/>
          <w:bCs/>
          <w:spacing w:val="-3"/>
          <w:sz w:val="32"/>
          <w:szCs w:val="32"/>
        </w:rPr>
      </w:pPr>
      <w:r>
        <w:rPr>
          <w:rFonts w:cs="Times New Roman" w:ascii="Times New Roman" w:hAnsi="Times New Roman"/>
          <w:bCs/>
          <w:spacing w:val="-3"/>
          <w:sz w:val="32"/>
          <w:szCs w:val="32"/>
        </w:rPr>
      </w:r>
    </w:p>
    <w:tbl>
      <w:tblPr>
        <w:tblW w:w="9853" w:type="dxa"/>
        <w:jc w:val="left"/>
        <w:tblInd w:w="-108" w:type="dxa"/>
        <w:tblLayout w:type="fixed"/>
        <w:tblCellMar>
          <w:top w:w="0" w:type="dxa"/>
          <w:left w:w="108" w:type="dxa"/>
          <w:bottom w:w="0" w:type="dxa"/>
          <w:right w:w="108" w:type="dxa"/>
        </w:tblCellMar>
      </w:tblPr>
      <w:tblGrid>
        <w:gridCol w:w="4899"/>
        <w:gridCol w:w="4954"/>
      </w:tblGrid>
      <w:tr>
        <w:trPr/>
        <w:tc>
          <w:tcPr>
            <w:tcW w:w="4899" w:type="dxa"/>
            <w:tcBorders/>
          </w:tcPr>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Консультант</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______</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______</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______</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______</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w:t>
            </w:r>
          </w:p>
          <w:p>
            <w:pPr>
              <w:pStyle w:val="Normal"/>
              <w:spacing w:lineRule="auto" w:line="240" w:before="0" w:after="0"/>
              <w:rPr>
                <w:rFonts w:ascii="Times New Roman" w:hAnsi="Times New Roman" w:cs="Times New Roman"/>
                <w:b/>
                <w:b/>
                <w:bCs/>
                <w:spacing w:val="-3"/>
                <w:sz w:val="28"/>
                <w:szCs w:val="28"/>
                <w:u w:val="single"/>
              </w:rPr>
            </w:pPr>
            <w:r>
              <w:rPr>
                <w:rFonts w:cs="Times New Roman" w:ascii="Times New Roman" w:hAnsi="Times New Roman"/>
                <w:bCs/>
                <w:spacing w:val="-3"/>
                <w:sz w:val="28"/>
                <w:szCs w:val="28"/>
              </w:rPr>
              <w:t>«____»__________2012 г.</w:t>
            </w:r>
          </w:p>
        </w:tc>
        <w:tc>
          <w:tcPr>
            <w:tcW w:w="4954" w:type="dxa"/>
            <w:tcBorders/>
          </w:tcPr>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 xml:space="preserve">Руководитель работы </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Зам. начальника отдела ГУ МВД России по Челябинской обл.</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А.Б. Сергеев</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2012 г.</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Автор работы</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Студент группы 434-ПВПО</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Куничихина Айман Хакимжановна</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________</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2012 г.</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Нормоконтролер</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Специалист по учебно-методической работе</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__И.А. Мельничук</w:t>
            </w:r>
          </w:p>
          <w:p>
            <w:pPr>
              <w:pStyle w:val="Normal"/>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t>«____»___________2012 г.</w:t>
            </w:r>
          </w:p>
        </w:tc>
      </w:tr>
    </w:tbl>
    <w:p>
      <w:pPr>
        <w:pStyle w:val="Normal"/>
        <w:shd w:fill="FFFFFF" w:val="clear"/>
        <w:spacing w:lineRule="auto" w:line="240" w:before="0" w:after="0"/>
        <w:jc w:val="center"/>
        <w:rPr>
          <w:rFonts w:ascii="Times New Roman" w:hAnsi="Times New Roman" w:cs="Times New Roman"/>
          <w:bCs/>
          <w:spacing w:val="-3"/>
          <w:sz w:val="32"/>
          <w:szCs w:val="32"/>
        </w:rPr>
      </w:pPr>
      <w:r>
        <w:rPr>
          <w:rFonts w:cs="Times New Roman" w:ascii="Times New Roman" w:hAnsi="Times New Roman"/>
          <w:bCs/>
          <w:spacing w:val="-3"/>
          <w:sz w:val="32"/>
          <w:szCs w:val="32"/>
        </w:rPr>
      </w:r>
    </w:p>
    <w:p>
      <w:pPr>
        <w:pStyle w:val="Normal"/>
        <w:shd w:fill="FFFFFF" w:val="clear"/>
        <w:spacing w:lineRule="auto" w:line="240" w:before="0" w:after="0"/>
        <w:jc w:val="center"/>
        <w:rPr>
          <w:rFonts w:ascii="Times New Roman" w:hAnsi="Times New Roman" w:cs="Times New Roman"/>
          <w:bCs/>
          <w:spacing w:val="-3"/>
          <w:sz w:val="32"/>
          <w:szCs w:val="32"/>
        </w:rPr>
      </w:pPr>
      <w:r>
        <w:rPr>
          <w:rFonts w:cs="Times New Roman" w:ascii="Times New Roman" w:hAnsi="Times New Roman"/>
          <w:bCs/>
          <w:spacing w:val="-3"/>
          <w:sz w:val="32"/>
          <w:szCs w:val="32"/>
        </w:rPr>
        <w:t xml:space="preserve">Челябинск 2012 </w:t>
      </w:r>
      <w:r>
        <w:br w:type="page"/>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Российской Федерации </w:t>
      </w:r>
    </w:p>
    <w:p>
      <w:pPr>
        <w:pStyle w:val="Normal"/>
        <w:shd w:fill="FFFFFF" w:val="clear"/>
        <w:spacing w:lineRule="auto" w:line="240" w:before="0" w:after="0"/>
        <w:jc w:val="center"/>
        <w:rPr/>
      </w:pPr>
      <w:r>
        <w:rPr>
          <w:rFonts w:cs="Times New Roman" w:ascii="Times New Roman" w:hAnsi="Times New Roman"/>
          <w:sz w:val="28"/>
          <w:szCs w:val="28"/>
        </w:rPr>
        <w:t xml:space="preserve">Федеральное </w:t>
      </w:r>
      <w:r>
        <w:rPr>
          <w:rFonts w:cs="Times New Roman" w:ascii="Times New Roman" w:hAnsi="Times New Roman"/>
          <w:spacing w:val="-20"/>
          <w:sz w:val="28"/>
          <w:szCs w:val="28"/>
        </w:rPr>
        <w:t xml:space="preserve">государственное бюджетное образовательное </w:t>
      </w:r>
    </w:p>
    <w:p>
      <w:pPr>
        <w:pStyle w:val="Normal"/>
        <w:shd w:fill="FFFFFF" w:val="clear"/>
        <w:spacing w:lineRule="auto" w:line="24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 xml:space="preserve">учреждение  высшего профессионального образования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Южно-Уральский государственный университет»</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Национальный исследовательский университет)</w:t>
      </w:r>
    </w:p>
    <w:p>
      <w:pPr>
        <w:pStyle w:val="Normal"/>
        <w:suppressLineNumbers/>
        <w:shd w:fill="FFFFFF" w:val="clear"/>
        <w:tabs>
          <w:tab w:val="clear" w:pos="708"/>
          <w:tab w:val="left" w:pos="5054" w:leader="underscore"/>
        </w:tabs>
        <w:spacing w:lineRule="auto" w:line="240" w:before="0" w:after="0"/>
        <w:ind w:left="40" w:hanging="0"/>
        <w:jc w:val="center"/>
        <w:rPr>
          <w:rFonts w:ascii="Times New Roman" w:hAnsi="Times New Roman" w:cs="Times New Roman"/>
          <w:spacing w:val="-4"/>
          <w:sz w:val="28"/>
          <w:szCs w:val="28"/>
        </w:rPr>
      </w:pPr>
      <w:r>
        <w:rPr>
          <w:rFonts w:cs="Times New Roman" w:ascii="Times New Roman" w:hAnsi="Times New Roman"/>
          <w:spacing w:val="-4"/>
          <w:sz w:val="28"/>
          <w:szCs w:val="28"/>
        </w:rPr>
        <w:t>Факультет Подготовки сотрудников правоохранительных органов</w:t>
      </w:r>
    </w:p>
    <w:p>
      <w:pPr>
        <w:pStyle w:val="Normal"/>
        <w:shd w:fill="FFFFFF" w:val="clear"/>
        <w:tabs>
          <w:tab w:val="clear" w:pos="708"/>
          <w:tab w:val="left" w:pos="5054" w:leader="underscore"/>
        </w:tabs>
        <w:spacing w:lineRule="auto" w:line="240" w:before="0" w:after="0"/>
        <w:ind w:left="38"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tabs>
          <w:tab w:val="clear" w:pos="708"/>
          <w:tab w:val="left" w:pos="5054" w:leader="underscore"/>
        </w:tabs>
        <w:spacing w:lineRule="auto" w:line="240" w:before="0" w:after="0"/>
        <w:ind w:left="38" w:hanging="0"/>
        <w:jc w:val="center"/>
        <w:rPr/>
      </w:pPr>
      <w:r>
        <w:rPr>
          <w:rFonts w:cs="Times New Roman" w:ascii="Times New Roman" w:hAnsi="Times New Roman"/>
          <w:spacing w:val="-4"/>
          <w:sz w:val="28"/>
          <w:szCs w:val="28"/>
        </w:rPr>
        <w:t>Кафедра «Уголовно-п</w:t>
      </w:r>
      <w:r>
        <w:rPr>
          <w:rFonts w:cs="Times New Roman" w:ascii="Times New Roman" w:hAnsi="Times New Roman"/>
          <w:sz w:val="28"/>
          <w:szCs w:val="28"/>
        </w:rPr>
        <w:t>равовых дисциплин»</w:t>
      </w:r>
    </w:p>
    <w:p>
      <w:pPr>
        <w:pStyle w:val="Normal"/>
        <w:shd w:fill="FFFFFF" w:val="clear"/>
        <w:tabs>
          <w:tab w:val="clear" w:pos="708"/>
          <w:tab w:val="left" w:pos="5054" w:leader="underscore"/>
        </w:tabs>
        <w:spacing w:lineRule="auto" w:line="240" w:before="0" w:after="0"/>
        <w:ind w:left="38" w:hanging="0"/>
        <w:jc w:val="center"/>
        <w:rPr>
          <w:rFonts w:ascii="Times New Roman" w:hAnsi="Times New Roman" w:cs="Times New Roman"/>
          <w:sz w:val="28"/>
          <w:szCs w:val="28"/>
          <w:u w:val="single"/>
        </w:rPr>
      </w:pPr>
      <w:r>
        <w:rPr>
          <w:rFonts w:cs="Times New Roman" w:ascii="Times New Roman" w:hAnsi="Times New Roman"/>
          <w:sz w:val="28"/>
          <w:szCs w:val="28"/>
          <w:u w:val="single"/>
        </w:rPr>
        <w:t>Специальность «Юриспруденция»</w:t>
      </w:r>
    </w:p>
    <w:tbl>
      <w:tblPr>
        <w:tblW w:w="9997" w:type="dxa"/>
        <w:jc w:val="left"/>
        <w:tblInd w:w="-108" w:type="dxa"/>
        <w:tblLayout w:type="fixed"/>
        <w:tblCellMar>
          <w:top w:w="0" w:type="dxa"/>
          <w:left w:w="108" w:type="dxa"/>
          <w:bottom w:w="0" w:type="dxa"/>
          <w:right w:w="108" w:type="dxa"/>
        </w:tblCellMar>
      </w:tblPr>
      <w:tblGrid>
        <w:gridCol w:w="5927"/>
        <w:gridCol w:w="4070"/>
      </w:tblGrid>
      <w:tr>
        <w:trPr>
          <w:trHeight w:val="2238" w:hRule="atLeast"/>
        </w:trPr>
        <w:tc>
          <w:tcPr>
            <w:tcW w:w="5927"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070"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тверждаю</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ведующий кафедро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ю.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С.В. Зуе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2012 г.</w:t>
            </w:r>
          </w:p>
        </w:tc>
      </w:tr>
    </w:tbl>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ЗАДАНИЕ</w:t>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а выпускную квалификационную работу студента</w:t>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уничихиной Айман Хакимжановны</w:t>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Группа 434-ПВПО</w:t>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 Тема работы</w:t>
      </w:r>
    </w:p>
    <w:p>
      <w:pPr>
        <w:pStyle w:val="Normal"/>
        <w:spacing w:lineRule="auto" w:line="360" w:before="0" w:after="0"/>
        <w:ind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вная ответственность за кражу</w:t>
      </w:r>
    </w:p>
    <w:p>
      <w:pPr>
        <w:pStyle w:val="Normal"/>
        <w:shd w:fill="FFFFFF" w:val="clear"/>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t>Утверждена приказом по университету от 01.02.2012 г. № 282</w:t>
      </w:r>
    </w:p>
    <w:p>
      <w:pPr>
        <w:pStyle w:val="Normal"/>
        <w:shd w:fill="FFFFFF" w:val="clear"/>
        <w:spacing w:lineRule="auto" w:line="360" w:before="0" w:after="0"/>
        <w:ind w:firstLine="720"/>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t>2. Срок сдачи студентам законченной работы до 30.04.2012 г.</w:t>
      </w:r>
    </w:p>
    <w:p>
      <w:pPr>
        <w:pStyle w:val="Normal"/>
        <w:shd w:fill="FFFFFF" w:val="clear"/>
        <w:spacing w:lineRule="auto" w:line="360" w:before="0" w:after="0"/>
        <w:ind w:firstLine="720"/>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t>3. Исходные данные к работе: Определение тематики работы, подбор научной  и учебной литературы.</w:t>
      </w:r>
    </w:p>
    <w:p>
      <w:pPr>
        <w:pStyle w:val="Normal"/>
        <w:shd w:fill="FFFFFF" w:val="clear"/>
        <w:spacing w:lineRule="auto" w:line="360" w:before="0" w:after="0"/>
        <w:ind w:firstLine="720"/>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t>4. Перечень вопросов, подлежащих разработ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которые автор поставил перед собой и попытался выполнить, являются следующ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овление особенности расследования данной категории уголовных дел, а также общие положения, которые лежат в основе объединения рекомендаций по расследованию разных видов преступлений, объединенных единым предметом преступного посягательства – сотовыми телефон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зработка криминалистической характеристики хищений сотовых телефон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ить направления расследования, носящие общий (универсальный) характер для всех видов преступлений, входящих в исследуемую группу как на первоначальном, так и на последующем этапах расслед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овить и описать общий подход к организации расследования анализируемой группы преступлений, указав особенности проведения отдельных следственных действий, что позволит практическим работникам выдвигать обоснованные версии и определить более эффективные пути расследования хищений сотовых телефонов.</w:t>
      </w:r>
    </w:p>
    <w:p>
      <w:pPr>
        <w:pStyle w:val="Normal"/>
        <w:shd w:fill="FFFFFF" w:val="clear"/>
        <w:spacing w:lineRule="auto" w:line="360" w:before="0" w:after="0"/>
        <w:ind w:firstLine="720"/>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t>5. Дата выдачи задания: 02.02.2012 год.</w:t>
      </w:r>
    </w:p>
    <w:p>
      <w:pPr>
        <w:pStyle w:val="Normal"/>
        <w:shd w:fill="FFFFFF" w:val="clear"/>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________________________________________В.А. Батин</w:t>
      </w:r>
    </w:p>
    <w:p>
      <w:pPr>
        <w:pStyle w:val="Normal"/>
        <w:shd w:fill="FFFFFF" w:val="clear"/>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е принял к исполнению _________________________А.Х. Куничихина</w:t>
      </w:r>
    </w:p>
    <w:p>
      <w:pPr>
        <w:pStyle w:val="Normal"/>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219"/>
        <w:gridCol w:w="2410"/>
        <w:gridCol w:w="294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этапов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рок выполнения этапов работы</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тметка руководителя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Составление плана работы, подбор лите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02.02.2012 –10.02.201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Подготовка аннотации, в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1.02.2012 – 18.02.201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Написание основной части работы, согласование с руковод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9.02.2012 – 16.03.201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Написание за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7.03.2012 – 28.03.201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Нормо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30.03.2012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Предоставление работы на отзыв руководителю и на реценз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6.04.201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Предоставление работы на кафедру для допуска к защи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21.05.2012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__________ С.В. Зуев</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работы __________________________________ В.А. Бати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удент_____________________________________________ А.Х. Куничих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Куничихиной А.Х. «Уголовная</w:t>
      </w:r>
    </w:p>
    <w:p>
      <w:pPr>
        <w:pStyle w:val="Normal"/>
        <w:spacing w:lineRule="auto" w:line="360" w:before="0" w:after="0"/>
        <w:contextualSpacing/>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ветственность за кражу» </w:t>
      </w:r>
    </w:p>
    <w:p>
      <w:pPr>
        <w:pStyle w:val="Normal"/>
        <w:spacing w:lineRule="auto" w:line="240" w:before="0" w:after="0"/>
        <w:ind w:left="4956"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 Челябинск, ЮУрГУ, гр. 434-ПВПО, 2012. - 80 с., библиографический список - 37 наименований, 2 приложения.</w:t>
      </w:r>
    </w:p>
    <w:p>
      <w:pPr>
        <w:pStyle w:val="Normal"/>
        <w:spacing w:lineRule="auto" w:line="240" w:before="0" w:after="0"/>
        <w:ind w:left="4956" w:hanging="0"/>
        <w:contextualSpacing/>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left="4956"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Тема выбранной дипломной работы имеет в настоящее время значительную актуальность, особенно в современных условиях построения в России правового государства. </w:t>
      </w:r>
      <w:r>
        <w:rPr>
          <w:rFonts w:eastAsia="Times New Roman" w:cs="Times New Roman" w:ascii="Times New Roman" w:hAnsi="Times New Roman"/>
          <w:color w:val="000000"/>
          <w:sz w:val="28"/>
          <w:szCs w:val="28"/>
          <w:lang w:eastAsia="ru-RU"/>
        </w:rPr>
        <w:t>Всемерная защита собственности была и остается одной из функций государства. Вопросам ее охраны и укрепления уделяется большое внимание всеми ветвями власти Российской Федераци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bCs/>
          <w:color w:val="000000"/>
          <w:sz w:val="28"/>
          <w:szCs w:val="28"/>
          <w:lang w:eastAsia="ru-RU"/>
        </w:rPr>
        <w:t>Объектом исследовани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является природа такого уголовно-правового института как хищения, которые по своей сути противоправным образом нарушают условия реализации охраняемых законом общественных отношений собствен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Целью исследования данной работы </w:t>
      </w:r>
      <w:r>
        <w:rPr>
          <w:rFonts w:eastAsia="Times New Roman" w:cs="Times New Roman" w:ascii="Times New Roman" w:hAnsi="Times New Roman"/>
          <w:color w:val="000000"/>
          <w:sz w:val="28"/>
          <w:szCs w:val="28"/>
          <w:lang w:eastAsia="ru-RU"/>
        </w:rPr>
        <w:t>является изучение основных проблем возникающих при рассмотрении института хищений чужого имущества, а также основных аспектов характеризующих данный вид преступных посягательств.</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1) раскрыть понятие хищения по российскому уголовному законодательству,</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понятие, объект, предмет данного преступления,</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выявить объективную и субъективную стороны преступления,</w:t>
      </w:r>
    </w:p>
    <w:p>
      <w:pPr>
        <w:pStyle w:val="Normal"/>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квалифицирующие признаки преступления,</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раничить кражу от иных форм хищения,</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ь вопросы квалификации кражи.</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использованы общенаучные и частнонаучные методы познания, а именно: сравнение, наблюдение, анализ, аналогия, индукция, дедукция и статистический метод познания.</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аботы автором была изучена различная литература в том числе Конституцию Российской Федерации, Уголовный кодекс Российской Федерации и другие нормативные правовые акты, Постановления  Пленумы Верховного Суда РФ.</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ОГЛАВЛЕНИЕ</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ВЕДЕНИЕ</w:t>
      </w:r>
      <w:r>
        <w:rPr>
          <w:rFonts w:eastAsia="Times New Roman" w:cs="Times New Roman" w:ascii="Times New Roman" w:hAnsi="Times New Roman"/>
          <w:sz w:val="28"/>
          <w:szCs w:val="28"/>
          <w:lang w:eastAsia="ru-RU"/>
        </w:rPr>
        <w:t xml:space="preserve"> ……………………………………………………………..……...........8</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ГОЛОВНО-ПРАВОВАЯ ХАРАКТЕРИСТИКА КРАЖИ………..…………..10</w:t>
      </w:r>
    </w:p>
    <w:p>
      <w:pPr>
        <w:pStyle w:val="Normal"/>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1.1 П</w:t>
      </w:r>
      <w:r>
        <w:rPr>
          <w:rFonts w:cs="Times New Roman" w:ascii="Times New Roman" w:hAnsi="Times New Roman"/>
          <w:color w:val="000000"/>
          <w:sz w:val="28"/>
          <w:szCs w:val="28"/>
        </w:rPr>
        <w:t>онятие кражи  по российскому уголовному законодательству......................10</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rPr>
        <w:t>Кража как форма хищения ………………….…………………………………..24</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ГОЛОВНАЯ ОТВЕТСТВЕННОСТЬ ЗА КРАЖУ</w:t>
      </w:r>
      <w:r>
        <w:rPr>
          <w:rFonts w:eastAsia="Times New Roman" w:cs="Times New Roman" w:ascii="Times New Roman" w:hAnsi="Times New Roman"/>
          <w:sz w:val="28"/>
          <w:szCs w:val="28"/>
          <w:lang w:eastAsia="ru-RU"/>
        </w:rPr>
        <w:t>…….…………………….…32</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w:t>
      </w:r>
      <w:r>
        <w:rPr>
          <w:rFonts w:cs="Times New Roman" w:ascii="Times New Roman" w:hAnsi="Times New Roman"/>
          <w:sz w:val="28"/>
          <w:szCs w:val="28"/>
        </w:rPr>
        <w:t>Объективная и субъективная сторона преступления…………………….…....32</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2 </w:t>
      </w:r>
      <w:r>
        <w:rPr>
          <w:rFonts w:cs="Times New Roman" w:ascii="Times New Roman" w:hAnsi="Times New Roman"/>
          <w:sz w:val="28"/>
          <w:szCs w:val="28"/>
        </w:rPr>
        <w:t>Квалифицирующие признаки преступления…………………………………..41</w:t>
      </w:r>
    </w:p>
    <w:p>
      <w:pPr>
        <w:pStyle w:val="Normal"/>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color w:val="000000"/>
          <w:sz w:val="28"/>
          <w:szCs w:val="28"/>
        </w:rPr>
        <w:t>ПРОБЛЕМЫ ПРИМЕНЕНИЯ ЗАКОНОДАТЕЛЬСТВА ОБ УГОЛОВНОЙ ОТВЕТСТВЕННОСТИ ЗА КРАЖУ .....................................................................56</w:t>
      </w:r>
    </w:p>
    <w:p>
      <w:pPr>
        <w:pStyle w:val="Normal"/>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Отграничение кражи от иных форм хищения…………………………………56</w:t>
      </w:r>
    </w:p>
    <w:p>
      <w:pPr>
        <w:pStyle w:val="Normal"/>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Вопросы квалификации кражи…………………………….....……………….64</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ЛЮЧЕНИЕ</w:t>
      </w:r>
      <w:r>
        <w:rPr>
          <w:rFonts w:eastAsia="Times New Roman" w:cs="Times New Roman" w:ascii="Times New Roman" w:hAnsi="Times New Roman"/>
          <w:sz w:val="28"/>
          <w:szCs w:val="28"/>
          <w:lang w:eastAsia="ru-RU"/>
        </w:rPr>
        <w:t xml:space="preserve"> ………………………………………………………..………..…69</w:t>
      </w:r>
    </w:p>
    <w:p>
      <w:pPr>
        <w:pStyle w:val="Normal"/>
        <w:numPr>
          <w:ilvl w:val="0"/>
          <w:numId w:val="0"/>
        </w:numPr>
        <w:shd w:fill="FFFFFF" w:val="clear"/>
        <w:spacing w:lineRule="auto" w:line="360" w:before="0" w:after="0"/>
        <w:contextualSpacing/>
        <w:jc w:val="both"/>
        <w:outlineLvl w:val="0"/>
        <w:rPr>
          <w:rFonts w:ascii="Times New Roman" w:hAnsi="Times New Roman" w:eastAsia="Times New Roman" w:cs="Times New Roman"/>
          <w:b/>
          <w:b/>
          <w:bCs/>
          <w:color w:val="000000"/>
          <w:kern w:val="2"/>
          <w:sz w:val="28"/>
          <w:szCs w:val="28"/>
          <w:lang w:eastAsia="ru-RU"/>
        </w:rPr>
      </w:pPr>
      <w:r>
        <w:rPr>
          <w:rFonts w:cs="Times New Roman" w:ascii="Times New Roman" w:hAnsi="Times New Roman"/>
          <w:sz w:val="28"/>
          <w:szCs w:val="28"/>
        </w:rPr>
        <w:t>БИБЛИОГРАФИЧЕСКИЙ СПОСОК</w:t>
      </w:r>
      <w:r>
        <w:rPr>
          <w:rFonts w:eastAsia="Times New Roman" w:cs="Times New Roman" w:ascii="Times New Roman" w:hAnsi="Times New Roman"/>
          <w:sz w:val="28"/>
          <w:szCs w:val="28"/>
          <w:lang w:eastAsia="ru-RU"/>
        </w:rPr>
        <w:t xml:space="preserve"> ……………………………….............…...73</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ЛОЖЕНИЕ А…………………………………………………………….……77</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Б……………………………………………………………….….7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Тема выбранной дипломной работы имеет в настоящее время значительную актуальность, особенно в современных условиях построения в России правового государства. </w:t>
      </w:r>
      <w:r>
        <w:rPr>
          <w:rFonts w:eastAsia="Times New Roman" w:cs="Times New Roman" w:ascii="Times New Roman" w:hAnsi="Times New Roman"/>
          <w:color w:val="000000"/>
          <w:sz w:val="28"/>
          <w:szCs w:val="28"/>
          <w:lang w:eastAsia="ru-RU"/>
        </w:rPr>
        <w:t>Всемерная защита собственности была и остается одной из функций государства. Вопросам ее охраны и укрепления уделяется большое внимание всеми ветвями власти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решении этих задач важная роль отводится различным, в том числе уголовно-правовым и криминологическим средствам борьбы с посягательствами на собственность. Поэтому в современных условиях на совершенствование уголовного законодательства, практику его применения в этой сфере должно быть обращено значительное внимание для того, чтобы они полностью удовлетворяли новым потребностям общественного развития. Наиболее опасными посягательствами на собственность следует считать хищения чужого имущества, которые в совокупности ежегодно составляют более половины всего массива регистрируемой преступности (Приложение А).</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ъектом исследовани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является природа такого уголовно-правового института как хищения, которые по своей сути противоправным образом нарушают условия реализации охраняемых законом общественных отношений собственности.</w:t>
      </w:r>
    </w:p>
    <w:p>
      <w:pPr>
        <w:pStyle w:val="Normal"/>
        <w:shd w:fill="FFFFFF" w:val="clear"/>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едметом исследования выступают</w:t>
      </w:r>
      <w:r>
        <w:rPr>
          <w:rFonts w:eastAsia="Times New Roman" w:cs="Times New Roman" w:ascii="Times New Roman" w:hAnsi="Times New Roman"/>
          <w:color w:val="000000"/>
          <w:sz w:val="28"/>
          <w:szCs w:val="28"/>
          <w:lang w:eastAsia="ru-RU"/>
        </w:rPr>
        <w:t xml:space="preserve"> нормативные и теоретические источники, отражающие содержание уголовной политики, законодательные и иные нормативные акты закрепляющие вопросы, связанны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 общим</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онятием хищения чужого имущества, раскрытием и рассмотрением их основных признаков, позволяющих правоприменителю (следователю, прокурору, судье) отграничить данный вид преступлений от других, схожих по своей природе преступных посягательст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всего вышесказанного, можно сформулировать цель и задачи данного исследования, проведенного в рамках выбранной темы.</w:t>
      </w:r>
    </w:p>
    <w:p>
      <w:pPr>
        <w:pStyle w:val="Normal"/>
        <w:autoSpaceDE w:val="false"/>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Целью исследования данной работы</w:t>
      </w:r>
      <w:r>
        <w:rPr>
          <w:rFonts w:eastAsia="Times New Roman" w:cs="Times New Roman" w:ascii="Times New Roman" w:hAnsi="Times New Roman"/>
          <w:color w:val="000000"/>
          <w:sz w:val="28"/>
          <w:szCs w:val="28"/>
          <w:lang w:eastAsia="ru-RU"/>
        </w:rPr>
        <w:t xml:space="preserve">  является изучение основных проблем возникающих при рассмотрении института хищений чужого имущества, а также основных аспектов, характеризующих данный вид преступных посягательств.</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решить следующие задачи: </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крыть понятие кражи по российскому уголовному законодательству,</w:t>
      </w:r>
    </w:p>
    <w:p>
      <w:pPr>
        <w:pStyle w:val="Normal"/>
        <w:tabs>
          <w:tab w:val="clear" w:pos="708"/>
          <w:tab w:val="left" w:pos="4060" w:leader="none"/>
          <w:tab w:val="left" w:pos="4564" w:leader="none"/>
          <w:tab w:val="left" w:pos="5460" w:leader="none"/>
          <w:tab w:val="left" w:pos="7363" w:leader="none"/>
          <w:tab w:val="left" w:pos="925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характеризовать кражу как одну из форм хищения,</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выявить объективную и субъективную стороны преступления,</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квалифицирующие признаки преступления,</w:t>
      </w:r>
    </w:p>
    <w:p>
      <w:pPr>
        <w:pStyle w:val="Style19"/>
        <w:numPr>
          <w:ilvl w:val="0"/>
          <w:numId w:val="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раничить кражу от иных форм хищения,</w:t>
      </w:r>
    </w:p>
    <w:p>
      <w:pPr>
        <w:pStyle w:val="Style19"/>
        <w:numPr>
          <w:ilvl w:val="0"/>
          <w:numId w:val="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ь вопросы квалификации кражи.</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использованы общенаучные и частнонаучные методы познания, а именно: сравнение, наблюдение, анализ, аналогия, индукция, дедукция и статистический метод познания.</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before="0" w:after="0"/>
        <w:ind w:firstLine="709"/>
        <w:contextualSpacing/>
        <w:jc w:val="both"/>
        <w:rPr/>
      </w:pPr>
      <w:r>
        <w:rPr>
          <w:rFonts w:cs="Times New Roman" w:ascii="Times New Roman" w:hAnsi="Times New Roman"/>
          <w:sz w:val="28"/>
          <w:szCs w:val="28"/>
        </w:rPr>
        <w:t>Нормативная основа дипломной работы включает в себя Конституцию Российской Федерации, Уголовный кодекс Российской Федерации и другие нормативные правовые ак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етическую основу составляют  работы </w:t>
      </w:r>
      <w:r>
        <w:rPr>
          <w:rFonts w:eastAsia="Times New Roman" w:cs="Times New Roman" w:ascii="Times New Roman" w:hAnsi="Times New Roman"/>
          <w:color w:val="000000"/>
          <w:sz w:val="28"/>
          <w:szCs w:val="28"/>
          <w:lang w:eastAsia="ru-RU"/>
        </w:rPr>
        <w:t xml:space="preserve">Г.Н. Борзенкова, </w:t>
      </w:r>
      <w:r>
        <w:rPr>
          <w:rFonts w:cs="Times New Roman" w:ascii="Times New Roman" w:hAnsi="Times New Roman"/>
          <w:color w:val="000000"/>
          <w:sz w:val="28"/>
          <w:szCs w:val="28"/>
        </w:rPr>
        <w:t>Н.И. Ветров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А.Н.</w:t>
      </w:r>
      <w:r>
        <w:rPr>
          <w:rFonts w:eastAsia="Times New Roman" w:cs="Times New Roman" w:ascii="Times New Roman" w:hAnsi="Times New Roman"/>
          <w:color w:val="000000"/>
          <w:sz w:val="28"/>
          <w:szCs w:val="28"/>
          <w:lang w:eastAsia="ru-RU"/>
        </w:rPr>
        <w:t xml:space="preserve"> Жеребцова, </w:t>
      </w:r>
      <w:r>
        <w:rPr>
          <w:rFonts w:cs="Times New Roman" w:ascii="Times New Roman" w:hAnsi="Times New Roman"/>
          <w:color w:val="000000"/>
          <w:sz w:val="28"/>
          <w:szCs w:val="28"/>
        </w:rPr>
        <w:t>С. Зинченко,</w:t>
      </w:r>
      <w:r>
        <w:rPr>
          <w:rFonts w:eastAsia="Times New Roman" w:cs="Times New Roman" w:ascii="Times New Roman" w:hAnsi="Times New Roman"/>
          <w:color w:val="000000"/>
          <w:sz w:val="28"/>
          <w:szCs w:val="28"/>
          <w:lang w:eastAsia="ru-RU"/>
        </w:rPr>
        <w:t xml:space="preserve"> С.М. Кочои, B.C. Комиссарова, И.А. Клепицкого, </w:t>
      </w:r>
      <w:r>
        <w:rPr>
          <w:rFonts w:cs="Times New Roman" w:ascii="Times New Roman" w:hAnsi="Times New Roman"/>
          <w:color w:val="000000"/>
          <w:sz w:val="28"/>
          <w:szCs w:val="28"/>
        </w:rPr>
        <w:t>В.В. Лунеева</w:t>
      </w:r>
      <w:r>
        <w:rPr>
          <w:rFonts w:eastAsia="Times New Roman" w:cs="Times New Roman" w:ascii="Times New Roman" w:hAnsi="Times New Roman"/>
          <w:color w:val="000000"/>
          <w:sz w:val="28"/>
          <w:szCs w:val="28"/>
          <w:lang w:eastAsia="ru-RU"/>
        </w:rPr>
        <w:t>, В.Г. Павлова, А.И. Рарога, В.М. Семенова, К.И. Скловского, А.П. Севрюкова, С.А. Склярова, О.Ф. Шишова и др.</w:t>
      </w:r>
      <w:r>
        <w:rPr>
          <w:rFonts w:cs="Times New Roman" w:ascii="Times New Roman" w:hAnsi="Times New Roman"/>
          <w:sz w:val="28"/>
          <w:szCs w:val="28"/>
        </w:rPr>
        <w:t>, которые стали главной отправной точкой в процессе написания данной работы.</w:t>
      </w:r>
    </w:p>
    <w:p>
      <w:pPr>
        <w:pStyle w:val="3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Эмпирическую основу</w:t>
      </w:r>
      <w:r>
        <w:rPr>
          <w:rFonts w:cs="Times New Roman" w:ascii="Times New Roman" w:hAnsi="Times New Roman"/>
          <w:sz w:val="28"/>
          <w:szCs w:val="28"/>
        </w:rPr>
        <w:t xml:space="preserve"> дипломной работы составляют материалы правоприменительной практики и статистические данные Следственного комитета о состоянии преступности в Российской Федерации.</w:t>
      </w:r>
    </w:p>
    <w:p>
      <w:pPr>
        <w:pStyle w:val="Normal"/>
        <w:tabs>
          <w:tab w:val="clear" w:pos="708"/>
          <w:tab w:val="left" w:pos="4060" w:leader="none"/>
          <w:tab w:val="left" w:pos="4564" w:leader="none"/>
          <w:tab w:val="left" w:pos="5460" w:leader="none"/>
          <w:tab w:val="left" w:pos="7363" w:leader="none"/>
          <w:tab w:val="left" w:pos="7797" w:leader="none"/>
          <w:tab w:val="left" w:pos="9253" w:leader="none"/>
          <w:tab w:val="left" w:pos="9360" w:leader="none"/>
        </w:tabs>
        <w:spacing w:lineRule="auto" w:line="360"/>
        <w:ind w:firstLine="709"/>
        <w:jc w:val="both"/>
        <w:rPr/>
      </w:pPr>
      <w:r>
        <w:rPr>
          <w:rFonts w:cs="Times New Roman" w:ascii="Times New Roman" w:hAnsi="Times New Roman"/>
          <w:sz w:val="28"/>
          <w:szCs w:val="28"/>
        </w:rPr>
        <w:t>В соответствии с поставленными целями и задачами структура дипломной работы включает в себя введение, основную часть, состоящую из трех глав, каждая из которых включает в себя по два параграфа, заключение, список использованной литературы и приложение.</w:t>
      </w:r>
    </w:p>
    <w:p>
      <w:pPr>
        <w:pStyle w:val="Style19"/>
        <w:numPr>
          <w:ilvl w:val="0"/>
          <w:numId w:val="2"/>
        </w:numPr>
        <w:spacing w:lineRule="auto" w:line="36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ОВНО-ПРАВОВАЯ ХАРАКТЕРИСТИКА КРАЖИ</w:t>
      </w:r>
    </w:p>
    <w:p>
      <w:pPr>
        <w:pStyle w:val="Style19"/>
        <w:spacing w:lineRule="auto" w:line="360" w:before="0" w:after="0"/>
        <w:ind w:left="42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numPr>
          <w:ilvl w:val="1"/>
          <w:numId w:val="2"/>
        </w:numPr>
        <w:jc w:val="center"/>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w:t>
      </w:r>
      <w:r>
        <w:rPr>
          <w:rFonts w:cs="Times New Roman" w:ascii="Times New Roman" w:hAnsi="Times New Roman"/>
          <w:color w:val="000000"/>
          <w:sz w:val="28"/>
          <w:szCs w:val="28"/>
        </w:rPr>
        <w:t>онятие кражи  по российскому уголовному законодательству</w:t>
      </w:r>
    </w:p>
    <w:p>
      <w:pPr>
        <w:pStyle w:val="Style19"/>
        <w:ind w:left="4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хищения не является новым для современного уголовного права. Первое место по численности совершаемых преступлений в XI-ХII вв. на Руси занимает «татьба» - воровство, кража. Данное понятие аналогично понятию «хищение» и встречается еще в памятниках отечественного права - Русской Правде. Русская Правда предусматривала деление кражи на простую и квалифицированную по объективной стороне. Квалифицированной считалась кража вещей особо охраняемых собственником. Если кто украдет скот в хлеве и кража эта совершена ночью, потерпевшему предоставлялось право убить вора без суда и следствия</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ьба различалась и в зависимости от места совершения преступления. Кража по Русской правде рассматривалась как более опасное поведение, чем открытое хищение имущества. Тайность свидетельствовала о коварстве и низости лица, его совершившег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период феодальной раздробленности Руси наиболее известным источником, содержащим нормы уголовно-правового характера, считается Псковская Судная Грамота 1467 г. В этом документе была деятельно разработана ответственность за имущественные преступл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Российской Империи было ознаменовано принятием Воинского артикула Петра 1 1715 г., который представлял собой военно-уголовный кодекс без Общей части. В то же время он предусматривал и обще уголовные преступления, в том числе преступления - кражу, грабеж и др., в связи, с чем он мог применяться не только к военнослужащим. С тех пор институты уголовной ответственности за корыстные имущественные преступления непрерывно развиваются, не прекращается это развитие, и по сей день</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советского уголовного законодательства были заложены в декретах о суде № 1 и № 2. Декрет № 1 наметил деление всех преступлений на контрреволюционные и другие более опасные - мародерство, хищение. В первом Уголовном кодексе РСФСР от 1922 г. систематизировались в порядке значимости преступления: государственные, должностные, хозяйственные и т.д. В главе «Имущественные преступления» особенной части УК РСФСР 1922 г. были предусмотрены такие посягательства на собственность: кража, грабеж (простой и насильственный), разбой, присвоение вверенного имущества, мошенничество, вымогательство (в том числе его разновидность шантаж), повреждение иму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д кражей понималось тайное хищение имущества, находящегося в обладании, пользовании или ведении другого лица или учреждения. Закон различал простую и квалифицированную кражи. Под простой понималась кража, совершенная без применения каких-либо технических приемов и не осложненная наличием обстоятельств, превращающих ее в кражу квалифицированную</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 Уголовным Кодексом 1922 г. были выведены и два вида тайного хищения, не относившиеся ни к простой, ни к квалифицированной краже. Таковыми были кража во время пожара, наводнения, крушения поезда или иного общественного бедств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2 ноября 1926 г. 2-й сессией ВЦИК 12 созыва был принят УК РСФСР и введенный в действие с 1 января 1927 г.</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против собственности в этом кодексе предусматривались в основном гл. 7 Особенной части. Эта глава имела название «Имущественные преступления», состояла из 20 статей. На первом месте в ней по-прежнему стояла кража. Кража была определена как «тайное хищение чужого имущества». Выделяя виды кражи, законодатель отказался от терминов «простая кража», «квалифицированная краж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еобходимости осуществления особенно решительной и суровой борьбы с посягательствами на государственную, общественную, личную собственность исходил Президиум Верховного Совета СССР, принявший 4 июня 1947 г. Указы «Об уголовной ответственности за хищение государственного и общественного имущества», «Об усилении охраны личной собственности граждан». Данный Указ установил как общесоюзный закон единые для союзных республик нормы об ответственности за хищение социалистической собственности</w:t>
      </w:r>
      <w:r>
        <w:rPr>
          <w:rStyle w:val="FootnoteCharacters"/>
          <w:rStyle w:val="FootnoteAnchor"/>
          <w:rFonts w:eastAsia="Times New Roman" w:cs="Times New Roman" w:ascii="Times New Roman" w:hAnsi="Times New Roman"/>
          <w:sz w:val="28"/>
          <w:szCs w:val="28"/>
          <w:lang w:eastAsia="ru-RU"/>
        </w:rPr>
        <w:footnoteReference w:id="5"/>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 концу 50-х гг. ответственность за посягательство на собственность (социалистическую, личную) устанавливалась законодательством СССР и РСФСР. При этом система уголовно-правовых норм, посвященных охране собственности, была достаточно сложной и противоречивой. Ее упорядочил УК РСФСР 1960 г., в котором преступлениям против собственности были посвящены (до 1 июля 1994 г.) две главы Особенной части: гл. 2 - «Преступления против социалистической собственности»; гл.  5 - «Преступления против личной собственности граждан». Глава 2 предусматривала равную ответственность за хищение государственного и общественного имущества. В ней были названы такие способы его совершения: кража; грабеж; разбой; присвоение; растрата; злоупотребление служебным положением; мошенничество. УК 1960 г. придал большое значение размеру хищения. Была установлена ответственность за мелкое хищение государственного или общественного имущества путем кражи, присвоения или растраты. Крупный размер хищения был предусмотрен в числе квалифицирующих признаков кражи, грабежа, разбо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свою очередь, Уголовный кодекс РФ вслед за Конституцией РФ устанавливает равную уголовно-правовую защиту различных форм собственности и равную уголовную ответственность за посягательство на все формы собствен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хищение зависит не от формы собственности, а от формы хищения, способа совершения посягательства на отношение собственности и обстоятельств хищ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 о понятии хищения на протяжении десятилетий оставался одним из самых дискуссионных вопросов науки уголовного права. В ней преобладало мнение, что непосредственное закрепление в уголовном законе понятие хищения, помимо всего прочего, положительно скажется на деятельности правоохранительных органов по борьбе с этими преступлениям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течение многих лет, несмотря на распространенность хищений, определение их общего понятия отсутствовало в законе. А в теории уголовного права с некоторыми модификациями воспроизводилось толкование Пленума Верховного Суда СССР от 11 июля, 1972 г., согласно которому, хищение заключается в незаконном безвозмездном обращении государственного или общественного имущества в свою собственность или в собственность других лиц</w:t>
      </w:r>
      <w:r>
        <w:rPr>
          <w:rStyle w:val="FootnoteCharacters"/>
          <w:rStyle w:val="FootnoteAnchor"/>
          <w:rFonts w:eastAsia="Times New Roman" w:cs="Times New Roman" w:ascii="Times New Roman" w:hAnsi="Times New Roman"/>
          <w:sz w:val="28"/>
          <w:szCs w:val="28"/>
          <w:lang w:eastAsia="ru-RU"/>
        </w:rPr>
        <w:footnoteReference w:id="6"/>
      </w:r>
      <w:r>
        <w:rPr>
          <w:rFonts w:eastAsia="Times New Roman" w:cs="Times New Roman" w:ascii="Times New Roman" w:hAnsi="Times New Roman"/>
          <w:sz w:val="28"/>
          <w:szCs w:val="28"/>
          <w:lang w:eastAsia="ru-RU"/>
        </w:rPr>
        <w:t>. Такое определение с уточнениями, относящимися к предмету посягательства, использовалась и применительно к хищению индивидуального иму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1994 г. впервые общее понятие хищения было предложено в законе – в примечании к ст. 144 УК РСФСР. Однако сам этот факт не привел к прекращению споров о понятии хищения. Более того, ни в одном из проектов УК РФ определение, подобное предложенному законодателем в примечании к ст. 144 УК РСФСР, полностью так и не было закреплено</w:t>
      </w:r>
      <w:r>
        <w:rPr>
          <w:rStyle w:val="FootnoteCharacters"/>
          <w:rStyle w:val="FootnoteAnchor"/>
          <w:rFonts w:eastAsia="Times New Roman" w:cs="Times New Roman" w:ascii="Times New Roman" w:hAnsi="Times New Roman"/>
          <w:sz w:val="28"/>
          <w:szCs w:val="28"/>
          <w:lang w:eastAsia="ru-RU"/>
        </w:rPr>
        <w:footnoteReference w:id="7"/>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ледует отметить, что в одном из этих проектов определение понятия хищения отсутствовало вовсе. Однако последняя позиция у законодателя не нашла поддержки, и в УК РФ 1996г. в ст.158 появилось примечание следующего содержания: Под хищением понимаются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 мнению С.М. Кочои, одной из причин критического отношения к определению хищения, предложенного в УК РФ, является то, что в нем не учтены многие высказываемые в науке позиции о признаках и понятии хищения</w:t>
      </w:r>
      <w:r>
        <w:rPr>
          <w:rStyle w:val="FootnoteCharacters"/>
          <w:rStyle w:val="FootnoteAnchor"/>
          <w:rFonts w:eastAsia="Times New Roman" w:cs="Times New Roman" w:ascii="Times New Roman" w:hAnsi="Times New Roman"/>
          <w:sz w:val="28"/>
          <w:szCs w:val="28"/>
          <w:lang w:eastAsia="ru-RU"/>
        </w:rPr>
        <w:footnoteReference w:id="8"/>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о-первых, в определении хищения без достаточных оснований назван признак противоправности. В литературе принято считать, что данный признак означает отсутствие у виновного прав на похищенное имущество и запрещенность совершенных действий уголовным законом. Однако на отсутствие у виновного прав на похищенное имущество указывают в понятии хищения слова «чужое имущество». Запрещенность же совершенных действий - признак любого преступления, а не только хищения. Данный признак, например, не назван даже в понятии убийства и совершенно правильно отсутствует в понятии близкого к хищению вымогательства. Таким образом, признак противоправности лишен в понятии хищения</w:t>
      </w:r>
      <w:r>
        <w:rPr>
          <w:rStyle w:val="FootnoteCharacters"/>
          <w:rStyle w:val="FootnoteAnchor"/>
          <w:rFonts w:eastAsia="Times New Roman" w:cs="Times New Roman" w:ascii="Times New Roman" w:hAnsi="Times New Roman"/>
          <w:sz w:val="28"/>
          <w:szCs w:val="28"/>
          <w:lang w:eastAsia="ru-RU"/>
        </w:rPr>
        <w:footnoteReference w:id="9"/>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же самое относится к безвозмездности, не было необходимости включения в определение хищения признака безвозмездности по следующим соображения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имологически «безвозмездность» означает «бесплатный, неоплачиваемый». Между тем судебная практика признает наличие данного признака и в случае частичной оплаты стоимости похищенного имуще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возмездность при хищении - одна из сторон цели («корыстной»), другого конструктивного признака, непосредственно указанного в закон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безвозмездность указывает общественно опасное последствие, характерное для хищения (реальный ущерб), которое не может наступить при возмездном завладении чужим имущество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ретий признак - это изъятие и (или) обращение чужого имущества в пользу виновного или других лиц. Благодаря этому признаку объективная сторона хищения по закону теперь стала, без достаточно серьезных оснований, характеризоваться сразу тремя действия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ъятие имуще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ращение имущества в пользу виновного или других лиц</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зъятием имущества и его обращением в пользу виновного или других лиц.</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этой связи следует признать несоответствующим утверждение о том, что главным способом хищения является изъятие имущества у собственника или иного владельца. Изъятие  - не способ хищения, а действие, имеющее, согласно закону, место при совершении хищ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 литературе существует и такое мнение, согласно которому «изъятие» и «обращение» чужого имущества в пользу виновных обязательны для кражи, мошенничества, грабежа, тогда как при присвоении и растрате (по мнению отдельных авторов, также мошенничестве) характерно только «обращение» имущества в пользу указанных лиц</w:t>
      </w:r>
      <w:r>
        <w:rPr>
          <w:rStyle w:val="FootnoteCharacters"/>
          <w:rStyle w:val="FootnoteAnchor"/>
          <w:rFonts w:eastAsia="Times New Roman" w:cs="Times New Roman" w:ascii="Times New Roman" w:hAnsi="Times New Roman"/>
          <w:sz w:val="28"/>
          <w:szCs w:val="28"/>
          <w:lang w:eastAsia="ru-RU"/>
        </w:rPr>
        <w:footnoteReference w:id="10"/>
      </w:r>
      <w:r>
        <w:rPr>
          <w:rFonts w:eastAsia="Times New Roman" w:cs="Times New Roman" w:ascii="Times New Roman" w:hAnsi="Times New Roman"/>
          <w:sz w:val="28"/>
          <w:szCs w:val="28"/>
          <w:lang w:eastAsia="ru-RU"/>
        </w:rPr>
        <w:t>. В таком случае напрашивается вывод о том, что только «изъятие» имущества при хищении, вопреки положениям примечания 1 к ст. 158 УК РФ, не существует.</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Еще один признак хищения, указанный в примечании 1 к ст. 158 УК РФ, - причинение ущерба собственнику или иному владельцу имущества. Но, как известно ущерб бывает двух видов. Различают моральный и материальный ущерб. Последствием хищения, очевидно, является материальный ущерб. Данный ущерб имеет два вида. Теория и практика под материальным ущербом при хищении однозначно понимает лишь реальный ущерб, определяемый, в отличие от упущенной выгоды, стоимостью похищенного имуще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ет сомнение так же то, что законодатель употребляет выражение «или иному владельцу». Иное лицо (не собственник) может владеть чужим имуществом не только законно, но и незаконно. Поэтому видно, что закон ставит под охрану интересы лица, владеющего имуществом на законном основан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 мнению С.М. Кочои, «хищение» похищенного не причиняет ущерба собственнику, оно причиняет «ущерб» тому, кто украл имущество у собственника, кто на самом деле причинил собственнику ущерб и кто, таким образом, владеет этим имуществом незаконно</w:t>
      </w:r>
      <w:r>
        <w:rPr>
          <w:rStyle w:val="FootnoteCharacters"/>
          <w:rStyle w:val="FootnoteAnchor"/>
          <w:rFonts w:eastAsia="Times New Roman" w:cs="Times New Roman" w:ascii="Times New Roman" w:hAnsi="Times New Roman"/>
          <w:sz w:val="28"/>
          <w:szCs w:val="28"/>
          <w:lang w:eastAsia="ru-RU"/>
        </w:rPr>
        <w:footnoteReference w:id="11"/>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анная практика должна быть пересмотрена, а в примечании 1 к ст. 158 УК РФ необходимо говорить об «ином законном владельце», то есть о лице, владеющим чужим имуществом на законном основании. Поэтому необходимо квалифицировать «хищение» похищенного не по статьям УК РФ о хищении, а по отдельной статье. Например, ст. 175 УК РФ - приобретение или сбыт имущества, заведомо добытого преступным путе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бязательным субъективным признаком хищения, согласно примечанию 1 к ст. 158 УК РФ, является корыстная цель и безвозмездность, преследуемая виновным при его совершении. По поводу первого из названных признаков в отечественной юридической литературе ведется длительная полемика. Одни авторы писали когда-то: среди советских юристов, теперь уже вероятно, трудно найти сторонников той точки зрения, что хищение может совершаться и «бескорыстно». Другие высказывают такую точку зрения: Цель при хищении…, как и мотив, является корыстной, то есть сводится к стремлению виновного безвозмездно и заведомо противоправно присвоить чужое имущество…</w:t>
      </w:r>
      <w:r>
        <w:rPr>
          <w:rStyle w:val="FootnoteCharacters"/>
          <w:rStyle w:val="FootnoteAnchor"/>
          <w:rFonts w:eastAsia="Times New Roman" w:cs="Times New Roman" w:ascii="Times New Roman" w:hAnsi="Times New Roman"/>
          <w:sz w:val="28"/>
          <w:szCs w:val="28"/>
          <w:lang w:eastAsia="ru-RU"/>
        </w:rPr>
        <w:footnoteReference w:id="12"/>
      </w:r>
      <w:r>
        <w:rPr>
          <w:rFonts w:eastAsia="Times New Roman" w:cs="Times New Roman" w:ascii="Times New Roman" w:hAnsi="Times New Roman"/>
          <w:sz w:val="28"/>
          <w:szCs w:val="28"/>
          <w:lang w:eastAsia="ru-RU"/>
        </w:rPr>
        <w:t>, третьи пишут что: совершая противоправное действие (кражу), субъект преступления руководствуется корыстным мотивом и преследует цель незаконного извлечения наживы</w:t>
      </w:r>
      <w:r>
        <w:rPr>
          <w:rStyle w:val="FootnoteCharacters"/>
          <w:rStyle w:val="FootnoteAnchor"/>
          <w:rFonts w:eastAsia="Times New Roman" w:cs="Times New Roman" w:ascii="Times New Roman" w:hAnsi="Times New Roman"/>
          <w:sz w:val="28"/>
          <w:szCs w:val="28"/>
          <w:lang w:eastAsia="ru-RU"/>
        </w:rPr>
        <w:footnoteReference w:id="13"/>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етрудно заметить, что здесь, по сути, происходит смешивание понятий мотива и цели преступления. Нельзя не заметить такого обстоятельства, что: Мотив означает «почему» и «ради чего» (личностный смысл) совершается деятельность и действие как ее часть. Цель отвечает на вопрос, «для чего» действие совершается. То есть мотив и цель понятия, хотя и близкие, но не совсем совпадают по содержанию. Их нельзя отождествлять. В конкретном человеческом поведении мотив, очевидно, не может быть одновременно целью. Поэтому как, например хулиганские побуждения нельзя трансформировать в хулиганскую цель, так и корыстный мотив, не может превратиться в корыстную цель</w:t>
      </w:r>
      <w:r>
        <w:rPr>
          <w:rStyle w:val="FootnoteCharacters"/>
          <w:rStyle w:val="FootnoteAnchor"/>
          <w:rFonts w:eastAsia="Times New Roman" w:cs="Times New Roman" w:ascii="Times New Roman" w:hAnsi="Times New Roman"/>
          <w:sz w:val="28"/>
          <w:szCs w:val="28"/>
          <w:lang w:eastAsia="ru-RU"/>
        </w:rPr>
        <w:footnoteReference w:id="14"/>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едливость сказанного (что природа хищений не может быть исключительно корыстна) подтверждается современным ходом событий, поскольку изъятие чужого имущества может иметь целью финансовое и материальное обеспечение противоборства группировок, а так же по мотивам страха перед сообщниками, карьеристских соображений и т. п.</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конечно, корыстный мотив типичен для хищения имущества, однако фактически, совершая такого рода преступления, виновный может руководствоваться и другими мотивами, в том числе и самыми «благородными» (помощи обездоленным, возврата долга и т.п.). Целью виновного при хищении может быть не только личное обогащение виновного, но и обогащение других лиц. В конце концов, для состава хищения важно не то, кто получил имущественную выгоду от преступления: сам виновный или другие лица, а то, что собственник (иной законный владелец) лишается не по своей воле своего иму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орыстная цель при хищении определяется стремлением субъекта не к любому противоправному извлечению имущественных выгод, а к получению этих выгод за счет обращения в собственность имущества, безвозмездно изымаемого из фондов или из владения законных собственников и иных владельцев. Субъекты подобного деяния руководствуются корыстными мотивами, так как стремятся к собственному обогащению или к обогащению своих близких либо лиц, в судьбе которых они лично заинтересованы</w:t>
      </w:r>
      <w:r>
        <w:rPr>
          <w:rStyle w:val="FootnoteCharacters"/>
          <w:rStyle w:val="FootnoteAnchor"/>
          <w:rFonts w:eastAsia="Times New Roman" w:cs="Times New Roman" w:ascii="Times New Roman" w:hAnsi="Times New Roman"/>
          <w:sz w:val="28"/>
          <w:szCs w:val="28"/>
          <w:lang w:eastAsia="ru-RU"/>
        </w:rPr>
        <w:footnoteReference w:id="15"/>
      </w:r>
      <w:r>
        <w:rPr>
          <w:rFonts w:eastAsia="Times New Roman" w:cs="Times New Roman" w:ascii="Times New Roman" w:hAnsi="Times New Roman"/>
          <w:sz w:val="28"/>
          <w:szCs w:val="28"/>
          <w:lang w:eastAsia="ru-RU"/>
        </w:rPr>
        <w:t>. Большой удельный вес краж чужого имущества, их новые тенденции, с одной стороны, и слабая организация, правовая и техническая обеспеченность деятельности органов внутренних дел, особенно в низовом звене, с другой, приводят к тому, что ежегодно тысячи уголовных дел о кражах приостанавливаются как не раскрытые. Масштабы и темпы роста преступности сделали ее одним из основных факторов, препятствующих осуществлению социальных реформ, порождающих у граждан чувство тревоги за свою жизнь и благополучие, снижающих доверие к органам власти и управления, к проводимой государственной политике.</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 же следует отметить, что корыстная цель присуща хищению. Поэтому она признается признаком хищения, характеризующим субъективную сторону данного деяния, и позволяющим отграничить хищение от других преступлений. В структуре преступления предмет хищения - чужое имущество - относится к объекту преступления, действия, такие как безвозмездное изъятие и (или) обращение имущества в пользу виновного или иных лиц, а так же общественно опасные последствия, такие, как причинение материального ущерба - к объективной стороне хищения, корыстная цель - к субъективной стороне.</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обственность как социально-экономическая категория всегда связана с вещами и материализуется в них. Право собственности - это вещное право. В силу этого хищения относятся к так называемым предметным преступлениям, которые нередко называют имущественными</w:t>
      </w:r>
      <w:r>
        <w:rPr>
          <w:rStyle w:val="FootnoteCharacters"/>
          <w:rStyle w:val="FootnoteAnchor"/>
          <w:rFonts w:eastAsia="Times New Roman" w:cs="Times New Roman" w:ascii="Times New Roman" w:hAnsi="Times New Roman"/>
          <w:sz w:val="28"/>
          <w:szCs w:val="28"/>
          <w:lang w:eastAsia="ru-RU"/>
        </w:rPr>
        <w:footnoteReference w:id="16"/>
      </w:r>
      <w:r>
        <w:rPr>
          <w:rFonts w:eastAsia="Times New Roman" w:cs="Times New Roman" w:ascii="Times New Roman" w:hAnsi="Times New Roman"/>
          <w:sz w:val="28"/>
          <w:szCs w:val="28"/>
          <w:lang w:eastAsia="ru-RU"/>
        </w:rPr>
        <w:t>. С внешней стороны они всегда выражаются в уголовно-противоправном воздействии (изъятии, завладении, обращении в свою пользу) преступника на предметы материального мир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ермин «изъятие» может пониматься двояко: в узком смысле - как извлечение имущественных ценностей из чужого владения</w:t>
      </w:r>
      <w:r>
        <w:rPr>
          <w:rStyle w:val="FootnoteCharacters"/>
          <w:rStyle w:val="FootnoteAnchor"/>
          <w:rFonts w:eastAsia="Times New Roman" w:cs="Times New Roman" w:ascii="Times New Roman" w:hAnsi="Times New Roman"/>
          <w:sz w:val="28"/>
          <w:szCs w:val="28"/>
          <w:lang w:eastAsia="ru-RU"/>
        </w:rPr>
        <w:footnoteReference w:id="17"/>
      </w:r>
      <w:r>
        <w:rPr>
          <w:rFonts w:eastAsia="Times New Roman" w:cs="Times New Roman" w:ascii="Times New Roman" w:hAnsi="Times New Roman"/>
          <w:sz w:val="28"/>
          <w:szCs w:val="28"/>
          <w:lang w:eastAsia="ru-RU"/>
        </w:rPr>
        <w:t>; в широком смысле - вывод вещей из сферы, подвластной собственнику, в том числе и теми лицами, которым сам собственник вверил свое имущество (бухгалтер, кассир, продавец, экспедитор, хранитель вещи и пр.), то есть изъятие заключается в переводе чужого имущества из владения собственника или иного законного владельца в фактическое обладание виновного</w:t>
      </w:r>
      <w:r>
        <w:rPr>
          <w:rStyle w:val="FootnoteCharacters"/>
          <w:rStyle w:val="FootnoteAnchor"/>
          <w:rFonts w:eastAsia="Times New Roman" w:cs="Times New Roman" w:ascii="Times New Roman" w:hAnsi="Times New Roman"/>
          <w:sz w:val="28"/>
          <w:szCs w:val="28"/>
          <w:lang w:eastAsia="ru-RU"/>
        </w:rPr>
        <w:footnoteReference w:id="18"/>
      </w:r>
      <w:r>
        <w:rPr>
          <w:rFonts w:eastAsia="Times New Roman" w:cs="Times New Roman" w:ascii="Times New Roman" w:hAnsi="Times New Roman"/>
          <w:sz w:val="28"/>
          <w:szCs w:val="28"/>
          <w:lang w:eastAsia="ru-RU"/>
        </w:rPr>
        <w:t>. В первом случае разновидность хищения именуется похищением и охватывает собой кражу, грабеж, разбой. Изъятие же в широком смысле характерно для всех без исключения форм хищ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бращение чужого имущества в свою пользу означает не перевод имущества во временное пользование неуправомоченных лиц, а такой переход его в незаконное обладание этих лиц, при котором они ставят себя на место законного собственника и приобретают реальную возможность владеть, пользоваться и распоряжаться имуществом как собственным. Здесь имеется в виду и присвоение или растрата имущества, которым виновный завладевает неправомерно</w:t>
      </w:r>
      <w:r>
        <w:rPr>
          <w:rStyle w:val="FootnoteCharacters"/>
          <w:rStyle w:val="FootnoteAnchor"/>
          <w:rFonts w:eastAsia="Times New Roman" w:cs="Times New Roman" w:ascii="Times New Roman" w:hAnsi="Times New Roman"/>
          <w:sz w:val="28"/>
          <w:szCs w:val="28"/>
          <w:lang w:eastAsia="ru-RU"/>
        </w:rPr>
        <w:footnoteReference w:id="19"/>
      </w:r>
      <w:r>
        <w:rPr>
          <w:rFonts w:eastAsia="Times New Roman" w:cs="Times New Roman" w:ascii="Times New Roman" w:hAnsi="Times New Roman"/>
          <w:sz w:val="28"/>
          <w:szCs w:val="28"/>
          <w:lang w:eastAsia="ru-RU"/>
        </w:rPr>
        <w:t>. Если говорить об изъятии и (или) обращении чужого имущества, то нужно говорить как о материальной субстанции. Как об определенном предмете материального мира, как о веще, обладающей некими материальными физическими параметрами (числом, количеством, весом, объемом и т. д.) иными словами вещными свойствами. Поэтому корыстное завладение ценностями, лишенными этих признаков, например, тепловой, электрической, интеллектуальной собственностью в силу отсутствия предмета не может образовывать состав хищения чужого имущества. 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w:t>
      </w:r>
      <w:r>
        <w:rPr>
          <w:rStyle w:val="FootnoteCharacters"/>
          <w:rStyle w:val="FootnoteAnchor"/>
          <w:rFonts w:eastAsia="Times New Roman" w:cs="Times New Roman" w:ascii="Times New Roman" w:hAnsi="Times New Roman"/>
          <w:sz w:val="28"/>
          <w:szCs w:val="28"/>
          <w:lang w:eastAsia="ru-RU"/>
        </w:rPr>
        <w:footnoteReference w:id="20"/>
      </w:r>
      <w:r>
        <w:rPr>
          <w:rFonts w:eastAsia="Times New Roman" w:cs="Times New Roman" w:ascii="Times New Roman" w:hAnsi="Times New Roman"/>
          <w:sz w:val="28"/>
          <w:szCs w:val="28"/>
          <w:lang w:eastAsia="ru-RU"/>
        </w:rPr>
        <w:t>. Если имущество по тем или иным причинам уже выбыло из обладания собственника, то завладение таким предметом не образует хищение. Присвоение найденного или случайног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 же в любом месте, где оно временно находится без присмотра, если это имущество не является утраченным собственником. Одно из центральных мест в определении хищения занимает понятие «имущества». Имущество -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е человеческого разума. Не могут быть предметом хищения природные богатства в их естественном состоянии</w:t>
      </w:r>
      <w:r>
        <w:rPr>
          <w:rStyle w:val="FootnoteCharacters"/>
          <w:rStyle w:val="FootnoteAnchor"/>
          <w:rFonts w:eastAsia="Times New Roman" w:cs="Times New Roman" w:ascii="Times New Roman" w:hAnsi="Times New Roman"/>
          <w:sz w:val="28"/>
          <w:szCs w:val="28"/>
          <w:lang w:eastAsia="ru-RU"/>
        </w:rPr>
        <w:footnoteReference w:id="21"/>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Рассмотрим два наиболее важных признака хищения - это противоправность и безвозмездность. Противоправность изъятия и (или) обращение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r>
        <w:rPr>
          <w:rStyle w:val="FootnoteCharacters"/>
          <w:rStyle w:val="FootnoteAnchor"/>
          <w:rFonts w:eastAsia="Times New Roman" w:cs="Times New Roman" w:ascii="Times New Roman" w:hAnsi="Times New Roman"/>
          <w:sz w:val="28"/>
          <w:szCs w:val="28"/>
          <w:lang w:eastAsia="ru-RU"/>
        </w:rPr>
        <w:footnoteReference w:id="22"/>
      </w:r>
      <w:r>
        <w:rPr>
          <w:rFonts w:eastAsia="Times New Roman" w:cs="Times New Roman" w:ascii="Times New Roman" w:hAnsi="Times New Roman"/>
          <w:sz w:val="28"/>
          <w:szCs w:val="28"/>
          <w:lang w:eastAsia="ru-RU"/>
        </w:rPr>
        <w:t>. Похитивший имущество, хотя и владеет, пользуется и распоряжается им как своим собственным, но юридически собственником не становится. Хищение не влечет за собой утрату собственником право на похищенное имущество. Изъятие имущества, правомерность которого оспаривается субъектом (организацией или гражданином), не образует хищения. Такие действия могут влечь ответственность за иные преступления, например за самоуправство.</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ость изъятия чужого имущества следует усматривать в случаях, когда виновный завладевает им бесплатно. Без соответствующего возмещения либо с неадекватным возмещением (например, путем незаконной уценки товара, выбраковки промышленных изделий, замены вверенного виновному имущество на менее ценное). Именно безвозмездность изъятия чужого имущества обуславливает наступление общественно опасных последствий в виде причинения собственнику или иному владельцу имущественного ущерб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чинение ущерба собственнику или иному владельцу. Под таким ущербом понимается лишь положительный материальный ущерб в размере стоимости имущества, изъятого и (или) обогащенного в пользу виновного или других лиц. В размере ущерба не включается упущенная выгода</w:t>
      </w:r>
      <w:r>
        <w:rPr>
          <w:rStyle w:val="FootnoteCharacters"/>
          <w:rStyle w:val="FootnoteAnchor"/>
          <w:rFonts w:eastAsia="Times New Roman" w:cs="Times New Roman" w:ascii="Times New Roman" w:hAnsi="Times New Roman"/>
          <w:sz w:val="28"/>
          <w:szCs w:val="28"/>
          <w:lang w:eastAsia="ru-RU"/>
        </w:rPr>
        <w:footnoteReference w:id="23"/>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ущерба, нанесенного собственнику или иному владельцу, определяется стоимостью похищенного, выраженной в цене.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r>
        <w:rPr>
          <w:rStyle w:val="FootnoteCharacters"/>
          <w:rStyle w:val="FootnoteAnchor"/>
          <w:rFonts w:eastAsia="Times New Roman" w:cs="Times New Roman" w:ascii="Times New Roman" w:hAnsi="Times New Roman"/>
          <w:sz w:val="28"/>
          <w:szCs w:val="28"/>
          <w:lang w:eastAsia="ru-RU"/>
        </w:rPr>
        <w:footnoteReference w:id="24"/>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размера материального ущерба, можно выделить три вида хищ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1. Мелкое - если кража является малозначительной и в силу этого не представляет общественной опасности, то есть не причиняет вреда и не создает угрозы причинения вреда, такое деяние не признается законом преступлением. Решая вопрос о малозначительности кражи государственного или общественного имущества, следует ориентироваться на примечание к ст. 7.27 КоАП РФ, в котором, говорится: «Хищение государственного или общественного имущества признается мелким, если стоимость похищенного не превышает одну тысячу рубл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 С причинением значительного ущерба гражданину и определяется с учетом его имущественного положения, но не может составлять менее двух тысяч пятисот рубл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3. В крупном размере признается стоимость имущества, превышающая двести пятьдесят тысяч рубл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4. В особо крупном размере особо крупном - один миллион рубл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ередки случаи, когда отдельные суды весьма подробно указывают основания вменения рассматриваемого квалифицирующего признака, тогда как другие без каких-либо объяснений их вменяют или отвергают (в случае вменения их органами предварительного расследова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судом первой инстанции кража джинсовой куртки стоимостью 1000 тыс. руб. в 1997 году была квалифицирована по п. «г» ч.2 ст.158 УК РФ как причинившая значительный ущерб гражданину. Однако Судебная коллегия Верховного Суда Российской Федерации своим определением переквалифицировала действия на ч. 1 ст. 158 УК РФ, указав, что суд не мотивировал в приговоре, как этого требует закон, почему ущерб, причиненный потерпевшему, признан значительным.</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Исходя из определения хищения (ч. 1 Примечания к ст.158 УК РФ), можно заключить, что четыре (из шести) указанных выше признака хищения относятся к объективной сторон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ервых, изъятие и (или) обращение чужого имущества в пользу виновного или других лиц. В данном случае имеется в виду отторжение имущества у собственника, причем как тайное, так и открытое, производящееся путем обмана или введения в заблуждение. При этом сам переход имущества при изъятии всегда происходит вопреки либо помимо воли собственника или иного владельца, а при обращении чужого имущества в пользу виновного или других лиц - в соответствие с волей собственника или иного владельц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противоправность изъятия и (или) обращения имущества в пользу виновного или других лиц. Противоправность в данном случае означает, что виновный нарушает законодательство, причем в форме предусмотренной уголовным законом. То есть виновный не является собственником имущества, не имеет юридического права на изъятие имущества и обращение его в свою пользу, не уполномочен на такое действие.</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третьих, безвозмездность, что означает, что изъятие или обращение чужого имущества в пользу виновного или других лиц происходит без возмещения его эквивалента. Частичное возмещение ущерба не освобождает от ответственности. То есть деяние считается безвозмездным. В данной ситуации субъект отвечает в размере невозмещенной част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хищение можно определить как посягающее на отношение собственности, связанные с порядком распределения материальных благ, совершенное в форме и видах, предусмотренных законом, умышл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Characters"/>
          <w:rStyle w:val="FootnoteAnchor"/>
          <w:rFonts w:eastAsia="Times New Roman" w:cs="Times New Roman" w:ascii="Times New Roman" w:hAnsi="Times New Roman"/>
          <w:sz w:val="28"/>
          <w:szCs w:val="28"/>
          <w:lang w:eastAsia="ru-RU"/>
        </w:rPr>
        <w:footnoteReference w:id="25"/>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ышесказанного можно сделать следующие выводы. Кража, как форма хищения всегда посягает на отношения собственности, и уголовное законодательство четко разграничивает ответственность за хищения в зависимости от способа совершения преступления. Существенным отличием кражи от других форм хищения является тайность изъятия и ненасильственный способ хищения. Кражу отличают и субъективные признаки, а именно то, что похититель сам для себя определяет, что он будет действовать тайно и это убеждение сопровождает его до момента окончания преступления. Кража является наиболее распространенным преступлением, и это обстоятельство существенно повышает ее общественную опасность.</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1"/>
          <w:numId w:val="2"/>
        </w:numPr>
        <w:shd w:fill="FFFFFF" w:val="clear"/>
        <w:spacing w:lineRule="auto" w:line="360" w:before="0" w:after="0"/>
        <w:contextualSpacing/>
        <w:jc w:val="center"/>
        <w:rPr>
          <w:rFonts w:eastAsia="Calibri"/>
          <w:sz w:val="28"/>
          <w:szCs w:val="28"/>
        </w:rPr>
      </w:pPr>
      <w:r>
        <w:rPr>
          <w:rFonts w:eastAsia="Calibri"/>
          <w:sz w:val="28"/>
          <w:szCs w:val="28"/>
        </w:rPr>
        <w:t>Кража как форма хищения</w:t>
      </w:r>
    </w:p>
    <w:p>
      <w:pPr>
        <w:pStyle w:val="Style18"/>
        <w:shd w:fill="FFFFFF" w:val="clear"/>
        <w:spacing w:lineRule="auto" w:line="360" w:before="0" w:after="0"/>
        <w:contextualSpacing/>
        <w:jc w:val="both"/>
        <w:rPr>
          <w:rFonts w:eastAsia="Calibri"/>
          <w:sz w:val="28"/>
          <w:szCs w:val="28"/>
        </w:rPr>
      </w:pPr>
      <w:r>
        <w:rPr>
          <w:rFonts w:eastAsia="Calibri"/>
          <w:sz w:val="28"/>
          <w:szCs w:val="28"/>
        </w:rPr>
      </w:r>
    </w:p>
    <w:p>
      <w:pPr>
        <w:pStyle w:val="Style18"/>
        <w:shd w:fill="FFFFFF" w:val="clear"/>
        <w:spacing w:lineRule="auto" w:line="360" w:before="0" w:after="0"/>
        <w:ind w:firstLine="709"/>
        <w:contextualSpacing/>
        <w:jc w:val="both"/>
        <w:rPr>
          <w:sz w:val="28"/>
          <w:szCs w:val="28"/>
        </w:rPr>
      </w:pPr>
      <w:r>
        <w:rPr>
          <w:sz w:val="28"/>
          <w:szCs w:val="28"/>
        </w:rPr>
        <w:t>Учитывая широкую распространенность краж и значительный общий объем причиняемого ими ущерба, целесообразно уделить особенно пристальное внимание уголовно-правовой характеристике этого преступления.</w:t>
      </w:r>
    </w:p>
    <w:p>
      <w:pPr>
        <w:pStyle w:val="Style18"/>
        <w:shd w:fill="FFFFFF" w:val="clear"/>
        <w:spacing w:lineRule="auto" w:line="360" w:before="0" w:after="0"/>
        <w:ind w:firstLine="709"/>
        <w:contextualSpacing/>
        <w:jc w:val="both"/>
        <w:rPr/>
      </w:pPr>
      <w:r>
        <w:rPr>
          <w:sz w:val="28"/>
          <w:szCs w:val="28"/>
        </w:rPr>
        <w:t>Опрос работников правоохранительных органов свидетельствует о том, что практика применения ст. 158 УК РФ связана с определенными трудностями. Это, прежде всего, касается уяснения понятий объекта и предмета кражи, которые, являясь необходимыми элементами состава преступления, нередко выступают в качестве основного критерия, позволяющего отграничить кражу от смежных составов преступлений.</w:t>
      </w:r>
    </w:p>
    <w:p>
      <w:pPr>
        <w:pStyle w:val="Style18"/>
        <w:shd w:fill="FFFFFF" w:val="clear"/>
        <w:spacing w:lineRule="auto" w:line="360" w:before="0" w:after="0"/>
        <w:ind w:firstLine="709"/>
        <w:contextualSpacing/>
        <w:jc w:val="both"/>
        <w:rPr>
          <w:sz w:val="28"/>
          <w:szCs w:val="28"/>
        </w:rPr>
      </w:pPr>
      <w:r>
        <w:rPr>
          <w:sz w:val="28"/>
          <w:szCs w:val="28"/>
        </w:rPr>
        <w:t>Родовым объектом кражи, как, впрочем, всех преступлений, содержащихся в главе 21 Особенной части УК РФ, следует признать собственность.</w:t>
      </w:r>
    </w:p>
    <w:p>
      <w:pPr>
        <w:pStyle w:val="Style18"/>
        <w:shd w:fill="FFFFFF" w:val="clear"/>
        <w:spacing w:lineRule="auto" w:line="360" w:before="0" w:after="0"/>
        <w:ind w:firstLine="709"/>
        <w:contextualSpacing/>
        <w:jc w:val="both"/>
        <w:rPr/>
      </w:pPr>
      <w:r>
        <w:rPr>
          <w:sz w:val="28"/>
          <w:szCs w:val="28"/>
        </w:rPr>
        <w:t>В самом общем виде собственность можно определить как отношение индивида (коллектива) к принадлежащей ему вещи как к собственной, соответственно все другие относятся к этой вещи как к чужой, им не принадлежащей</w:t>
      </w:r>
      <w:r>
        <w:rPr>
          <w:rStyle w:val="FootnoteCharacters"/>
          <w:rStyle w:val="FootnoteAnchor"/>
          <w:sz w:val="28"/>
          <w:szCs w:val="28"/>
        </w:rPr>
        <w:footnoteReference w:id="26"/>
      </w:r>
      <w:r>
        <w:rPr>
          <w:sz w:val="28"/>
          <w:szCs w:val="28"/>
        </w:rPr>
        <w:t>. Таким образом, на одном полюсе этого отношения выступает собственник, который относится к вещи как к своей, на другом - не собственники, которые обязаны, относится к этой вещи как к чужой и, следовательно, воздерживаться от каких бы то ни было посягательств на волю собственника.</w:t>
      </w:r>
    </w:p>
    <w:p>
      <w:pPr>
        <w:pStyle w:val="Style18"/>
        <w:shd w:fill="FFFFFF" w:val="clear"/>
        <w:spacing w:lineRule="auto" w:line="360" w:before="0" w:after="0"/>
        <w:ind w:firstLine="709"/>
        <w:contextualSpacing/>
        <w:jc w:val="both"/>
        <w:rPr>
          <w:sz w:val="28"/>
          <w:szCs w:val="28"/>
        </w:rPr>
      </w:pPr>
      <w:r>
        <w:rPr>
          <w:sz w:val="28"/>
          <w:szCs w:val="28"/>
        </w:rPr>
        <w:t>Разумеется, понятие собственности нельзя рассматривать с чисто экономической позиции. Закрепление в нормах права экономические отношения собственности облекаются в правовую форму, представляя собой явления не только экономического, но и юридического характера.</w:t>
      </w:r>
    </w:p>
    <w:p>
      <w:pPr>
        <w:pStyle w:val="Style18"/>
        <w:shd w:fill="FFFFFF" w:val="clear"/>
        <w:spacing w:lineRule="auto" w:line="360" w:before="0" w:after="0"/>
        <w:ind w:firstLine="709"/>
        <w:contextualSpacing/>
        <w:jc w:val="both"/>
        <w:rPr/>
      </w:pPr>
      <w:r>
        <w:rPr>
          <w:sz w:val="28"/>
          <w:szCs w:val="28"/>
        </w:rPr>
        <w:t>Совершая кражу чужого имущества, виновный, прежде всего, посягает на отношения собственности. Право собственности нарушается как бы «попутно». Родовым объектом хищений являются именно отношения собственности, но не право собственности как юридическое выражение, форма закрепления экономических отношений собственности. Это обстоятельство имеет важное значение при отграничении кражи от иных корыстных преступлений против собственности, не связанных с хищением</w:t>
      </w:r>
      <w:r>
        <w:rPr>
          <w:rStyle w:val="FootnoteCharacters"/>
          <w:rStyle w:val="FootnoteAnchor"/>
          <w:sz w:val="28"/>
          <w:szCs w:val="28"/>
        </w:rPr>
        <w:footnoteReference w:id="27"/>
      </w:r>
      <w:r>
        <w:rPr>
          <w:sz w:val="28"/>
          <w:szCs w:val="28"/>
        </w:rPr>
        <w:t>.</w:t>
      </w:r>
    </w:p>
    <w:p>
      <w:pPr>
        <w:pStyle w:val="Style18"/>
        <w:shd w:fill="FFFFFF" w:val="clear"/>
        <w:spacing w:lineRule="auto" w:line="360" w:before="0" w:after="0"/>
        <w:ind w:firstLine="709"/>
        <w:contextualSpacing/>
        <w:jc w:val="both"/>
        <w:rPr/>
      </w:pPr>
      <w:r>
        <w:rPr>
          <w:sz w:val="28"/>
          <w:szCs w:val="28"/>
        </w:rPr>
        <w:t>Некоторые авторы считают объектами хищений не сугубо социальную категорию - общественные отношения, а предметы материального мира как таковые - совокупность вещей или имущественное достояние. Не втягиваясь в дискуссию по этой очевидной для многих российских юристов проблеме, уместно лишь подчеркнуть, что нотариальные формы материальных благ - конкретные вещи или имущественное достояние - приобретают для уголовного права значение как предмет преступного посягательства (но, разумеется, не объект) лишь в том случае, если они включены в сферу социальных связей и выступают материальным носителем определенных общественных отношений. Именно общественные отношения, нарушаемые общественно опасным деянием, и являются объектом любого преступления.</w:t>
      </w:r>
    </w:p>
    <w:p>
      <w:pPr>
        <w:pStyle w:val="Style18"/>
        <w:shd w:fill="FFFFFF" w:val="clear"/>
        <w:spacing w:lineRule="auto" w:line="360" w:before="0" w:after="0"/>
        <w:ind w:firstLine="709"/>
        <w:contextualSpacing/>
        <w:jc w:val="both"/>
        <w:rPr/>
      </w:pPr>
      <w:r>
        <w:rPr>
          <w:sz w:val="28"/>
          <w:szCs w:val="28"/>
        </w:rPr>
        <w:t>Например, в уголовном кодексе Швейцарии содержится несколько иная позиция. Здесь кража относится не к преступлениям против собственности, а к разряду преступных деяний против имущества. Таким образом, объектом кражи признаются не юридически значимые отношения собственности, а само имущество потерпевшего</w:t>
      </w:r>
      <w:r>
        <w:rPr>
          <w:rStyle w:val="FootnoteCharacters"/>
          <w:rStyle w:val="FootnoteAnchor"/>
          <w:sz w:val="28"/>
          <w:szCs w:val="28"/>
        </w:rPr>
        <w:footnoteReference w:id="28"/>
      </w:r>
      <w:r>
        <w:rPr>
          <w:sz w:val="28"/>
          <w:szCs w:val="28"/>
        </w:rPr>
        <w:t xml:space="preserve">. </w:t>
      </w:r>
      <w:r>
        <w:rPr>
          <w:color w:val="000000"/>
          <w:sz w:val="28"/>
          <w:szCs w:val="28"/>
        </w:rPr>
        <w:t>Кочои С.М. </w:t>
      </w:r>
      <w:r>
        <w:rPr>
          <w:sz w:val="28"/>
          <w:szCs w:val="28"/>
        </w:rPr>
        <w:t xml:space="preserve"> отмечает, что в науке российского уголовного права и ряда других государств похищаемое чужое имущество признается не объектом, а предметом кражи</w:t>
      </w:r>
      <w:r>
        <w:rPr>
          <w:rStyle w:val="FootnoteCharacters"/>
          <w:rStyle w:val="FootnoteAnchor"/>
          <w:sz w:val="28"/>
          <w:szCs w:val="28"/>
        </w:rPr>
        <w:footnoteReference w:id="29"/>
      </w:r>
      <w:r>
        <w:rPr>
          <w:sz w:val="28"/>
          <w:szCs w:val="28"/>
        </w:rPr>
        <w:t>.</w:t>
      </w:r>
    </w:p>
    <w:p>
      <w:pPr>
        <w:pStyle w:val="Style18"/>
        <w:shd w:fill="FFFFFF" w:val="clear"/>
        <w:spacing w:lineRule="auto" w:line="360" w:before="0" w:after="0"/>
        <w:ind w:firstLine="709"/>
        <w:contextualSpacing/>
        <w:jc w:val="both"/>
        <w:rPr/>
      </w:pPr>
      <w:r>
        <w:rPr>
          <w:sz w:val="28"/>
          <w:szCs w:val="28"/>
        </w:rPr>
        <w:t>Видовой объект как обязательный элемент состава кражи по своей природе и содержанию совпадает с родовым объектом этого преступления. Непосредственным же объектом кражи признается собственность конкретного лица (частная, муниципальная, государственная и др.), на которую осуществлено преступное посягательство. Все формы собственности равноценны и в равной мере подлежат защите правовыми нормами, в том числе и нормами уголовного законодательства. Это положение закреплено в основном законе Российского государства, в котором говорится: В Российской Федерации признаются и защищаются равным образом частная, государственная, муниципальная и иные формы собственности. Виновный, совершая тайное хищение чужого имущества, посягает не на форму собственности как абстрактную категорию, а на собственность конкретного лица.</w:t>
      </w:r>
    </w:p>
    <w:p>
      <w:pPr>
        <w:pStyle w:val="Style18"/>
        <w:shd w:fill="FFFFFF" w:val="clear"/>
        <w:spacing w:lineRule="auto" w:line="360" w:before="0" w:after="0"/>
        <w:ind w:firstLine="709"/>
        <w:contextualSpacing/>
        <w:jc w:val="both"/>
        <w:rPr/>
      </w:pPr>
      <w:r>
        <w:rPr>
          <w:sz w:val="28"/>
          <w:szCs w:val="28"/>
        </w:rPr>
        <w:t xml:space="preserve">Весьма сомнительной выглядит точка зрения некоторых специалистов, утверждающих, что родовой и непосредственный объекты преступлений против собственности могут совпадать. По мнению </w:t>
      </w:r>
      <w:r>
        <w:rPr>
          <w:color w:val="000000"/>
          <w:sz w:val="28"/>
          <w:szCs w:val="28"/>
        </w:rPr>
        <w:t>Шишова О.Ф. </w:t>
      </w:r>
      <w:r>
        <w:rPr>
          <w:sz w:val="28"/>
          <w:szCs w:val="28"/>
        </w:rPr>
        <w:t xml:space="preserve"> подобное утверждение противоречит тому, что непосредственный объект является всего лишь частью родового объекта и, в силу этого обстоятельства, совпадать с родовым объектом не может</w:t>
      </w:r>
      <w:r>
        <w:rPr>
          <w:rStyle w:val="FootnoteCharacters"/>
          <w:rStyle w:val="FootnoteAnchor"/>
          <w:sz w:val="28"/>
          <w:szCs w:val="28"/>
        </w:rPr>
        <w:footnoteReference w:id="30"/>
      </w:r>
      <w:r>
        <w:rPr>
          <w:sz w:val="28"/>
          <w:szCs w:val="28"/>
        </w:rPr>
        <w:t>.</w:t>
      </w:r>
    </w:p>
    <w:p>
      <w:pPr>
        <w:pStyle w:val="Style18"/>
        <w:shd w:fill="FFFFFF" w:val="clear"/>
        <w:spacing w:lineRule="auto" w:line="360" w:before="0" w:after="0"/>
        <w:ind w:firstLine="709"/>
        <w:contextualSpacing/>
        <w:jc w:val="both"/>
        <w:rPr/>
      </w:pPr>
      <w:r>
        <w:rPr>
          <w:sz w:val="28"/>
          <w:szCs w:val="28"/>
        </w:rPr>
        <w:t>Совершение кражи не исключает возможности посягательства на дополнительный объект, например: дополнительным объектом кражи, связанной с незаконным проникновением в жилище (ч. 3 ст. 158 УК РФ), являются общественные отношения, обеспечивающие неприкосновенность частной жизни гражданина, его личной и семейной тайны.</w:t>
      </w:r>
    </w:p>
    <w:p>
      <w:pPr>
        <w:pStyle w:val="Style18"/>
        <w:shd w:fill="FFFFFF" w:val="clear"/>
        <w:spacing w:lineRule="auto" w:line="360" w:before="0" w:after="0"/>
        <w:ind w:firstLine="709"/>
        <w:contextualSpacing/>
        <w:jc w:val="both"/>
        <w:rPr>
          <w:sz w:val="28"/>
          <w:szCs w:val="28"/>
        </w:rPr>
      </w:pPr>
      <w:r>
        <w:rPr>
          <w:sz w:val="28"/>
          <w:szCs w:val="28"/>
        </w:rPr>
        <w:t>При расследовании краж установление непосредственного объекта преступного посягательства обычно не вызывает серьезных затруднений, сложнее разграничить непосредственный объект и предмет кражи, поскольку в качестве последнего могут выступать различные материальные ценности, правовая природа которых до настоящего времени не всегда определена с достаточной четкостью в гражданском законодательстве.</w:t>
      </w:r>
    </w:p>
    <w:p>
      <w:pPr>
        <w:pStyle w:val="Style18"/>
        <w:shd w:fill="FFFFFF" w:val="clear"/>
        <w:spacing w:lineRule="auto" w:line="360" w:before="0" w:after="0"/>
        <w:ind w:firstLine="709"/>
        <w:contextualSpacing/>
        <w:jc w:val="both"/>
        <w:rPr>
          <w:sz w:val="28"/>
          <w:szCs w:val="28"/>
        </w:rPr>
      </w:pPr>
      <w:r>
        <w:rPr>
          <w:sz w:val="28"/>
          <w:szCs w:val="28"/>
        </w:rPr>
        <w:t>Совершая кражу, виновный причиняет социально опасный вред отношениям собственности. При этом непосредственному преступному воздействию подвергаются определенные предметы материального мира.</w:t>
      </w:r>
    </w:p>
    <w:p>
      <w:pPr>
        <w:pStyle w:val="Style18"/>
        <w:shd w:fill="FFFFFF" w:val="clear"/>
        <w:spacing w:lineRule="auto" w:line="360" w:before="0" w:after="0"/>
        <w:ind w:firstLine="709"/>
        <w:contextualSpacing/>
        <w:jc w:val="both"/>
        <w:rPr/>
      </w:pPr>
      <w:r>
        <w:rPr>
          <w:sz w:val="28"/>
          <w:szCs w:val="28"/>
        </w:rPr>
        <w:t>К имуществу ГК РФ относит вещи, включая деньги и ценные бумаги, иное имущество, в том числе имущественные права. Однако не правильно было бы предполагать, что предметом кражи является всякое имущество, все виды объектов имущественных гражданских прав, перечисленные в ст. 128 ГК РФ. Конкретные виды имущества, которые могут быть предметом кражи, Уголовный кодекс не выделяет. Вместе с тем основываясь на логическом толковании закона и сложившейся практике, совершенно ясно, какого рода имущества он имеет в виду.</w:t>
      </w:r>
    </w:p>
    <w:p>
      <w:pPr>
        <w:pStyle w:val="Style18"/>
        <w:shd w:fill="FFFFFF" w:val="clear"/>
        <w:spacing w:lineRule="auto" w:line="360" w:before="0" w:after="0"/>
        <w:ind w:firstLine="709"/>
        <w:contextualSpacing/>
        <w:jc w:val="both"/>
        <w:rPr>
          <w:sz w:val="28"/>
          <w:szCs w:val="28"/>
        </w:rPr>
      </w:pPr>
      <w:r>
        <w:rPr>
          <w:sz w:val="28"/>
          <w:szCs w:val="28"/>
        </w:rPr>
        <w:t>В теории уголовного права принято выделять три признака, характеризующих имущество как предмет кражи: материальный, экономический, юридический.</w:t>
      </w:r>
    </w:p>
    <w:p>
      <w:pPr>
        <w:pStyle w:val="Style18"/>
        <w:shd w:fill="FFFFFF" w:val="clear"/>
        <w:spacing w:lineRule="auto" w:line="360" w:before="0" w:after="0"/>
        <w:ind w:firstLine="709"/>
        <w:contextualSpacing/>
        <w:jc w:val="both"/>
        <w:rPr/>
      </w:pPr>
      <w:r>
        <w:rPr>
          <w:sz w:val="28"/>
          <w:szCs w:val="28"/>
        </w:rPr>
        <w:t>Предметом кражи могут быть только вещи материального мира. Прежде всего, это вытекает из правомочий собственника (п. 1 ст. 209 ГК РФ), содержание которых определяется в большей мере натуральными свойствами объекта (числом, количеством, весом, объемом и т.д.), иными словами, вещными свойствами. Для права собственности исходным является правомочие владения как физического обладания свойствами. Для права собственности исходным является правомочие владения как физического обладания вещью, от которого, по сути, зависит содержание других правомочий собственника (пользования и распоряжения).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кражи, как категорию уголовно - правового характера. Попытки провозгласить предметом кражи имущество вообще, как о нем говорит ст. 128 ГК РФ, ошибочно.</w:t>
      </w:r>
    </w:p>
    <w:p>
      <w:pPr>
        <w:pStyle w:val="Style18"/>
        <w:shd w:fill="FFFFFF" w:val="clear"/>
        <w:spacing w:lineRule="auto" w:line="360" w:before="0" w:after="0"/>
        <w:ind w:firstLine="709"/>
        <w:contextualSpacing/>
        <w:jc w:val="both"/>
        <w:rPr/>
      </w:pPr>
      <w:r>
        <w:rPr>
          <w:sz w:val="28"/>
          <w:szCs w:val="28"/>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кражи. Следовательно, преступное воздействие на подобные виды имущества не может образовать состав кражи. При определенных обстоятельствах это может расцениваться как, например, «причинение имущественного ущерба собственнику путем обмана или злоупотребления доверием (ст. 165 УК РФ), нарушение авторских и смежных прав (ст. 146 УК РФ), неправомерный доступ к компьютерной информации (ст. 272 УК РФ).</w:t>
      </w:r>
    </w:p>
    <w:p>
      <w:pPr>
        <w:pStyle w:val="Style18"/>
        <w:shd w:fill="FFFFFF" w:val="clear"/>
        <w:spacing w:lineRule="auto" w:line="360" w:before="0" w:after="0"/>
        <w:ind w:firstLine="709"/>
        <w:contextualSpacing/>
        <w:jc w:val="both"/>
        <w:rPr/>
      </w:pPr>
      <w:r>
        <w:rPr>
          <w:sz w:val="28"/>
          <w:szCs w:val="28"/>
        </w:rPr>
        <w:t>Представляется, что предметом кражи может быть только движимое имущество. То есть имущество, которое может перемещаться в пространстве без потери его потребительских свойств и целевого назначения. Иное дело, мошенничество, предметом которого наряду с движимым имуществом вполне может выступать и недвижимое имущество. Однако из этого правила есть одно исключение, что предметом кражи может выступать и недвижимость, при том непременном условии, что ее передвижение в пространстве, возможно, осуществить без особых потерь потребительской стоимости и целевого назначения имущества</w:t>
      </w:r>
      <w:r>
        <w:rPr>
          <w:rStyle w:val="FootnoteCharacters"/>
          <w:rStyle w:val="FootnoteAnchor"/>
          <w:sz w:val="28"/>
          <w:szCs w:val="28"/>
        </w:rPr>
        <w:footnoteReference w:id="31"/>
      </w:r>
      <w:r>
        <w:rPr>
          <w:sz w:val="28"/>
          <w:szCs w:val="28"/>
        </w:rPr>
        <w:t>. В качестве иллюстрации такой кражи  - пример с хищением многолетних насаждений (плодовых деревьев) с садового участка.</w:t>
      </w:r>
    </w:p>
    <w:p>
      <w:pPr>
        <w:pStyle w:val="Style18"/>
        <w:shd w:fill="FFFFFF" w:val="clear"/>
        <w:spacing w:lineRule="auto" w:line="360" w:before="0" w:after="0"/>
        <w:ind w:firstLine="709"/>
        <w:contextualSpacing/>
        <w:jc w:val="both"/>
        <w:rPr/>
      </w:pPr>
      <w:r>
        <w:rPr>
          <w:sz w:val="28"/>
          <w:szCs w:val="28"/>
        </w:rPr>
        <w:t xml:space="preserve"> </w:t>
      </w:r>
      <w:r>
        <w:rPr>
          <w:sz w:val="28"/>
          <w:szCs w:val="28"/>
        </w:rPr>
        <w:t>Предмет хищения не выделяет движимое и недвижимое, ведь в понятии хищения, изложенном в примечании к ст. 158 УК РФ, отсутствует какое-либо ограничение его предмета в смысле деления имущества на движимое и недвижимое</w:t>
      </w:r>
      <w:r>
        <w:rPr>
          <w:rStyle w:val="FootnoteCharacters"/>
          <w:rStyle w:val="FootnoteAnchor"/>
          <w:sz w:val="28"/>
          <w:szCs w:val="28"/>
        </w:rPr>
        <w:footnoteReference w:id="32"/>
      </w:r>
      <w:r>
        <w:rPr>
          <w:sz w:val="28"/>
          <w:szCs w:val="28"/>
        </w:rPr>
        <w:t>.</w:t>
      </w:r>
    </w:p>
    <w:p>
      <w:pPr>
        <w:pStyle w:val="Style18"/>
        <w:shd w:fill="FFFFFF" w:val="clear"/>
        <w:spacing w:lineRule="auto" w:line="360" w:before="0" w:after="0"/>
        <w:ind w:firstLine="709"/>
        <w:contextualSpacing/>
        <w:jc w:val="both"/>
        <w:rPr>
          <w:sz w:val="28"/>
          <w:szCs w:val="28"/>
        </w:rPr>
      </w:pPr>
      <w:r>
        <w:rPr>
          <w:sz w:val="28"/>
          <w:szCs w:val="28"/>
        </w:rPr>
        <w:t>Проблема исходит из традиционного понимания хищения как перемещения имущества в пространстве, в результате которого владелец перестает обладать им, а виновный становится фактическим владельцем имущества. На первый взгляд, признание недвижимого имущества предметом хищения кажется абсурдным. Однако при дальнейшем изучении становится ясно, что некоторые объекты недвижимости подлежат физическому перемещению в пространстве без особого труда (например, морские суда). Кроме того, хищение возможно не только путем фактического перемещения в пространстве. Но и более распространенным способом - путем завладения правом на имущество, которое представляет собой юридическое оформление необходимых документов. В результате, которого виновный приобретает право на объект недвижимости (мошенничество).</w:t>
      </w:r>
    </w:p>
    <w:p>
      <w:pPr>
        <w:pStyle w:val="Style18"/>
        <w:shd w:fill="FFFFFF" w:val="clear"/>
        <w:spacing w:lineRule="auto" w:line="360" w:before="0" w:after="0"/>
        <w:ind w:firstLine="709"/>
        <w:contextualSpacing/>
        <w:jc w:val="both"/>
        <w:rPr>
          <w:sz w:val="28"/>
          <w:szCs w:val="28"/>
        </w:rPr>
      </w:pPr>
      <w:r>
        <w:rPr>
          <w:sz w:val="28"/>
          <w:szCs w:val="28"/>
        </w:rPr>
        <w:t>Имущество, выступающее в качестве предмета кражи, всегда обладает определенной экономической ценностью, которая, как правило, выражается в его стоимости, цене. Из этого следует, что предметом кражи могут быть только такие вещи материального мира, которые перестали быть частью природы, извлечены из естественного состояния с затратой труда и поэтому могут иметь денежную оценку, обладают товарно-материальной ценностью</w:t>
      </w:r>
      <w:r>
        <w:rPr>
          <w:rStyle w:val="FootnoteCharacters"/>
          <w:rStyle w:val="FootnoteAnchor"/>
          <w:sz w:val="28"/>
          <w:szCs w:val="28"/>
        </w:rPr>
        <w:footnoteReference w:id="33"/>
      </w:r>
      <w:r>
        <w:rPr>
          <w:sz w:val="28"/>
          <w:szCs w:val="28"/>
        </w:rPr>
        <w:t>. Поэтому необходимо отличать кражу от преступлений экологического порядка, где предмет выступает критерием такого разграничения. В самом деле, - пишет профессор Ю. Ляпунов, - по некоторым категориям преступлений без четкого уяснения социально-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 Именно такими преступлениями являются экологические преступления. Изменение социально-экономической сущности предмета посягательства существенно меняет юридическую окраску совершенных виновным действием. В частности, изменения в экономическом содержании предмета, «перемещение его из категории природных богатств, естественных ресурсов в категорию товарно-материальных ценностей имеет своим правовым следствием отнесение содеянного к числу преступлений против собственности</w:t>
      </w:r>
      <w:r>
        <w:rPr>
          <w:rStyle w:val="FootnoteCharacters"/>
          <w:rStyle w:val="FootnoteAnchor"/>
          <w:sz w:val="28"/>
          <w:szCs w:val="28"/>
        </w:rPr>
        <w:footnoteReference w:id="34"/>
      </w:r>
      <w:r>
        <w:rPr>
          <w:sz w:val="28"/>
          <w:szCs w:val="28"/>
        </w:rPr>
        <w:t>.</w:t>
      </w:r>
    </w:p>
    <w:p>
      <w:pPr>
        <w:pStyle w:val="Style18"/>
        <w:shd w:fill="FFFFFF" w:val="clear"/>
        <w:spacing w:lineRule="auto" w:line="360" w:before="0" w:after="0"/>
        <w:ind w:firstLine="709"/>
        <w:contextualSpacing/>
        <w:jc w:val="both"/>
        <w:rPr/>
      </w:pPr>
      <w:r>
        <w:rPr>
          <w:sz w:val="28"/>
          <w:szCs w:val="28"/>
        </w:rPr>
        <w:t>Из этого взыскания следует исключительно важное положение, по которому не являются предметом кражи природные ресурсы, а так же предметы, в которые не вложен труд человека (лес, дикие животные и рыба в естественном состоянии и др.). Так, в случае незаконной добычи рыбы содеянное квалифицируется по ст. 256 УК РФ. Разумеется, если рыба выращена в искусственном водоеме, то ее незаконная добыча должна расцениваться как хищение. Это обусловлено признанием такой рыбы предметом хищения, поскольку в ней уже содержится овеществленный человеческий труд.</w:t>
      </w:r>
    </w:p>
    <w:p>
      <w:pPr>
        <w:pStyle w:val="Style18"/>
        <w:shd w:fill="FFFFFF" w:val="clear"/>
        <w:spacing w:lineRule="auto" w:line="360" w:before="0" w:after="0"/>
        <w:ind w:firstLine="709"/>
        <w:contextualSpacing/>
        <w:jc w:val="both"/>
        <w:rPr/>
      </w:pPr>
      <w:r>
        <w:rPr>
          <w:sz w:val="28"/>
          <w:szCs w:val="28"/>
        </w:rPr>
        <w:t>Не могут признаваться предметом кражи документы неимущественного характера и документы не являющиеся носителями стоимости, хотя и дающие право получения имущества (доверенности, жетоны, квитанции, накладные, долговые расписки, страховые полисы, завещания и т.п.)</w:t>
      </w:r>
      <w:r>
        <w:rPr>
          <w:rStyle w:val="FootnoteCharacters"/>
          <w:rStyle w:val="FootnoteAnchor"/>
          <w:sz w:val="28"/>
          <w:szCs w:val="28"/>
        </w:rPr>
        <w:footnoteReference w:id="35"/>
      </w:r>
      <w:r>
        <w:rPr>
          <w:sz w:val="28"/>
          <w:szCs w:val="28"/>
        </w:rPr>
        <w:t>. Документы являющиеся эквивалентом денег или иных материальных ценностей (лотерейные билеты, на которые пал выигрыш, почтовые марки), наоборот могут быть предметом кражи.</w:t>
      </w:r>
    </w:p>
    <w:p>
      <w:pPr>
        <w:pStyle w:val="Style18"/>
        <w:shd w:fill="FFFFFF" w:val="clear"/>
        <w:spacing w:lineRule="auto" w:line="360" w:before="0" w:after="0"/>
        <w:ind w:firstLine="709"/>
        <w:contextualSpacing/>
        <w:jc w:val="both"/>
        <w:rPr/>
      </w:pPr>
      <w:r>
        <w:rPr>
          <w:sz w:val="28"/>
          <w:szCs w:val="28"/>
        </w:rPr>
        <w:t>Предметом кражи могут быть деньги, валютные ценности и ценные бумаги. Последние олицетворяют собой стоимость и являются эквивалентом денежного выражения имущества. К числу ценных бумаг гражданское законодательство относит: государственные</w:t>
      </w:r>
      <w:r>
        <w:rPr>
          <w:rStyle w:val="Appleconvertedspace"/>
          <w:sz w:val="28"/>
          <w:szCs w:val="28"/>
        </w:rPr>
        <w:t> </w:t>
      </w:r>
      <w:hyperlink r:id="rId2" w:tgtFrame="_blank">
        <w:r>
          <w:rPr>
            <w:rStyle w:val="InternetLink"/>
            <w:color w:val="000000"/>
            <w:sz w:val="28"/>
            <w:szCs w:val="28"/>
            <w:u w:val="none"/>
          </w:rPr>
          <w:t>облигации</w:t>
        </w:r>
      </w:hyperlink>
      <w:r>
        <w:rPr>
          <w:sz w:val="28"/>
          <w:szCs w:val="28"/>
        </w:rPr>
        <w:t>, чеки. Депозитные и сберегательные сертификаты, коносаменты, акции, ценные приватизационные бумаги и другие документы, которые законами о ценных бумагах или в установленном законом порядке отнесены к ценным бумагам. Ценные бумаги могут быть именными, ордерными и на предъявителя. Представляется, что предметом кражи могут быть только ценные бумаги на предъявителя. Хищение остальных ценных бумаг представляет собой приготовление к мошенничеству и, следовательно, кражи не образует.</w:t>
      </w:r>
    </w:p>
    <w:p>
      <w:pPr>
        <w:pStyle w:val="Style18"/>
        <w:shd w:fill="FFFFFF" w:val="clear"/>
        <w:spacing w:lineRule="auto" w:line="360" w:before="0" w:after="0"/>
        <w:ind w:firstLine="709"/>
        <w:contextualSpacing/>
        <w:jc w:val="both"/>
        <w:rPr/>
      </w:pPr>
      <w:r>
        <w:rPr>
          <w:sz w:val="28"/>
          <w:szCs w:val="28"/>
        </w:rPr>
        <w:t>Наконец, предметом кражи можно признать и</w:t>
      </w:r>
      <w:r>
        <w:rPr>
          <w:rStyle w:val="Appleconvertedspace"/>
          <w:sz w:val="28"/>
          <w:szCs w:val="28"/>
        </w:rPr>
        <w:t> </w:t>
      </w:r>
      <w:hyperlink r:id="rId3" w:tgtFrame="_blank">
        <w:r>
          <w:rPr>
            <w:rStyle w:val="InternetLink"/>
            <w:color w:val="000000"/>
            <w:sz w:val="28"/>
            <w:szCs w:val="28"/>
            <w:u w:val="none"/>
          </w:rPr>
          <w:t>пластиковые карточки</w:t>
        </w:r>
      </w:hyperlink>
      <w:r>
        <w:rPr>
          <w:rStyle w:val="Appleconvertedspace"/>
          <w:sz w:val="28"/>
          <w:szCs w:val="28"/>
        </w:rPr>
        <w:t> </w:t>
      </w:r>
      <w:r>
        <w:rPr>
          <w:sz w:val="28"/>
          <w:szCs w:val="28"/>
        </w:rPr>
        <w:t>(электронные деньги), которые получили достаточно широкое распространение в последнее время.</w:t>
      </w:r>
    </w:p>
    <w:p>
      <w:pPr>
        <w:pStyle w:val="Style18"/>
        <w:shd w:fill="FFFFFF" w:val="clear"/>
        <w:spacing w:lineRule="auto" w:line="360" w:before="0" w:after="0"/>
        <w:ind w:firstLine="709"/>
        <w:contextualSpacing/>
        <w:jc w:val="both"/>
        <w:rPr/>
      </w:pPr>
      <w:r>
        <w:rPr>
          <w:sz w:val="28"/>
          <w:szCs w:val="28"/>
        </w:rPr>
        <w:t>Предметом хищения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в законном владении виновного. Чужим для виновного следует признать и такое имущество, которое находится в совместной с потерпевшим собственности</w:t>
      </w:r>
      <w:r>
        <w:rPr>
          <w:rStyle w:val="FootnoteCharacters"/>
          <w:rStyle w:val="FootnoteAnchor"/>
          <w:sz w:val="28"/>
          <w:szCs w:val="28"/>
        </w:rPr>
        <w:footnoteReference w:id="36"/>
      </w:r>
      <w:r>
        <w:rPr>
          <w:sz w:val="28"/>
          <w:szCs w:val="28"/>
        </w:rPr>
        <w:t>.</w:t>
      </w:r>
    </w:p>
    <w:p>
      <w:pPr>
        <w:pStyle w:val="Style18"/>
        <w:shd w:fill="FFFFFF" w:val="clear"/>
        <w:spacing w:lineRule="auto" w:line="360" w:before="0" w:after="0"/>
        <w:ind w:firstLine="709"/>
        <w:contextualSpacing/>
        <w:jc w:val="both"/>
        <w:rPr/>
      </w:pPr>
      <w:r>
        <w:rPr>
          <w:sz w:val="28"/>
          <w:szCs w:val="28"/>
        </w:rPr>
        <w:t>Если лицо тайно изымает свое собственное имущество, находящееся, скажем, в неправомерном владении третьего лица, состав кражи отсутствует. При достаточных к тому условиях содеянное может быть расценено как преступление против конституционных прав и свобод человека и гражданина</w:t>
      </w:r>
      <w:r>
        <w:rPr>
          <w:rStyle w:val="FootnoteCharacters"/>
          <w:rStyle w:val="FootnoteAnchor"/>
          <w:sz w:val="28"/>
          <w:szCs w:val="28"/>
        </w:rPr>
        <w:footnoteReference w:id="37"/>
      </w:r>
      <w:r>
        <w:rPr>
          <w:sz w:val="28"/>
          <w:szCs w:val="28"/>
        </w:rPr>
        <w:t>.</w:t>
      </w:r>
    </w:p>
    <w:p>
      <w:pPr>
        <w:pStyle w:val="Style18"/>
        <w:shd w:fill="FFFFFF" w:val="clear"/>
        <w:spacing w:lineRule="auto" w:line="360" w:before="0" w:after="0"/>
        <w:ind w:firstLine="709"/>
        <w:contextualSpacing/>
        <w:jc w:val="both"/>
        <w:rPr>
          <w:sz w:val="28"/>
          <w:szCs w:val="28"/>
        </w:rPr>
      </w:pPr>
      <w:r>
        <w:rPr>
          <w:sz w:val="28"/>
          <w:szCs w:val="28"/>
        </w:rPr>
        <w:t>Что касается краж имущества, изъятого из гражданского оборота (радиоактивные материалы, оружие, боеприпасы, взрывные устройства, взрывчатые вещества, наркотические средства, психотропные вещества), то они образуют самостоятельные составы преступлений, ответственность за совершение которых предусмотрена соответственно ст. ст. 221, 226, 229 УК РФ.</w:t>
      </w:r>
    </w:p>
    <w:p>
      <w:pPr>
        <w:pStyle w:val="Style18"/>
        <w:shd w:fill="FFFFFF" w:val="clear"/>
        <w:spacing w:lineRule="auto" w:line="360" w:before="0" w:after="0"/>
        <w:ind w:firstLine="709"/>
        <w:contextualSpacing/>
        <w:jc w:val="both"/>
        <w:rPr>
          <w:sz w:val="28"/>
          <w:szCs w:val="28"/>
        </w:rPr>
      </w:pPr>
      <w:r>
        <w:rPr>
          <w:sz w:val="28"/>
          <w:szCs w:val="28"/>
        </w:rPr>
        <w:t>Таким образом, родовым объектом кражи, следует признавать собственность. Видовой объект по своей природе и содержанию совпадает с родовым объектом этого преступления. Непосредственным же объектом кражи признается собственность конкретного лица на которую осуществлено преступное посягательство. Предметом кражи могут быть только вещи материального мира, прежде всего, это вытекает из правомочий собственника.</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УГОЛОВНАЯ ОТВЕТСТВЕННОСТЬ ЗА КРАЖУ</w:t>
      </w:r>
    </w:p>
    <w:p>
      <w:pPr>
        <w:pStyle w:val="Style19"/>
        <w:spacing w:lineRule="auto" w:line="360" w:before="0" w:after="0"/>
        <w:ind w:left="42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center"/>
        <w:rPr/>
      </w:pPr>
      <w:r>
        <w:rPr>
          <w:rFonts w:eastAsia="Times New Roman" w:cs="Times New Roman" w:ascii="Times New Roman" w:hAnsi="Times New Roman"/>
          <w:sz w:val="28"/>
          <w:szCs w:val="28"/>
          <w:lang w:eastAsia="ru-RU"/>
        </w:rPr>
        <w:t xml:space="preserve">2.1 </w:t>
      </w:r>
      <w:r>
        <w:rPr>
          <w:rFonts w:cs="Times New Roman" w:ascii="Times New Roman" w:hAnsi="Times New Roman"/>
          <w:sz w:val="28"/>
          <w:szCs w:val="28"/>
        </w:rPr>
        <w:t>Объективная и субъективная сторона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lineRule="auto" w:line="360" w:before="0" w:after="0"/>
        <w:ind w:firstLine="709"/>
        <w:contextualSpacing/>
        <w:jc w:val="both"/>
        <w:rPr>
          <w:sz w:val="28"/>
          <w:szCs w:val="28"/>
        </w:rPr>
      </w:pPr>
      <w:r>
        <w:rPr>
          <w:sz w:val="28"/>
          <w:szCs w:val="28"/>
        </w:rPr>
        <w:t>Объективная сторона кражи содержит три основных элемента:</w:t>
      </w:r>
    </w:p>
    <w:p>
      <w:pPr>
        <w:pStyle w:val="Style18"/>
        <w:shd w:fill="FFFFFF" w:val="clear"/>
        <w:spacing w:lineRule="auto" w:line="360" w:before="0" w:after="0"/>
        <w:ind w:firstLine="709"/>
        <w:contextualSpacing/>
        <w:jc w:val="both"/>
        <w:rPr/>
      </w:pPr>
      <w:r>
        <w:rPr>
          <w:sz w:val="28"/>
          <w:szCs w:val="28"/>
        </w:rPr>
        <w:t xml:space="preserve"> </w:t>
      </w:r>
      <w:r>
        <w:rPr>
          <w:sz w:val="28"/>
          <w:szCs w:val="28"/>
        </w:rPr>
        <w:t>а) тайные действия по обращению и изъятию чужого имущества в пользу виновного или других лиц;</w:t>
      </w:r>
    </w:p>
    <w:p>
      <w:pPr>
        <w:pStyle w:val="Style18"/>
        <w:shd w:fill="FFFFFF" w:val="clear"/>
        <w:spacing w:lineRule="auto" w:line="360" w:before="0" w:after="0"/>
        <w:ind w:firstLine="709"/>
        <w:contextualSpacing/>
        <w:jc w:val="both"/>
        <w:rPr>
          <w:sz w:val="28"/>
          <w:szCs w:val="28"/>
        </w:rPr>
      </w:pPr>
      <w:r>
        <w:rPr>
          <w:sz w:val="28"/>
          <w:szCs w:val="28"/>
        </w:rPr>
        <w:t>б) последствия этих действий в виде причинения ущерба собственнику или иному владельцу имущества;</w:t>
      </w:r>
    </w:p>
    <w:p>
      <w:pPr>
        <w:pStyle w:val="Style18"/>
        <w:shd w:fill="FFFFFF" w:val="clear"/>
        <w:spacing w:lineRule="auto" w:line="360" w:before="0" w:after="0"/>
        <w:ind w:firstLine="709"/>
        <w:contextualSpacing/>
        <w:jc w:val="both"/>
        <w:rPr>
          <w:sz w:val="28"/>
          <w:szCs w:val="28"/>
        </w:rPr>
      </w:pPr>
      <w:r>
        <w:rPr>
          <w:sz w:val="28"/>
          <w:szCs w:val="28"/>
        </w:rPr>
        <w:t>в) причинная связь между действиями виновного и наступившими последствиями.</w:t>
      </w:r>
    </w:p>
    <w:p>
      <w:pPr>
        <w:pStyle w:val="Style18"/>
        <w:shd w:fill="FFFFFF" w:val="clear"/>
        <w:spacing w:lineRule="auto" w:line="360" w:before="0" w:after="0"/>
        <w:ind w:firstLine="709"/>
        <w:contextualSpacing/>
        <w:jc w:val="both"/>
        <w:rPr>
          <w:sz w:val="28"/>
          <w:szCs w:val="28"/>
        </w:rPr>
      </w:pPr>
      <w:r>
        <w:rPr>
          <w:sz w:val="28"/>
          <w:szCs w:val="28"/>
        </w:rPr>
        <w:t>Хищение является тайным, если оно совершено:</w:t>
      </w:r>
    </w:p>
    <w:p>
      <w:pPr>
        <w:pStyle w:val="Style18"/>
        <w:shd w:fill="FFFFFF" w:val="clear"/>
        <w:spacing w:lineRule="auto" w:line="360" w:before="0" w:after="0"/>
        <w:ind w:firstLine="709"/>
        <w:contextualSpacing/>
        <w:jc w:val="both"/>
        <w:rPr>
          <w:sz w:val="28"/>
          <w:szCs w:val="28"/>
        </w:rPr>
      </w:pPr>
      <w:r>
        <w:rPr>
          <w:sz w:val="28"/>
          <w:szCs w:val="28"/>
        </w:rPr>
        <w:t>- в отсутствие кого бы то ни было;</w:t>
      </w:r>
    </w:p>
    <w:p>
      <w:pPr>
        <w:pStyle w:val="Style18"/>
        <w:shd w:fill="FFFFFF" w:val="clear"/>
        <w:spacing w:lineRule="auto" w:line="360" w:before="0" w:after="0"/>
        <w:ind w:firstLine="709"/>
        <w:contextualSpacing/>
        <w:jc w:val="both"/>
        <w:rPr/>
      </w:pPr>
      <w:r>
        <w:rPr>
          <w:sz w:val="28"/>
          <w:szCs w:val="28"/>
        </w:rPr>
        <w:t>- в присутствие потерпевшего или посторонних лиц, но не заметно для них;</w:t>
      </w:r>
    </w:p>
    <w:p>
      <w:pPr>
        <w:pStyle w:val="Style18"/>
        <w:shd w:fill="FFFFFF" w:val="clear"/>
        <w:spacing w:lineRule="auto" w:line="360" w:before="0" w:after="0"/>
        <w:ind w:firstLine="709"/>
        <w:contextualSpacing/>
        <w:jc w:val="both"/>
        <w:rPr>
          <w:sz w:val="28"/>
          <w:szCs w:val="28"/>
        </w:rPr>
      </w:pPr>
      <w:r>
        <w:rPr>
          <w:sz w:val="28"/>
          <w:szCs w:val="28"/>
        </w:rPr>
        <w:t>- в присутствие указанных лиц, наблюдающих изъятие имущества, но не понимающих характера совершаемых действий и значения происходящего;</w:t>
      </w:r>
    </w:p>
    <w:p>
      <w:pPr>
        <w:pStyle w:val="Style18"/>
        <w:shd w:fill="FFFFFF" w:val="clear"/>
        <w:spacing w:lineRule="auto" w:line="360" w:before="0" w:after="0"/>
        <w:ind w:firstLine="709"/>
        <w:contextualSpacing/>
        <w:jc w:val="both"/>
        <w:rPr>
          <w:sz w:val="28"/>
          <w:szCs w:val="28"/>
        </w:rPr>
      </w:pPr>
      <w:r>
        <w:rPr>
          <w:sz w:val="28"/>
          <w:szCs w:val="28"/>
        </w:rPr>
        <w:t>- в присутствие каких-либо лиц, наблюдающих действия преступника, понимающих и правильно оценивающих их характер, но не обнаруживающих себя, благодаря чему преступник остается в убеждении, что он действует тайно;</w:t>
      </w:r>
    </w:p>
    <w:p>
      <w:pPr>
        <w:pStyle w:val="Style18"/>
        <w:shd w:fill="FFFFFF" w:val="clear"/>
        <w:spacing w:lineRule="auto" w:line="360" w:before="0" w:after="0"/>
        <w:ind w:firstLine="709"/>
        <w:contextualSpacing/>
        <w:jc w:val="both"/>
        <w:rPr>
          <w:sz w:val="28"/>
          <w:szCs w:val="28"/>
        </w:rPr>
      </w:pPr>
      <w:r>
        <w:rPr>
          <w:sz w:val="28"/>
          <w:szCs w:val="28"/>
        </w:rPr>
        <w:t>- в присутствие каких-либо лиц, наблюдающих действия преступника, понимающих и правильно оценивающих их характер и не скрывающих своего присутствия, но не являющихся для преступника посторонними в том смысле, который позволял бы говорить об открытости его действий.</w:t>
      </w:r>
    </w:p>
    <w:p>
      <w:pPr>
        <w:pStyle w:val="Style18"/>
        <w:shd w:fill="FFFFFF" w:val="clear"/>
        <w:spacing w:lineRule="auto" w:line="360" w:before="0" w:after="0"/>
        <w:ind w:firstLine="709"/>
        <w:contextualSpacing/>
        <w:jc w:val="both"/>
        <w:rPr/>
      </w:pPr>
      <w:r>
        <w:rPr>
          <w:sz w:val="28"/>
          <w:szCs w:val="28"/>
        </w:rPr>
        <w:t>Полное отсутствие очевидцев наиболее ярко характеризует, существо кражи как тайного хищения, при котором, вор стремится, в процессе изъятия имущества избежать визуального контакта с кем бы то ни было, включая не только собственника имущества или его владельца, но и посторонних лиц, могущих воспрепятствовать преступлению или изобличить преступника в качестве очевидцев содеянного</w:t>
      </w:r>
      <w:r>
        <w:rPr>
          <w:rStyle w:val="FootnoteCharacters"/>
          <w:rStyle w:val="FootnoteAnchor"/>
          <w:sz w:val="28"/>
          <w:szCs w:val="28"/>
        </w:rPr>
        <w:footnoteReference w:id="38"/>
      </w:r>
      <w:r>
        <w:rPr>
          <w:sz w:val="28"/>
          <w:szCs w:val="28"/>
        </w:rPr>
        <w:t>.</w:t>
      </w:r>
    </w:p>
    <w:p>
      <w:pPr>
        <w:pStyle w:val="Style18"/>
        <w:shd w:fill="FFFFFF" w:val="clear"/>
        <w:spacing w:lineRule="auto" w:line="360" w:before="0" w:after="0"/>
        <w:ind w:firstLine="709"/>
        <w:contextualSpacing/>
        <w:jc w:val="both"/>
        <w:rPr/>
      </w:pPr>
      <w:r>
        <w:rPr>
          <w:sz w:val="28"/>
          <w:szCs w:val="28"/>
        </w:rPr>
        <w:t>При этом посторонними считаются не все лица, оказавшиеся на месте преступления, а лишь те, от которых преступник не может ожидать не только содействия, но хотя бы пассивного попустительства хищению. В этом случае к числу посторонних нельзя отнести соучастников преступления (иначе любое групповое хищение было бы открытым), а так же тех лиц, с которыми он связан такими родственными, приятельскими и другими близкими либо доверительными отношениями, которые дают ему реальное основание полагать, что эти лица не будут, по меньшей мере, противодействовать изъятию имущества, а по большому счету - способствовать изобличению его впоследствии. С этой точки зрения хищение не перестает быть тайным, когда виновный действует на глазах родственников или знакомых, рассчитывая на их молчаливое согласие, попустительство или даже одобрение</w:t>
      </w:r>
      <w:r>
        <w:rPr>
          <w:rStyle w:val="FootnoteCharacters"/>
          <w:rStyle w:val="FootnoteAnchor"/>
          <w:sz w:val="28"/>
          <w:szCs w:val="28"/>
        </w:rPr>
        <w:footnoteReference w:id="39"/>
      </w:r>
      <w:r>
        <w:rPr>
          <w:sz w:val="28"/>
          <w:szCs w:val="28"/>
        </w:rPr>
        <w:t>.</w:t>
      </w:r>
    </w:p>
    <w:p>
      <w:pPr>
        <w:pStyle w:val="Style18"/>
        <w:shd w:fill="FFFFFF" w:val="clear"/>
        <w:spacing w:lineRule="auto" w:line="360" w:before="0" w:after="0"/>
        <w:ind w:firstLine="709"/>
        <w:contextualSpacing/>
        <w:jc w:val="both"/>
        <w:rPr/>
      </w:pPr>
      <w:r>
        <w:rPr>
          <w:sz w:val="28"/>
          <w:szCs w:val="28"/>
        </w:rPr>
        <w:t>Второй вариант тайности, связанный с похищением имущества хотя и в присутствие каких-либо лиц, но скрытно от них, требует от вора объективно больших усилий, поскольку лишение присутствующих лиц возможности наблюдать изъятие находящегося при них или в месте их присутствия имущества нередко достижимо лишь благодаря особому мастерству, каковым обладают, например, карманные воры, совершающие хищение бумажников, наручных часов, содержимого сумок, ручной клади и т.п.</w:t>
      </w:r>
      <w:r>
        <w:rPr>
          <w:rStyle w:val="FootnoteCharacters"/>
          <w:rStyle w:val="FootnoteAnchor"/>
          <w:sz w:val="28"/>
          <w:szCs w:val="28"/>
        </w:rPr>
        <w:footnoteReference w:id="40"/>
      </w:r>
      <w:r>
        <w:rPr>
          <w:sz w:val="28"/>
          <w:szCs w:val="28"/>
        </w:rPr>
        <w:t>. В определенных случаях помимо «ловкости рук» от такого вора требуется еще и умение неслышно подойти и удалиться с захваченным имуществом.</w:t>
      </w:r>
    </w:p>
    <w:p>
      <w:pPr>
        <w:pStyle w:val="Style18"/>
        <w:shd w:fill="FFFFFF" w:val="clear"/>
        <w:spacing w:lineRule="auto" w:line="360" w:before="0" w:after="0"/>
        <w:ind w:firstLine="709"/>
        <w:contextualSpacing/>
        <w:jc w:val="both"/>
        <w:rPr/>
      </w:pPr>
      <w:r>
        <w:rPr>
          <w:sz w:val="28"/>
          <w:szCs w:val="28"/>
        </w:rPr>
        <w:t>Третий вариант имеет место тогда, когда какие-либо лица наблюдают изъятие имущества, но не осознают его неправомерности, в силу чего тайной является не физическая сторона этих действий, как это имеет место в предыдущих вариантах, а их подлинный смысл</w:t>
      </w:r>
      <w:r>
        <w:rPr>
          <w:rStyle w:val="FootnoteCharacters"/>
          <w:rStyle w:val="FootnoteAnchor"/>
          <w:sz w:val="28"/>
          <w:szCs w:val="28"/>
        </w:rPr>
        <w:footnoteReference w:id="41"/>
      </w:r>
      <w:r>
        <w:rPr>
          <w:sz w:val="28"/>
          <w:szCs w:val="28"/>
        </w:rPr>
        <w:t>. При этом, в одних случаях преступник просто пользуется тем, что по причине малолетства, умственной неполноценности, опьянения или иных обстоятельств присутствующих объективно не способны понимать характер совершаемых действий и значение происходящего, в других - неосведомленность окружающих о принадлежности имущества (например, при хищении вещей на вокзале), в-третьих, похитителю самому приходится создавать иллюзию правомерности изъятия имущества, прибегая к различного рода обманным уловкам и даже разыгрывая талантливо поставленные инсценировки, благодаря которым у окружающих складывается впечатление, что похититель является владельцем этого имущества либо лицом, действующим по его поручению</w:t>
      </w:r>
      <w:r>
        <w:rPr>
          <w:rStyle w:val="FootnoteCharacters"/>
          <w:rStyle w:val="FootnoteAnchor"/>
          <w:sz w:val="28"/>
          <w:szCs w:val="28"/>
        </w:rPr>
        <w:footnoteReference w:id="42"/>
      </w:r>
      <w:r>
        <w:rPr>
          <w:sz w:val="28"/>
          <w:szCs w:val="28"/>
        </w:rPr>
        <w:t>. Наблюдая сам факт завладения предметом хищения, присутствующие при этом посторонние лица не осознают противоправного характера поведения виновного, полагая, что данное имущество не похищается, а изымается правомерно лицом, уполномоченным распорядиться этим имуществом. При квалификации указанных действий нередко допускается ошибка, поскольку объективно преступник действовал открыто и, с точки зрения объективного критерия, его действия подпадают скорее под определение грабежа, чем кражи. При такой ситуации нельзя забывать, что при признании действий виновного тайными основным является не объективный, а субъективный критерий - осознание виновным того, что он действует тайно.</w:t>
      </w:r>
    </w:p>
    <w:p>
      <w:pPr>
        <w:pStyle w:val="Style18"/>
        <w:shd w:fill="FFFFFF" w:val="clear"/>
        <w:spacing w:lineRule="auto" w:line="360" w:before="0" w:after="0"/>
        <w:ind w:firstLine="709"/>
        <w:contextualSpacing/>
        <w:jc w:val="both"/>
        <w:rPr>
          <w:sz w:val="28"/>
          <w:szCs w:val="28"/>
        </w:rPr>
      </w:pPr>
      <w:r>
        <w:rPr>
          <w:sz w:val="28"/>
          <w:szCs w:val="28"/>
        </w:rPr>
        <w:t>Таким образом, тайность хищения оценивается, исходя из двух критериев: объективного, то есть внешнего по отношению к преступнику (отсутствие очевидцев преступных действий или наличие обстоятельств, при которых присутствующие лица не сознают или заведомо не имеют объективной возможности осознавать преступный характер действий, на что похититель и рассчитывает), и субъективного, то есть внутреннего основанного на определенных субъективных предпосылках убеждения лица в том, что совершаемое им незаметно или непонятно для окружающих. При этом решающим для установления тайности является субъективный критерий - представление виновного о том, что имущество изымается им незаметно. Отсюда стремление виновного завладеть имуществом тайно, даже если его действия оказались заметными для других лиц, не дает оснований квалифицировать содеянное как открытое хищение, если сам похититель, исходя, из окружающей обстановки, не сознавал факта его обнаружения и считал, что он действует скрытно. И наоборот, тайное похищение отсутствует тогда, когда преступник был убежден, что его действия очевидны для владельца имущества или посторонних лиц, хотя в действительности они остались незаметными.</w:t>
      </w:r>
    </w:p>
    <w:p>
      <w:pPr>
        <w:pStyle w:val="Style18"/>
        <w:shd w:fill="FFFFFF" w:val="clear"/>
        <w:spacing w:lineRule="auto" w:line="360" w:before="0" w:after="0"/>
        <w:ind w:firstLine="709"/>
        <w:contextualSpacing/>
        <w:jc w:val="both"/>
        <w:rPr/>
      </w:pPr>
      <w:r>
        <w:rPr>
          <w:sz w:val="28"/>
          <w:szCs w:val="28"/>
        </w:rPr>
        <w:t>Хищение чужого имущества - материальный состав преступления, в объективную сторону которого в качестве обязательного признака, как, говорилось выше, входят общественно опасные последствия. Они выражаются в нарушение объекта уголовно-правовой охраны - общественных отношений собственности</w:t>
      </w:r>
      <w:r>
        <w:rPr>
          <w:rStyle w:val="FootnoteCharacters"/>
          <w:rStyle w:val="FootnoteAnchor"/>
          <w:sz w:val="28"/>
          <w:szCs w:val="28"/>
        </w:rPr>
        <w:footnoteReference w:id="43"/>
      </w:r>
      <w:r>
        <w:rPr>
          <w:sz w:val="28"/>
          <w:szCs w:val="28"/>
        </w:rPr>
        <w:t>. Преступный результат при хищении состоит в причинение собственнику реального (положительного) материального ущерба. Размер, которого определяется стоимостью изъятого преступником имущества. Чем больше совокупность стоимости похищенного имущества, выраженная в денежной сумме, тем больший материальный ущерб причиняется собственнику, тем крупнее размер самого хищения. Иные убытки, причиненные хищением собственнику, в виде недополучения должного (упущенной выгоды), в содержании реального материального ущерба не входят. Во многих составах хищения (например, кража, грабеж, присвоение, растрата и др.) размер причиненного ущерба как преступного результата предусмотрен в качестве квалифицирующего («с причинением значительного ущерба гражданину») и особо квалифицирующего признака («в крупном размере»).</w:t>
      </w:r>
    </w:p>
    <w:p>
      <w:pPr>
        <w:pStyle w:val="Style18"/>
        <w:shd w:fill="FFFFFF" w:val="clear"/>
        <w:spacing w:lineRule="auto" w:line="360" w:before="0" w:after="0"/>
        <w:ind w:firstLine="709"/>
        <w:contextualSpacing/>
        <w:jc w:val="both"/>
        <w:rPr/>
      </w:pPr>
      <w:r>
        <w:rPr>
          <w:sz w:val="28"/>
          <w:szCs w:val="28"/>
        </w:rPr>
        <w:t>Момент окончания кражи необходимо связывать с наступлением последствий в виде причинения прямого ущерба собственнику или иному владельцу имущества. Кража признается оконченным преступлением не в тот момент, когда полностью реализован умысел на изъятие чужого имущества, а тогда, когда виновный получил реальную возможность распорядится похищенным. Если возможность распорядиться похищенным имуществом реально не существовала, содеянное необходимо квалифицировать как покушение на кражу</w:t>
      </w:r>
      <w:r>
        <w:rPr>
          <w:rStyle w:val="FootnoteCharacters"/>
          <w:rStyle w:val="FootnoteAnchor"/>
          <w:sz w:val="28"/>
          <w:szCs w:val="28"/>
        </w:rPr>
        <w:footnoteReference w:id="44"/>
      </w:r>
      <w:r>
        <w:rPr>
          <w:sz w:val="28"/>
          <w:szCs w:val="28"/>
        </w:rPr>
        <w:t>. Между действиями виновного в краже и наступившими последствиями в виде причинения прямого ущерба собственнику или иному владельцу похищенного имущества необходимо установить причинную, то есть объективно существующую, связь.</w:t>
      </w:r>
    </w:p>
    <w:p>
      <w:pPr>
        <w:pStyle w:val="Style18"/>
        <w:shd w:fill="FFFFFF" w:val="clear"/>
        <w:spacing w:lineRule="auto" w:line="360" w:before="0" w:after="0"/>
        <w:ind w:firstLine="709"/>
        <w:contextualSpacing/>
        <w:jc w:val="both"/>
        <w:rPr/>
      </w:pPr>
      <w:r>
        <w:rPr>
          <w:sz w:val="28"/>
          <w:szCs w:val="28"/>
        </w:rPr>
        <w:t>Субъектом кражи по УК РФ может быть физическое вменяемое лицо, достигшее возраста четырнадцати лет. Снижение возраста уголовной ответственности за кражу объясняется не только более высокой общественной опасностью данного имущественного посягательства, обусловленное более опасным способом ее совершения, но и более широкое распространенностью среди совершаемых подростками преступлений, обусловленной уровнем их социализации, предопределяющим как интеллектуальную, так и исполнительскую доступность данного способа хищения для четырнадцатилетних</w:t>
      </w:r>
      <w:r>
        <w:rPr>
          <w:rStyle w:val="FootnoteCharacters"/>
          <w:rStyle w:val="FootnoteAnchor"/>
          <w:sz w:val="28"/>
          <w:szCs w:val="28"/>
        </w:rPr>
        <w:footnoteReference w:id="45"/>
      </w:r>
      <w:r>
        <w:rPr>
          <w:sz w:val="28"/>
          <w:szCs w:val="28"/>
        </w:rPr>
        <w:t>.</w:t>
      </w:r>
    </w:p>
    <w:p>
      <w:pPr>
        <w:pStyle w:val="Style18"/>
        <w:shd w:fill="FFFFFF" w:val="clear"/>
        <w:spacing w:lineRule="auto" w:line="360" w:before="0" w:after="0"/>
        <w:ind w:firstLine="709"/>
        <w:contextualSpacing/>
        <w:jc w:val="both"/>
        <w:rPr/>
      </w:pPr>
      <w:r>
        <w:rPr>
          <w:sz w:val="28"/>
          <w:szCs w:val="28"/>
        </w:rPr>
        <w:t>Прежде всего, отметим, что любое хищение по определению  предполагает специального субъекта - не собственника, юридически противостоящего собственнику и обязанного воздерживаться от нарушения его имущественных прав уголовно-противоправным способом. Правда, этот специальный признак носит не положительный, а отрицательный характер, указывая не на свойства, присущие субъекту, а на свойства, отсутствующие у него, но от этого он не перестает быть признаком, дополнительно характеризующим субъекта, ибо с юридической стороны он характеризует лицо, обязанное относится к имуществу, по поводу которого существует данное имущественное отношение с управомоченным собственником, как к чужому.</w:t>
      </w:r>
    </w:p>
    <w:p>
      <w:pPr>
        <w:pStyle w:val="Style18"/>
        <w:shd w:fill="FFFFFF" w:val="clear"/>
        <w:spacing w:lineRule="auto" w:line="360" w:before="0" w:after="0"/>
        <w:ind w:firstLine="709"/>
        <w:contextualSpacing/>
        <w:jc w:val="both"/>
        <w:rPr/>
      </w:pPr>
      <w:r>
        <w:rPr>
          <w:sz w:val="28"/>
          <w:szCs w:val="28"/>
        </w:rPr>
        <w:t>В свою очередь, отрицательные признаки несобственника по той же логической схеме дают основания для подразделения специальных субъектов на таких несобственников, которые не обладают никакими правомочиями в отношении изымаемого имущества, и владеющих несобственников, которые, несмотря на то, что они не являются собственниками, тем не менее, обладают определенными правомочиями в отношении похищаемого имущества. В итоге иерархия дополнительных (к возрасту и вменяемости) признаков, характеризующих специального субъекта хищения, выстраивается следующим образом:</w:t>
      </w:r>
    </w:p>
    <w:p>
      <w:pPr>
        <w:pStyle w:val="Style18"/>
        <w:shd w:fill="FFFFFF" w:val="clear"/>
        <w:spacing w:lineRule="auto" w:line="360" w:before="0" w:after="0"/>
        <w:ind w:firstLine="709"/>
        <w:contextualSpacing/>
        <w:jc w:val="both"/>
        <w:rPr>
          <w:sz w:val="28"/>
          <w:szCs w:val="28"/>
        </w:rPr>
      </w:pPr>
      <w:r>
        <w:rPr>
          <w:sz w:val="28"/>
          <w:szCs w:val="28"/>
        </w:rPr>
        <w:t>- признаки несобственника, характерные для субъектов всех форм и видов хищения;</w:t>
      </w:r>
    </w:p>
    <w:p>
      <w:pPr>
        <w:pStyle w:val="Style18"/>
        <w:shd w:fill="FFFFFF" w:val="clear"/>
        <w:spacing w:lineRule="auto" w:line="360" w:before="0" w:after="0"/>
        <w:ind w:firstLine="709"/>
        <w:contextualSpacing/>
        <w:jc w:val="both"/>
        <w:rPr>
          <w:sz w:val="28"/>
          <w:szCs w:val="28"/>
        </w:rPr>
      </w:pPr>
      <w:r>
        <w:rPr>
          <w:sz w:val="28"/>
          <w:szCs w:val="28"/>
        </w:rPr>
        <w:t>- признаки несобственника характеризующие субъектов кражи, грабежа, разбоя и мошеннического обмана как лиц, не обладающих никаким правомочиями в отношении изымаемого имущества;</w:t>
      </w:r>
    </w:p>
    <w:p>
      <w:pPr>
        <w:pStyle w:val="Style18"/>
        <w:shd w:fill="FFFFFF" w:val="clear"/>
        <w:spacing w:lineRule="auto" w:line="360" w:before="0" w:after="0"/>
        <w:ind w:firstLine="709"/>
        <w:contextualSpacing/>
        <w:jc w:val="both"/>
        <w:rPr>
          <w:sz w:val="28"/>
          <w:szCs w:val="28"/>
        </w:rPr>
      </w:pPr>
      <w:r>
        <w:rPr>
          <w:sz w:val="28"/>
          <w:szCs w:val="28"/>
        </w:rPr>
        <w:t>- признаки владеющего несобственника, характеризующие субъектов присвоения и растраты как лиц, наделенных определенными правомочиями в отношении похищенного ими имущества.</w:t>
      </w:r>
    </w:p>
    <w:p>
      <w:pPr>
        <w:pStyle w:val="Style18"/>
        <w:shd w:fill="FFFFFF" w:val="clear"/>
        <w:spacing w:lineRule="auto" w:line="360" w:before="0" w:after="0"/>
        <w:ind w:firstLine="709"/>
        <w:contextualSpacing/>
        <w:jc w:val="both"/>
        <w:rPr>
          <w:sz w:val="28"/>
          <w:szCs w:val="28"/>
        </w:rPr>
      </w:pPr>
      <w:r>
        <w:rPr>
          <w:sz w:val="28"/>
          <w:szCs w:val="28"/>
        </w:rPr>
        <w:t>Кроме того, выделение в качестве особого непосредственного объекта преступлений против собственности имущественных отношений, складывающихся между членами семьи, предопределяет и существование такого специального субъекта, как супруги, родители, дети, усыновители, усыновленные, родные братья и сестры, дедушка, бабушка и внуки, что также может породить вопрос об ответственности других (не указанных в приведенном перечне) лиц, принявших участие в совершаемом ими хищении.</w:t>
      </w:r>
    </w:p>
    <w:p>
      <w:pPr>
        <w:pStyle w:val="Style18"/>
        <w:shd w:fill="FFFFFF" w:val="clear"/>
        <w:spacing w:lineRule="auto" w:line="360" w:before="0" w:after="0"/>
        <w:ind w:firstLine="709"/>
        <w:contextualSpacing/>
        <w:jc w:val="both"/>
        <w:rPr/>
      </w:pPr>
      <w:r>
        <w:rPr>
          <w:sz w:val="28"/>
          <w:szCs w:val="28"/>
        </w:rPr>
        <w:t>Лицо, не обладающее указанными дополнительными признаками, не может быть ни индивидуальным исполнителем, ни соисполнителем этого преступления, даже если оно достигло соответствующего возраста и является вменяемым</w:t>
      </w:r>
      <w:r>
        <w:rPr>
          <w:rStyle w:val="FootnoteCharacters"/>
          <w:rStyle w:val="FootnoteAnchor"/>
          <w:sz w:val="28"/>
          <w:szCs w:val="28"/>
        </w:rPr>
        <w:footnoteReference w:id="46"/>
      </w:r>
      <w:r>
        <w:rPr>
          <w:sz w:val="28"/>
          <w:szCs w:val="28"/>
        </w:rPr>
        <w:t>. Препятствием тому служит ч. 4 ст. 34 УК РФ, которая отрицает возможность соисполнительства в преступлении со специальным субъектом для лица, не являющегося таковым.</w:t>
      </w:r>
    </w:p>
    <w:p>
      <w:pPr>
        <w:pStyle w:val="Style18"/>
        <w:shd w:fill="FFFFFF" w:val="clear"/>
        <w:spacing w:lineRule="auto" w:line="360" w:before="0" w:after="0"/>
        <w:ind w:firstLine="709"/>
        <w:contextualSpacing/>
        <w:jc w:val="both"/>
        <w:rPr>
          <w:sz w:val="28"/>
          <w:szCs w:val="28"/>
        </w:rPr>
      </w:pPr>
      <w:r>
        <w:rPr>
          <w:sz w:val="28"/>
          <w:szCs w:val="28"/>
        </w:rPr>
        <w:t>Что касается вменяемости, то совершение общественно опасного деяния имущественного характера лицом в психическом состоянии, исключающем вменяемость, исключает и уголовную ответственность за него, но является основанием для применения к такому лицу принудительных мер медицинского характера.</w:t>
      </w:r>
    </w:p>
    <w:p>
      <w:pPr>
        <w:pStyle w:val="Style18"/>
        <w:shd w:fill="FFFFFF" w:val="clear"/>
        <w:spacing w:lineRule="auto" w:line="360" w:before="0" w:after="0"/>
        <w:ind w:firstLine="709"/>
        <w:contextualSpacing/>
        <w:jc w:val="both"/>
        <w:rPr/>
      </w:pPr>
      <w:r>
        <w:rPr>
          <w:sz w:val="28"/>
          <w:szCs w:val="28"/>
        </w:rPr>
        <w:t>Так, например, в производстве следователя  находилось уголовное дело, возбужденное по ч. 3 ст. 158 УК РФ в отношении Г., который 21.07.05 г. около 10 час., находясь у себя дома, взял табурет вышел на улицу и поставил его к окну квартиры Бесперстовой А.С., пролез в квартиру последней через форточку, таким образом, незаконно проник и тайно похитил электрочайник и музыкальный центр, причинив гражданке Бесперстовой А.С. значительный материальный ущерб. В ходе предварительного следствия было установлено, что Г. с 1990 г. состоит на учете у нарколога, так как злоупотребляет алкоголем более 15 лет. Дважды лечился стационарно в больнице по поводу алкогольных психозов. Это послужило основанием для производства стационарной судебно-психиатрической экспертизы. Заключение эксперта послужило основанием для применения принудительных мер медицинского характера, так как в силу своего психического состояния Г. в период совершения инкриминируемого деяния, был лишен возможности осознавать, своих действий и руководить ими, и в настоящее время не может осознавать фактический характер своих действий и руководить ими. Г. рекомендуется принудительное лечение в психиатрическом стационаре с обычным режимом наблюдения.</w:t>
      </w:r>
    </w:p>
    <w:p>
      <w:pPr>
        <w:pStyle w:val="Style18"/>
        <w:shd w:fill="FFFFFF" w:val="clear"/>
        <w:spacing w:lineRule="auto" w:line="360" w:before="0" w:after="0"/>
        <w:ind w:firstLine="709"/>
        <w:contextualSpacing/>
        <w:jc w:val="both"/>
        <w:rPr>
          <w:sz w:val="28"/>
          <w:szCs w:val="28"/>
        </w:rPr>
      </w:pPr>
      <w:r>
        <w:rPr>
          <w:sz w:val="28"/>
          <w:szCs w:val="28"/>
        </w:rPr>
        <w:t>С субъективной стороны хищение является преступлением, совершаемым только с прямым умыслом и корыстной целью.</w:t>
      </w:r>
    </w:p>
    <w:p>
      <w:pPr>
        <w:pStyle w:val="Style18"/>
        <w:shd w:fill="FFFFFF" w:val="clear"/>
        <w:spacing w:lineRule="auto" w:line="360" w:before="0" w:after="0"/>
        <w:ind w:firstLine="709"/>
        <w:contextualSpacing/>
        <w:jc w:val="both"/>
        <w:rPr/>
      </w:pPr>
      <w:r>
        <w:rPr>
          <w:sz w:val="28"/>
          <w:szCs w:val="28"/>
        </w:rPr>
        <w:t>Неосторожный захват чужого имущества, конечно, возможен, но он не составляет хищения. Так, можно машинально надеть чужую шляпу, уходя из гостей в «приподнятом» настроении. Однако подобные действия не образуют состава хищения, могут влечь ответственность лишь в связи с деятельностью, последовавшей за таким захватом, если в ней, например, заключились признаки присвоения случайно оказавшегося у виновного чужого имущества или его уничтожения.</w:t>
      </w:r>
    </w:p>
    <w:p>
      <w:pPr>
        <w:pStyle w:val="Style18"/>
        <w:shd w:fill="FFFFFF" w:val="clear"/>
        <w:spacing w:lineRule="auto" w:line="360" w:before="0" w:after="0"/>
        <w:ind w:firstLine="709"/>
        <w:contextualSpacing/>
        <w:jc w:val="both"/>
        <w:rPr/>
      </w:pPr>
      <w:r>
        <w:rPr>
          <w:sz w:val="28"/>
          <w:szCs w:val="28"/>
        </w:rPr>
        <w:t>Предумышленный характер действий при хищении с бесспорностью следует из самого понятия хищения, представляющего собой целенаправленную деятельность. Как считается в теории уголовного права, указание в том или ином составе на цель всегда является показателем прямого умысла. Прямой умысел заключается в том, что виновный осознает незаконность изымаемого имущества, на которое не имеет ни действительного, ни предполагаемого права, предвидит, что своими действиями причинит собственнику прямой материальный ущерб, и желает этого. Обязательный элемент - корыстная цель, содержит в себе, во-первых стремление извлечь именно материальную, имущественную выгоду. Во-вторых, данная цель должна удовлетворяться только за счет изъятого имущества, а ни каким-либо другим путем. Виновный стремиться к обогащению: а) лично себе; б) близких для него физических лиц, в улучшении материального положения которых он заинтересован; в) юридических лиц, с функционированием которых напрямую связано его материальное благополучие; г) любых других лиц, действующих с ним в соучастии.</w:t>
      </w:r>
    </w:p>
    <w:p>
      <w:pPr>
        <w:pStyle w:val="Style18"/>
        <w:shd w:fill="FFFFFF" w:val="clear"/>
        <w:spacing w:lineRule="auto" w:line="360" w:before="0" w:after="0"/>
        <w:ind w:firstLine="709"/>
        <w:contextualSpacing/>
        <w:jc w:val="both"/>
        <w:rPr/>
      </w:pPr>
      <w:r>
        <w:rPr>
          <w:sz w:val="28"/>
          <w:szCs w:val="28"/>
        </w:rPr>
        <w:t>Таким образом, мотив приводит к постановке цели, но сам не является ею. Он стимулятор, побудительная причина, лежащая в истоке акта поведения, а цель - это предполагаемый результат поведения, который лежит в его завершении. Та как мотив обуславливает действие личности, направленные на удовлетворение какой-либо потребности, а цель выражает конечную направленность этих действий, они в значительной своей части имеют одинаковое содержание, представляя известное единство при совершении преступления</w:t>
      </w:r>
      <w:r>
        <w:rPr>
          <w:rStyle w:val="FootnoteCharacters"/>
          <w:rStyle w:val="FootnoteAnchor"/>
          <w:sz w:val="28"/>
          <w:szCs w:val="28"/>
        </w:rPr>
        <w:footnoteReference w:id="47"/>
      </w:r>
      <w:r>
        <w:rPr>
          <w:sz w:val="28"/>
          <w:szCs w:val="28"/>
        </w:rPr>
        <w:t>.</w:t>
      </w:r>
    </w:p>
    <w:p>
      <w:pPr>
        <w:pStyle w:val="Style18"/>
        <w:shd w:fill="FFFFFF" w:val="clear"/>
        <w:spacing w:lineRule="auto" w:line="360" w:before="0" w:after="0"/>
        <w:ind w:firstLine="709"/>
        <w:contextualSpacing/>
        <w:jc w:val="both"/>
        <w:rPr/>
      </w:pPr>
      <w:r>
        <w:rPr>
          <w:sz w:val="28"/>
          <w:szCs w:val="28"/>
        </w:rPr>
        <w:t>Мотив и цель не могут противоречить друг другу. Но, в то же время это несовпадающие понятия. Содержательное несовпадение мотива и цели в том и проявляется, что на почве одной и той же мотивации могут формироваться различные цели, равно как и тождественные цели могут иметь под собой различную мотивацию. Поэтому совершенно неслучайно в прим. 1 к ст. 158 УК РФ прямо названа цель хищения, но ничего не говориться о его мотиве. Правда, последнее обстоятельство само по себе еще не дает оснований говорить о том, что корыстные мотивы при хищении не должны быть единственными. Поэтому, несмотря на то, что мнения о необязательности корыстного мотива в составах хищений высказывалось многими, это нуждается в доказательствах.</w:t>
      </w:r>
    </w:p>
    <w:p>
      <w:pPr>
        <w:pStyle w:val="Style18"/>
        <w:shd w:fill="FFFFFF" w:val="clear"/>
        <w:spacing w:lineRule="auto" w:line="360" w:before="0" w:after="0"/>
        <w:ind w:firstLine="709"/>
        <w:contextualSpacing/>
        <w:jc w:val="both"/>
        <w:rPr/>
      </w:pPr>
      <w:r>
        <w:rPr>
          <w:sz w:val="28"/>
          <w:szCs w:val="28"/>
        </w:rPr>
        <w:t>Корыстная цель может проявляться и на почве других мотивов (в том числе, альтруистических, ложно понятых интересов ведомства, мести и т. п.), ссылкой на уголовное дело артиста филармонии Н., который на почве мести К. изъял из квартиры последнего уникальную скрипку, золотые часы и хрустальный сервиз. Скрипку он тотчас же подарил оркестру военного госпиталя, а часы и сервиз передал в фонд помощи детям, родители которых погибли на фронте. Однако, в чем же состояла корыстная цель в данном случае и почему действия Н. были квалифицированы судом как кража, так и осталось неясным</w:t>
      </w:r>
      <w:r>
        <w:rPr>
          <w:rStyle w:val="FootnoteCharacters"/>
          <w:rStyle w:val="FootnoteAnchor"/>
          <w:sz w:val="28"/>
          <w:szCs w:val="28"/>
        </w:rPr>
        <w:footnoteReference w:id="48"/>
      </w:r>
      <w:r>
        <w:rPr>
          <w:sz w:val="28"/>
          <w:szCs w:val="28"/>
        </w:rPr>
        <w:t>.</w:t>
      </w:r>
    </w:p>
    <w:p>
      <w:pPr>
        <w:pStyle w:val="Style18"/>
        <w:shd w:fill="FFFFFF" w:val="clear"/>
        <w:spacing w:lineRule="auto" w:line="360" w:before="0" w:after="0"/>
        <w:ind w:firstLine="709"/>
        <w:contextualSpacing/>
        <w:jc w:val="both"/>
        <w:rPr/>
      </w:pPr>
      <w:r>
        <w:rPr>
          <w:sz w:val="28"/>
          <w:szCs w:val="28"/>
        </w:rPr>
        <w:t>Таким образом, объективная сторона кражи включает в себя, тайные действия по обращению и изъятию чужого имущества в пользу виновного или других лиц; последствия этих действий в виде причинения ущерба собственнику или иному владельцу имущества; причинную связь между действиями виновного и наступившими последствиями. С субъективной стороны хищение является преступлением, совершаемым только с прямым умыслом и корыстной целью. В основе побудительной мотивации кражи всегда лежит корысть, но из этого не следует, что исключительно по корыстным мотивам действует каждый отдельный соучастник хищения. Мотив преступления выступает, как побудительная причина, а цель может быть навязана извн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center"/>
        <w:rPr/>
      </w:pPr>
      <w:r>
        <w:rPr>
          <w:rFonts w:eastAsia="Times New Roman" w:cs="Times New Roman" w:ascii="Times New Roman" w:hAnsi="Times New Roman"/>
          <w:sz w:val="28"/>
          <w:szCs w:val="28"/>
          <w:lang w:eastAsia="ru-RU"/>
        </w:rPr>
        <w:t xml:space="preserve">2.2 </w:t>
      </w:r>
      <w:r>
        <w:rPr>
          <w:rFonts w:cs="Times New Roman" w:ascii="Times New Roman" w:hAnsi="Times New Roman"/>
          <w:sz w:val="28"/>
          <w:szCs w:val="28"/>
        </w:rPr>
        <w:t>Квалифицирующие признаки преступ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lineRule="auto" w:line="360" w:before="0" w:after="0"/>
        <w:ind w:firstLine="709"/>
        <w:contextualSpacing/>
        <w:jc w:val="both"/>
        <w:rPr/>
      </w:pPr>
      <w:r>
        <w:rPr>
          <w:sz w:val="28"/>
          <w:szCs w:val="28"/>
        </w:rPr>
        <w:t>Квалифицированный состав кражи предусматривает наличие хотя бы одного из четырех квалифицирующих признаков:</w:t>
      </w:r>
    </w:p>
    <w:p>
      <w:pPr>
        <w:pStyle w:val="Style18"/>
        <w:shd w:fill="FFFFFF" w:val="clear"/>
        <w:spacing w:lineRule="auto" w:line="360" w:before="0" w:after="0"/>
        <w:ind w:firstLine="709"/>
        <w:contextualSpacing/>
        <w:jc w:val="both"/>
        <w:rPr/>
      </w:pPr>
      <w:r>
        <w:rPr>
          <w:sz w:val="28"/>
          <w:szCs w:val="28"/>
        </w:rPr>
        <w:t>- совершение кражи группой лиц, группой лиц по предварительному сговору;</w:t>
      </w:r>
    </w:p>
    <w:p>
      <w:pPr>
        <w:pStyle w:val="Style18"/>
        <w:shd w:fill="FFFFFF" w:val="clear"/>
        <w:spacing w:lineRule="auto" w:line="360" w:before="0" w:after="0"/>
        <w:ind w:firstLine="709"/>
        <w:contextualSpacing/>
        <w:jc w:val="both"/>
        <w:rPr/>
      </w:pPr>
      <w:r>
        <w:rPr>
          <w:sz w:val="28"/>
          <w:szCs w:val="28"/>
        </w:rPr>
        <w:t>- совершение кражи с незаконным проникновением в помещение либо иное хранилище;</w:t>
      </w:r>
    </w:p>
    <w:p>
      <w:pPr>
        <w:pStyle w:val="Style18"/>
        <w:shd w:fill="FFFFFF" w:val="clear"/>
        <w:spacing w:lineRule="auto" w:line="360" w:before="0" w:after="0"/>
        <w:ind w:firstLine="709"/>
        <w:contextualSpacing/>
        <w:jc w:val="both"/>
        <w:rPr/>
      </w:pPr>
      <w:r>
        <w:rPr>
          <w:sz w:val="28"/>
          <w:szCs w:val="28"/>
        </w:rPr>
        <w:t>- совершение кражи с причинением значительного ущерба гражданину.</w:t>
      </w:r>
    </w:p>
    <w:p>
      <w:pPr>
        <w:pStyle w:val="Style18"/>
        <w:shd w:fill="FFFFFF" w:val="clear"/>
        <w:spacing w:lineRule="auto" w:line="360" w:before="0" w:after="0"/>
        <w:ind w:firstLine="709"/>
        <w:contextualSpacing/>
        <w:jc w:val="both"/>
        <w:rPr>
          <w:sz w:val="28"/>
          <w:szCs w:val="28"/>
        </w:rPr>
      </w:pPr>
      <w:r>
        <w:rPr>
          <w:sz w:val="28"/>
          <w:szCs w:val="28"/>
        </w:rPr>
        <w:t>- совершение кражи из одежды, сумки или другой ручной клади, находившихся при потерпевшем;</w:t>
      </w:r>
    </w:p>
    <w:p>
      <w:pPr>
        <w:pStyle w:val="Style18"/>
        <w:shd w:fill="FFFFFF" w:val="clear"/>
        <w:spacing w:lineRule="auto" w:line="360" w:before="0" w:after="0"/>
        <w:ind w:firstLine="709"/>
        <w:contextualSpacing/>
        <w:jc w:val="both"/>
        <w:rPr>
          <w:sz w:val="28"/>
          <w:szCs w:val="28"/>
        </w:rPr>
      </w:pPr>
      <w:r>
        <w:rPr>
          <w:sz w:val="28"/>
          <w:szCs w:val="28"/>
        </w:rPr>
        <w:t>- совершение кражи с незаконным проникновением в жилище;</w:t>
      </w:r>
    </w:p>
    <w:p>
      <w:pPr>
        <w:pStyle w:val="Style18"/>
        <w:shd w:fill="FFFFFF" w:val="clear"/>
        <w:spacing w:lineRule="auto" w:line="360" w:before="0" w:after="0"/>
        <w:ind w:firstLine="709"/>
        <w:contextualSpacing/>
        <w:jc w:val="both"/>
        <w:rPr>
          <w:sz w:val="28"/>
          <w:szCs w:val="28"/>
        </w:rPr>
      </w:pPr>
      <w:r>
        <w:rPr>
          <w:sz w:val="28"/>
          <w:szCs w:val="28"/>
        </w:rPr>
        <w:t>- кража, совершенная из нефтепровода, нефтепродукта, газопровода;</w:t>
      </w:r>
    </w:p>
    <w:p>
      <w:pPr>
        <w:pStyle w:val="Style18"/>
        <w:shd w:fill="FFFFFF" w:val="clear"/>
        <w:spacing w:lineRule="auto" w:line="360" w:before="0" w:after="0"/>
        <w:ind w:firstLine="709"/>
        <w:contextualSpacing/>
        <w:jc w:val="both"/>
        <w:rPr>
          <w:sz w:val="28"/>
          <w:szCs w:val="28"/>
        </w:rPr>
      </w:pPr>
      <w:r>
        <w:rPr>
          <w:sz w:val="28"/>
          <w:szCs w:val="28"/>
        </w:rPr>
        <w:t>- кража, совершенная в крупном размере;</w:t>
      </w:r>
    </w:p>
    <w:p>
      <w:pPr>
        <w:pStyle w:val="Style18"/>
        <w:shd w:fill="FFFFFF" w:val="clear"/>
        <w:spacing w:lineRule="auto" w:line="360" w:before="0" w:after="0"/>
        <w:ind w:firstLine="709"/>
        <w:contextualSpacing/>
        <w:jc w:val="both"/>
        <w:rPr>
          <w:sz w:val="28"/>
          <w:szCs w:val="28"/>
        </w:rPr>
      </w:pPr>
      <w:r>
        <w:rPr>
          <w:sz w:val="28"/>
          <w:szCs w:val="28"/>
        </w:rPr>
        <w:t>- кража, совершенная организованной группой,</w:t>
      </w:r>
    </w:p>
    <w:p>
      <w:pPr>
        <w:pStyle w:val="Style18"/>
        <w:shd w:fill="FFFFFF" w:val="clear"/>
        <w:spacing w:lineRule="auto" w:line="360" w:before="0" w:after="0"/>
        <w:ind w:firstLine="709"/>
        <w:contextualSpacing/>
        <w:jc w:val="both"/>
        <w:rPr>
          <w:sz w:val="28"/>
          <w:szCs w:val="28"/>
        </w:rPr>
      </w:pPr>
      <w:r>
        <w:rPr>
          <w:sz w:val="28"/>
          <w:szCs w:val="28"/>
        </w:rPr>
        <w:t>- совершение кражи в особо крупном размере.</w:t>
      </w:r>
    </w:p>
    <w:p>
      <w:pPr>
        <w:pStyle w:val="Style18"/>
        <w:shd w:fill="FFFFFF" w:val="clear"/>
        <w:spacing w:lineRule="auto" w:line="360" w:before="0" w:after="0"/>
        <w:ind w:firstLine="709"/>
        <w:contextualSpacing/>
        <w:jc w:val="both"/>
        <w:rPr/>
      </w:pPr>
      <w:r>
        <w:rPr>
          <w:sz w:val="28"/>
          <w:szCs w:val="28"/>
        </w:rPr>
        <w:t>Совершение кражи группой лиц, группой лиц по предварительному сговору (ст. 158  ч. 2 п. а УК РФ). Понятие преступных групп дано в ст. 35 УК РФ. Кража признается совершенной группой лиц, если в ней совместно участвовали два или более исполнителя без предварительного сговора, способные нести уголовную ответственность за это деяние. Кража квалифицируется совершенной группой лиц, по предварительному сговору, если в ней участвовали лица, заранее договорившиеся о совместном совершении преступления. Она должна обладать общими признаками соучастия: в нее входит не менее двух лиц, являющихся субъектами данного преступления, действующих совместно, умышленно и согласованно. Объективно групповое совершение преступления, когда признаками субъекта преступления обладает лишь одно лицо (остальные - невменяемые либо не достигли возраста уголовной ответственности), не образует групповой кражи. 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 3 ст. 34 УК РФ действия организатора, подстрекателя или пособника следует квалифицировать со ссылкой на ст. 33 УК РФ.</w:t>
      </w:r>
    </w:p>
    <w:p>
      <w:pPr>
        <w:pStyle w:val="Style18"/>
        <w:shd w:fill="FFFFFF" w:val="clear"/>
        <w:spacing w:lineRule="auto" w:line="360" w:before="0" w:after="0"/>
        <w:ind w:firstLine="709"/>
        <w:contextualSpacing/>
        <w:jc w:val="both"/>
        <w:rPr/>
      </w:pPr>
      <w:r>
        <w:rPr>
          <w:sz w:val="28"/>
          <w:szCs w:val="28"/>
        </w:rPr>
        <w:t>Так, Шигонский районный суд квалифицировал следующие действия Клюева и Лимонова как  п. а ч. 2 ст. 158 УК РФ, 21 ноября 2003 года примерно в 21 час, находясь в состоянии алкогольного опьянения, а селе Комаровка Шигонского района Самарской области, Клюев и Лимонов, имея умысел на совершение хищения чужого имущества, из корыстных побуждений, вступив в преступный сговор, совместно подошли к зернотоку третьего отделения ООО «Агрофирма «Шигонская» в селе Комаровка. Подойдя к забору зернотока, Лимонов через забор противоправно проник на территорию зернотока, предварительно взяв с собой 3 пустых мешка. Подойдя к навесу, где хранится зерно пшеница, Лимонов стал насыпать зерно пшеницы в мешки руками. Клюев в этом время находился у забора зернотока для того, чтобы предупредить Лимонова о появлении посторонних людей. Лимонов наполнил доверху 3 мешка пшеницей, всего насыпал 142,5 кг по цене за 1 кг 7 рублей, на сумму 997 руб.50 коп. После этого отнес один мешок с пшеницей к забору, передал его через забор Клюеву и вернулся за оставшимися мешками. Однако довести до конца свои действия не смог, т. к. увидел, приближающегося к нему сторожа Ефимова И.Е. С места происшествия скрылись вместе с Клюевым. Суд назначил им наказание в виде лишения свободы по три года каждому</w:t>
      </w:r>
      <w:r>
        <w:rPr>
          <w:rStyle w:val="FootnoteCharacters"/>
          <w:rStyle w:val="FootnoteAnchor"/>
          <w:sz w:val="28"/>
          <w:szCs w:val="28"/>
        </w:rPr>
        <w:footnoteReference w:id="49"/>
      </w:r>
      <w:r>
        <w:rPr>
          <w:sz w:val="28"/>
          <w:szCs w:val="28"/>
        </w:rPr>
        <w:t>.</w:t>
      </w:r>
    </w:p>
    <w:p>
      <w:pPr>
        <w:pStyle w:val="Style18"/>
        <w:shd w:fill="FFFFFF" w:val="clear"/>
        <w:spacing w:lineRule="auto" w:line="360" w:before="0" w:after="0"/>
        <w:ind w:firstLine="709"/>
        <w:contextualSpacing/>
        <w:jc w:val="both"/>
        <w:rPr/>
      </w:pPr>
      <w:r>
        <w:rPr>
          <w:sz w:val="28"/>
          <w:szCs w:val="28"/>
        </w:rPr>
        <w:t>Исходя из смысла ч. 2 ст. 35 УК РФ, уголовная ответственность за хищения,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 2 ст. 34 УК РФ не требует дополнительной квалификации по ст. 33 УК РФ.</w:t>
      </w:r>
    </w:p>
    <w:p>
      <w:pPr>
        <w:pStyle w:val="Style18"/>
        <w:shd w:fill="FFFFFF" w:val="clear"/>
        <w:spacing w:lineRule="auto" w:line="360" w:before="0" w:after="0"/>
        <w:ind w:firstLine="709"/>
        <w:contextualSpacing/>
        <w:jc w:val="both"/>
        <w:rPr/>
      </w:pPr>
      <w:r>
        <w:rPr>
          <w:sz w:val="28"/>
          <w:szCs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надлежит квалифицировать как соучастие в содеянном в форме пособничества со ссылкой на ч. 5 ст. 33 УК РФ.</w:t>
      </w:r>
    </w:p>
    <w:p>
      <w:pPr>
        <w:pStyle w:val="Style18"/>
        <w:shd w:fill="FFFFFF" w:val="clear"/>
        <w:spacing w:lineRule="auto" w:line="360" w:before="0" w:after="0"/>
        <w:ind w:firstLine="709"/>
        <w:contextualSpacing/>
        <w:jc w:val="both"/>
        <w:rPr>
          <w:sz w:val="28"/>
          <w:szCs w:val="28"/>
        </w:rPr>
      </w:pPr>
      <w:r>
        <w:rPr>
          <w:sz w:val="28"/>
          <w:szCs w:val="28"/>
        </w:rPr>
        <w:t>При квалификации действий двух и более лиц, похитивших чужое имущество группой лиц по предварительному сговору или организованной группой, следует иметь в виду, что в случаях, когда лицо, не состоявшее в сговоре, в ходе совершения преступления другими лицами приняло участие в его совершении, оно должно нести уголовную ответственность лишь за конкретные действия, совершенные лично.</w:t>
      </w:r>
    </w:p>
    <w:p>
      <w:pPr>
        <w:pStyle w:val="Style18"/>
        <w:shd w:fill="FFFFFF" w:val="clear"/>
        <w:spacing w:lineRule="auto" w:line="360" w:before="0" w:after="0"/>
        <w:ind w:firstLine="709"/>
        <w:contextualSpacing/>
        <w:jc w:val="both"/>
        <w:rPr/>
      </w:pPr>
      <w:r>
        <w:rPr>
          <w:sz w:val="28"/>
          <w:szCs w:val="28"/>
        </w:rPr>
        <w:t>В случае совершения кражи несколькими лицами без предварительного сговора их действия следует квалифицировать по пн. а ч. 2 ст. 158 УК РФ по признаку «группа лиц», если в совершении этого преступления совместно участвовало два или более исполнителя, которые в силу ст. 19 УК РФ подлежат уголовной ответственности за содеянное.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характеризующих признаков) следует квалифицировать по ч. 1 ст. 158 УК РФ как непосредственного исполнителя преступления (ч. 2 ст. 33 УК РФ).</w:t>
      </w:r>
    </w:p>
    <w:p>
      <w:pPr>
        <w:pStyle w:val="Style18"/>
        <w:shd w:fill="FFFFFF" w:val="clear"/>
        <w:spacing w:lineRule="auto" w:line="360" w:before="0" w:after="0"/>
        <w:ind w:firstLine="709"/>
        <w:contextualSpacing/>
        <w:jc w:val="both"/>
        <w:rPr/>
      </w:pPr>
      <w:r>
        <w:rPr>
          <w:sz w:val="28"/>
          <w:szCs w:val="28"/>
        </w:rPr>
        <w:t>При совершении кражи группой лиц без предварительного сговора содеянное ими следует квалифицировать (при отсутствии других квалифицирующих признаков, указанных в диспозиции ст. 158 УК РФ) по ч. 1 ст. 158 УК РФ. Постановляя приговор, суд при наличии к тому оснований, предусмотренных ч. 1 ст. 35 УК РФ, вправе признать совершение преступления в составе группы лиц с предварительным сговором обстоятельством, отягчающим наказание, со ссылкой на пн. в ч. 1 ст. 63 УК РФ.</w:t>
      </w:r>
    </w:p>
    <w:p>
      <w:pPr>
        <w:pStyle w:val="Style18"/>
        <w:shd w:fill="FFFFFF" w:val="clear"/>
        <w:spacing w:lineRule="auto" w:line="360" w:before="0" w:after="0"/>
        <w:ind w:firstLine="709"/>
        <w:contextualSpacing/>
        <w:jc w:val="both"/>
        <w:rPr/>
      </w:pPr>
      <w:r>
        <w:rPr>
          <w:sz w:val="28"/>
          <w:szCs w:val="28"/>
        </w:rPr>
        <w:t>Лицо, организовавшее преступление либо склонившее к совершению хищения заведомо не подлежащего уголовной ответственности участника, несет уголовную ответственность как исполнитель содеянного. При наличии к тому основании, предусмотренных законом, действия указанного лица должны дополнительно квалифицироваться по ст. 150 УК РФ.</w:t>
      </w:r>
    </w:p>
    <w:p>
      <w:pPr>
        <w:pStyle w:val="Style18"/>
        <w:shd w:fill="FFFFFF" w:val="clear"/>
        <w:spacing w:lineRule="auto" w:line="360" w:before="0" w:after="0"/>
        <w:ind w:firstLine="709"/>
        <w:contextualSpacing/>
        <w:jc w:val="both"/>
        <w:rPr>
          <w:sz w:val="28"/>
          <w:szCs w:val="28"/>
        </w:rPr>
      </w:pPr>
      <w:r>
        <w:rPr>
          <w:sz w:val="28"/>
          <w:szCs w:val="28"/>
        </w:rPr>
        <w:t>Если умыслом виновных, совершивших кражу группой лиц по предварительному сговору, охватывалось применение оружия или предметов, используемых в качестве оружия, все участники совершенного преступления несут ответственность как соисполнители и в том случае, когда оружие и другие предметы были применены одним из них.</w:t>
      </w:r>
    </w:p>
    <w:p>
      <w:pPr>
        <w:pStyle w:val="Style18"/>
        <w:shd w:fill="FFFFFF" w:val="clear"/>
        <w:spacing w:lineRule="auto" w:line="360" w:before="0" w:after="0"/>
        <w:ind w:firstLine="709"/>
        <w:contextualSpacing/>
        <w:jc w:val="both"/>
        <w:rPr>
          <w:sz w:val="28"/>
          <w:szCs w:val="28"/>
        </w:rPr>
      </w:pPr>
      <w:r>
        <w:rPr>
          <w:sz w:val="28"/>
          <w:szCs w:val="28"/>
        </w:rPr>
        <w:t>В тех случаях, когда группа лиц предварительно договорилась о совершении кражи чужого имущества, но кто-либо из соисполнителей вышел за пределы состоявшегося сговора, совершив действия, подлежащие правовой оценке как грабеж или разбой, содеянное им следует квалифицировать по соответствующим пунктам и частям ст. 161, 162 УК РФ</w:t>
      </w:r>
      <w:r>
        <w:rPr>
          <w:rStyle w:val="FootnoteCharacters"/>
          <w:rStyle w:val="FootnoteAnchor"/>
          <w:sz w:val="28"/>
          <w:szCs w:val="28"/>
        </w:rPr>
        <w:footnoteReference w:id="50"/>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w:t>
      </w:r>
    </w:p>
    <w:p>
      <w:pPr>
        <w:pStyle w:val="Style18"/>
        <w:shd w:fill="FFFFFF" w:val="clear"/>
        <w:spacing w:lineRule="auto" w:line="360" w:before="0" w:after="0"/>
        <w:ind w:firstLine="709"/>
        <w:contextualSpacing/>
        <w:jc w:val="both"/>
        <w:rPr/>
      </w:pPr>
      <w:r>
        <w:rPr>
          <w:sz w:val="28"/>
          <w:szCs w:val="28"/>
        </w:rPr>
        <w:t>Сговор следует признавать предварительным во всех случаях, когда он достигнут до начала выполнения объективной стороны. По форме сговор может быть письменным, устным, с помощью конклюдентных жестов, мимики, молчаливого согласия. Для вменения анализируемого квалифицирующего признака необходимо, чтобы группа лиц по предварительному сговору носила элементарный характер, т.е. образовывалась для совершения одного преступления, после которого группа распадается, и институт соучастия прекращает свое действие. Этим данная группа отличается от организованной группы, которая выступает в качестве особо квалифицирующего признака хищения</w:t>
      </w:r>
      <w:r>
        <w:rPr>
          <w:rStyle w:val="FootnoteCharacters"/>
          <w:rStyle w:val="FootnoteAnchor"/>
          <w:sz w:val="28"/>
          <w:szCs w:val="28"/>
        </w:rPr>
        <w:footnoteReference w:id="51"/>
      </w:r>
      <w:r>
        <w:rPr>
          <w:sz w:val="28"/>
          <w:szCs w:val="28"/>
        </w:rPr>
        <w:t>.</w:t>
      </w:r>
    </w:p>
    <w:p>
      <w:pPr>
        <w:pStyle w:val="Style18"/>
        <w:shd w:fill="FFFFFF" w:val="clear"/>
        <w:spacing w:lineRule="auto" w:line="360" w:before="0" w:after="0"/>
        <w:ind w:firstLine="709"/>
        <w:contextualSpacing/>
        <w:jc w:val="both"/>
        <w:rPr/>
      </w:pPr>
      <w:r>
        <w:rPr>
          <w:sz w:val="28"/>
          <w:szCs w:val="28"/>
        </w:rPr>
        <w:t>Совершение кражи с незаконным проникновением в помещение либо иное хранилище (пн. б ч. 2 ст. 158 УК РФ).</w:t>
      </w:r>
    </w:p>
    <w:p>
      <w:pPr>
        <w:pStyle w:val="Style18"/>
        <w:shd w:fill="FFFFFF" w:val="clear"/>
        <w:spacing w:lineRule="auto" w:line="360" w:before="0" w:after="0"/>
        <w:ind w:firstLine="709"/>
        <w:contextualSpacing/>
        <w:jc w:val="both"/>
        <w:rPr>
          <w:sz w:val="28"/>
          <w:szCs w:val="28"/>
        </w:rPr>
      </w:pPr>
      <w:r>
        <w:rPr>
          <w:sz w:val="28"/>
          <w:szCs w:val="28"/>
        </w:rPr>
        <w:t>Повышенная социальная опасность краж, совершаемых путем незаконного проникновения в помещение либо хранилище, определяется тем, что виновный прилагает усилия к преодолению преград для получения доступа к чужому имуществу. При этом он может взламывать двери, потолочные перекрытия, стены, замки, стремясь похитить имущество даже тогда, когда потерпевший принял специальные меры по обеспечению его сохранности. Демонстрируя особое упорство в достижении преступной цели, преступник нередко использует такие орудия и средства совершения кражи, которые позволяют преодолеть самые изощренные охранительные сооружения.</w:t>
      </w:r>
    </w:p>
    <w:p>
      <w:pPr>
        <w:pStyle w:val="Style18"/>
        <w:shd w:fill="FFFFFF" w:val="clear"/>
        <w:spacing w:lineRule="auto" w:line="360" w:before="0" w:after="0"/>
        <w:ind w:firstLine="709"/>
        <w:contextualSpacing/>
        <w:jc w:val="both"/>
        <w:rPr>
          <w:sz w:val="28"/>
          <w:szCs w:val="28"/>
        </w:rPr>
      </w:pPr>
      <w:r>
        <w:rPr>
          <w:sz w:val="28"/>
          <w:szCs w:val="28"/>
        </w:rPr>
        <w:t>Понятия незаконного проникновения в служебное или производственное помещение либо иное хранилище разъясняются в постановлении Пленума Верховного Суда Российской Федерации от 27 декабря 2002 г. № 29 «О судебной практике по делам о краже, грабеже и разбое». В соответствии с п. 18 указанного постановления под проникновением понимается противоправное тайное или открытое в них вторжени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помещение</w:t>
      </w:r>
      <w:r>
        <w:rPr>
          <w:rStyle w:val="FootnoteCharacters"/>
          <w:rStyle w:val="FootnoteAnchor"/>
          <w:sz w:val="28"/>
          <w:szCs w:val="28"/>
        </w:rPr>
        <w:footnoteReference w:id="52"/>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Проникновением должно признаваться и появление в помещении путем обмана, в том числе подложных пропусков и других документов, например, под видом сантехника, почтальона, курьера, инспектора пожарного надзора и т.д. При этом проникновение не является самоцелью, оно лишь способ получить доступ к чужому имуществу, которое виновный намерен похитить. Поэтому проникновению должно всегда предшествовать формированием умысла на совершение хищения в помещении или ином хранилище. Если виновный вошел в помещение с иными целями, а умысел на хищение возник после этого, в содеянном им в последствии не будет признака проникновения.</w:t>
      </w:r>
    </w:p>
    <w:p>
      <w:pPr>
        <w:pStyle w:val="Style18"/>
        <w:shd w:fill="FFFFFF" w:val="clear"/>
        <w:spacing w:lineRule="auto" w:line="360" w:before="0" w:after="0"/>
        <w:ind w:firstLine="709"/>
        <w:contextualSpacing/>
        <w:jc w:val="both"/>
        <w:rPr>
          <w:sz w:val="28"/>
          <w:szCs w:val="28"/>
        </w:rPr>
      </w:pPr>
      <w:r>
        <w:rPr>
          <w:sz w:val="28"/>
          <w:szCs w:val="28"/>
        </w:rPr>
        <w:t>Согласно примечанию к ст. 158 УК РФ, под помещением применительно к рассматриваемому квалифицирующему признаку следует понимать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Style18"/>
        <w:shd w:fill="FFFFFF" w:val="clear"/>
        <w:spacing w:lineRule="auto" w:line="360" w:before="0" w:after="0"/>
        <w:ind w:firstLine="709"/>
        <w:contextualSpacing/>
        <w:jc w:val="both"/>
        <w:rPr>
          <w:sz w:val="28"/>
          <w:szCs w:val="28"/>
        </w:rPr>
      </w:pPr>
      <w:r>
        <w:rPr>
          <w:sz w:val="28"/>
          <w:szCs w:val="28"/>
        </w:rPr>
        <w:t xml:space="preserve">Под хранилищем понимают хозяйственные помещения, обособленные от жилых построек, участки территорий,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 </w:t>
      </w:r>
    </w:p>
    <w:p>
      <w:pPr>
        <w:pStyle w:val="Style18"/>
        <w:shd w:fill="FFFFFF" w:val="clear"/>
        <w:spacing w:lineRule="auto" w:line="360" w:before="0" w:after="0"/>
        <w:ind w:firstLine="709"/>
        <w:contextualSpacing/>
        <w:jc w:val="both"/>
        <w:rPr>
          <w:sz w:val="28"/>
          <w:szCs w:val="28"/>
        </w:rPr>
      </w:pPr>
      <w:r>
        <w:rPr>
          <w:sz w:val="28"/>
          <w:szCs w:val="28"/>
        </w:rPr>
        <w:t>Решая вопрос о наличии в действиях лица, совершившего кражу, признака незаконного проникновения в помещение или иное хранилище, судам необходимо выяснять, с какой целью виновный оказался в помещении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грабеж или разбой, в его действиях указанный признак отсутствует.</w:t>
      </w:r>
    </w:p>
    <w:p>
      <w:pPr>
        <w:pStyle w:val="Style18"/>
        <w:shd w:fill="FFFFFF" w:val="clear"/>
        <w:spacing w:lineRule="auto" w:line="360" w:before="0" w:after="0"/>
        <w:ind w:firstLine="709"/>
        <w:contextualSpacing/>
        <w:jc w:val="both"/>
        <w:rPr>
          <w:sz w:val="28"/>
          <w:szCs w:val="28"/>
        </w:rPr>
      </w:pPr>
      <w:r>
        <w:rPr>
          <w:sz w:val="28"/>
          <w:szCs w:val="28"/>
        </w:rPr>
        <w:t>Этот квалифицирующий признак отсутствует также в случаях, когда лицо оказалось в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Style18"/>
        <w:shd w:fill="FFFFFF" w:val="clear"/>
        <w:spacing w:lineRule="auto" w:line="360" w:before="0" w:after="0"/>
        <w:ind w:firstLine="709"/>
        <w:contextualSpacing/>
        <w:jc w:val="both"/>
        <w:rPr/>
      </w:pPr>
      <w:r>
        <w:rPr>
          <w:sz w:val="28"/>
          <w:szCs w:val="28"/>
        </w:rPr>
        <w:t>Если лицо, совершая кражу, незаконно проникло в помещение либо иное хранилище путем взлома дверей, замков, решеток и т.п., содеянное им надлежит квалифицировать по пн. б ч. 2 ст. 158 УК РФ и дополнительной квалификации по ст. 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w:t>
      </w:r>
    </w:p>
    <w:p>
      <w:pPr>
        <w:pStyle w:val="Style18"/>
        <w:shd w:fill="FFFFFF" w:val="clear"/>
        <w:spacing w:lineRule="auto" w:line="360" w:before="0" w:after="0"/>
        <w:ind w:firstLine="709"/>
        <w:contextualSpacing/>
        <w:jc w:val="both"/>
        <w:rPr>
          <w:sz w:val="28"/>
          <w:szCs w:val="28"/>
        </w:rPr>
      </w:pPr>
      <w:r>
        <w:rPr>
          <w:sz w:val="28"/>
          <w:szCs w:val="28"/>
        </w:rPr>
        <w:t>Так, 8 ноября 2004 года, примерно в 18 часов, несовершеннолетний Корнилов Н.С., Поняева Е.В. и другое лицо, имея умысел на тайное хищение чужого имущества, из корыстных побуждений, вступив в преступный сговор, совместно через имеющееся отверстие в заборе противоправно проникли на территорию ОАО «Сельхозтранс»</w:t>
      </w:r>
      <w:r>
        <w:rPr>
          <w:rStyle w:val="FootnoteCharacters"/>
          <w:rStyle w:val="FootnoteAnchor"/>
          <w:sz w:val="28"/>
          <w:szCs w:val="28"/>
        </w:rPr>
        <w:footnoteReference w:id="53"/>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Еще одним квалифицирующим признаком кражи является причинение значительного ущерба гражданину (п. в ч. 2 ст. 158 УК);</w:t>
      </w:r>
    </w:p>
    <w:p>
      <w:pPr>
        <w:pStyle w:val="Style18"/>
        <w:shd w:fill="FFFFFF" w:val="clear"/>
        <w:spacing w:lineRule="auto" w:line="360" w:before="0" w:after="0"/>
        <w:ind w:firstLine="709"/>
        <w:contextualSpacing/>
        <w:jc w:val="both"/>
        <w:rPr>
          <w:sz w:val="28"/>
          <w:szCs w:val="28"/>
        </w:rPr>
      </w:pPr>
      <w:r>
        <w:rPr>
          <w:sz w:val="28"/>
          <w:szCs w:val="28"/>
        </w:rPr>
        <w:t>Понятие «значительный» ущерб не раскрывается в уголовном законе, является ли ущерб, причиненный гражданину, значительным оценивает суд. Иными словами рассматриваемый квалифицирующий признак относится к разряду оценочных понятий. В связи с этим для следственно-судебной практики важное значение имеет позиция Пленума Верховного Суда РФ относительно квалификации краж по данному признаку.</w:t>
      </w:r>
    </w:p>
    <w:p>
      <w:pPr>
        <w:pStyle w:val="Style18"/>
        <w:shd w:fill="FFFFFF" w:val="clear"/>
        <w:spacing w:lineRule="auto" w:line="360" w:before="0" w:after="0"/>
        <w:ind w:firstLine="709"/>
        <w:contextualSpacing/>
        <w:jc w:val="both"/>
        <w:rPr>
          <w:sz w:val="28"/>
          <w:szCs w:val="28"/>
        </w:rPr>
      </w:pPr>
      <w:r>
        <w:rPr>
          <w:sz w:val="28"/>
          <w:szCs w:val="28"/>
        </w:rPr>
        <w:t>В п. 24 постановления Пленума Верховного Суда РФ от 27 декабря 2002 года разъясняется, что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физического лица, значимость утраченного имущества для собственника или иного владельца</w:t>
      </w:r>
      <w:r>
        <w:rPr>
          <w:rStyle w:val="FootnoteCharacters"/>
          <w:rStyle w:val="FootnoteAnchor"/>
          <w:sz w:val="28"/>
          <w:szCs w:val="28"/>
        </w:rPr>
        <w:footnoteReference w:id="54"/>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При квалификации действий лица, совершившего хищение, по признаку причинения гражданину значительного ущерба следует, руководствуясь прим. 2 к ст. 158 УК РФ, учитывать имущественное положение потерпевшего, но не может составлять менее двух тысяч пятисот рублей.</w:t>
      </w:r>
    </w:p>
    <w:p>
      <w:pPr>
        <w:pStyle w:val="Style18"/>
        <w:shd w:fill="FFFFFF" w:val="clear"/>
        <w:spacing w:lineRule="auto" w:line="360" w:before="0" w:after="0"/>
        <w:ind w:firstLine="709"/>
        <w:contextualSpacing/>
        <w:jc w:val="both"/>
        <w:rPr>
          <w:sz w:val="28"/>
          <w:szCs w:val="28"/>
        </w:rPr>
      </w:pPr>
      <w:r>
        <w:rPr>
          <w:sz w:val="28"/>
          <w:szCs w:val="28"/>
        </w:rPr>
        <w:t>Данный квалифицирующий признак хищения,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w:t>
      </w:r>
    </w:p>
    <w:p>
      <w:pPr>
        <w:pStyle w:val="Style18"/>
        <w:shd w:fill="FFFFFF" w:val="clear"/>
        <w:spacing w:lineRule="auto" w:line="360" w:before="0" w:after="0"/>
        <w:ind w:firstLine="709"/>
        <w:contextualSpacing/>
        <w:jc w:val="both"/>
        <w:rPr/>
      </w:pPr>
      <w:r>
        <w:rPr>
          <w:sz w:val="28"/>
          <w:szCs w:val="28"/>
        </w:rPr>
        <w:t>Так, в ночь с 30 на 31 декабря 2010 года Курдюков А.Е. предложил несовершеннолетнему Лебедеву О.В., в отношении которого уголовное преследование прекращено в связи с недостижением возраста, с которого наступает уголовная ответственность, совершить кражу из дома № 60 по ул. Колхозная, принадлежащего Ковалеву В.Л. На данное предложение Лебедев согласился. Курдюков, имея умысел на тайное хищение чужого имущества, совместно с Лебедевым О.В. примерно в 24 ч. 30 декабря 2010 года пришли к дому - Ковалева, через оконный проем противоправно проникли в дом и стали складывать в полиэтиленовые пакеты вещи и продукты питания, на общую сумму 4.834 руб. Данный ущерб для Ковалева является значительным</w:t>
      </w:r>
      <w:r>
        <w:rPr>
          <w:rStyle w:val="FootnoteCharacters"/>
          <w:rStyle w:val="FootnoteAnchor"/>
          <w:sz w:val="28"/>
          <w:szCs w:val="28"/>
        </w:rPr>
        <w:footnoteReference w:id="55"/>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Вместе с тем, несмотря на эти разъяснения, единства в судебной практике по применению п. в ч. 2 ст. 158 УК РФ нет. Встречаются случаи явно необоснованной квалификации краж по указанному признаку.</w:t>
      </w:r>
    </w:p>
    <w:p>
      <w:pPr>
        <w:pStyle w:val="Style18"/>
        <w:shd w:fill="FFFFFF" w:val="clear"/>
        <w:spacing w:lineRule="auto" w:line="360" w:before="0" w:after="0"/>
        <w:ind w:firstLine="709"/>
        <w:contextualSpacing/>
        <w:jc w:val="both"/>
        <w:rPr/>
      </w:pPr>
      <w:r>
        <w:rPr>
          <w:sz w:val="28"/>
          <w:szCs w:val="28"/>
        </w:rPr>
        <w:t>Сыктывкарский городской суд Республики Коми осудил З. по пн. г ч. 2 ст. 158 УК РФ за кражу у потерпевшей норковой шапки. При этом, не были учтены существенные обстоятельства, имевшие значение для квалификации содеянного. Оценивая наличие в действиях З. признака причинения значительного ущерба гражданину, суд не выяснил материальное положение потерпевшей, а также то, что похищенная у нее норковая шапка была старой.</w:t>
      </w:r>
    </w:p>
    <w:p>
      <w:pPr>
        <w:pStyle w:val="Style18"/>
        <w:shd w:fill="FFFFFF" w:val="clear"/>
        <w:spacing w:lineRule="auto" w:line="360" w:before="0" w:after="0"/>
        <w:ind w:firstLine="709"/>
        <w:contextualSpacing/>
        <w:jc w:val="both"/>
        <w:rPr>
          <w:sz w:val="28"/>
          <w:szCs w:val="28"/>
        </w:rPr>
      </w:pPr>
      <w:r>
        <w:rPr>
          <w:sz w:val="28"/>
          <w:szCs w:val="28"/>
        </w:rPr>
        <w:t xml:space="preserve">Учитывая обстоятельства совершенной кражи, Судебная коллегия по уголовным делам Верховного Суда РФ изменила приговор и квалифицировала действия З. по ч. 1 ст. 158 УК РФ. </w:t>
      </w:r>
    </w:p>
    <w:p>
      <w:pPr>
        <w:pStyle w:val="Style18"/>
        <w:shd w:fill="FFFFFF" w:val="clear"/>
        <w:spacing w:lineRule="auto" w:line="360" w:before="0" w:after="0"/>
        <w:ind w:firstLine="709"/>
        <w:contextualSpacing/>
        <w:jc w:val="both"/>
        <w:rPr>
          <w:sz w:val="28"/>
          <w:szCs w:val="28"/>
        </w:rPr>
      </w:pPr>
      <w:r>
        <w:rPr>
          <w:sz w:val="28"/>
          <w:szCs w:val="28"/>
        </w:rPr>
        <w:t>Совершение кражи из одежды, сумки или другой ручной клади, находившихся при потерпевшем (ч. 2 п. «г» ст. 158 УК РФ).</w:t>
      </w:r>
    </w:p>
    <w:p>
      <w:pPr>
        <w:pStyle w:val="Style18"/>
        <w:shd w:fill="FFFFFF" w:val="clear"/>
        <w:spacing w:lineRule="auto" w:line="360" w:before="0" w:after="0"/>
        <w:ind w:firstLine="709"/>
        <w:contextualSpacing/>
        <w:jc w:val="both"/>
        <w:rPr>
          <w:sz w:val="28"/>
          <w:szCs w:val="28"/>
        </w:rPr>
      </w:pPr>
      <w:r>
        <w:rPr>
          <w:sz w:val="28"/>
          <w:szCs w:val="28"/>
        </w:rPr>
        <w:t xml:space="preserve">Совершение кражи из одежды, сумки или другой ручной клади, находившихся при потерпевшем представляет повышенную общественную опасность. 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Помимо этого, рассматриваемые преступления совершают в основном профессиональные воры «щипачи», с крайне негативной характеристикой личности. Зачастую правосудию было трудно принять к ним соответствующие меры, так как, похитив, например, бумажник из кармана жертвы, в котором находилось 15 рублей, вор наказывался в административном порядке. Его отпускали на свободу и он продолжал заниматься преступной деятельностью. Или, например, гражданин К. судом г. Москвы осужден к одному году лишения свободы, с испытательным сроком на один год Т., который похитил из внутреннего бокового кармана костюма А. мобильный телефон, стоимостью две тысячи  пятьсот рублей. При этом была велика вероятность, что, выйдя из здания суда, он продолжит заниматься преступной деятельностью. </w:t>
      </w:r>
    </w:p>
    <w:p>
      <w:pPr>
        <w:pStyle w:val="Style18"/>
        <w:shd w:fill="FFFFFF" w:val="clear"/>
        <w:spacing w:lineRule="auto" w:line="360" w:before="0" w:after="0"/>
        <w:ind w:firstLine="709"/>
        <w:contextualSpacing/>
        <w:jc w:val="both"/>
        <w:rPr>
          <w:sz w:val="28"/>
          <w:szCs w:val="28"/>
        </w:rPr>
      </w:pPr>
      <w:r>
        <w:rPr>
          <w:sz w:val="28"/>
          <w:szCs w:val="28"/>
        </w:rPr>
        <w:t>Исхода из следственно-судебной практики, под ручной кладью, находившейся при потерпевшем, следует считать пакеты, кейсы, дипломаты, барсетки, косметички, портфели, саквояжи, рюкзаки и другие средства для хранения различны мелких вещей.</w:t>
      </w:r>
    </w:p>
    <w:p>
      <w:pPr>
        <w:pStyle w:val="Style18"/>
        <w:shd w:fill="FFFFFF" w:val="clear"/>
        <w:spacing w:lineRule="auto" w:line="360" w:before="0" w:after="0"/>
        <w:ind w:firstLine="709"/>
        <w:contextualSpacing/>
        <w:jc w:val="both"/>
        <w:rPr/>
      </w:pPr>
      <w:r>
        <w:rPr>
          <w:sz w:val="28"/>
          <w:szCs w:val="28"/>
        </w:rPr>
        <w:t>За кражу, совершенную с незаконным проникновением в жилище либо в крупном размере, ответственность наступает по ч. 3 ст. 158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ые для временного проживания. Понятием жилище охватываются и его составные части, используемые для отдыха, хранения имущества либо удовлетворения иных потребностей человека (балкон, застроенные веранды, кладовые и т.п.).</w:t>
      </w:r>
    </w:p>
    <w:p>
      <w:pPr>
        <w:pStyle w:val="Style18"/>
        <w:shd w:fill="FFFFFF" w:val="clear"/>
        <w:spacing w:lineRule="auto" w:line="360" w:before="0" w:after="0"/>
        <w:ind w:firstLine="709"/>
        <w:contextualSpacing/>
        <w:jc w:val="both"/>
        <w:rPr>
          <w:sz w:val="28"/>
          <w:szCs w:val="28"/>
        </w:rPr>
      </w:pPr>
      <w:r>
        <w:rPr>
          <w:sz w:val="28"/>
          <w:szCs w:val="28"/>
        </w:rPr>
        <w:t>При квалификации действий лица, совершившего кражу, по признаку незаконное проникновение в жилище судам следует руководствоваться примечанием к ст. 139 УК РФ, в котором разъясняется понятие «жилище».</w:t>
      </w:r>
    </w:p>
    <w:p>
      <w:pPr>
        <w:pStyle w:val="Style18"/>
        <w:shd w:fill="FFFFFF" w:val="clear"/>
        <w:spacing w:lineRule="auto" w:line="360" w:before="0" w:after="0"/>
        <w:ind w:firstLine="709"/>
        <w:contextualSpacing/>
        <w:jc w:val="both"/>
        <w:rPr/>
      </w:pPr>
      <w:r>
        <w:rPr>
          <w:sz w:val="28"/>
          <w:szCs w:val="28"/>
        </w:rPr>
        <w:t>Согласно примечанию к ст.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ые для временного проживания</w:t>
      </w:r>
      <w:r>
        <w:rPr>
          <w:rStyle w:val="FootnoteCharacters"/>
          <w:rStyle w:val="FootnoteAnchor"/>
          <w:sz w:val="28"/>
          <w:szCs w:val="28"/>
        </w:rPr>
        <w:footnoteReference w:id="56"/>
      </w:r>
      <w:r>
        <w:rPr>
          <w:sz w:val="28"/>
          <w:szCs w:val="28"/>
        </w:rPr>
        <w:t xml:space="preserve">. </w:t>
      </w:r>
    </w:p>
    <w:p>
      <w:pPr>
        <w:pStyle w:val="Style18"/>
        <w:shd w:fill="FFFFFF" w:val="clear"/>
        <w:spacing w:lineRule="auto" w:line="360" w:before="0" w:after="0"/>
        <w:ind w:firstLine="709"/>
        <w:contextualSpacing/>
        <w:jc w:val="both"/>
        <w:rPr/>
      </w:pPr>
      <w:r>
        <w:rPr>
          <w:sz w:val="28"/>
          <w:szCs w:val="28"/>
        </w:rPr>
        <w:t>Проникновением должно признаваться и появление в помещении путем обмана, в том числе с подложными пропусками и другими документами, например, под видом сантехника, почтальона, курьера, инспектора пожарного надзора и т.д. При этом проникновение не является самоцелью, оно лишь способ получить доступ к чужому имуществу, которое виновный намерен похитить</w:t>
      </w:r>
      <w:r>
        <w:rPr>
          <w:rStyle w:val="FootnoteCharacters"/>
          <w:rStyle w:val="FootnoteAnchor"/>
          <w:sz w:val="28"/>
          <w:szCs w:val="28"/>
        </w:rPr>
        <w:footnoteReference w:id="57"/>
      </w:r>
      <w:r>
        <w:rPr>
          <w:sz w:val="28"/>
          <w:szCs w:val="28"/>
        </w:rPr>
        <w:t>. Поэтому проникновению должно всегда предшествовать формирование умысла на совершение хищения в жилище, помещении или ином хранилище. Если виновный вошел в квартиру с иными целями, а умысел на хищение возник после этого, в содеянном им не будет признака проникновения.</w:t>
      </w:r>
    </w:p>
    <w:p>
      <w:pPr>
        <w:pStyle w:val="Style18"/>
        <w:shd w:fill="FFFFFF" w:val="clear"/>
        <w:spacing w:lineRule="auto" w:line="360" w:before="0" w:after="0"/>
        <w:ind w:firstLine="709"/>
        <w:contextualSpacing/>
        <w:jc w:val="both"/>
        <w:rPr>
          <w:sz w:val="28"/>
          <w:szCs w:val="28"/>
        </w:rPr>
      </w:pPr>
      <w:r>
        <w:rPr>
          <w:sz w:val="28"/>
          <w:szCs w:val="28"/>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 139 УК РФ не требуется, поскольку такое незаконное действие является квалифицирующим признаком кражи, грабежа или разбоя.</w:t>
      </w:r>
    </w:p>
    <w:p>
      <w:pPr>
        <w:pStyle w:val="Style18"/>
        <w:shd w:fill="FFFFFF" w:val="clear"/>
        <w:spacing w:lineRule="auto" w:line="360" w:before="0" w:after="0"/>
        <w:ind w:firstLine="709"/>
        <w:contextualSpacing/>
        <w:jc w:val="both"/>
        <w:rPr>
          <w:sz w:val="28"/>
          <w:szCs w:val="28"/>
        </w:rPr>
      </w:pPr>
      <w:r>
        <w:rPr>
          <w:sz w:val="28"/>
          <w:szCs w:val="28"/>
        </w:rPr>
        <w:t>Сказанное ранее о хищениях из помещений или хранилищ полностью относится и к хищениям, совершаемым из жилища.</w:t>
      </w:r>
    </w:p>
    <w:p>
      <w:pPr>
        <w:pStyle w:val="Style18"/>
        <w:shd w:fill="FFFFFF" w:val="clear"/>
        <w:spacing w:lineRule="auto" w:line="360" w:before="0" w:after="0"/>
        <w:ind w:firstLine="709"/>
        <w:contextualSpacing/>
        <w:jc w:val="both"/>
        <w:rPr>
          <w:sz w:val="28"/>
          <w:szCs w:val="28"/>
        </w:rPr>
      </w:pPr>
      <w:r>
        <w:rPr>
          <w:sz w:val="28"/>
          <w:szCs w:val="28"/>
        </w:rPr>
        <w:t>Решая вопрос о наличии в действиях лица, совершившего хищение, признака незаконного проникновения в жилище, необходимо выяснить, с какой целью виновный оказался в жилище, а также когда возник умысел на завладение чужим имуществом. Если лицо находилось там правомерно, не имея преступного намерения, но затем совершило хищение, в его действиях указанный признак отсутствует.</w:t>
      </w:r>
    </w:p>
    <w:p>
      <w:pPr>
        <w:pStyle w:val="Style18"/>
        <w:shd w:fill="FFFFFF" w:val="clear"/>
        <w:spacing w:lineRule="auto" w:line="360" w:before="0" w:after="0"/>
        <w:ind w:firstLine="709"/>
        <w:contextualSpacing/>
        <w:jc w:val="both"/>
        <w:rPr>
          <w:sz w:val="28"/>
          <w:szCs w:val="28"/>
        </w:rPr>
      </w:pPr>
      <w:r>
        <w:rPr>
          <w:sz w:val="28"/>
          <w:szCs w:val="28"/>
        </w:rPr>
        <w:t>Этот квалифицирующий признак отсутствует также в случаях, когда лицо оказалось в жилище с согласия потерпевшего или лиц, под охраной которых было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Style18"/>
        <w:shd w:fill="FFFFFF" w:val="clear"/>
        <w:spacing w:lineRule="auto" w:line="360" w:before="0" w:after="0"/>
        <w:ind w:firstLine="709"/>
        <w:contextualSpacing/>
        <w:jc w:val="both"/>
        <w:rPr>
          <w:sz w:val="28"/>
          <w:szCs w:val="28"/>
        </w:rPr>
      </w:pPr>
      <w:r>
        <w:rPr>
          <w:sz w:val="28"/>
          <w:szCs w:val="28"/>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 139 УК РФ не требуется, поскольку такое незаконное действие является квалифицирующим признаком кражи, грабежа или разбоя.</w:t>
      </w:r>
    </w:p>
    <w:p>
      <w:pPr>
        <w:pStyle w:val="Style18"/>
        <w:shd w:fill="FFFFFF" w:val="clear"/>
        <w:spacing w:lineRule="auto" w:line="360" w:before="0" w:after="0"/>
        <w:ind w:firstLine="709"/>
        <w:contextualSpacing/>
        <w:jc w:val="both"/>
        <w:rPr>
          <w:sz w:val="28"/>
          <w:szCs w:val="28"/>
        </w:rPr>
      </w:pPr>
      <w:r>
        <w:rPr>
          <w:sz w:val="28"/>
          <w:szCs w:val="28"/>
        </w:rPr>
        <w:t>Если в ходе совершения хищени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 167 УК РФ</w:t>
      </w:r>
      <w:r>
        <w:rPr>
          <w:rStyle w:val="FootnoteCharacters"/>
          <w:rStyle w:val="FootnoteAnchor"/>
          <w:sz w:val="28"/>
          <w:szCs w:val="28"/>
        </w:rPr>
        <w:footnoteReference w:id="58"/>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Кража считается совершенной в крупном размере, если стоимость похищенного имущества превышает 250 тыс. руб.</w:t>
      </w:r>
    </w:p>
    <w:p>
      <w:pPr>
        <w:pStyle w:val="Style18"/>
        <w:shd w:fill="FFFFFF" w:val="clear"/>
        <w:spacing w:lineRule="auto" w:line="360" w:before="0" w:after="0"/>
        <w:ind w:firstLine="709"/>
        <w:contextualSpacing/>
        <w:jc w:val="both"/>
        <w:rPr>
          <w:sz w:val="28"/>
          <w:szCs w:val="28"/>
        </w:rPr>
      </w:pPr>
      <w:r>
        <w:rPr>
          <w:sz w:val="28"/>
          <w:szCs w:val="28"/>
        </w:rPr>
        <w:t>Как хищение в крупных размерах должно квалифицироваться и совершение нескольких хищений, если общая стоимость похищенного соответствует установленному законом крупному размеру, а хищения совершены одним способом и при обстоятельствах, свидетельствующих об умысле совершить хищение в крупных размерах.</w:t>
      </w:r>
    </w:p>
    <w:p>
      <w:pPr>
        <w:pStyle w:val="Style18"/>
        <w:shd w:fill="FFFFFF" w:val="clear"/>
        <w:spacing w:lineRule="auto" w:line="360" w:before="0" w:after="0"/>
        <w:ind w:firstLine="709"/>
        <w:contextualSpacing/>
        <w:jc w:val="both"/>
        <w:rPr/>
      </w:pPr>
      <w:r>
        <w:rPr>
          <w:sz w:val="28"/>
          <w:szCs w:val="28"/>
        </w:rPr>
        <w:t>При квалификации действий по ч. 3 размер кражи определяется стоимостью похищенного. 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r>
        <w:rPr>
          <w:rStyle w:val="FootnoteCharacters"/>
          <w:rStyle w:val="FootnoteAnchor"/>
          <w:sz w:val="28"/>
          <w:szCs w:val="28"/>
        </w:rPr>
        <w:footnoteReference w:id="59"/>
      </w:r>
      <w:r>
        <w:rPr>
          <w:sz w:val="28"/>
          <w:szCs w:val="28"/>
        </w:rPr>
        <w:t>.</w:t>
      </w:r>
    </w:p>
    <w:p>
      <w:pPr>
        <w:pStyle w:val="Style18"/>
        <w:shd w:fill="FFFFFF" w:val="clear"/>
        <w:spacing w:lineRule="auto" w:line="360" w:before="0" w:after="0"/>
        <w:ind w:firstLine="709"/>
        <w:contextualSpacing/>
        <w:jc w:val="both"/>
        <w:rPr/>
      </w:pPr>
      <w:r>
        <w:rPr>
          <w:sz w:val="28"/>
          <w:szCs w:val="28"/>
        </w:rPr>
        <w:t>Чаще всего при рассмотрении дел судам приходится сталкиваться с рыночными ценами. В таких случаях стоимость вещи устанавливается судом на основании доказательств, свидетельствующих о расходах, фактически понесенных на приобретение или производство имущества, степени его износа к моменту хищения. Стоимость имущества для квалификации преступления учитывается на день его совершения, а при определении размера материального ущерба, наступившего в результате преступного посягательства, - на день принятия решения о возмещении вреда с его последующей индексацией на момент исполнения приговора в порядке, предусмотренном ст. 369 УПК РФ</w:t>
      </w:r>
      <w:r>
        <w:rPr>
          <w:rStyle w:val="FootnoteCharacters"/>
          <w:rStyle w:val="FootnoteAnchor"/>
          <w:sz w:val="28"/>
          <w:szCs w:val="28"/>
        </w:rPr>
        <w:footnoteReference w:id="60"/>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Несовершеннолетний Курдюков A.Е. совершил кражу, т.е. тайное хищение чужого имущества, совершенную с незаконным проникновением в хранилище, при следующих обстоятельствах. В ночь с 30 на 31 декабря 2010 года он предложил несовершеннолетнему Лебедеву О.В., в отношении которого уголовное преследование прекращено в связи с недостижением возраста, с которого наступает уголовная ответственность, совершить кражу из дома № 25 по ул. Гагарина, принадлежащего Казакову. На данное предложение Лебедев согласился. Курдюков, имея умысел на тайное хищение чужого имущества, совместно с Лебедевым О.В примерно в 24 ч 30.12.2010 года пришли к дому Казакова, через оконный проем противоправно проникли в дом, где в полиэтиленовый пакет сложили золотые украшения на общую сумму 32 тыс. рублей и сбережения на сумму 237 тыс. рублей</w:t>
      </w:r>
      <w:r>
        <w:rPr>
          <w:rStyle w:val="FootnoteCharacters"/>
          <w:rStyle w:val="FootnoteAnchor"/>
          <w:sz w:val="28"/>
          <w:szCs w:val="28"/>
        </w:rPr>
        <w:footnoteReference w:id="61"/>
      </w:r>
      <w:r>
        <w:rPr>
          <w:sz w:val="28"/>
          <w:szCs w:val="28"/>
        </w:rPr>
        <w:t xml:space="preserve">. </w:t>
      </w:r>
    </w:p>
    <w:p>
      <w:pPr>
        <w:pStyle w:val="Style18"/>
        <w:shd w:fill="FFFFFF" w:val="clear"/>
        <w:spacing w:lineRule="auto" w:line="360" w:before="0" w:after="0"/>
        <w:ind w:firstLine="709"/>
        <w:contextualSpacing/>
        <w:jc w:val="both"/>
        <w:rPr/>
      </w:pPr>
      <w:r>
        <w:rPr>
          <w:sz w:val="28"/>
          <w:szCs w:val="28"/>
        </w:rPr>
        <w:t>При квалификации кражи по пн. а ч. 4 ст. 158 УК РФ судам следует иметь в виду, что совершение одного из указанных преступлений организованной группой признается в случаях, когда в ней участвовала устойчивая группа лиц, заранее объединившихся для совершения одного или нескольких преступлений.</w:t>
      </w:r>
    </w:p>
    <w:p>
      <w:pPr>
        <w:pStyle w:val="Style18"/>
        <w:shd w:fill="FFFFFF" w:val="clear"/>
        <w:spacing w:lineRule="auto" w:line="360" w:before="0" w:after="0"/>
        <w:ind w:firstLine="709"/>
        <w:contextualSpacing/>
        <w:jc w:val="both"/>
        <w:rPr>
          <w:sz w:val="28"/>
          <w:szCs w:val="28"/>
        </w:rPr>
      </w:pPr>
      <w:r>
        <w:rPr>
          <w:sz w:val="28"/>
          <w:szCs w:val="28"/>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Style18"/>
        <w:shd w:fill="FFFFFF" w:val="clear"/>
        <w:spacing w:lineRule="auto" w:line="360" w:before="0" w:after="0"/>
        <w:ind w:firstLine="709"/>
        <w:contextualSpacing/>
        <w:jc w:val="both"/>
        <w:rPr>
          <w:sz w:val="28"/>
          <w:szCs w:val="28"/>
        </w:rPr>
      </w:pPr>
      <w:r>
        <w:rPr>
          <w:sz w:val="28"/>
          <w:szCs w:val="28"/>
        </w:rPr>
        <w:t>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p>
    <w:p>
      <w:pPr>
        <w:pStyle w:val="Style18"/>
        <w:shd w:fill="FFFFFF" w:val="clear"/>
        <w:spacing w:lineRule="auto" w:line="360" w:before="0" w:after="0"/>
        <w:ind w:firstLine="709"/>
        <w:contextualSpacing/>
        <w:jc w:val="both"/>
        <w:rPr>
          <w:sz w:val="28"/>
          <w:szCs w:val="28"/>
        </w:rPr>
      </w:pPr>
      <w:r>
        <w:rPr>
          <w:sz w:val="28"/>
          <w:szCs w:val="28"/>
        </w:rPr>
        <w:t>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Style18"/>
        <w:shd w:fill="FFFFFF" w:val="clear"/>
        <w:spacing w:lineRule="auto" w:line="360" w:before="0" w:after="0"/>
        <w:ind w:firstLine="709"/>
        <w:contextualSpacing/>
        <w:jc w:val="both"/>
        <w:rPr>
          <w:sz w:val="28"/>
          <w:szCs w:val="28"/>
        </w:rPr>
      </w:pPr>
      <w:r>
        <w:rPr>
          <w:sz w:val="28"/>
          <w:szCs w:val="28"/>
        </w:rPr>
        <w:t>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 4 ст. 33 УК РФ</w:t>
      </w:r>
      <w:r>
        <w:rPr>
          <w:rStyle w:val="FootnoteCharacters"/>
          <w:rStyle w:val="FootnoteAnchor"/>
          <w:sz w:val="28"/>
          <w:szCs w:val="28"/>
        </w:rPr>
        <w:footnoteReference w:id="62"/>
      </w:r>
      <w:r>
        <w:rPr>
          <w:sz w:val="28"/>
          <w:szCs w:val="28"/>
        </w:rPr>
        <w:t xml:space="preserve">. </w:t>
      </w:r>
    </w:p>
    <w:p>
      <w:pPr>
        <w:pStyle w:val="Style18"/>
        <w:shd w:fill="FFFFFF" w:val="clear"/>
        <w:spacing w:lineRule="auto" w:line="360" w:before="0" w:after="0"/>
        <w:ind w:firstLine="709"/>
        <w:contextualSpacing/>
        <w:jc w:val="both"/>
        <w:rPr>
          <w:sz w:val="28"/>
          <w:szCs w:val="28"/>
        </w:rPr>
      </w:pPr>
      <w:r>
        <w:rPr>
          <w:sz w:val="28"/>
          <w:szCs w:val="28"/>
        </w:rPr>
        <w:t>К особо квалифицирующим признакам уголовный закон относит кроме того, совершение кражи в особо крупном размере.</w:t>
      </w:r>
    </w:p>
    <w:p>
      <w:pPr>
        <w:pStyle w:val="Style18"/>
        <w:shd w:fill="FFFFFF" w:val="clear"/>
        <w:spacing w:lineRule="auto" w:line="360" w:before="0" w:after="0"/>
        <w:ind w:firstLine="709"/>
        <w:contextualSpacing/>
        <w:jc w:val="both"/>
        <w:rPr>
          <w:sz w:val="28"/>
          <w:szCs w:val="28"/>
        </w:rPr>
      </w:pPr>
      <w:r>
        <w:rPr>
          <w:sz w:val="28"/>
          <w:szCs w:val="28"/>
        </w:rPr>
        <w:t>В соответствии с примечанием к ст. 158 УК РФ кража считается совершенной в особо крупном размере, если стоимость похищенного имущества превышает 1 млн. руб. Особо крупный размер может быть вменен как при совершении единичного эпизода, так и нескольких, когда они признаны единым продолжаемым хищением. Если единый умысел отсутствует, суммирование похищенного не допускается. Если же умысел виновного был направлен на хищение имущества в особо крупном размере, но по обстоятельствам, не зависящим от воли виновного, сумма похищенного его не достигает, такие действия необходимо квалифицировать как покушение на хищение в крупных размерах. Как хищение в особо крупном размере должно квалифицироваться совершение нескольких хищений чужого имущества, общая стоимость которых превышает 1 млн. рублей, если они совершены одним способом и при обстоятельствах, свидетельствующих об умысле совершить хищение в особо крупном размере</w:t>
      </w:r>
      <w:r>
        <w:rPr>
          <w:rStyle w:val="FootnoteCharacters"/>
          <w:sz w:val="28"/>
          <w:szCs w:val="28"/>
        </w:rPr>
        <w:t xml:space="preserve"> </w:t>
      </w:r>
      <w:r>
        <w:rPr>
          <w:rStyle w:val="FootnoteCharacters"/>
          <w:rStyle w:val="FootnoteAnchor"/>
          <w:sz w:val="28"/>
          <w:szCs w:val="28"/>
        </w:rPr>
        <w:footnoteReference w:id="63"/>
      </w:r>
      <w:r>
        <w:rPr>
          <w:sz w:val="28"/>
          <w:szCs w:val="28"/>
        </w:rPr>
        <w:t>.</w:t>
      </w:r>
    </w:p>
    <w:p>
      <w:pPr>
        <w:pStyle w:val="Style18"/>
        <w:shd w:fill="FFFFFF" w:val="clear"/>
        <w:spacing w:lineRule="auto" w:line="360" w:before="0" w:after="0"/>
        <w:ind w:firstLine="709"/>
        <w:contextualSpacing/>
        <w:jc w:val="both"/>
        <w:rPr/>
      </w:pPr>
      <w:r>
        <w:rPr>
          <w:sz w:val="28"/>
          <w:szCs w:val="28"/>
        </w:rPr>
        <w:t>Таким образом, совершение кражи группой лиц, группой лиц по предварительному сговору; с незаконным проникновением в помещение либо иное хранилище; с причинением значительного ущерба гражданину; из одежды, сумки или другой ручной клади, находившихся при потерпевшем, выступают квалифицирующими признаками данного преступления. К особо квалифицирующим признакам уголовный закон относит совершение кражи в крупном или особо крупном разм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лицо преследовало корыстную цель, содеянное им в зависимости от способа завладения имуществом должно квалифицироваться по совокупности как соответствующее преступление против собственности и хулиганство, изнасилование или иное преступ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детально исследовать все обстоятельства дела, и, прежде всего, умысел виновного и наличие корысти, цель изъятия имущ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Style18"/>
        <w:shd w:fill="FFFFFF" w:val="clear"/>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 ПРОБЛЕМЫ ПРИМЕНЕНИЯ ЗАКОНОДАТЕЛЬСТВА ОБ УГОЛОВНОЙ ОТВЕТСТВЕННОСТИ ЗА КРАЖУ</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тграничение кражи от смежных составов преступлений</w:t>
      </w:r>
    </w:p>
    <w:p>
      <w:pPr>
        <w:pStyle w:val="Normal"/>
        <w:shd w:fill="FFFFFF" w:val="clear"/>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center"/>
        <w:tblInd w:w="0" w:type="dxa"/>
        <w:tblLayout w:type="fixed"/>
        <w:tblCellMar>
          <w:top w:w="60" w:type="dxa"/>
          <w:left w:w="60" w:type="dxa"/>
          <w:bottom w:w="60" w:type="dxa"/>
          <w:right w:w="60" w:type="dxa"/>
        </w:tblCellMar>
      </w:tblPr>
      <w:tblGrid>
        <w:gridCol w:w="9781"/>
      </w:tblGrid>
      <w:tr>
        <w:trPr/>
        <w:tc>
          <w:tcPr>
            <w:tcW w:w="9781" w:type="dxa"/>
            <w:tcBorders/>
            <w:shd w:fill="FFFFFF" w:val="clear"/>
            <w:vAlign w:val="center"/>
          </w:tcPr>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ктике уголовного судопроизводства отграничение кражи от смежных составов является одним из проблемных вопросов, и вызывает массу ошибок. Материалы судебной практики и анализ статистических данных свидетельствуют о том, что деятельность судов по борьбе с этими преступлениями не в полной мере отвечает предъявленным требованиям. Так, некоторые суды допускают ошибки при квалификации действий виновных, в том числе в отграничении тайного хищения от открытого и т.д.</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тграничивать кражу и от ряда иных составов преступлений, которые не являются разновидностями хищения, однако их зачастую путают с краж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отмечается в Постановлении Пленума ВС РФ от 27.12.2002 № 29, по каждому такому делу судам надлежит исследовать имеющиеся доказательства в целях правильной юридической квалификации действий лиц, виновных в совершении этих преступлений, недопущения ошибок, связанных с неправильным толкованием понятий тайного и открытого хищений чужого имущества, а также при оценке обстоятельств, предусмотренных в качестве признака преступления, отягчающего наказание</w:t>
            </w:r>
            <w:r>
              <w:rPr>
                <w:rStyle w:val="FootnoteCharacters"/>
                <w:rStyle w:val="FootnoteAnchor"/>
                <w:rFonts w:eastAsia="Times New Roman" w:cs="Times New Roman" w:ascii="Times New Roman" w:hAnsi="Times New Roman"/>
                <w:sz w:val="28"/>
                <w:szCs w:val="28"/>
                <w:lang w:eastAsia="ru-RU"/>
              </w:rPr>
              <w:footnoteReference w:id="64"/>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ежде всего, кражу необходимо отграничивать от </w:t>
            </w:r>
            <w:r>
              <w:rPr>
                <w:rFonts w:eastAsia="Times New Roman" w:cs="Times New Roman" w:ascii="Times New Roman" w:hAnsi="Times New Roman"/>
                <w:bCs/>
                <w:iCs/>
                <w:sz w:val="28"/>
                <w:szCs w:val="28"/>
                <w:lang w:eastAsia="ru-RU"/>
              </w:rPr>
              <w:t>грабежа</w:t>
            </w:r>
            <w:r>
              <w:rPr>
                <w:rFonts w:eastAsia="Times New Roman" w:cs="Times New Roman" w:ascii="Times New Roman" w:hAnsi="Times New Roman"/>
                <w:sz w:val="28"/>
                <w:szCs w:val="28"/>
                <w:lang w:eastAsia="ru-RU"/>
              </w:rPr>
              <w:t> (ст. 161 УК РФ). Грабежом по действующему уголовному законодательству является открытое хищение чужого имущества,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r>
              <w:rPr>
                <w:rStyle w:val="FootnoteCharacters"/>
                <w:rStyle w:val="FootnoteAnchor"/>
                <w:rFonts w:eastAsia="Times New Roman" w:cs="Times New Roman" w:ascii="Times New Roman" w:hAnsi="Times New Roman"/>
                <w:sz w:val="28"/>
                <w:szCs w:val="28"/>
                <w:lang w:eastAsia="ru-RU"/>
              </w:rPr>
              <w:footnoteReference w:id="65"/>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мы уже неоднократно подчеркивали, как тайное хищение чужого имущества (кражу)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этой связи возникает логичный вопрос: как же быть, когда указанные лица видели, что совершается хищение, однако виновный, исходя из окружающей обстановки, полагал, что действует тайно?</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м пример из практик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Южноуральским судом Челябинской области Захарищев осужден за грабеж. Он признан виновным в том, что 19 сентября 2003 г.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на общую сумму около 50 тыс. руб. Данная магнитола принадлежала матери Ляпиной - потерпевшей Лискуновой</w:t>
            </w:r>
            <w:r>
              <w:rPr>
                <w:rStyle w:val="FootnoteCharacters"/>
                <w:rStyle w:val="FootnoteAnchor"/>
                <w:rFonts w:eastAsia="Times New Roman" w:cs="Times New Roman" w:ascii="Times New Roman" w:hAnsi="Times New Roman"/>
                <w:sz w:val="28"/>
                <w:szCs w:val="28"/>
                <w:lang w:eastAsia="ru-RU"/>
              </w:rPr>
              <w:footnoteReference w:id="66"/>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езидиум Челябинского областного суда - протест прокурора области, в котором ставился вопрос о переквалификации действий Захарищева с грабежа на кражу, оставил без удовлетвор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удебная коллегия по уголовным делам Верховного Суда РФ 5 июля 1994г. удовлетворила аналогичный протест заместителя Генерального прокурора РФ, указав следующе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следствия и суд квалифицировали действия Захарищева как открытое хищение личного имущества в присутствии других лиц - знакомой Макеево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по смыслу закона открытым похищением является такое хищение, которое совершается в присутствии потерпевшего либо посторонних лиц, когда виновный сознает, что присутствующие понимают характер его действий, но игнорирует данное обстоятельств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 Таким образом, к свидетелю Макеевой не относится понятие «постороннего или другого лица», в присутствии которого совершена кража личного имущества. Захарищев сознавал, что Макеева для него близкий человек, и был уверен в сохранении тайны похищ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этому действия Захарищева подлежат квалификации как краж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когда собственник или и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тграничения двух названных составов преступлений, необходимо, прежде всего, проанализировать объективные признаки хищения, установить как было произведено хищение: тайно или открыт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пояснил Пленум ВС РФ в своем Постановлении от 27.12.2002 № 29,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w:t>
            </w:r>
            <w:r>
              <w:rPr>
                <w:rStyle w:val="FootnoteCharacters"/>
                <w:rStyle w:val="FootnoteAnchor"/>
                <w:rFonts w:eastAsia="Times New Roman" w:cs="Times New Roman" w:ascii="Times New Roman" w:hAnsi="Times New Roman"/>
                <w:sz w:val="28"/>
                <w:szCs w:val="28"/>
                <w:lang w:eastAsia="ru-RU"/>
              </w:rPr>
              <w:footnoteReference w:id="67"/>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w:t>
            </w:r>
            <w:r>
              <w:rPr>
                <w:rFonts w:eastAsia="Times New Roman" w:cs="Times New Roman" w:ascii="Times New Roman" w:hAnsi="Times New Roman"/>
                <w:bCs/>
                <w:iCs/>
                <w:sz w:val="28"/>
                <w:szCs w:val="28"/>
                <w:lang w:eastAsia="ru-RU"/>
              </w:rPr>
              <w:t>разбой</w:t>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граничении разбоя и кражи необходимо учитывать, что при разбое совершение насилия в отношении потерпевшего направлено на совершение хищения. В этой связи, прежде всего необходимо проанализировать факторы, при которых было совершено насилие. Приведем пример из практик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 пришел переночевать в дом к своей родственнице - тете. Она его не пустила и между ними возникла ссора, в результате которой С. избил родственницу, причинив черепно-мозговую травму, от чего наступила ее смерть; положив труп на кровать, он снял с убитой золотые изделия, т.е. совершил убийство и кражу</w:t>
            </w:r>
            <w:r>
              <w:rPr>
                <w:rStyle w:val="FootnoteCharacters"/>
                <w:rStyle w:val="FootnoteAnchor"/>
                <w:rFonts w:eastAsia="Times New Roman" w:cs="Times New Roman" w:ascii="Times New Roman" w:hAnsi="Times New Roman"/>
                <w:sz w:val="28"/>
                <w:szCs w:val="28"/>
                <w:lang w:eastAsia="ru-RU"/>
              </w:rPr>
              <w:footnoteReference w:id="68"/>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таких обстоятельствах у суда не было оснований для квалификации действий С. как разбойного нападения, сопряженного с убийством из корыстных побуждени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 учетом того, что С. совершил еще несколько краж, его действия по кассационному протесту прокурора переквалифицированы с пн. в ч. 3 ст. 162 и пн. з ч. 2 ст. 105 УК РФ на пн. б ч. 2 ст. 158 и ч. 1 ст. 105 УК РФ (совершение кражи неоднократно и убийств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еобходимо отличать кражу и от </w:t>
            </w:r>
            <w:r>
              <w:rPr>
                <w:rFonts w:eastAsia="Times New Roman" w:cs="Times New Roman" w:ascii="Times New Roman" w:hAnsi="Times New Roman"/>
                <w:bCs/>
                <w:iCs/>
                <w:sz w:val="28"/>
                <w:szCs w:val="28"/>
                <w:lang w:eastAsia="ru-RU"/>
              </w:rPr>
              <w:t>присвоения и растраты (ст. 160 УК РФ).</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Присвоение либо растрата от кражи отличается тем, что виновный использует имеющиеся у него правомочия в отношении похищаемого им имуще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присвоение либо растрата вверенного или находящегося в ведении государственного или общественного имуществ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 (</w:t>
            </w:r>
            <w:hyperlink r:id="rId4" w:tgtFrame="_blank">
              <w:r>
                <w:rPr>
                  <w:rStyle w:val="InternetLink"/>
                  <w:rFonts w:eastAsia="Times New Roman" w:cs="Times New Roman" w:ascii="Times New Roman" w:hAnsi="Times New Roman"/>
                  <w:sz w:val="28"/>
                  <w:szCs w:val="28"/>
                  <w:lang w:eastAsia="ru-RU"/>
                </w:rPr>
                <w:t>кладовщик</w:t>
              </w:r>
            </w:hyperlink>
            <w:r>
              <w:rPr>
                <w:rFonts w:eastAsia="Times New Roman" w:cs="Times New Roman" w:ascii="Times New Roman" w:hAnsi="Times New Roman"/>
                <w:sz w:val="28"/>
                <w:szCs w:val="28"/>
                <w:lang w:eastAsia="ru-RU"/>
              </w:rPr>
              <w:t>, экспедитор, агент по снабжению, продавец, кассир и другие лица). Изъятие имущества, вверенного виновному, путем замены его на менее ценное, совершенное с целью присвоения или обращения в собственность других лиц, должно квалифицироваться как хищение в размере стоимости изъятого имущества</w:t>
            </w:r>
            <w:r>
              <w:rPr>
                <w:rStyle w:val="FootnoteCharacters"/>
                <w:rStyle w:val="FootnoteAnchor"/>
                <w:rFonts w:eastAsia="Times New Roman" w:cs="Times New Roman" w:ascii="Times New Roman" w:hAnsi="Times New Roman"/>
                <w:sz w:val="28"/>
                <w:szCs w:val="28"/>
                <w:lang w:eastAsia="ru-RU"/>
              </w:rPr>
              <w:footnoteReference w:id="69"/>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щение государственного или общественного имущества, совершенное лицом, не обладающим указанными выше правомочиями, но имеющим к нему допуск в связи с порученной работой либо выполнением служебных обязанностей, подлежит квалификации как краж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добным образом необходимо отграничивать кражу и от </w:t>
            </w:r>
            <w:r>
              <w:rPr>
                <w:rFonts w:eastAsia="Times New Roman" w:cs="Times New Roman" w:ascii="Times New Roman" w:hAnsi="Times New Roman"/>
                <w:bCs/>
                <w:iCs/>
                <w:sz w:val="28"/>
                <w:szCs w:val="28"/>
                <w:lang w:eastAsia="ru-RU"/>
              </w:rPr>
              <w:t>самоуправства</w:t>
            </w:r>
            <w:r>
              <w:rPr>
                <w:rFonts w:eastAsia="Times New Roman" w:cs="Times New Roman" w:ascii="Times New Roman" w:hAnsi="Times New Roman"/>
                <w:sz w:val="28"/>
                <w:szCs w:val="28"/>
                <w:lang w:eastAsia="ru-RU"/>
              </w:rPr>
              <w:t> (ст. 330 УК РФ).</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Как подчеркивается в п. 7 Постановления пленума ВС РФ от 27.12.2002 № 29, не образуют состава кражи…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w:t>
            </w:r>
            <w:r>
              <w:rPr>
                <w:rStyle w:val="FootnoteCharacters"/>
                <w:rStyle w:val="FootnoteAnchor"/>
                <w:rFonts w:eastAsia="Times New Roman" w:cs="Times New Roman" w:ascii="Times New Roman" w:hAnsi="Times New Roman"/>
                <w:sz w:val="28"/>
                <w:szCs w:val="28"/>
                <w:lang w:eastAsia="ru-RU"/>
              </w:rPr>
              <w:footnoteReference w:id="70"/>
            </w:r>
            <w:r>
              <w:rPr>
                <w:rFonts w:eastAsia="Times New Roman" w:cs="Times New Roman" w:ascii="Times New Roman" w:hAnsi="Times New Roman"/>
                <w:sz w:val="28"/>
                <w:szCs w:val="28"/>
                <w:lang w:eastAsia="ru-RU"/>
              </w:rPr>
              <w:t>. В зависимости от обстоятельств дела такие действия при наличии к тому оснований подлежат квалификации по ст. 330 УК РФ или другим статьям УК РФ.</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м пример из судебной практик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Бородин был осужден за кражу. Бородин украл ключи у своей малолетней дочери, с помощью которых проник в квартиру своей бывшей жены - Бородиной И. и тайно похитил ее личное имущество: две шубы, дубленку, кожаную куртку и другие вещи на общую сумму 1155050 руб., причинив тем самым потерпевшей значительный материальный ущерб</w:t>
            </w:r>
            <w:r>
              <w:rPr>
                <w:rStyle w:val="FootnoteCharacters"/>
                <w:rStyle w:val="FootnoteAnchor"/>
                <w:rFonts w:eastAsia="Times New Roman" w:cs="Times New Roman" w:ascii="Times New Roman" w:hAnsi="Times New Roman"/>
                <w:sz w:val="28"/>
                <w:szCs w:val="28"/>
                <w:lang w:eastAsia="ru-RU"/>
              </w:rPr>
              <w:footnoteReference w:id="71"/>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енерального прокурора РФ в протесте поставил вопрос об изменении приговора, переквалификации действий Бородина П. с кражи на самоуправство.</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вая Бородина виновным в совершении кражи личного имущества у своей бывшей жены - Бородиной И., суд сослался на ее показания, а также на показания свидетелей, протокол осмотра места происшеств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эти материалы дела не доказывают наличие у Бородина П. умысла на совершение краж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и подтвердили лишь факт завладения Бородиным личными вещами своей бывшей жен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ния Бородиной И., крайне заинтересованной в исходе дела, также не свидетельствуют об умысле ее бывшего мужа на совершение кражи ее личных вещей и безвозмездности их изъятия у не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редварительного следствия и в судебном заседании Бородин П. пояснял, что после расторжения брака с Бородиной И. раздел совместно нажитого ими имущества он не производил, из квартиры, ранее принадлежавшей его родителям, не выписывался, права на эту жилую площадь не потерял, проживал в маленькой комнате, а жена и несовершеннолетняя дочь - в большой. В квартире находились его личные вещи. Жена всячески пыталась избавиться от его присутствия в квартире, так как у нее был сожитель Никаноров. Бородина И. поставила вторую, металлическую дверь и зайти в квартиру он не мог, поскольку ключей она ему не дала. Он стал проживать в разных местах. Бородина И. часто уезжала в командировки, а дочь практически все время жила у его родителей. В один из таких периодов, он открыл квартиру взятыми у дочери ключами и обнаружил, что исчезли его вещи и часть мебе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тем, что в квартире не оказалось его имущества, он взял часть вещей бывшей жены. Вещи не продавал, а оставил на хранение у своего знакомого, так как собирался вернуть их потом жене, но не успел этого сделать до ареста: не было подходящего случая, чтобы согласовать вопросы пользования вещами и квартирой с бывшей жено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мебели он забрал по согласованию с Бородиной И. и временно пользовался, а взамен он привез другую мебель и также на время поставил в своей комнат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яснил Бородин П., данный факт нельзя считать каким-либо разделом имущества, поскольку этот вопрос он с бывшей женой еще не согласовывал, в квартире находилось все совместно нажитое ими имущество и вещи его родителе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ния Бородина П. о том, что он завладел личными вещами своей бывшей жены лишь для того, чтобы использовать это обстоятельство для разрешения взаимных претензий по разделу жилой площади и с целью возврата своего имущества, подтвердили свидетели Бородина Т. и Коргуев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дин П. не скрывал, что взял у своей бывшей жены ее вещи. Об этом он говорил и своему знакомому Вахрину, который, будучи допрошенным в качестве свидетеля, подтвердил, что Бородин П. оставил у него на хранение вещи бывшей жен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певшая Бородина И. не отрицала, что после расторжения брака с Бородиным совместно нажитое имущество они не дели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как видно из дела, супруги Бородины хотя и расторгли брак, но раздел жилья и имущества не производили. Бородина И. осталась проживать в квартире, принадлежавшей ранее родителям мужа, где находилось не только совместно нажитое имущество, но и предметы обихода, оставленные его родителями, и его личные вещ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дина И. принимала все меры к тому, чтобы полностью завладеть квартирой и выписать Бородина П.</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слов Бородина П., подтвержденных показаниями свидетелей Бородиной Т., Коргуевой, он предлагал бывшей жене варианты обмена квартиры, но она не соглашалась.</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показания, как и заявление Бородина П. о возврате Бородиной И. всего имущества, которое он взял в ее отсутствие в квартире, материалами дела не опровергнут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ния Бородиной И. о том, что бывший муж не вернул часть вещей на сумму 275 тыс. руб., доказательствами по делу не подтверждены.</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 таких обстоятельствах суд принял ошибочное решение, усмотрев в действиях Бородина П. кражу, поскольку необходимым элементом данного состава преступления является умышленное незаконное и безвозмездное завладение с корыстной целью личным имуществом. Доказательств, которые бы объективно подтверждали наличие в действиях Бородина П. умысла не безвозмездное завладение имуществом своей бывшей жены, не имеетс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не образуют состава кражи противоправные действия, направленные на завладение чужим имуществом не с корыстной целью, а в связи с предполагаемым правом на это имущество. Не образуют состава кражи и иные деяния, при которых виновный хоть и получает противоправно и безвозмездно чужое имущество, но устремления его направлены не на преступную наживу, а на достижение иных целей (например, на получение средств по подложному больничному листку в целях оправдания прогула, на удержание вверенного имущества в счет причитающейся в будущем зарплаты). Такие действия при наличии необходимых признаков могут образовать состав злоупотребления должностными полномочиями, служебного подлог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опросы квалификации кражи</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дебной практике периодически возникают вопросы относительно квалификации краж по признаку проникновения в иное хранилище.</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Районным судом г. Москвы 13 января 2000 г. Кривцов осужден по пн.пн. а, б, в ч. 2 ст. 158 УК РФ.</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Согласно приговору Кривцов признан виновным в том, что 4 июня 1999 г. совместно с Рузаевым совершил кражу колес с автомашин, принадлежащих Гурееву и Жалнову, а в июне 1999 г. из салонов автомашин Киреева и Ефремова тайно похитил их имущество</w:t>
      </w:r>
      <w:r>
        <w:rPr>
          <w:rStyle w:val="FootnoteCharacters"/>
          <w:rStyle w:val="FootnoteAnchor"/>
          <w:rFonts w:eastAsia="Times New Roman" w:cs="Times New Roman" w:ascii="Times New Roman" w:hAnsi="Times New Roman"/>
          <w:sz w:val="28"/>
          <w:szCs w:val="28"/>
          <w:lang w:eastAsia="ru-RU"/>
        </w:rPr>
        <w:footnoteReference w:id="72"/>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енерального прокурора РФ в протесте поставил вопрос об изменении приговора, считая, что суд при квалификации действий Кривцова по эпизодам совершения краж имущества из автомашин принадлежащих Кирееву и Ефремову, неправильно применил уголовный закон, излишне вменил квалифицирующий признак - незаконное проникновение в иное хранилище.</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Судебная коллегия по уголовным делам Верховного Суда РФ протест удовлетворила, указав следующее: как видно из материалов дела, автомашины потерпевших не находились в отведенном для их хранения месте, а стояли на улице. Сами автомашины являются не хранилищем ценностей, а средством передвижения.</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обретения виновным реальной возможности по своему усмотрению пользоваться и распоряжаться имуществом, которым он завладел, важна и для признания оконченными хищений, совершаемых из жилищ, помещений либо иных хранилищ. Вот несколько характерных примеров, иллюстрирующих позицию судов по этому вопросу.</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По делу Бугреева, осужденного за оконченную кражу, Верховный Суд РФ признал правильной переквалификацию его действий на покушение на кражу, поскольку виновный, отжав с помощью «фомки» дверь, выбил ее ногой и проник в квартиру, из которой попытался изъять имущество, но распорядиться им не успел, поскольку был задержан сотрудниками милиции при выходе из квартиры.</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ержание лица сразу же за воротами дома с изъятым имуществом до получения им возможности распорядиться этим имуществом, также было признано покушением на совершение кражи.</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Мещанским межмуниципальным районным судом г. Москвы Петров был признан виновным в совершении тайного хищения из секции универмага «Детский мир» и осужден за кражу. Председатель Московского городского суда в протесте поставил вопрос о переквалификации действий Петрова с кражи на покушение на кражу, так как из материалов дела видно, что Петров вышел из секции универмага с похищенным и был задержан сотрудниками милиции на четвертом этаже у лестницы. Следовательно, хотя «Петров и завладел преступным путем чужим имуществом, однако фактически распорядиться им реальной возможности у него не было. Он не осознавал того, что в момент совершения преступления за его действиями наблюдал сотрудник милиции, проконтролировавший его поведение вплоть до момента задержания. За пределы здания универмага Петров не вышел, даже не покинул 4-го этажа, на котором расположена секция, в которой он совершил преступление. Он был задержан практически сразу после выхода из секции, в связи, с чем предпринять какие-либо действия, направленные на реализацию изъятого имущества, не мог</w:t>
      </w:r>
      <w:r>
        <w:rPr>
          <w:rStyle w:val="FootnoteCharacters"/>
          <w:rStyle w:val="FootnoteAnchor"/>
          <w:rFonts w:eastAsia="Times New Roman" w:cs="Times New Roman" w:ascii="Times New Roman" w:hAnsi="Times New Roman"/>
          <w:sz w:val="28"/>
          <w:szCs w:val="28"/>
          <w:lang w:eastAsia="ru-RU"/>
        </w:rPr>
        <w:footnoteReference w:id="73"/>
      </w:r>
      <w:r>
        <w:rPr>
          <w:rFonts w:eastAsia="Times New Roman" w:cs="Times New Roman" w:ascii="Times New Roman" w:hAnsi="Times New Roman"/>
          <w:sz w:val="28"/>
          <w:szCs w:val="28"/>
          <w:lang w:eastAsia="ru-RU"/>
        </w:rPr>
        <w:t>. При таких обстоятельствах действия Петрова подлежат квалификации как покушение на совершение тайного хищения чужого имущества (кражи), поскольку они были непосредственно направлены на совершение преступления, которое не было доведено до конца по причинам, не зависящим от его воли (задержание сотрудниками милиции).</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дебной практике также периодически возникают вопросы относительно квалификации краж по признаку незаконного проникновения в жилище.</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ешении вопроса о наличии в действиях лица, совершившего кражу, проникновение в жилище, необходимо выяснить, с какой целью оно, оказалось в жилище и когда именно у него возник, умысел на завладение имуществом. Если лицо вначале находилось в жилище без намерения совершить кражу, а затем у него появился умысел на завладение чужим имуществом, рассматриваемый признак в его действиях отсутствует.</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Так, Курчатовским районным судом г. Челябинска Кудрявцев осужден по ч. 3 ст. 158 УК РФ.</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ризнан судом виновным в краже чужого имущества, совершенной повторно с проникновением в жилище и причинивший значительный ущерб потерпевшей.</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7 апреля 2009 г. около 15 час. Кудрявцев, имея ключи от дома Афанасьевой, проник внутрь, похитил четыре норковые шапки стоимостью 30000 руб. каждая, шапку из овчины стоимостью 20000 руб., два золотых перстня и деньги в сумме 50000 руб., принадлежащие Афанасьевой, причинив ей, значительный материальный ущерб на сумму 29500 руб. В кассационном порядке дело не рассматривалось</w:t>
      </w:r>
      <w:r>
        <w:rPr>
          <w:rStyle w:val="FootnoteCharacters"/>
          <w:rStyle w:val="FootnoteAnchor"/>
          <w:rFonts w:eastAsia="Times New Roman" w:cs="Times New Roman" w:ascii="Times New Roman" w:hAnsi="Times New Roman"/>
          <w:sz w:val="28"/>
          <w:szCs w:val="28"/>
          <w:lang w:eastAsia="ru-RU"/>
        </w:rPr>
        <w:footnoteReference w:id="74"/>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Президиум Челябинского областного суда приговор в отношении Кудрявцева изменил: его действия переквалифицировали на п. в ч. 2 ст. 158 УК РФ.</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ебная коллегия по уголовным делам Верховного Суда РФ по протесту заместителя Председателя Верховного Суда РФ приговор изменила, а постановление президиума отменила по следующим основаниям.</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Квалифицируя действия Кудрявцева по ч. 3 ст. 158 УК РФ по признаку совершения кражи с проникновением в жилище, районный суд в приговоре сослался на то, что хотя Кудрявцев и проживал в доме Афанасьевой, однако 7 апреля 2009 г. он проник в этот дом именно с целью совершения кражи, так как, войдя туда, сразу достал шапки, золотые перстни, деньги, спрятал их под куртку и, уйдя, больше не возвращался, хотя до кражи жил там постоянно.</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Как видно из материалов дела, Кудрявцев проживал в доме Афанасьевой, где к нему относились как к члену семьи, и он имел свободный доступ во все комнаты, знал, где храниться ключ от дома. 7 апреля 2009 г. он зашел в дом, открыв дверь имевшимся у него ключом, и похитил различные вещи. При таких обстоятельствах следует признать, что в его действиях отсутствовал квалифицирующий признак совершение кражи с проникновением в жилище и его действия следует переквалифицировать по признаку кража, причинившая значительный ущерб потерпевшему.</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Рассматривая, вопросы квалификации кражи, хотелось бы акцентировать свое внимание на одной из разновидности хищения собственности - мелком хищении. В последнее время достаточно остро стоял вопрос об ответственности за мелкое хищение чужого имущества. 1 июля 2002 г. был введен в действие Кодекс Российской Федерации об административных правонарушениях. Статья 7.27 указанного кодекса, предусматривает ответственность за совершение кражи, мошенничества, присвоения или растраты в небольших размерах, т. е. за мелкое хищение. Данный подход привел к ослаблению государственной защиты собственности, снизилась активность противодействия преступности, в результате чего вырос ее рост. Малоимущие слои населения утратили возможность государственной защиты собственности. К примеру, в Искитимском РУВД по факту мелкого хищения в случае неустановленного лица, совершившего преступление, со ссылкой на статью 7.27 Кодекса РФ об административных правонарушениях принималось решение об отказе в возбуждении уголовного дел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В уголовном законе отсутствует понятие мелкого хищения. Крупный размер хищения, а в настоящее время и размер значительного ущерба, определены непосредственно уголовным законом (примечание 4 и 2 к ст. 158 УК РФ). Поскольку понятие мелкого хищения не выделяется специально, можно сделать вывод о том, что уголовная ответственность установлена за хищение вне зависимости от его размера. При этом об отсутствии преступного деяния можно говорить лишь при наличии условий, предусмотренных ч. 2 ст. 14 УК РФ. В соответствии с этой нормой из числа преступных исключаются действия (бездействия), хотя формально и содержащие признаки какого-либо деяния, предусмотренного Уголовным кодексом, но в силу малозначительности не представляющее общественной опасности. Именно уголовный закон решает здесь вопрос о преступном или непреступном характере деяния. Но в данной ситуации преступность и неприступность деяния устанавливается по существу административным законом, который определяет понятие мелкого хищения и таким образом влияет на содержательную сторону уголовно-правовой нормы.</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инятия ст. 7.27 Кодекса РФ об административных правонарушениях негативные социальные последствия стали очевидны практически с момента введения его в действие. В этой связи, были приняты попытки на законодательном уровне, изменить создавшееся положение. Изменения и дополнения, в частности, предусмотрены  ст. 158 УК РФ и ст. 7.27 Кодекса РФ об административных правонарушениях. Мелким хищением, как и ранее, признается в случае, если размер ущерба не превышает одной тысячи рублей. Это, естественно позволило устранить негативные социальные последствия предыдущего законодательного решения и нормализовать правоприменительную практику.</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любое изменение уголовного законодательства должно осуществляться только путем внесения изменений и дополнений в УК РФ. Именно на подобный подход указывает ст. 1 УК РФ: уголовное законодательство состоит только из настоящего Уголовного кодекса РФ. Новые законы, предусматривающие уголовную ответственность, подлежат включению в настоящий кодекс. Так же в ст. 3 УК РФ подтверждается данный вывод, а именно: преступность деяния, его наказуемость и иные уголовно-правовые последствия определяются только Уголовным кодексом. Поэтому любые изменения, касающиеся названных предметов правового регулирования, должны войти в содержание уголовного закона.</w:t>
      </w:r>
    </w:p>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ышеизложенного материала по выбранной теме позволяет сделать следующие выводы.</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ачиная с древнейших времен, нормы об имущественных преступлениях наряду с нормами о посягательстве на жизнь и здоровье, составляли основу уголовного законодательства на любом этапе его кодификации. Российское законодательство не было исключением. На протяжении веков шло поступательное развитие этой важной группы норм. Если обратиться к нормам древнерусского законодательства, то уже в нем можно обнаружить дифференцированный подход к наказуемости корыстных и некорыстных посягательств против собственности.</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Понятие кражи в уголовном праве советского периода начало разрабатываться применительно к преступлениям против социалистической собственности, поскольку закон не употреблял его по отношению к преступлениям против личной собственности. Это вызвало в массовом правовом сознании привязку данного понятия исключительно к социалистическим формам собственности.</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В современной России среди преступлений против собственности, наиболее распространенными и представляющими повышенную общественную опасность традиционно остаются хищения (Приложение Б).</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Историческое развитие рассматриваемого понятия привело к тому, что к моменту законодательного определения понятия кражи в теории уголовного права России выделялись, как минимум, две трети его ныне существующих признаков.</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Исходя из этих теоретических позиций, сначала в 1994 году в УК РСФСР, затем в примечании к ст. 158 УК РФ 1996 г., было дано законодательное определение понятия кражи. В соответствии с примечанием к ст. 158 УК РФ, под кражей понимаются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В науке уголовного права было признано, что раскрытие понятия кражи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т посягательств на иные объекты, а также действий, не наказуемых в уголовном порядке.</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Говоря о формах и видах краж, следует сказать, что в уголовном праве России все они делятся в зависимости от способа изъятия имущества и от размера похищенного. Но по данному вопросу среди ученных нет единого мнения. Некоторые авторы предлагают разделить все кражи на формы по признаку наличия либо отсутствия насилия при их совершении:</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1) насильственные формы,</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2) ненасильственные формы.</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Такая классификация, бесспорно, имеет право на существование, она ориентирует следственно-судебную практику на учет повышенной общественной опасности тех способов кражи, которые предусматривают применение насилия. В этой связи указанная классификация удачно дополняет классификацию хищений на формы в зависимости от особенностей способа кражи.</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Одно из центральных мест в законодательном определении хищения занимает понятие «имущества». Имущество всегда представляет предмет хищения, который следует отличать от объекта. В российской науке широко встал вопрос о соотношении терминов «вещь» и «имущество». Рассмотрение всех подходов позволяет отметить, что соотношение указанных понятий в российском гражданском праве представляет собой соотношение единичного и общего, т.е. имущество - это совокупность вещей.</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С объективной стороны хищение сформулировано законодателем как материальный состав преступления. В уголовном праве дискуссионным остается вопрос о делении на виды последствий преступного деяния. Анализ различных точек зрения позволяет выделить следующую классификацию:</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1) последствия, прямо перечисленные в законе;</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2) последствия, хотя и не перечисленные в законе, но влияющие на ответственность преступника;</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3) последствия, которые с точки зрения уголовного права безразличны для правовой оценки кражи.</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Также законодателем в число обязательных признаков состава хищения не включены такие обстоятельства, характеризующие действия виновного, как место, время и обстановка совершения преступления. Однако выяснение этих обстоятельств в каждом конкретном случае совершения кражи дает более полное представление о степени общественной опасности преступления и преступника, а следовательно, может учитываться при назначении наказания и организации работы по профилактике краж. </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Говоря о субъективных признаках надо сказать, что уголовную ответственность за хищения в виде кражи могут нести субъекты, достигшие к моменту совершения преступления 14 - летнего возраста, а уже за хищения предметов имеющих особую ценность, - 16 - летнего возраста, при этом деяние совершается с прямым умыслом, по корыстным мотивам и с целью незаконного обогащения виновного за счет похищенных товарно-материальных ценностей. Среди российских криминалистов спорен вопрос о цели и мотиве хищений. Приводятся различия между понятиями: цель как элемент мотивации преступного поведения (криминологическое понятие); цель как элемент субъективной стороны и состава преступления (уголовно-правовое понятие). Одни из них с субъективной стороны кражи характеризуют целью присвоение чужого имущества без воли и согласия потерпевшего. Поэтому в УК РФ при описании субъективной стороны кражи считают предпочтительнее использовать формулировку «с целью присвоения». Другие варианты решения рассматриваемой проблемы видят в отказе от корыстной цели как обязательном признаке кражи, заменив ее на цель распоряжения чужим имуществом по усмотрению виновного. При этом считают целесообразным признать обязательным признаком вымогательства цель извлечения материальной выгоды для себя или других лиц и включить ее в диспозицию ст. 163 УК РФ.</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В теории уголовного права и следственно-судебной практике в последние годы появилось немало материалов по совершенствованию уголовно-правовых норм об ответственности за кражи. Ряд из них заслуживает внимания, отдельные, напротив, не содержат должного научного обоснования либо носят спорный характер. Изучение различных точек зрения по рассматриваемым вопросам, зарубежного опыта правовой регламентации кражи, позволяет присоединиться к мнению многих ученых и предложить собственные варианты решения некоторых из рассматриваемых проблем. На основе этого предлагается следующее решение проблем.</w:t>
      </w:r>
    </w:p>
    <w:p>
      <w:pPr>
        <w:pStyle w:val="Normal"/>
        <w:numPr>
          <w:ilvl w:val="0"/>
          <w:numId w:val="0"/>
        </w:numPr>
        <w:shd w:fill="FFFFFF" w:val="clear"/>
        <w:spacing w:lineRule="auto" w:line="360" w:before="0" w:after="0"/>
        <w:ind w:firstLine="709"/>
        <w:contextualSpacing/>
        <w:jc w:val="both"/>
        <w:outlineLvl w:val="0"/>
        <w:rPr/>
      </w:pPr>
      <w:r>
        <w:rPr>
          <w:rFonts w:eastAsia="Times New Roman" w:cs="Times New Roman" w:ascii="Times New Roman" w:hAnsi="Times New Roman"/>
          <w:bCs/>
          <w:color w:val="000000"/>
          <w:kern w:val="2"/>
          <w:sz w:val="28"/>
          <w:szCs w:val="28"/>
          <w:lang w:eastAsia="ru-RU"/>
        </w:rPr>
        <w:t>Предлагается убрать из формулировки понятия кражи признак корыстной цели, так как само по своей природе кража может совершаться как считают многие ученые, не только с корыстной целью, но и например с целью уничтожения или повреждения.</w:t>
      </w:r>
    </w:p>
    <w:p>
      <w:pPr>
        <w:pStyle w:val="Normal"/>
        <w:numPr>
          <w:ilvl w:val="0"/>
          <w:numId w:val="0"/>
        </w:numPr>
        <w:shd w:fill="FFFFFF" w:val="clear"/>
        <w:spacing w:lineRule="auto" w:line="360" w:before="0" w:after="0"/>
        <w:ind w:firstLine="709"/>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Слова «изъятие и (или) обращение» следует заменить на слово «завладение» т. к. существующая формулировка создает неверное впечатление о том, что хищение содержит сложный состав преступления. По этому поводу существует следующая точка зрения, с которой мы соглашаемся. Законодатель, давая определение понятия кражи, отделил изъятие от обращения не только союзом «и», но и союзом «или», полагая при этом, что обращение чужого имущества в пользу виновного либо других лиц возможно и без его изъятия.</w:t>
      </w:r>
    </w:p>
    <w:p>
      <w:pPr>
        <w:pStyle w:val="Normal"/>
        <w:numPr>
          <w:ilvl w:val="0"/>
          <w:numId w:val="0"/>
        </w:numPr>
        <w:shd w:fill="FFFFFF" w:val="clear"/>
        <w:spacing w:lineRule="auto" w:line="360" w:before="0" w:after="0"/>
        <w:ind w:firstLine="709"/>
        <w:contextualSpacing/>
        <w:jc w:val="both"/>
        <w:outlineLvl w:val="0"/>
        <w:rPr>
          <w:rFonts w:ascii="Arial" w:hAnsi="Arial" w:eastAsia="Times New Roman" w:cs="Arial"/>
          <w:b/>
          <w:b/>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Анализируя все вышеуказанное, можно сделать вывод о том, что внесение изменений в Уголовный Кодекс РФ, основываясь на подобные разработки за рубежом, позволило бы облегчить правоприменительную деятельность, поскольку для практических работников не возникает трудностей с выяснением является то либо иное деяние кражей.</w:t>
      </w:r>
    </w:p>
    <w:p>
      <w:pPr>
        <w:pStyle w:val="Bodytext21"/>
        <w:shd w:fill="auto" w:val="clear"/>
        <w:spacing w:lineRule="auto" w:line="360" w:before="0" w:after="0"/>
        <w:ind w:hanging="0"/>
        <w:jc w:val="center"/>
        <w:rPr/>
      </w:pPr>
      <w:r>
        <w:rPr/>
        <w:t>БИБЛИОГРАФИЧЕСКИЙ СПИСОК</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Нормативно-правовые акты</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kern w:val="2"/>
          <w:sz w:val="20"/>
          <w:szCs w:val="20"/>
          <w:lang w:eastAsia="ru-RU"/>
        </w:rPr>
      </w:pPr>
      <w:r>
        <w:rPr>
          <w:rFonts w:eastAsia="Times New Roman" w:cs="Times New Roman" w:ascii="Times New Roman" w:hAnsi="Times New Roman"/>
          <w:b/>
          <w:bCs/>
          <w:color w:val="000000"/>
          <w:kern w:val="2"/>
          <w:sz w:val="20"/>
          <w:szCs w:val="20"/>
          <w:lang w:eastAsia="ru-RU"/>
        </w:rPr>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Конституция Российской Федерации (принята на всенародном голосовании 12 декабря 1993 г.) // Собрание законодательства Российской Федерации. - 2009. - № 4. - Ст. 445.</w:t>
      </w:r>
    </w:p>
    <w:p>
      <w:pPr>
        <w:pStyle w:val="Style19"/>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Федеральный закон от 13 июня 1996 г. № 63-ФЗ // Собрание законодательства Российской Федерации. - 1996. - № 25. - Ст. 2954.</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Гражданский кодекс Российской Федерации (часть первая): Федеральный закон от  30 января 1994 г. № 51 - ФЗ // Собрание законодательства РФ. - 1994. - № 32. -  Ст. 3301.</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Гражданский кодекс Российской Федерации (часть вторая): Федеральный закон от  26 января 1996 г. № 14 - ФЗ // Собрание законодательства РФ. - 1996. - № 5. -  Ст. 410.</w:t>
      </w:r>
    </w:p>
    <w:p>
      <w:pPr>
        <w:pStyle w:val="Style19"/>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rPr>
        <w:t>Кодекс Российской Федерации об административных правонарушениях: Федеральный закон от 30 декабря 2001 г. № 195 - ФЗ // Собрание законодательства Российской Федерации. - 2002. -  № 1. -  Ст. 1.</w:t>
      </w:r>
    </w:p>
    <w:p>
      <w:pPr>
        <w:pStyle w:val="Style18"/>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31"/>
        <w:spacing w:before="0" w:after="0"/>
        <w:ind w:firstLine="709"/>
        <w:contextualSpacing/>
        <w:jc w:val="center"/>
        <w:rPr/>
      </w:pPr>
      <w:r>
        <w:rPr/>
        <w:t>Материалы правоприменительной практики</w:t>
      </w:r>
    </w:p>
    <w:p>
      <w:pPr>
        <w:pStyle w:val="Style18"/>
        <w:shd w:fill="FFFFFF" w:val="clear"/>
        <w:spacing w:lineRule="auto" w:line="360" w:before="0" w:after="0"/>
        <w:ind w:firstLine="709"/>
        <w:contextualSpacing/>
        <w:jc w:val="both"/>
        <w:rPr>
          <w:color w:val="000000"/>
          <w:sz w:val="28"/>
          <w:szCs w:val="28"/>
        </w:rPr>
      </w:pPr>
      <w:r>
        <w:rPr>
          <w:color w:val="000000"/>
          <w:sz w:val="28"/>
          <w:szCs w:val="28"/>
        </w:rPr>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О судебной практике по делам о краже, грабеже и разбое:</w:t>
      </w:r>
      <w:r>
        <w:rPr>
          <w:rFonts w:eastAsia="Times New Roman" w:cs="Times New Roman" w:ascii="Times New Roman" w:hAnsi="Times New Roman"/>
          <w:sz w:val="28"/>
          <w:szCs w:val="28"/>
          <w:lang w:eastAsia="ru-RU"/>
        </w:rPr>
        <w:t xml:space="preserve"> Постановление Пленума Верховного Суда РФ от 27 декабря 2002 г. № 29 // Бюллетень Верховного Суда РФ. - 2003. - № 2.</w:t>
      </w:r>
    </w:p>
    <w:p>
      <w:pPr>
        <w:pStyle w:val="Style19"/>
        <w:numPr>
          <w:ilvl w:val="0"/>
          <w:numId w:val="3"/>
        </w:numPr>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Извлечение из постановления Президиума Волгоградского областного  суда  от 23 июня 2007 года № 1 // Приложение к Информационному бюллетеню Управления Судебного департамента в Волгоградской области. - 2007. - № 16.</w:t>
      </w:r>
    </w:p>
    <w:p>
      <w:pPr>
        <w:pStyle w:val="Style19"/>
        <w:numPr>
          <w:ilvl w:val="0"/>
          <w:numId w:val="3"/>
        </w:numPr>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Извлечение из постановления Президиума Самарского областного суда от 28 января  2007 года № 3 // Приложение к Информационному бюллетеню Управления Судебного департамента в Самарской области. - 2007. - № 18.</w:t>
      </w:r>
    </w:p>
    <w:p>
      <w:pPr>
        <w:pStyle w:val="Style19"/>
        <w:numPr>
          <w:ilvl w:val="0"/>
          <w:numId w:val="3"/>
        </w:numPr>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Извлечение из определения судебной коллегии по уголовным делам Московского городского суда от 14 января 2007 года № 3 // Приложение к Информационному бюллетеню Управления Судебного департамента Московского городского округа. - 2007. - № 10.</w:t>
      </w:r>
    </w:p>
    <w:p>
      <w:pPr>
        <w:pStyle w:val="Style19"/>
        <w:numPr>
          <w:ilvl w:val="0"/>
          <w:numId w:val="3"/>
        </w:numPr>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Извлечение из определения судебной коллегии по уголовным делам Челябинского областного суда от 2 ноября 2006 года № 2 // Приложение к Информационному бюллетеню Управления Судебного департамента в Челябинской области. - 2006. - № 17.</w:t>
      </w:r>
    </w:p>
    <w:p>
      <w:pPr>
        <w:pStyle w:val="Style18"/>
        <w:numPr>
          <w:ilvl w:val="0"/>
          <w:numId w:val="3"/>
        </w:numPr>
        <w:shd w:fill="FFFFFF" w:val="clear"/>
        <w:spacing w:lineRule="auto" w:line="360" w:before="0" w:after="0"/>
        <w:ind w:left="0" w:firstLine="709"/>
        <w:contextualSpacing/>
        <w:jc w:val="both"/>
        <w:rPr/>
      </w:pPr>
      <w:r>
        <w:rPr>
          <w:color w:val="000000"/>
          <w:sz w:val="28"/>
          <w:szCs w:val="28"/>
        </w:rPr>
        <w:t>Уголовное дело №2- 414 за 2009 год // Архив Федерального Суда общей юрисдикции Курчатовского района г. Челябинска.</w:t>
      </w:r>
    </w:p>
    <w:p>
      <w:pPr>
        <w:pStyle w:val="Style18"/>
        <w:numPr>
          <w:ilvl w:val="0"/>
          <w:numId w:val="3"/>
        </w:numPr>
        <w:shd w:fill="FFFFFF" w:val="clear"/>
        <w:spacing w:lineRule="auto" w:line="360" w:before="0" w:after="0"/>
        <w:ind w:left="0" w:firstLine="709"/>
        <w:contextualSpacing/>
        <w:jc w:val="both"/>
        <w:rPr/>
      </w:pPr>
      <w:r>
        <w:rPr>
          <w:color w:val="000000"/>
          <w:sz w:val="28"/>
          <w:szCs w:val="28"/>
        </w:rPr>
        <w:t>Уголовное дело №1 - 1025 за 2009 год // Архив Федерального Суда общей юрисдикции Курчатовского района г. Челябинска.</w:t>
      </w:r>
    </w:p>
    <w:p>
      <w:pPr>
        <w:pStyle w:val="Style18"/>
        <w:numPr>
          <w:ilvl w:val="0"/>
          <w:numId w:val="3"/>
        </w:numPr>
        <w:shd w:fill="FFFFFF" w:val="clear"/>
        <w:spacing w:lineRule="auto" w:line="360" w:before="0" w:after="0"/>
        <w:ind w:left="0" w:firstLine="709"/>
        <w:contextualSpacing/>
        <w:jc w:val="both"/>
        <w:rPr/>
      </w:pPr>
      <w:r>
        <w:rPr>
          <w:color w:val="000000"/>
          <w:sz w:val="28"/>
          <w:szCs w:val="28"/>
        </w:rPr>
        <w:t>Уголовное дело №1 - 213 за 2010 год // Архив Федерального Суда общей юрисдикции Курчатовского района г. Челябинска.</w:t>
      </w:r>
    </w:p>
    <w:p>
      <w:pPr>
        <w:pStyle w:val="Style18"/>
        <w:shd w:fill="FFFFFF" w:val="clear"/>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3885" w:leader="none"/>
        </w:tabs>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tabs>
          <w:tab w:val="clear" w:pos="708"/>
          <w:tab w:val="left" w:pos="3885" w:leader="none"/>
        </w:tabs>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Борзенков, Г.П., Комиссаров, В.С. Курс Уголовного права</w:t>
      </w:r>
      <w:r>
        <w:rPr>
          <w:sz w:val="28"/>
          <w:szCs w:val="28"/>
        </w:rPr>
        <w:t>:</w:t>
      </w:r>
      <w:r>
        <w:rPr>
          <w:sz w:val="16"/>
          <w:szCs w:val="16"/>
        </w:rPr>
        <w:t xml:space="preserve"> </w:t>
      </w:r>
      <w:r>
        <w:rPr>
          <w:color w:val="000000"/>
          <w:sz w:val="28"/>
          <w:szCs w:val="28"/>
        </w:rPr>
        <w:t xml:space="preserve"> учебник / Г.П. Борзенков, В.С. Комиссаров. - М. : Зерцало, 2002. - 239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 xml:space="preserve">Ветров, Н.И., Ляпунов, Ю.И. Уголовное право. Особенная часть </w:t>
      </w:r>
      <w:r>
        <w:rPr>
          <w:sz w:val="28"/>
          <w:szCs w:val="28"/>
        </w:rPr>
        <w:t>[Текст]:</w:t>
      </w:r>
      <w:r>
        <w:rPr>
          <w:sz w:val="16"/>
          <w:szCs w:val="16"/>
        </w:rPr>
        <w:t xml:space="preserve"> </w:t>
      </w:r>
      <w:r>
        <w:rPr>
          <w:color w:val="000000"/>
          <w:sz w:val="28"/>
          <w:szCs w:val="28"/>
        </w:rPr>
        <w:t xml:space="preserve"> учебник / Н.И. Ветров, Ю.И. Ляпунов. - М. : Юрист, 2003. - 456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Жеребцов, А.Н., Меркулов, В.В., Эртель, А.Г. Объем и содержание права собственности / А.Н. Жеребцов, В.В. Меркулов, А.Г. Эртель. - М. : Российская Академия Правосудия, 2002. - 214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Зинченко, С., Лапач, В. Правовой статус имущества как объекта гражданских прав / С. Зинченко, В. Лапач // Хозяйство и право. - 2000. - № 8. - С. 26 - 42.</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Иванов, К.М. Российское уголовное право. Особенная часть</w:t>
      </w:r>
      <w:r>
        <w:rPr>
          <w:sz w:val="28"/>
          <w:szCs w:val="28"/>
        </w:rPr>
        <w:t>:</w:t>
      </w:r>
      <w:r>
        <w:rPr>
          <w:sz w:val="16"/>
          <w:szCs w:val="16"/>
        </w:rPr>
        <w:t xml:space="preserve"> </w:t>
      </w:r>
      <w:r>
        <w:rPr>
          <w:color w:val="000000"/>
          <w:sz w:val="28"/>
          <w:szCs w:val="28"/>
        </w:rPr>
        <w:t xml:space="preserve"> учебник  / К.М. Иванов. - М. : Профиздат, 2003. - 428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Иванов, М.Г. Уголовное право</w:t>
      </w:r>
      <w:r>
        <w:rPr>
          <w:sz w:val="28"/>
          <w:szCs w:val="28"/>
        </w:rPr>
        <w:t>:</w:t>
      </w:r>
      <w:r>
        <w:rPr>
          <w:sz w:val="16"/>
          <w:szCs w:val="16"/>
        </w:rPr>
        <w:t xml:space="preserve"> </w:t>
      </w:r>
      <w:r>
        <w:rPr>
          <w:color w:val="000000"/>
          <w:sz w:val="28"/>
          <w:szCs w:val="28"/>
        </w:rPr>
        <w:t xml:space="preserve"> учебник  / М.Г. Иванов. - М. : Экзамен, 2003. - 349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Клепицкий, И.А. Недвижимость как предмет хищений и вымогательства / И.А. Клепицкий // Государство и право. - 2002. - № 12. - С. 25 - 39.</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Корчагин, А.Г., Иванов, A.M. Уголовное законодательство о преступлениях в сфере экономики и управления: сравнительное изучение / А.Г. Корчагин,  A.M. Иванов // Государство и право. - 2002. - №7. - С. 24 - 38.</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Кочои, С.М. Ответственность за корыстные преступления против собственности / С.М. Кочои. - М. : Профобразование, 2000. - 365 с.</w:t>
      </w:r>
    </w:p>
    <w:p>
      <w:pPr>
        <w:pStyle w:val="Style18"/>
        <w:numPr>
          <w:ilvl w:val="0"/>
          <w:numId w:val="3"/>
        </w:numPr>
        <w:shd w:fill="FFFFFF" w:val="clear"/>
        <w:spacing w:lineRule="auto" w:line="360" w:before="0" w:after="0"/>
        <w:ind w:left="0" w:firstLine="709"/>
        <w:contextualSpacing/>
        <w:jc w:val="both"/>
        <w:rPr/>
      </w:pPr>
      <w:r>
        <w:rPr>
          <w:color w:val="000000"/>
          <w:sz w:val="28"/>
          <w:szCs w:val="28"/>
        </w:rPr>
        <w:t>Лебедев, В.М., Скуратов, Ю.И. Комментарий к Уголовному кодексу Российской Федерации / В.М. Лебедев, Ю.И. Скуратов. - М. : Норма-Инфра, 2005. - 357 с.</w:t>
      </w:r>
    </w:p>
    <w:p>
      <w:pPr>
        <w:pStyle w:val="Style18"/>
        <w:numPr>
          <w:ilvl w:val="0"/>
          <w:numId w:val="3"/>
        </w:numPr>
        <w:shd w:fill="FFFFFF" w:val="clear"/>
        <w:spacing w:lineRule="auto" w:line="360" w:before="0" w:after="0"/>
        <w:ind w:left="0" w:firstLine="709"/>
        <w:contextualSpacing/>
        <w:jc w:val="both"/>
        <w:rPr/>
      </w:pPr>
      <w:r>
        <w:rPr>
          <w:color w:val="000000"/>
          <w:sz w:val="28"/>
          <w:szCs w:val="28"/>
        </w:rPr>
        <w:t>Лунеев, В.В. Субъективное вменение / В.В. Лунеев. - М. : МГУ, 2005. - 145 с.</w:t>
      </w:r>
    </w:p>
    <w:p>
      <w:pPr>
        <w:pStyle w:val="Style18"/>
        <w:numPr>
          <w:ilvl w:val="0"/>
          <w:numId w:val="3"/>
        </w:numPr>
        <w:shd w:fill="FFFFFF" w:val="clear"/>
        <w:spacing w:lineRule="auto" w:line="360" w:before="0" w:after="0"/>
        <w:ind w:left="0" w:firstLine="709"/>
        <w:contextualSpacing/>
        <w:jc w:val="both"/>
        <w:rPr>
          <w:color w:val="000000"/>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А.В. Наумов. - М. : Волтерс Клувер, 2005. - 532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Незнамова, З.A. Уголовное право. Особенная часть</w:t>
      </w:r>
      <w:r>
        <w:rPr>
          <w:sz w:val="28"/>
          <w:szCs w:val="28"/>
        </w:rPr>
        <w:t>:</w:t>
      </w:r>
      <w:r>
        <w:rPr>
          <w:sz w:val="16"/>
          <w:szCs w:val="16"/>
        </w:rPr>
        <w:t xml:space="preserve"> </w:t>
      </w:r>
      <w:r>
        <w:rPr>
          <w:color w:val="000000"/>
          <w:sz w:val="28"/>
          <w:szCs w:val="28"/>
        </w:rPr>
        <w:t xml:space="preserve"> учебник /  З.A. Незнамова. - М. : Hорма-Инфра, 2006. - 389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Никулин, С.И. Комментарий к Уголовному кодексу РФ с постатейными материалами и судебной практикой / С.И. Никулин. - М. :  Менеджер, 2003. - 453 с.</w:t>
      </w:r>
    </w:p>
    <w:p>
      <w:pPr>
        <w:pStyle w:val="Style18"/>
        <w:numPr>
          <w:ilvl w:val="0"/>
          <w:numId w:val="3"/>
        </w:numPr>
        <w:shd w:fill="FFFFFF" w:val="clear"/>
        <w:spacing w:lineRule="auto" w:line="360" w:before="0" w:after="0"/>
        <w:ind w:left="0" w:firstLine="709"/>
        <w:contextualSpacing/>
        <w:jc w:val="both"/>
        <w:rPr>
          <w:color w:val="000000"/>
          <w:sz w:val="28"/>
          <w:szCs w:val="28"/>
        </w:rPr>
      </w:pPr>
      <w:r>
        <w:rPr>
          <w:sz w:val="28"/>
          <w:szCs w:val="28"/>
        </w:rPr>
        <w:t>О состоянии преступности в Российской Федерации и результатах работы следственных органов Следственного комитета при прокуратуре Российской Федерации за январь-сентябрь 2010 г. // Вестник Следственного комитета при прокуратуре Российской Федерации. - 2010. - №3(9)-4(10). - С. 87 -96.</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Павлов, В.Г. Субъект преступления в уголовном праве / В.Г. Павлов. - М.: Герда, 2008. - 163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Полосин, И.В.,   Скворцов, С.А. Уголовное право</w:t>
      </w:r>
      <w:r>
        <w:rPr>
          <w:sz w:val="28"/>
          <w:szCs w:val="28"/>
        </w:rPr>
        <w:t>:</w:t>
      </w:r>
      <w:r>
        <w:rPr>
          <w:sz w:val="16"/>
          <w:szCs w:val="16"/>
        </w:rPr>
        <w:t xml:space="preserve"> </w:t>
      </w:r>
      <w:r>
        <w:rPr>
          <w:color w:val="000000"/>
          <w:sz w:val="28"/>
          <w:szCs w:val="28"/>
        </w:rPr>
        <w:t xml:space="preserve"> учебник / И.В. Полосин, С.А. Скворцов. - М.: Норма-Инфра, 2003. - 375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Рарог, А.И. Уголовное право Российской Федерации</w:t>
      </w:r>
      <w:r>
        <w:rPr>
          <w:sz w:val="28"/>
          <w:szCs w:val="28"/>
        </w:rPr>
        <w:t>:</w:t>
      </w:r>
      <w:r>
        <w:rPr>
          <w:sz w:val="16"/>
          <w:szCs w:val="16"/>
        </w:rPr>
        <w:t xml:space="preserve"> </w:t>
      </w:r>
      <w:r>
        <w:rPr>
          <w:color w:val="000000"/>
          <w:sz w:val="28"/>
          <w:szCs w:val="28"/>
        </w:rPr>
        <w:t xml:space="preserve"> учебник  / А.И. Рарог. - М. : Юристъ, 2003. - 362 с.</w:t>
      </w:r>
    </w:p>
    <w:p>
      <w:pPr>
        <w:pStyle w:val="Style18"/>
        <w:numPr>
          <w:ilvl w:val="0"/>
          <w:numId w:val="3"/>
        </w:numPr>
        <w:shd w:fill="FFFFFF" w:val="clear"/>
        <w:spacing w:lineRule="auto" w:line="360" w:before="0" w:after="0"/>
        <w:ind w:left="0" w:firstLine="709"/>
        <w:contextualSpacing/>
        <w:jc w:val="both"/>
        <w:rPr/>
      </w:pPr>
      <w:r>
        <w:rPr>
          <w:color w:val="000000"/>
          <w:sz w:val="28"/>
          <w:szCs w:val="28"/>
        </w:rPr>
        <w:t>Рыжаков, А.П. Комментарий к постановлениям пленумов Верховных Судов РФ (РСФСР) по уголовным делам / А.П. Рыжаков. - М. : Норма-Инфра, 2001. - 645 с.</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Севрюков, А.П. Характеристика грабежей и разбоев с незаконным проникновением в жилище / А.П. Севрюков. - М. : ВНИИ МВД РФ, 2000. - 315 с.</w:t>
      </w:r>
    </w:p>
    <w:p>
      <w:pPr>
        <w:pStyle w:val="Style18"/>
        <w:numPr>
          <w:ilvl w:val="0"/>
          <w:numId w:val="3"/>
        </w:numPr>
        <w:shd w:fill="FFFFFF" w:val="clear"/>
        <w:spacing w:lineRule="auto" w:line="360" w:before="0" w:after="0"/>
        <w:ind w:left="0" w:firstLine="709"/>
        <w:contextualSpacing/>
        <w:jc w:val="both"/>
        <w:rPr/>
      </w:pPr>
      <w:r>
        <w:rPr>
          <w:color w:val="000000"/>
          <w:sz w:val="28"/>
          <w:szCs w:val="28"/>
        </w:rPr>
        <w:t>Севрюков, А.П., Пономарев, П.Г., Борбат, А.В., Укачав, К.Ш. Проблемы борьбы с хищениями в регионах России / А.П. Севрюков, П.Г. Пономарев, А.В. Борбат, К.Ш. Укачав.  - М. : ВНИИ МВД РФ, 2003. - 216 с.</w:t>
      </w:r>
    </w:p>
    <w:p>
      <w:pPr>
        <w:pStyle w:val="Style19"/>
        <w:numPr>
          <w:ilvl w:val="0"/>
          <w:numId w:val="3"/>
        </w:numPr>
        <w:spacing w:lineRule="auto" w:line="360"/>
        <w:ind w:left="0" w:firstLine="709"/>
        <w:jc w:val="both"/>
        <w:rPr/>
      </w:pPr>
      <w:r>
        <w:rPr>
          <w:rFonts w:cs="Times New Roman" w:ascii="Times New Roman" w:hAnsi="Times New Roman"/>
          <w:sz w:val="28"/>
          <w:szCs w:val="28"/>
        </w:rPr>
        <w:t>Семенов, В. М. Квалификация кражи при наличии особо квалифицирующих признаков / В. М.  Семенов // Российский судья. - 2005.- № 10. - С. 34 - 38.</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нов, В. М. Тайность как способ хищения при совершении кражи / В. М.  Семенов // Российский следователь. - 2005. - № 6. - С. 21 - 35.</w:t>
      </w:r>
    </w:p>
    <w:p>
      <w:pPr>
        <w:pStyle w:val="Style18"/>
        <w:numPr>
          <w:ilvl w:val="0"/>
          <w:numId w:val="3"/>
        </w:numPr>
        <w:shd w:fill="FFFFFF" w:val="clear"/>
        <w:spacing w:lineRule="auto" w:line="360" w:before="0" w:after="0"/>
        <w:ind w:left="0" w:firstLine="709"/>
        <w:contextualSpacing/>
        <w:jc w:val="both"/>
        <w:rPr/>
      </w:pPr>
      <w:r>
        <w:rPr>
          <w:color w:val="000000"/>
          <w:sz w:val="28"/>
          <w:szCs w:val="28"/>
        </w:rPr>
        <w:t>Скловский, К.И. Собственность в гражданском праве / К.И. Скловский. - М. : Юридическая литература, 2006. - 236 с.</w:t>
      </w:r>
    </w:p>
    <w:p>
      <w:pPr>
        <w:pStyle w:val="Style18"/>
        <w:numPr>
          <w:ilvl w:val="0"/>
          <w:numId w:val="3"/>
        </w:numPr>
        <w:shd w:fill="FFFFFF" w:val="clear"/>
        <w:spacing w:lineRule="auto" w:line="360" w:before="0" w:after="0"/>
        <w:ind w:left="0" w:firstLine="709"/>
        <w:contextualSpacing/>
        <w:jc w:val="both"/>
        <w:rPr/>
      </w:pPr>
      <w:r>
        <w:rPr>
          <w:color w:val="000000"/>
          <w:sz w:val="28"/>
          <w:szCs w:val="28"/>
        </w:rPr>
        <w:t>Скляров, С.А. Корысть как обязательный признак отдельных составов преступлений в уголовном праве России / С.А. Скляров // Уголовное право. - 2002. - № 4. - С. 29 - 32.</w:t>
      </w:r>
    </w:p>
    <w:p>
      <w:pPr>
        <w:pStyle w:val="Style18"/>
        <w:numPr>
          <w:ilvl w:val="0"/>
          <w:numId w:val="3"/>
        </w:numPr>
        <w:shd w:fill="FFFFFF" w:val="clear"/>
        <w:spacing w:lineRule="auto" w:line="360" w:before="0" w:after="0"/>
        <w:ind w:left="0" w:firstLine="709"/>
        <w:contextualSpacing/>
        <w:jc w:val="both"/>
        <w:rPr>
          <w:color w:val="000000"/>
          <w:sz w:val="28"/>
          <w:szCs w:val="28"/>
        </w:rPr>
      </w:pPr>
      <w:r>
        <w:rPr>
          <w:color w:val="000000"/>
          <w:sz w:val="28"/>
          <w:szCs w:val="28"/>
        </w:rPr>
        <w:t>Шишов, О.Ф. Комментарий к Уголовному кодексу Российской Федерации / О.Ф. Шишов. - М. : Новая Волна, 2008. - 478 с.</w:t>
      </w:r>
    </w:p>
    <w:p>
      <w:pPr>
        <w:pStyle w:val="Normal"/>
        <w:spacing w:before="0" w:after="20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418" w:right="70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Иванов К.М. Российское уголовное право. Особенная часть</w:t>
      </w:r>
      <w:r>
        <w:rPr>
          <w:sz w:val="18"/>
          <w:szCs w:val="18"/>
        </w:rPr>
        <w:t xml:space="preserve">: </w:t>
      </w:r>
      <w:r>
        <w:rPr>
          <w:color w:val="000000"/>
          <w:sz w:val="18"/>
          <w:szCs w:val="18"/>
        </w:rPr>
        <w:t>учебник / К.М. Иванов. М. : Профиздат, 2003. - С. 154.</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ванов К.М. Российское уголовное право. Особенная часть</w:t>
      </w:r>
      <w:r>
        <w:rPr>
          <w:rFonts w:cs="Times New Roman" w:ascii="Times New Roman" w:hAnsi="Times New Roman"/>
          <w:sz w:val="18"/>
          <w:szCs w:val="18"/>
        </w:rPr>
        <w:t xml:space="preserve">: </w:t>
      </w:r>
      <w:r>
        <w:rPr>
          <w:rFonts w:cs="Times New Roman" w:ascii="Times New Roman" w:hAnsi="Times New Roman"/>
          <w:color w:val="000000"/>
          <w:sz w:val="18"/>
          <w:szCs w:val="18"/>
        </w:rPr>
        <w:t>учебник / Там же. С. 155.</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ванов К.М. Российское уголовное право. Особенная часть</w:t>
      </w:r>
      <w:r>
        <w:rPr>
          <w:rFonts w:cs="Times New Roman" w:ascii="Times New Roman" w:hAnsi="Times New Roman"/>
          <w:sz w:val="18"/>
          <w:szCs w:val="18"/>
        </w:rPr>
        <w:t>:</w:t>
      </w:r>
      <w:r>
        <w:rPr>
          <w:rFonts w:cs="Times New Roman" w:ascii="Times New Roman" w:hAnsi="Times New Roman"/>
          <w:color w:val="000000"/>
          <w:sz w:val="18"/>
          <w:szCs w:val="18"/>
        </w:rPr>
        <w:t xml:space="preserve"> учебник / К.М. Иванов. М. : Профиздат, 2003. С. 156.</w:t>
      </w:r>
    </w:p>
  </w:footnote>
  <w:footnote w:id="5">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Борзенков Г.П., Комиссаров В.С. Курс Уголовного права</w:t>
      </w:r>
      <w:r>
        <w:rPr>
          <w:sz w:val="18"/>
          <w:szCs w:val="18"/>
        </w:rPr>
        <w:t xml:space="preserve">: </w:t>
      </w:r>
      <w:r>
        <w:rPr>
          <w:color w:val="000000"/>
          <w:sz w:val="18"/>
          <w:szCs w:val="18"/>
        </w:rPr>
        <w:t>учебник / Г.П. Борзенков, В.С. Комиссаров. М. : Зерцало, 2002. С. 211.</w:t>
      </w:r>
    </w:p>
  </w:footnote>
  <w:footnote w:id="6">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Рарог А.И. Уголовное право Российской Федерации</w:t>
      </w:r>
      <w:r>
        <w:rPr>
          <w:sz w:val="18"/>
          <w:szCs w:val="18"/>
        </w:rPr>
        <w:t xml:space="preserve">: </w:t>
      </w:r>
      <w:r>
        <w:rPr>
          <w:color w:val="000000"/>
          <w:sz w:val="18"/>
          <w:szCs w:val="18"/>
        </w:rPr>
        <w:t>учебник / А.И. Рарог.  М. : Юристъ, 2003.  С. 123.</w:t>
      </w:r>
    </w:p>
  </w:footnote>
  <w:footnote w:id="7">
    <w:p>
      <w:pPr>
        <w:pStyle w:val="Footnote"/>
        <w:spacing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ванов К.М. Российское уголовное право. Особенная часть</w:t>
      </w:r>
      <w:r>
        <w:rPr>
          <w:rFonts w:cs="Times New Roman" w:ascii="Times New Roman" w:hAnsi="Times New Roman"/>
          <w:sz w:val="18"/>
          <w:szCs w:val="18"/>
        </w:rPr>
        <w:t xml:space="preserve">: </w:t>
      </w:r>
      <w:r>
        <w:rPr>
          <w:rFonts w:cs="Times New Roman" w:ascii="Times New Roman" w:hAnsi="Times New Roman"/>
          <w:color w:val="000000"/>
          <w:sz w:val="18"/>
          <w:szCs w:val="18"/>
        </w:rPr>
        <w:t>учебник / К.М. Иванов. М. : Профиздат, 2003. С. 154.</w:t>
      </w:r>
    </w:p>
  </w:footnote>
  <w:footnote w:id="8">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Кочои С.М. Ответственность за корыстные преступления против собственности / С.М. Кочои. М. : Профобразование, 2000. С. 83.</w:t>
      </w:r>
    </w:p>
  </w:footnote>
  <w:footnote w:id="9">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Севрюков А.П., Пономарев П.Г., Борбат А.В., Укачав К.Ш. Проблемы борьбы с хищениями в регионах России / А.П. Севрюков, П.Г. Пономарев, А.В. Борбат, К.Ш. Укачав.  М. : ВНИИ МВД РФ, 2003. С. 168.</w:t>
      </w:r>
    </w:p>
  </w:footnote>
  <w:footnote w:id="10">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 xml:space="preserve">Полосин И.В., Скворцов С.А. Уголовное право </w:t>
      </w:r>
      <w:r>
        <w:rPr>
          <w:sz w:val="18"/>
          <w:szCs w:val="18"/>
        </w:rPr>
        <w:t xml:space="preserve">[Текст]: </w:t>
      </w:r>
      <w:r>
        <w:rPr>
          <w:color w:val="000000"/>
          <w:sz w:val="18"/>
          <w:szCs w:val="18"/>
        </w:rPr>
        <w:t>учебник / И.В. Полосин, С.А. Скворцов. М. : Норма-Инфра, 2003. С. 115.</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Кочои С.М. Ответственность за корыстные преступления против собственности / С.М. Кочои. М. : Профобразование, 2000. С. 89.</w:t>
      </w:r>
    </w:p>
  </w:footnote>
  <w:footnote w:id="12">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Скляров С.А. Корысть как обязательный признак отдельных составов преступлений в уголовном праве России / С.А. Скляров // Уголовное право. 2002. № 4. С. 29.</w:t>
      </w:r>
    </w:p>
  </w:footnote>
  <w:footnote w:id="13">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Скляров С.А. Корысть как обязательный признак отдельных составов преступлений в уголовном праве России // Там же. С. 29.</w:t>
      </w:r>
    </w:p>
  </w:footnote>
  <w:footnote w:id="14">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Скляров С.А. Корысть как обязательный признак отдельных составов преступлений в уголовном праве России // Уголовное право. 2002. № 4. С. 30.</w:t>
      </w:r>
    </w:p>
  </w:footnote>
  <w:footnote w:id="15">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Скляров С.А. Корысть как обязательный признак отдельных составов преступлений в уголовном праве России // Уголовное право. 2002. № 4. С. 30.</w:t>
      </w:r>
    </w:p>
  </w:footnote>
  <w:footnote w:id="16">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Жеребцов А.Н., Меркулов В.В., Эртель А.Г. Объем и содержание права собственности / А.Н. Жеребцов, В.В. Меркулов, А.Г. Эртель. М. : Российская Академия Правосудия, 2002. С. 128.</w:t>
      </w:r>
    </w:p>
  </w:footnote>
  <w:footnote w:id="17">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Зинченко С., Лапач В. Правовой статус имущества как объекта гражданских прав // Хозяйство и право. 2000. № 8. С. 26.</w:t>
      </w:r>
    </w:p>
  </w:footnote>
  <w:footnote w:id="18">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Зинченко С., Лапач В. Правовой статус имущества как объекта гражданских прав // Хозяйство и право. 2000. № 8. С. 26.</w:t>
      </w:r>
    </w:p>
  </w:footnote>
  <w:footnote w:id="19">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Жеребцов А.Н., Меркулов В.В., Эртель А.Г. Объем и содержание права собственности / А.Н. Жеребцов, В.В. Меркулов, А.Г. Эртель. М. : Российская Академия Правосудия, 2002. С. 127.</w:t>
      </w:r>
    </w:p>
  </w:footnote>
  <w:footnote w:id="20">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Борзенков Г.П., Комиссаров В.С. Курс Уголовного права</w:t>
      </w:r>
      <w:r>
        <w:rPr>
          <w:sz w:val="18"/>
          <w:szCs w:val="18"/>
        </w:rPr>
        <w:t xml:space="preserve">: </w:t>
      </w:r>
      <w:r>
        <w:rPr>
          <w:color w:val="000000"/>
          <w:sz w:val="18"/>
          <w:szCs w:val="18"/>
        </w:rPr>
        <w:t>учебник / Г.П. Борзенков, В.С. Комиссаров. М. : Зерцало, 2002. С. 126.</w:t>
      </w:r>
    </w:p>
  </w:footnote>
  <w:footnote w:id="21">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Зинченко С., Лапач В. Правовой статус имущества как объекта гражданских прав // Хозяйство и право. 2000. № 8. С. 28.</w:t>
      </w:r>
    </w:p>
  </w:footnote>
  <w:footnote w:id="2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Зинченко С., Лапач В. Правовой статус имущества как объекта гражданских прав // Там же. С. 28.</w:t>
      </w:r>
    </w:p>
  </w:footnote>
  <w:footnote w:id="23">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Корчагин А.Г., Иванов A.M. Уголовное законодательство о преступлениях в сфере экономики и управления: сравнительное изучение // Государство и право. 2002. № 7. С. 24.</w:t>
      </w:r>
    </w:p>
  </w:footnote>
  <w:footnote w:id="24">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Лебедев В.М., Скуратов Ю.И. Комментарий к Уголовному кодексу Российской Федерации / В.М. Лебедев, Ю.И. Скуратов. М. : Норма-Инфра, 2005. С. 123.</w:t>
      </w:r>
    </w:p>
  </w:footnote>
  <w:footnote w:id="25">
    <w:p>
      <w:pPr>
        <w:pStyle w:val="Style18"/>
        <w:shd w:fill="FFFFFF" w:val="clear"/>
        <w:spacing w:before="0" w:after="0"/>
        <w:contextualSpacing/>
        <w:jc w:val="both"/>
        <w:rPr/>
      </w:pPr>
      <w:r>
        <w:rPr>
          <w:rStyle w:val="FootnoteCharacters"/>
        </w:rPr>
        <w:footnoteRef/>
      </w:r>
      <w:r>
        <w:rPr>
          <w:sz w:val="18"/>
          <w:szCs w:val="18"/>
        </w:rPr>
        <w:t xml:space="preserve"> </w:t>
      </w:r>
      <w:r>
        <w:rPr>
          <w:sz w:val="18"/>
          <w:szCs w:val="18"/>
        </w:rPr>
        <w:t>Наумов А.В. Практика применения Уголовного кодекса Российской Федерации: комментарий судебной практики и доктринальное толкование / А.В. Наумов. М. : Волтерс Клувер, 2005. С. 98.</w:t>
      </w:r>
    </w:p>
  </w:footnote>
  <w:footnote w:id="26">
    <w:p>
      <w:pPr>
        <w:pStyle w:val="Style18"/>
        <w:shd w:fill="FFFFFF" w:val="clear"/>
        <w:spacing w:lineRule="auto" w:line="360" w:before="0" w:after="0"/>
        <w:contextualSpacing/>
        <w:jc w:val="both"/>
        <w:rPr/>
      </w:pPr>
      <w:r>
        <w:rPr>
          <w:rStyle w:val="FootnoteCharacters"/>
        </w:rPr>
        <w:footnoteRef/>
      </w:r>
      <w:r>
        <w:rPr>
          <w:sz w:val="18"/>
          <w:szCs w:val="18"/>
        </w:rPr>
        <w:t xml:space="preserve"> </w:t>
      </w:r>
      <w:r>
        <w:rPr>
          <w:color w:val="000000"/>
          <w:sz w:val="18"/>
          <w:szCs w:val="18"/>
        </w:rPr>
        <w:t>Скловский К.И. Собственность в гражданском праве / К.И. Скловский. М. : Юридическая литература, 2006. С. 118.</w:t>
      </w:r>
    </w:p>
  </w:footnote>
  <w:footnote w:id="27">
    <w:p>
      <w:pPr>
        <w:pStyle w:val="Style18"/>
        <w:shd w:fill="FFFFFF" w:val="clear"/>
        <w:spacing w:before="0" w:after="0"/>
        <w:contextualSpacing/>
        <w:jc w:val="both"/>
        <w:rPr/>
      </w:pPr>
      <w:r>
        <w:rPr>
          <w:rStyle w:val="FootnoteCharacters"/>
        </w:rPr>
        <w:footnoteRef/>
      </w:r>
      <w:r>
        <w:rPr>
          <w:color w:val="000000"/>
          <w:sz w:val="18"/>
          <w:szCs w:val="18"/>
        </w:rPr>
        <w:t>Корчагин А.Г., Иванов A.M. Уголовное законодательство о преступлениях в сфере экономики и управления: сравнительное изучение // Государство и право. 2002. № 7. С. 29.</w:t>
      </w:r>
    </w:p>
  </w:footnote>
  <w:footnote w:id="28">
    <w:p>
      <w:pPr>
        <w:pStyle w:val="Footnote"/>
        <w:jc w:val="both"/>
        <w:rPr/>
      </w:pPr>
      <w:r>
        <w:rPr>
          <w:rStyle w:val="FootnoteCharacters"/>
        </w:rPr>
        <w:footnoteRef/>
      </w:r>
      <w:r>
        <w:rPr>
          <w:rFonts w:cs="Times New Roman" w:ascii="Times New Roman" w:hAnsi="Times New Roman"/>
          <w:color w:val="000000"/>
          <w:sz w:val="18"/>
          <w:szCs w:val="18"/>
        </w:rPr>
        <w:t>Корчагин А.Г., Иванов A.M. Уголовное законодательство о преступлениях в сфере экономики и управления: сравнительное изучение // Там же. С. 29.</w:t>
      </w:r>
    </w:p>
  </w:footnote>
  <w:footnote w:id="29">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Кочои С.М. Ответственность за корыстные преступления против собственности / С.М. Кочои. М. : Профобразование, 2000. С. 217.</w:t>
      </w:r>
    </w:p>
  </w:footnote>
  <w:footnote w:id="30">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Шишов О.Ф. Комментарий к Уголовному кодексу Российской Федерации / О.Ф. Шишов. М. : Новая Волна, 2008. С. 134.</w:t>
      </w:r>
    </w:p>
  </w:footnote>
  <w:footnote w:id="31">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Клепицкий И.А. Недвижимость как предмет хищений и вымогательства // Государство и право. 2002. № 12. С. 29.</w:t>
      </w:r>
    </w:p>
  </w:footnote>
  <w:footnote w:id="32">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Ветров Н.И., Ляпунов Ю.И. Уголовное право. Особенная часть</w:t>
      </w:r>
      <w:r>
        <w:rPr>
          <w:sz w:val="18"/>
          <w:szCs w:val="18"/>
        </w:rPr>
        <w:t xml:space="preserve">: </w:t>
      </w:r>
      <w:r>
        <w:rPr>
          <w:color w:val="000000"/>
          <w:sz w:val="18"/>
          <w:szCs w:val="18"/>
        </w:rPr>
        <w:t xml:space="preserve"> учебник / Н.И. Ветров, Ю.И. Ляпунов. М. : Юрист, 2003. С. 167.</w:t>
      </w:r>
    </w:p>
  </w:footnote>
  <w:footnote w:id="33">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Ветров Н.И., Ляпунов Ю.И. Уголовное право. Особенная часть</w:t>
      </w:r>
      <w:r>
        <w:rPr>
          <w:sz w:val="18"/>
          <w:szCs w:val="18"/>
        </w:rPr>
        <w:t xml:space="preserve">: </w:t>
      </w:r>
      <w:r>
        <w:rPr>
          <w:color w:val="000000"/>
          <w:sz w:val="18"/>
          <w:szCs w:val="18"/>
        </w:rPr>
        <w:t xml:space="preserve"> учебник / Н.И. Ветров, Ю.И. Ляпунов. М. : Юрист, 2003. С. 123.</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етров Н.И., Ляпунов Ю.И. Уголовное право. Особенная часть</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 учебник / Там же. С. 124.</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етров Н.И., Ляпунов Ю.И. Уголовное право. Особенная часть</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 учебник / Н.И. Ветров, Ю.И. Ляпунов. М. : Юрист, 2003. С. 128.</w:t>
      </w:r>
    </w:p>
  </w:footnote>
  <w:footnote w:id="36">
    <w:p>
      <w:pPr>
        <w:pStyle w:val="Normal"/>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ов В. М. Тайность как способ хищения при совершении кражи // Российский следователь. 2005. № 6. С. 21.</w:t>
      </w:r>
    </w:p>
  </w:footnote>
  <w:footnote w:id="37">
    <w:p>
      <w:pPr>
        <w:pStyle w:val="Footnote"/>
        <w:spacing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ов В. М. Тайность как способ хищения при совершении кражи // Там же. С. 21.</w:t>
      </w:r>
    </w:p>
  </w:footnote>
  <w:footnote w:id="38">
    <w:p>
      <w:pPr>
        <w:pStyle w:val="Normal"/>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ов В. М. Тайность как способ хищения при совершении кражи // Российский следователь. 2005. № 6. С. 23.</w:t>
      </w:r>
    </w:p>
  </w:footnote>
  <w:footnote w:id="3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ов В. М. Тайность как способ хищения при совершении кражи // Там же. С. 23.</w:t>
      </w:r>
    </w:p>
  </w:footnote>
  <w:footnote w:id="4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ов В. М. Тайность как способ хищения при совершении кражи // Там же. С. 24.</w:t>
      </w:r>
    </w:p>
  </w:footnote>
  <w:footnote w:id="4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еменов В. М. Тайность как способ хищения при совершении кражи // Там же. С. 25.</w:t>
      </w:r>
    </w:p>
  </w:footnote>
  <w:footnote w:id="42">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Никулин С.И. Комментарий к Уголовному кодексу РФ с постатейными материалами и судебной практикой / С.И. Никулин. М. : Менеджер, 2003. С. 124.</w:t>
      </w:r>
    </w:p>
  </w:footnote>
  <w:footnote w:id="43">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Кочои С.М. Ответственность за корыстные преступления против собственности / С.М. Кочои. М. : Профобразование, 2000. С. 129.</w:t>
      </w:r>
    </w:p>
  </w:footnote>
  <w:footnote w:id="44">
    <w:p>
      <w:pPr>
        <w:pStyle w:val="Footnote"/>
        <w:spacing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Никулин С.И. Комментарий к Уголовному кодексу РФ с постатейными материалами и судебной практикой / С.И. Никулин. М. : Менеджер, 2003. С. 126.</w:t>
      </w:r>
    </w:p>
  </w:footnote>
  <w:footnote w:id="45">
    <w:p>
      <w:pPr>
        <w:pStyle w:val="Footnote"/>
        <w:spacing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Павлов В.Г. Субъект преступления в уголовном праве / В.Г. Павлов. М. : Герда, 2008. С. 145.</w:t>
      </w:r>
    </w:p>
  </w:footnote>
  <w:footnote w:id="46">
    <w:p>
      <w:pPr>
        <w:pStyle w:val="Style18"/>
        <w:shd w:fill="FFFFFF" w:val="clear"/>
        <w:spacing w:lineRule="auto" w:line="360" w:before="0" w:after="0"/>
        <w:contextualSpacing/>
        <w:jc w:val="both"/>
        <w:rPr/>
      </w:pPr>
      <w:r>
        <w:rPr>
          <w:rStyle w:val="FootnoteCharacters"/>
        </w:rPr>
        <w:footnoteRef/>
      </w:r>
      <w:r>
        <w:rPr>
          <w:sz w:val="18"/>
          <w:szCs w:val="18"/>
        </w:rPr>
        <w:t xml:space="preserve"> </w:t>
      </w:r>
      <w:r>
        <w:rPr>
          <w:color w:val="000000"/>
          <w:sz w:val="18"/>
          <w:szCs w:val="18"/>
        </w:rPr>
        <w:t>Павлов В. Г. Субъект преступления в уголовном праве / В.Г. Павлов. М. : Герда, 2008. С. 145.</w:t>
      </w:r>
    </w:p>
  </w:footnote>
  <w:footnote w:id="47">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Скляров С.А. Корысть как обязательный признак отдельных составов преступлений в уголовном праве России // Уголовное право. 2002. № 4. С. 30.</w:t>
      </w:r>
    </w:p>
  </w:footnote>
  <w:footnote w:id="4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Скляров С.А. Корысть как обязательный признак отдельных составов преступлений в уголовном праве России // Уголовное право. 2002. № 4. С. 31.</w:t>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постановления Президиума Самарского областного суда от 28 января 2007 года № 3 // Приложение к Информационному бюллетеню Управления Судебного департамента в Самарской области. 2007. № 18.</w:t>
      </w:r>
    </w:p>
  </w:footnote>
  <w:footnote w:id="50">
    <w:p>
      <w:pPr>
        <w:pStyle w:val="Style18"/>
        <w:shd w:fill="FFFFFF" w:val="clear"/>
        <w:spacing w:before="0" w:after="0"/>
        <w:contextualSpacing/>
        <w:jc w:val="both"/>
        <w:rPr/>
      </w:pPr>
      <w:r>
        <w:rPr>
          <w:rStyle w:val="FootnoteCharacters"/>
        </w:rPr>
        <w:footnoteRef/>
      </w:r>
      <w:r>
        <w:rPr>
          <w:sz w:val="18"/>
          <w:szCs w:val="18"/>
        </w:rPr>
        <w:t xml:space="preserve"> </w:t>
      </w:r>
      <w:r>
        <w:rPr>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51">
    <w:p>
      <w:pPr>
        <w:pStyle w:val="Style18"/>
        <w:shd w:fill="FFFFFF" w:val="clear"/>
        <w:spacing w:lineRule="auto" w:line="360" w:before="0" w:after="0"/>
        <w:contextualSpacing/>
        <w:jc w:val="both"/>
        <w:rPr/>
      </w:pPr>
      <w:r>
        <w:rPr>
          <w:rStyle w:val="FootnoteCharacters"/>
        </w:rPr>
        <w:footnoteRef/>
      </w:r>
      <w:r>
        <w:rPr>
          <w:sz w:val="18"/>
          <w:szCs w:val="18"/>
        </w:rPr>
        <w:t xml:space="preserve"> </w:t>
      </w:r>
      <w:r>
        <w:rPr>
          <w:color w:val="000000"/>
          <w:sz w:val="18"/>
          <w:szCs w:val="18"/>
        </w:rPr>
        <w:t>Лунеев В.В. Субъективное вменение / В.В. Лунеев. М. : МГУ, 2005. С. 35.</w:t>
      </w:r>
    </w:p>
  </w:footnote>
  <w:footnote w:id="52">
    <w:p>
      <w:pPr>
        <w:pStyle w:val="Style18"/>
        <w:shd w:fill="FFFFFF" w:val="clear"/>
        <w:spacing w:before="0" w:after="0"/>
        <w:contextualSpacing/>
        <w:jc w:val="both"/>
        <w:rPr/>
      </w:pPr>
      <w:r>
        <w:rPr>
          <w:rStyle w:val="FootnoteCharacters"/>
        </w:rPr>
        <w:footnoteRef/>
      </w:r>
      <w:r>
        <w:rPr>
          <w:sz w:val="18"/>
          <w:szCs w:val="18"/>
        </w:rPr>
        <w:t xml:space="preserve"> </w:t>
      </w:r>
      <w:r>
        <w:rPr>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53">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постановления Президиума Волгоградского областного суда от 23 июня 2007 года № 1 // Приложение к Информационному бюллетеню Управления Судебного департамента в Волгоградской области. 2007. № 16.</w:t>
      </w:r>
    </w:p>
  </w:footnote>
  <w:footnote w:id="5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55">
    <w:p>
      <w:pPr>
        <w:pStyle w:val="Style18"/>
        <w:shd w:fill="FFFFFF" w:val="clear"/>
        <w:spacing w:lineRule="auto" w:line="360" w:before="0" w:after="0"/>
        <w:contextualSpacing/>
        <w:jc w:val="both"/>
        <w:rPr/>
      </w:pPr>
      <w:r>
        <w:rPr>
          <w:rStyle w:val="FootnoteCharacters"/>
        </w:rPr>
        <w:footnoteRef/>
      </w:r>
      <w:r>
        <w:rPr>
          <w:sz w:val="18"/>
          <w:szCs w:val="18"/>
        </w:rPr>
        <w:t xml:space="preserve"> </w:t>
      </w:r>
      <w:r>
        <w:rPr>
          <w:color w:val="000000"/>
          <w:sz w:val="18"/>
          <w:szCs w:val="18"/>
        </w:rPr>
        <w:t>Уголовное дело №1 - 213 за 2010 год // Архив Федерального Суда общей юрисдикции Курчатовского района г. Челябинска.</w:t>
      </w:r>
    </w:p>
    <w:p>
      <w:pPr>
        <w:pStyle w:val="Footnote"/>
        <w:jc w:val="both"/>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56">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Шишов О.Ф. Комментарий к Уголовному кодексу Российской Федерации / О.Ф. Шишов. М. : Новая Волна, 2008. С. 134.</w:t>
      </w:r>
    </w:p>
  </w:footnote>
  <w:footnote w:id="57">
    <w:p>
      <w:pPr>
        <w:pStyle w:val="Normal"/>
        <w:shd w:fill="FFFFFF" w:val="clear"/>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Шишов О.Ф. Комментарий к Уголовному кодексу Российской Федерации / О.Ф. Шишов. М. : Новая Волна, 2008. С. 134.</w:t>
      </w:r>
    </w:p>
  </w:footnote>
  <w:footnote w:id="58">
    <w:p>
      <w:pPr>
        <w:pStyle w:val="Style18"/>
        <w:shd w:fill="FFFFFF" w:val="clear"/>
        <w:spacing w:before="0" w:after="0"/>
        <w:contextualSpacing/>
        <w:jc w:val="both"/>
        <w:rPr/>
      </w:pPr>
      <w:r>
        <w:rPr>
          <w:rStyle w:val="FootnoteCharacters"/>
        </w:rPr>
        <w:footnoteRef/>
      </w:r>
      <w:r>
        <w:rPr>
          <w:sz w:val="18"/>
          <w:szCs w:val="18"/>
        </w:rPr>
        <w:t xml:space="preserve"> </w:t>
      </w:r>
      <w:r>
        <w:rPr>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59">
    <w:p>
      <w:pPr>
        <w:pStyle w:val="Style18"/>
        <w:shd w:fill="FFFFFF" w:val="clear"/>
        <w:spacing w:before="0" w:after="0"/>
        <w:contextualSpacing/>
        <w:jc w:val="both"/>
        <w:rPr/>
      </w:pPr>
      <w:r>
        <w:rPr>
          <w:rStyle w:val="FootnoteCharacters"/>
        </w:rPr>
        <w:footnoteRef/>
      </w:r>
      <w:r>
        <w:rPr>
          <w:sz w:val="18"/>
          <w:szCs w:val="18"/>
        </w:rPr>
        <w:t xml:space="preserve"> </w:t>
      </w:r>
      <w:r>
        <w:rPr>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6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Лебедев В.М., Скуратов Ю.И. Комментарий к Уголовному кодексу Российской Федерации / В.М. Лебедев, Ю.И. Скуратов. М. : Норма-Инфра, 2005. С. 154.</w:t>
      </w:r>
    </w:p>
  </w:footnote>
  <w:footnote w:id="61">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постановления Президиума Самарского областного суда от 28 января 2007 года № 3 // Приложение к Информационному бюллетеню Управления Судебного департамента в Самарской области. 2007. № 18.</w:t>
      </w:r>
    </w:p>
  </w:footnote>
  <w:footnote w:id="62">
    <w:p>
      <w:pPr>
        <w:pStyle w:val="Style18"/>
        <w:shd w:fill="FFFFFF" w:val="clear"/>
        <w:spacing w:before="0" w:after="0"/>
        <w:contextualSpacing/>
        <w:jc w:val="both"/>
        <w:rPr/>
      </w:pPr>
      <w:r>
        <w:rPr>
          <w:rStyle w:val="FootnoteCharacters"/>
        </w:rPr>
        <w:footnoteRef/>
      </w:r>
      <w:r>
        <w:rPr>
          <w:sz w:val="18"/>
          <w:szCs w:val="18"/>
        </w:rPr>
        <w:t xml:space="preserve"> </w:t>
      </w:r>
      <w:r>
        <w:rPr>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6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Лебедев В.М., Скуратов Ю.И. Комментарий к Уголовному кодексу Российской Федерации / В.М. Лебедев, Ю.И. Скуратов. М. : Норма-Инфра, 2005. С. 198.</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65">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Лебедев В.М., Скуратов Ю.И. Комментарий к Уголовному кодексу Российской Федерации / В.М. Лебедев, Ю.И. Скуратов. М. : Норма-Инфра, 2005. С. 178.</w:t>
      </w:r>
    </w:p>
  </w:footnote>
  <w:footnote w:id="66">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определения судебной коллегии по уголовным делам Челябинского областного суда от 2 ноября 2006 года № 2 // Приложение к Информационному бюллетеню Управления Судебного департамента в Челябинской области. 2006. № 17.</w:t>
      </w:r>
    </w:p>
  </w:footnote>
  <w:footnote w:id="6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68">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color w:val="000000"/>
          <w:sz w:val="18"/>
          <w:szCs w:val="18"/>
        </w:rPr>
        <w:t>Извлечение из постановления Президиума Волгоградского областного суда от 23 июня 2007 года № 1 // Приложение к Информационному бюллетеню Управления Судебного департамента в Волгоградской области. 2007. № 16.</w:t>
      </w:r>
    </w:p>
  </w:footnote>
  <w:footnote w:id="69">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Шишов О.Ф. Комментарий к Уголовному кодексу Российской Федерации / О.Ф. Шишов. М. : Новая Волна, 2008. С. 157.</w:t>
      </w:r>
    </w:p>
  </w:footnote>
  <w:footnote w:id="70">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судебной практике по делам о краже, грабеже и разбое: Постановление Пленума Верховного Суда РФ от 27 декабря 2002 г. № 29 // Бюллетень Верховного Суда РФ. 2003. № 2.</w:t>
      </w:r>
    </w:p>
  </w:footnote>
  <w:footnote w:id="71">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постановления Президиума Самарского областного суда от 28 января 2007 года № 3 // Приложение к Информационному бюллетеню Управления Судебного департамента в Самарской области. 2007. № 18.</w:t>
      </w:r>
    </w:p>
    <w:p>
      <w:pPr>
        <w:pStyle w:val="Footnot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footnote>
  <w:footnote w:id="7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определения судебной коллегии по уголовным делам Московского городского суда от 14 января 2007 года № 3 // Приложение к Информационному бюллетеню Управления Судебного департамента Московского городского округа. 2007. № 10.</w:t>
      </w:r>
    </w:p>
  </w:footnote>
  <w:footnote w:id="73">
    <w:p>
      <w:pPr>
        <w:pStyle w:val="Normal"/>
        <w:autoSpaceDE w:val="false"/>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Извлечение из определения судебной коллегии по уголовным делам Московского городского суда от 14 января 2007 года № 3 // Приложение к Информационному бюллетеню Управления Судебного департамента Московского городского округа. 2007. № 10.</w:t>
      </w:r>
    </w:p>
  </w:footnote>
  <w:footnote w:id="74">
    <w:p>
      <w:pPr>
        <w:pStyle w:val="Style18"/>
        <w:shd w:fill="FFFFFF" w:val="clear"/>
        <w:spacing w:before="0" w:after="0"/>
        <w:contextualSpacing/>
        <w:jc w:val="both"/>
        <w:rPr/>
      </w:pPr>
      <w:r>
        <w:rPr>
          <w:rStyle w:val="FootnoteCharacters"/>
        </w:rPr>
        <w:footnoteRef/>
      </w:r>
      <w:r>
        <w:rPr>
          <w:sz w:val="18"/>
          <w:szCs w:val="18"/>
        </w:rPr>
        <w:t xml:space="preserve"> </w:t>
      </w:r>
      <w:r>
        <w:rPr>
          <w:color w:val="000000"/>
          <w:sz w:val="18"/>
          <w:szCs w:val="18"/>
        </w:rPr>
        <w:t>Уголовное дело № 1 - 1025 за 2009 год // Архив Федерального Суда общей юрисдикции Курчатовского района г. Челябинс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eastAsia="Times New Roman"/>
        <w:color w:val="000000"/>
      </w:rPr>
    </w:lvl>
    <w:lvl w:ilvl="1">
      <w:start w:val="1"/>
      <w:numFmt w:val="decimal"/>
      <w:lvlText w:val="%1.%2"/>
      <w:lvlJc w:val="left"/>
      <w:pPr>
        <w:tabs>
          <w:tab w:val="num" w:pos="0"/>
        </w:tabs>
        <w:ind w:left="420" w:hanging="42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1080" w:hanging="108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440" w:hanging="144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800" w:hanging="1800"/>
      </w:pPr>
      <w:rPr>
        <w:rFonts w:eastAsia="Times New Roman"/>
        <w:color w:val="000000"/>
      </w:rPr>
    </w:lvl>
    <w:lvl w:ilvl="8">
      <w:start w:val="1"/>
      <w:numFmt w:val="decimal"/>
      <w:lvlText w:val="%1.%2.%3.%4.%5.%6.%7.%8.%9"/>
      <w:lvlJc w:val="left"/>
      <w:pPr>
        <w:tabs>
          <w:tab w:val="num" w:pos="0"/>
        </w:tabs>
        <w:ind w:left="2160" w:hanging="2160"/>
      </w:pPr>
      <w:rPr>
        <w:rFonts w:eastAsia="Times New Roman"/>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8" w:hanging="360"/>
      </w:pPr>
      <w:rPr/>
    </w:lvl>
  </w:abstractNum>
  <w:abstractNum w:abstractNumId="5">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360" w:before="0" w:after="0"/>
      <w:jc w:val="center"/>
      <w:outlineLvl w:val="5"/>
    </w:pPr>
    <w:rPr>
      <w:rFonts w:ascii="Times New Roman" w:hAnsi="Times New Roman" w:eastAsia="Times New Roman" w:cs="Times New Roman"/>
      <w:b/>
      <w:bCs/>
      <w:sz w:val="28"/>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b/>
      <w:bCs/>
      <w:sz w:val="28"/>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val="false"/>
      <w:autoSpaceDE w:val="false"/>
      <w:spacing w:lineRule="auto" w:line="360" w:before="0" w:after="0"/>
      <w:ind w:firstLine="357"/>
      <w:jc w:val="both"/>
    </w:pPr>
    <w:rPr>
      <w:rFonts w:ascii="Times New Roman" w:hAnsi="Times New Roman" w:eastAsia="Times New Roman" w:cs="Times New Roman"/>
      <w:sz w:val="28"/>
      <w:szCs w:val="28"/>
    </w:rPr>
  </w:style>
  <w:style w:type="paragraph" w:styleId="14">
    <w:name w:val="Обычный + 14 пт"/>
    <w:basedOn w:val="Normal"/>
    <w:qFormat/>
    <w:pPr>
      <w:spacing w:lineRule="auto" w:line="360" w:before="0" w:after="0"/>
      <w:jc w:val="both"/>
    </w:pPr>
    <w:rPr>
      <w:rFonts w:ascii="Times New Roman" w:hAnsi="Times New Roman" w:eastAsia="Times New Roman" w:cs="Times New Roman"/>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Bodytext21">
    <w:name w:val="Body text (2)"/>
    <w:basedOn w:val="Normal"/>
    <w:qFormat/>
    <w:pPr>
      <w:shd w:fill="FFFFFF" w:val="clear"/>
      <w:spacing w:lineRule="exact" w:line="350" w:before="2040" w:after="0"/>
      <w:ind w:firstLine="34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nkgcUnp2d3ZCa3iLss2ySAUiGoadbJew3pA1JFDPRjUAIWcORyDQ0C8hzGP-bmGNaYb0g3IriwAdEvE098AAIygUpSLchFMv2DG3NbHS-8X-tCwn7G5GSeqf2yaqHyKjk1Qm3ZZ3DyVzUbTPbH0rIkaO2Zrrpwm9Iqncky8ko*8OHXc9Z-Yh3Am9kKsY4LbZil-0OKK-cDSfv--LpI67mJ7tnilOmiU45eqZfbMi52v8kSXDsOSHhBWbv8tK7qWB2aAJJNJFRLH7iyrr9qSOrBnbgSMW-irpL6f7qVILb1I0-ZFcBaD8rx7imVJoUe1L-ElMLOzbONrNPrQ36BuEoqO79czdhq5e07OiO*W*bOyr*K6u*A4Re6rCGrCHHR*xf0mLSpC7px2D1NJT64X*mYFaaC693mdR5UFa4JaUGU5ZhIpAPyXiu8MX0aVPxDzy-79T9iW7xKdCliuzpqZiaguJzPczJS3qzIkBaEnCTYUhWj48BbmRYlSUbHNnPwK2Lhsr*ANxrtjHwopvr7YWbPN9kcBSjGj2otY7ozqz0vPykxrZ9ZK9dpyd3Z3jr1WsXoQvpw&amp;eurl%5B%5D=nkgcUsrLysvNNecb*7Smba-HLzCq8dyNqQKGkDgK0MdCA09p" TargetMode="External"/><Relationship Id="rId3" Type="http://schemas.openxmlformats.org/officeDocument/2006/relationships/hyperlink" Target="http://click02.begun.ru/click.jsp?url=nkgcUqWur654WpZcZRpln9L1zVFKu0BnCUfi83Cr5dYHoluaEp8sa8VjEuhZVC0UYo-haBx*9lKze1BUvE5QtTgvPdoFFEBbJu5ky971k2FprfYNQqNubHM8j3ge1ONNYqmWdU9ilsYqujsRp8cPOAKnHpFPUerL1qvfD5AT5h-0R1GdGO1DgAlOUKjjksTQwl7yXfGL*dBFzUBZ4XvpVZGMSW*iYwecfDOL*gdrQdopc*KxUq7nz*cKc1eReeGpCbUu0qRL5vCY7Onv-15Sgzm2cWVxJ-TB2NHymC*V6E*vTvli8FTY1yxIvx-*c*yYS4OmjxJueeOS-iGpgsUicHuMlLKWKvVzyy3lH5BEsfwELNcpQ6n-FtCR4-oZ5v5Zyb8*GHhUO8rKU*3OVnKXJzNqWRm6mbk6KnC3FB8vxXAXmZsquT6PI2EiUV-jNd1QqfLSoF8gbKcKuq1cwyqKwOBW8rAHf7sC7kWYPA&amp;eurl%5B%5D=nkgcUuzt7O3otNROruHzOPqSemVCAUjtmDV6HbakcNsVcoQu" TargetMode="External"/><Relationship Id="rId4" Type="http://schemas.openxmlformats.org/officeDocument/2006/relationships/hyperlink" Target="http://click01.begun.ru/click.jsp?url=E-58MikiIyJBSPvx5mFf68VuJZSH74ESOc6i04oeu-T2SbirOeI2tv-Yc1FMb7ZX6LTBOn0CK-ma8cQQpc12zTrvacoUVnDGQgNWPb3MpDE7-LzsN41Zba9FGbwuJPxz8pKOOf-MK7CvomZ07jM0uyKJ7926CWocrTKluYRGD6Wp-bhtGmOQdE5HWN9grTjEQTAvoP2G-G*lneoTOAW*PkQ*9Dnmu8Oll0-6PXMBYo534zDzLcrPMoF4BuIBhM52eYpr3kgg-KpM-R*e4HoTTJeUPXh4k89TPnQBsClQQFfWdtnd4jjzi8p7l56xj66WeYFTMivZETYKlfuWCRYELgwWBb*kzXtUqxhb*TDXi6Nxj52dSK9clDSXZPotoBa080U*6R-S2YhF2xS2kD1x*jvMNDZ9PMoxoSTD9o8j9aGwTuNlsiAMNZzQJuAZg8q0IJi1qQ"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20:00Z</dcterms:created>
  <dc:creator>Алена</dc:creator>
  <dc:description/>
  <dc:language>en-US</dc:language>
  <cp:lastModifiedBy>Алена</cp:lastModifiedBy>
  <dcterms:modified xsi:type="dcterms:W3CDTF">2012-05-21T17:20:00Z</dcterms:modified>
  <cp:revision>2</cp:revision>
  <dc:subject/>
  <dc:title/>
</cp:coreProperties>
</file>