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ind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ЕРАЛЬНОЕ АГЕНТСТВО ПО ОБРАЗОВАНИЮ ГОУ ВПО</w:t>
      </w:r>
    </w:p>
    <w:p>
      <w:pPr>
        <w:pStyle w:val="Normal"/>
        <w:ind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РОССИЙСКИЙ ЗАОЧНЫЙ ФИНАНСОВО-ЭКОНОМИЧЕСКИЙ ИНСТИТУТ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по дисциплине: «Основы менеджмента»</w:t>
      </w:r>
    </w:p>
    <w:p>
      <w:pPr>
        <w:pStyle w:val="Normal"/>
        <w:ind w:left="708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Управление рисками в организаци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 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Методические основы управления рискам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в системе менеджмента, понятие, определение, значени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исков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рисками и пути снижения рис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литика управления рисками в компании «Металлинве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онно-экономическая характеристика «Металлинве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факторов и причин возникновения рисков в «Металлинве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Анализ действующей системы управления рисками в «Металлинве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азработка и реализация программы по снижению рис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Особенности принятия решений в условиях риска и неопределенности конкретной комп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о-экономические мероприятия по снижению рис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Объектом изучения </w:t>
      </w:r>
      <w:r>
        <w:rPr>
          <w:color w:val="000000"/>
          <w:sz w:val="28"/>
        </w:rPr>
        <w:t>является риск, рисковые вложения капитала и экономические отношения между хозяйствующими субъектами в процессе реализации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рсовой работы является выявление факторов риска, классификация, виды, а также зоны риска и процессы управление рисками на предприят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дается характеристика основных понятий, видов и способов снижения рисков. Классификация рисков позволит четко определять место каждого вида риска в их общей системе и использовать для управления им наиболее эффективные, соответствующие именно этому виду способы и при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торой главе рассматривается политика управления рисками в Компании «Металлинвест». В частности, конкретизируются и анализируются риски, а также указываются меры по управлению рисковыми ситуа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я управления рисками в «Металлинвест» заключается в том, что его Правительство дол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ить те риски, которые могут влиять на его работ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ть методы для их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ить сумму средств, которую Комбинат может выплатить при наступлении страхов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неджеры  призваны предусматривать дополнительные возможности для смягчения крутых поворотов на рынке. Главная цель менеджмента добиться, чтобы при самом худшем раскладе речь могла идти только о некотором уменьшении прибыли, но ни в коем случае не стоял вопрос о банкрот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ьей главе я вношу свои предложения по минимизации рисков в «Металлинвест». Также в этой главе по каждому виду рисков, указанных во второй главе, вносятся конкретные предложения по усовершенствованию действующей системы управления ри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методологические основы рисков: сущность, классификацию и способы управления риск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арактеризовать виды рисков и процесс действующей системы управления рисками в компании «Металлинвест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свои предложения по улучшению этой сис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 выбранную тему актуальной, а тем более в условиях сегодняшней России, т. к. предпринимательства без риска не 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ую прибыль, как правило, приносят рыночные операции с повышенным риском. Однако во всем нужна мера. Риск обязательно должен быть рассчитан до максимально допустимого предела. Как известно, все рыночные оценки носят многовариантный характер. Важно не бояться ошибок в своей рыночной деятельности, поскольку от них никто не застрахован, а главное — оплошностей не повторять, постоянно корректировать систему действий с позиций максимума прибыли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Риском можно управлять, используя разнообразные меры, позволяющие в определенной степени прогнозировать наступление рискового события и вовремя принимать меры к снижению степени рис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 нашей экономической науке и практике хозяйствования, по существу, отсутствуют общепризнанные теоретические положения о хозяйственном риске. Крайне слабо разработаны методы оценки риска применительно к тем или иным производственным ситуациям и видам деятельности, отсутствуют распространенные практические рекомендации о путях и способах уменьшения и предотвращения риск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етодические основы управления рис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иски в системе менеджмента, понятие, определение,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ведения дел в рыночных условиях вызывает у менеджеров острую необходимость квалифицированно оценивать риски в процессе управления ресурсами и эффективно снижать или компенсировать их негативные последствия. Под риском понимается возможная опасность потерь, вытекающая из специфики тех или иных явлений природы и видов деятельности человеческого обще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Риск неразрывно связан с менеджментом. Ни один менеджер не в состоянии устранить риск полностью, но путем выявления сферы повышенного риска, его количественного измерения, оценки допустимого уровня риска, регулярного проведения контроля руководитель способен владеть ситуацией и в определенной мере управлять риском. Искусство управления риском заключается в балансировании уровней риска и потенциальной выгоды. Менеджер сопоставляет положительные и отрицательные стороны возможных решений и оценивает их вероятные последствия, т. е. определяет, насколько приемлем и оправдан риск в сравнении с возможной выгодой </w:t>
      </w:r>
      <w:r>
        <w:rPr>
          <w:rFonts w:eastAsia="Symbol" w:cs="Symbol" w:ascii="Symbol" w:hAnsi="Symbol"/>
          <w:color w:val="000000"/>
          <w:szCs w:val="28"/>
        </w:rPr>
        <w:t></w:t>
      </w:r>
      <w:r>
        <w:rPr>
          <w:color w:val="000000"/>
        </w:rPr>
        <w:t>11, 212</w:t>
      </w:r>
      <w:r>
        <w:rPr>
          <w:rFonts w:eastAsia="Symbol" w:cs="Symbol" w:ascii="Symbol" w:hAnsi="Symbol"/>
          <w:color w:val="000000"/>
          <w:szCs w:val="28"/>
        </w:rPr>
        <w:t>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иск </w:t>
      </w:r>
      <w:r>
        <w:rPr>
          <w:b/>
          <w:bCs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историческая и экономическая категор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 По мере развития цивилизации, появляются товарно-денежные отношения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и риск становится экономической категор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 экономическая категория риск представляет собой событие, которое может произойти или не произойти. В случае совершения такого события, возможны три экономических результата: отрицательный, нулевой и положит. Риском можно управлять и принимать меры к снижению степени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к – это, по сути, оборотная сторона свободы предпринимательства. Предпринимательства без риска не бывает, и наибольшую прибыль, как правило, приносят операции с повышенным риском. Проблема заключается не в том, чтобы искать дело без рисков, с заведомо однозначным предвидением результатом, избегать риска, а в том, чтобы предвидеть его и стремиться снизить до возможно более низкого уров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риск» используется здесь не в смысле 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потенциально существующая вероятность потери ресурсов или неполучения доходов, связанная с конкретной альтернативой управленческого решения. Иначе говоря, риск есть вероятность того, что предприниматель или организация в результате неудачного решения понести ущерб в виде дополнительных расходов или неполученны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риск – это вероятностная категория, и характеризовать и измерить его следует как вероятность возникновения определенного уровня потерь. Следовательно, оценка риска предполагает измерение возможного уровня потерь, с одной стороны, и вероятности их возникновения – с друг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к представляет собой действие в надежде на счастливый исход по принципу «повезет - не - повезет». Принимать на себя риск предпринимателя вынуждает неопределенность хозяйственной ситуации, неизвестность условий политической и экономической обстановки и перспектив изменения этих услов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ше отмечалось, все операции на рынке и, прежде всего инвестиции, так или иначе сопряжены с риском, и с участниками рынка всегда приходится брать на себя самые разнообразные риски: потери имущества, финансовых потерь, снижения доходов, упущенной выгоды. Поэтому в каждом конкретном случае необходимо учитывать различные виды рисков. Это означает, что эффективность управления риском во многом зависит от его вида, что требует научно обоснованной классификации. </w:t>
      </w:r>
    </w:p>
    <w:p>
      <w:pPr>
        <w:pStyle w:val="Heading2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Классификация рисков</w:t>
      </w:r>
    </w:p>
    <w:p>
      <w:pPr>
        <w:pStyle w:val="TextBodyIndent"/>
        <w:keepNext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д классификацией риска понимают распределение риска на группы по определенным признакам дл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онная система рисков включает группу, категории, виды, подвиды и разновидности рисков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возможного результата, риски делят на две большие группы – чистые и спекуля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Чистые риски</w:t>
      </w:r>
      <w:r>
        <w:rPr>
          <w:color w:val="000000"/>
          <w:sz w:val="28"/>
        </w:rPr>
        <w:t xml:space="preserve"> означают возможность получения отрицательного или нулев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пекулятивные риски</w:t>
      </w:r>
      <w:r>
        <w:rPr>
          <w:color w:val="000000"/>
          <w:sz w:val="28"/>
        </w:rPr>
        <w:t xml:space="preserve"> выражаются в возможности получения как положительного, так и отрицательн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основной причины возникновения рисков (базисный или природный риск), они делятся на следующие категории: природно-естественные, экологические, политические, транспортные, коммерческие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 природно-естественным относятся риски, связанные с проявлением стихийных сил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Экологические риски</w:t>
      </w:r>
      <w:r>
        <w:rPr>
          <w:color w:val="000000"/>
          <w:sz w:val="28"/>
        </w:rPr>
        <w:t xml:space="preserve"> – это риски, связанные с загрязнением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олитические риски</w:t>
      </w:r>
      <w:r>
        <w:rPr>
          <w:color w:val="000000"/>
          <w:sz w:val="28"/>
        </w:rPr>
        <w:t xml:space="preserve"> связаны с политической ситуацией в стране и деятельностью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ранспортные риски</w:t>
      </w:r>
      <w:r>
        <w:rPr>
          <w:color w:val="000000"/>
          <w:sz w:val="28"/>
        </w:rPr>
        <w:t xml:space="preserve"> связаны с перевозками грузов различными видами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оммерческие риски</w:t>
      </w:r>
      <w:r>
        <w:rPr>
          <w:color w:val="000000"/>
          <w:sz w:val="28"/>
        </w:rPr>
        <w:t xml:space="preserve"> представляют собой опасность потерь в процессе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руктурному признаку коммерческие риски делятся на имущественные, производственные, торговые и финанс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Имущественные риски</w:t>
      </w:r>
      <w:r>
        <w:rPr>
          <w:color w:val="000000"/>
          <w:sz w:val="28"/>
        </w:rPr>
        <w:t xml:space="preserve"> связаны с вероятностью потерь имущества предпринимателя по причине кражи, диверсии, халатности, перенапряжения технической и технологической 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роизводственные риски</w:t>
      </w:r>
      <w:r>
        <w:rPr>
          <w:color w:val="000000"/>
          <w:sz w:val="28"/>
        </w:rPr>
        <w:t xml:space="preserve"> связаны с убытком и остановки производства вследствие воздействия различ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орговые риски</w:t>
      </w:r>
      <w:r>
        <w:rPr>
          <w:color w:val="000000"/>
          <w:sz w:val="28"/>
        </w:rPr>
        <w:t xml:space="preserve"> связаны с убытком по причине задержки платежа в период транспортировки товара, не поставки товара.</w:t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</w:rPr>
        <w:t>Финансовые риски</w:t>
      </w:r>
      <w:r>
        <w:rPr>
          <w:color w:val="000000"/>
        </w:rPr>
        <w:t xml:space="preserve"> подразделяются на два вида – риски, связанные с покупательной способностью денег, и, связанные с вложением капитала (инвестиционные)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 рискам, связанным с покупательной способностью денег, относятся следующие разновидности рисков: инфляционные и дефляционные, валютные и риски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Инфляционный риск</w:t>
      </w:r>
      <w:r>
        <w:rPr>
          <w:color w:val="000000"/>
          <w:sz w:val="28"/>
        </w:rPr>
        <w:t xml:space="preserve"> – это риск того, что при росте инфляции получаемые денежные доходы обесцениваются с точки зрения реальной покупательной способности быстрее, чем рас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Дефляционный</w:t>
      </w:r>
      <w:r>
        <w:rPr>
          <w:color w:val="000000"/>
          <w:sz w:val="28"/>
        </w:rPr>
        <w:t xml:space="preserve"> – это риск того, что при росте дефляции происходит падение уровня цен, ухудшение экономических условий предпринимательства и снижение доходов.</w:t>
      </w:r>
    </w:p>
    <w:p>
      <w:pPr>
        <w:pStyle w:val="TextBodyIndent"/>
        <w:spacing w:lineRule="auto" w:line="360"/>
        <w:ind w:firstLine="709"/>
        <w:rPr/>
      </w:pPr>
      <w:r>
        <w:rPr>
          <w:bCs/>
          <w:iCs/>
          <w:color w:val="000000"/>
        </w:rPr>
        <w:t>Валютные риски</w:t>
      </w:r>
      <w:r>
        <w:rPr>
          <w:color w:val="000000"/>
        </w:rPr>
        <w:t xml:space="preserve"> – представляют собой опасность валютных потерь, связанных с изменением курса одной иностранной валюты по отношению к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Риски ликвидности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– связаны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вестиционные включают в себя следующие подвиды рисков – риски упущенной выгоды, снижения доходности, прямых финансов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Риск упущенной выгоды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это риск наступления косвенного (побочного) финансового ущерба (неполученная прибыль) в результате неосуществления какого-либо мероприятия (страхование, инвестирование, хедж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Риск снижения доходности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иск снижения доходности включает следующие разновидности: процентные и кредитные риск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 процентным рискам относится опасность потерь коммерческими банками, кредитными учреждениями, селинговыми (продажа) компаниями в результате пре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редитный риск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это опасность неуплаты заемщиком основного долга и процентов, причитающихся кредит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дитный риск может быть также разновидностью рисков прямых финансовых потерь, включающих следующие разновидности: биржевой, риск банкротства и селективный р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Биржевые риски</w:t>
      </w:r>
      <w:r>
        <w:rPr>
          <w:color w:val="000000"/>
          <w:sz w:val="28"/>
        </w:rPr>
        <w:t xml:space="preserve"> представляют собой опасность потерь от биржевых сд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елективные риски</w:t>
      </w:r>
      <w:r>
        <w:rPr>
          <w:color w:val="000000"/>
          <w:sz w:val="28"/>
        </w:rPr>
        <w:t xml:space="preserve"> (выбор, отбор) –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Риск банкротства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это опасность в результате неправильного выбора вложения капитала, полной потери предпринимателем собственного капитала и неспособности его рассчитываться по взятым на себя обязательствам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91200" cy="3902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902040"/>
                          <a:chOff x="0" y="0"/>
                          <a:chExt cx="5791320" cy="390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91320" cy="39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2480" y="0"/>
                            <a:ext cx="572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4880" y="355680"/>
                            <a:ext cx="152388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506880"/>
                            <a:ext cx="0" cy="110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17760"/>
                            <a:ext cx="0" cy="89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617760"/>
                            <a:ext cx="0" cy="89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17760"/>
                            <a:ext cx="2122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617760"/>
                            <a:ext cx="9486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202760"/>
                            <a:ext cx="100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537920"/>
                            <a:ext cx="100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872720"/>
                            <a:ext cx="100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07880"/>
                            <a:ext cx="100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43040"/>
                            <a:ext cx="100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20276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53792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87272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0788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6308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100520"/>
                            <a:ext cx="1279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родно-естестве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20276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06308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39824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435680"/>
                            <a:ext cx="74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Экологичес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1537920"/>
                            <a:ext cx="295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39824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73340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1770840"/>
                            <a:ext cx="738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литичес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1872720"/>
                            <a:ext cx="295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73340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06892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2106360"/>
                            <a:ext cx="756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пор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2207160"/>
                            <a:ext cx="295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206892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678400"/>
                            <a:ext cx="0" cy="3225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00096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33612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67164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00096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33612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77992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2899440"/>
                            <a:ext cx="857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муществе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3000960"/>
                            <a:ext cx="268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862000"/>
                            <a:ext cx="152352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19788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3234600"/>
                            <a:ext cx="1015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изводстве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3336120"/>
                            <a:ext cx="268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319788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53304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3570120"/>
                            <a:ext cx="457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орг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3671640"/>
                            <a:ext cx="268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3533040"/>
                            <a:ext cx="152352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404080"/>
                            <a:ext cx="152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080" y="2441520"/>
                            <a:ext cx="695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ммерчес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2541960"/>
                            <a:ext cx="2692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2404080"/>
                            <a:ext cx="152352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21440"/>
                            <a:ext cx="1318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120" y="744120"/>
                            <a:ext cx="9568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Чистые 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721440"/>
                            <a:ext cx="1523880" cy="1713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27000"/>
                            <a:ext cx="0" cy="182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3640" y="133668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133740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660680"/>
                            <a:ext cx="1047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1660680"/>
                            <a:ext cx="2052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79532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11824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45376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78892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11824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45376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197856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2015640"/>
                            <a:ext cx="673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 прям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2118240"/>
                            <a:ext cx="959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инансовых поте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1978560"/>
                            <a:ext cx="14421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31408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351520"/>
                            <a:ext cx="838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 упущен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2453760"/>
                            <a:ext cx="357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ыг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2314080"/>
                            <a:ext cx="14421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3000" y="292284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292356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3246840"/>
                            <a:ext cx="1047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324684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3107160"/>
                            <a:ext cx="63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3160440"/>
                            <a:ext cx="66816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цен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3246840"/>
                            <a:ext cx="374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3107520"/>
                            <a:ext cx="73980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381480"/>
                            <a:ext cx="0" cy="9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475440"/>
                            <a:ext cx="0" cy="89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475440"/>
                            <a:ext cx="0" cy="89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3475440"/>
                            <a:ext cx="0" cy="896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475440"/>
                            <a:ext cx="7347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475440"/>
                            <a:ext cx="734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564720"/>
                            <a:ext cx="63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3640" y="3601800"/>
                            <a:ext cx="5994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ирже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3704040"/>
                            <a:ext cx="371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3564720"/>
                            <a:ext cx="73728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564720"/>
                            <a:ext cx="63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960" y="3601800"/>
                            <a:ext cx="276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704040"/>
                            <a:ext cx="668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банкрот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3564720"/>
                            <a:ext cx="64764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3564720"/>
                            <a:ext cx="629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7320" y="3602880"/>
                            <a:ext cx="720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електив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3704040"/>
                            <a:ext cx="2808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3564720"/>
                            <a:ext cx="79056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107160"/>
                            <a:ext cx="63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3144600"/>
                            <a:ext cx="614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реди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3246840"/>
                            <a:ext cx="268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3107520"/>
                            <a:ext cx="70164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64924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8640" y="2686680"/>
                            <a:ext cx="770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 сни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2788200"/>
                            <a:ext cx="617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оход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2649240"/>
                            <a:ext cx="14421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1521000"/>
                            <a:ext cx="1523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1558440"/>
                            <a:ext cx="908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вестицио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660680"/>
                            <a:ext cx="298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920" y="1521000"/>
                            <a:ext cx="152388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795320"/>
                            <a:ext cx="0" cy="3232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11824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45376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788920"/>
                            <a:ext cx="997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11824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453760"/>
                            <a:ext cx="0" cy="3348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97856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800" y="2015640"/>
                            <a:ext cx="1423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фляционные и дефляцио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720" y="2117880"/>
                            <a:ext cx="4197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6120" y="1978560"/>
                            <a:ext cx="1464480" cy="27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31408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2280" y="2351520"/>
                            <a:ext cx="622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алю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720" y="2453040"/>
                            <a:ext cx="316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6120" y="2314080"/>
                            <a:ext cx="14421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649240"/>
                            <a:ext cx="1442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760" y="2685960"/>
                            <a:ext cx="42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2788200"/>
                            <a:ext cx="76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ликвид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6120" y="2649240"/>
                            <a:ext cx="14421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521000"/>
                            <a:ext cx="1523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0600" y="1557720"/>
                            <a:ext cx="1684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, связанные с покупатель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1646640"/>
                            <a:ext cx="10796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пособностью дене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5080" y="1544400"/>
                            <a:ext cx="1749960" cy="27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094040"/>
                            <a:ext cx="1523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1100520"/>
                            <a:ext cx="6012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инанс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1202040"/>
                            <a:ext cx="268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1520" y="1063080"/>
                            <a:ext cx="1523520" cy="3117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707400"/>
                            <a:ext cx="15235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721440"/>
                            <a:ext cx="1338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пекулятивные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7280" y="720000"/>
                            <a:ext cx="1465560" cy="206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06280"/>
                            <a:ext cx="15868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9280" y="269280"/>
                            <a:ext cx="4672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06280"/>
                            <a:ext cx="1586880" cy="3002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307.25pt" coordorigin="0,0" coordsize="9120,6145">
                <v:rect id="shape_0" stroked="f" o:allowincell="f" style="position:absolute;left:0;top:1;width:9119;height:6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2;top:0;width:89;height:2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378;top:560;width:2399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542,798" to="4542,97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00,973" to="1200,11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037,973" to="6037,11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1200,973" to="4541,97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542,973" to="6035,97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1385" to="294,189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1894" to="451,189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2422" to="451,242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2949" to="451,2949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3477" to="451,347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4005" to="451,400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1894" to="294,242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2422" to="294,2948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2949" to="294,347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294,3477" to="294,400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53;top:1674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54;top:1733;width:2014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родно-естеств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1894;width:58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1674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53;top:2202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1;top:2261;width:118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Эколог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2422;width:46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2202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53;top:2730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06;top:2789;width:1162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лит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2949;width:46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2730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53;top:3258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85;top:3317;width:119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порт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3476;width:465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3258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line id="shape_0" from="748,4218" to="748,472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48,4726" to="904,472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48,5254" to="904,525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48,5782" to="904,578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48,4726" to="748,525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748,5254" to="748,578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10;top:4378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65;top:4566;width:135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муществ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4726;width:42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6;top:4507;width:2398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906;top:5036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80;top:5094;width:1599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изводств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5254;width:42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6;top:5036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906;top:5564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89;top:5622;width:720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орг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5782;width:422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6;top:5564;width:2398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53;top:3786;width:2398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78;top:3845;width:1095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ммер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4003;width:423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3786;width:2398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86;top:1136;width:2075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61;top:1172;width:1506;height: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Чистые 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2;top:1136;width:2399;height:269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line id="shape_0" from="5999,1460" to="5999,174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037,2105" to="6037,2613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037,2106" to="6037,261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872,2615" to="6036,261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037,2615" to="6359,261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2827" to="3766,333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3336" to="3922,333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3864" to="3922,386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4392" to="3922,439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3336" to="3766,386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3766,3864" to="3766,439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924;top:3116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06;top:3174;width:1060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 прям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3336;width:1510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инансовых поте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24;top:3116;width:2270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3924;top:3644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99;top:3703;width:1319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 упущен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3864;width:56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ыг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24;top:3644;width:2270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line id="shape_0" from="5060,4603" to="5060,5111" stroked="t" o:allowincell="f" style="position:absolute;flip:y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060,4604" to="5060,511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894,5113" to="5058,51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060,5113" to="5216,51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902;top:4893;width:991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91;top:4977;width:1051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цент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5113;width:58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29;top:4894;width:1164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line id="shape_0" from="5714,5325" to="5714,547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556,5473" to="4556,56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714,5473" to="5714,56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870,5473" to="6870,561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4556,5473" to="5712,547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714,5473" to="6869,5473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060;top:5614;width:991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053;top:5672;width:943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ирже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5833;width:584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91;top:5614;width:1160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5218;top:5614;width:991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562;top:5672;width:43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5833;width:1052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банкрот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8;top:5614;width:1019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6375;top:5614;width:990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84;top:5674;width:1134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електи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5833;width:44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75;top:5614;width:1244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5218;top:4893;width:991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54;top:4952;width:967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редит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5113;width:42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18;top:4894;width:1104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3924;top:4172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49;top:4231;width:1213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 сни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4391;width:972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охо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24;top:4172;width:2270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3471;top:2395;width:2399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24;top:2454;width:143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вестицио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2615;width:46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71;top:2395;width:2399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line id="shape_0" from="6655,2827" to="6655,333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55,3336" to="6811,3336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55,3864" to="6811,386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55,4392" to="6811,439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55,3336" to="6655,3862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6655,3864" to="6655,4390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13;top:3116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877;top:3174;width:2240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фляционные и дефляцио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3335;width:660;height: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13;top:3116;width:2305;height:431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6813;top:3644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610;top:3703;width:98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алют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3863;width:498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13;top:3644;width:2270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6813;top:4172;width:2270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762;top:4230;width:66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4391;width:120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ликвид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13;top:4172;width:2270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6360;top:2395;width:2399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26;top:2453;width:265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, связанные с покупатель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2593;width:1699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пособностью дене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23;top:2432;width:2755;height:43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840;top:1723;width:2398;height:4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633;top:1733;width:946;height: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инанс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1893;width:42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37;top:1674;width:2398;height:490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4837;top:1114;width:2398;height:2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87;top:1136;width:2106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пекулятивные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88;top:1134;width:2307;height:324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3243;top:325;width:2498;height:4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51;top:424;width:735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3;top:325;width:2498;height:472;mso-wrap-style:none;v-text-anchor:middle;mso-position-horizontal-relative:char">
                  <v:fill o:detectmouseclick="t" on="false"/>
                  <v:stroke color="black" weight="57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Схема классификации рис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тоды управления рисками и пути снижения рис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 выше, большинство экономических оценок и управленческих решений носит вероятностный, многовариантный характер. Поэтому ошибки и просчеты – вещь обычная, хотя и неприятная. Однако менеджер всегда должен стремиться учитывать возможный риск и предусматривать определенные меры для снижения его уровня и компенсации вероятных потерь. В этом, собственно, и заключается сущность управления риском (риск-менеджмента)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ая цель риск-менеджмента (особенно для условий современной России) – добиться, чтобы в самом худшем случае речь могла идти об отсутствии прибыли, но никак не о банкротстве организации. Международный опыт бизнеса свидетельствует, что причиной большинства банкротства служат грубые ошибки и просчеты в менеджменте. Поэтому предприниматели и менеджеры должны уделять особое внимание эффективному управлению ри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тепени приемлемости риска следует, прежде всего, выделить определенные зоны риска в зависимости от ожидаемой величины потерь. Общая схема зон риска представлена на рис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971080"/>
                          <a:chOff x="0" y="0"/>
                          <a:chExt cx="57142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28160" y="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508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6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445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256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игры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риск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37088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допустим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880"/>
                            <a:ext cx="1141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кр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370880"/>
                            <a:ext cx="914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катастрофического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78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513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ая выру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3997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39904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33.95pt" coordorigin="0,0" coordsize="8999,4679">
                <v:rect id="shape_0" stroked="f" o:allowincell="f" style="position:absolute;left:0;top:0;width:89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0" to="161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7377,107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1979" to="161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79" to="341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979" to="539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979" to="719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979" to="75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0" to="755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79" to="341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79" to="540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979" to="719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;top:3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игры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51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риск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159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допустим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2159;width:179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кр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2159;width:1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катастрофического 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35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395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ая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395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ая выру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377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й капит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37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Зоны р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, в которой потери не ожидаются, т. е. экономический результат хозяйственной деятельности положительный, называется безрисковой зоной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допустимого риска – область, в пределах которой величина вероятных потерь не превышает ожидаемой прибыли и, следовательно, коммерческая деятельность имеет экономическую целесообразность. Граница зоны допустимого риска соответствует уровню потерь, равному расчетной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критического риска – это область возможных потерь, превышающих величину ожидаемой прибыли вплоть до величины полной расчетной выручки (суммы затрат и прибыли). Другими словами, здесь предприниматель рискует не только не получить никакого дохода, но и понести прямые убытки в размере всех производствен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зона катастрофического риска – область вероятных потерь, которые превосходят критический уровень и могут достигать величины, равной собственному капиталу организации. Катастрофический риск способен привести организацию или предпринимателя к краху и банкротству. (Кроме того, к категории катастрофического риска независимо от величины имущественного ущерба следует отнести риск, связанный с угрозой жизни или здоровью людей и возникновением экологических катастро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е представление об уровне риска дает графическое изображение зависимости вероятности потерь от их величины – кривая риска. Построение такой кривой базируется на гипотезе, что прибыль как случайная величина подчинена нормальному закону распределения (рис. 3), и предполагает следующие допущ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вероятно получение прибыли, равной расчетной величине – П</w:t>
      </w:r>
      <w:r>
        <w:rPr>
          <w:color w:val="000000"/>
          <w:sz w:val="28"/>
          <w:szCs w:val="20"/>
        </w:rPr>
        <w:t>р</w:t>
      </w:r>
      <w:r>
        <w:rPr>
          <w:color w:val="000000"/>
          <w:sz w:val="28"/>
          <w:szCs w:val="28"/>
        </w:rPr>
        <w:t>. Вероятность (В</w:t>
      </w:r>
      <w:r>
        <w:rPr>
          <w:color w:val="000000"/>
          <w:sz w:val="28"/>
          <w:szCs w:val="20"/>
        </w:rPr>
        <w:t>р</w:t>
      </w:r>
      <w:r>
        <w:rPr>
          <w:color w:val="000000"/>
          <w:sz w:val="28"/>
          <w:szCs w:val="28"/>
        </w:rPr>
        <w:t>) получения такой прибыли максимальна и значение П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считать математическим ожиданием прибыли. Вероятность получения прибыли, большей или меньшей по сравнению с расчетной, монотонно убывает по мере роста отклон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ми считается уменьшение прибыли (▲П) в сравнении с расчетной величиной. Если реальная прибыль равна П, то ▲П= П</w:t>
      </w:r>
      <w:r>
        <w:rPr>
          <w:color w:val="000000"/>
          <w:sz w:val="28"/>
          <w:szCs w:val="20"/>
        </w:rPr>
        <w:t xml:space="preserve">р – </w:t>
      </w:r>
      <w:r>
        <w:rPr>
          <w:color w:val="000000"/>
          <w:sz w:val="28"/>
          <w:szCs w:val="28"/>
        </w:rPr>
        <w:t>П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309880</wp:posOffset>
                </wp:positionV>
                <wp:extent cx="3307715" cy="22307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2230920"/>
                          <a:chOff x="0" y="0"/>
                          <a:chExt cx="3307680" cy="2230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07680" cy="22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5280" y="5040"/>
                            <a:ext cx="0" cy="20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4920"/>
                            <a:ext cx="30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08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2728080" cy="158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3420">
                                <a:moveTo>
                                  <a:pt x="0" y="3420"/>
                                </a:moveTo>
                                <a:cubicBezTo>
                                  <a:pt x="1245" y="1710"/>
                                  <a:pt x="2490" y="0"/>
                                  <a:pt x="3600" y="0"/>
                                </a:cubicBezTo>
                                <a:cubicBezTo>
                                  <a:pt x="4710" y="0"/>
                                  <a:pt x="5685" y="1710"/>
                                  <a:pt x="6660" y="3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29196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29196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937800"/>
                            <a:ext cx="718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потерь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37800"/>
                            <a:ext cx="646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выигрыша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201420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014200"/>
                            <a:ext cx="214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2086560"/>
                            <a:ext cx="142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62520"/>
                            <a:ext cx="286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р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486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766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680"/>
                            <a:ext cx="143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24.4pt;width:260.45pt;height:175.65pt" coordorigin="1800,-488" coordsize="5209,3513">
                <v:rect id="shape_0" stroked="f" o:allowincell="f" style="position:absolute;left:1800;top:-488;width:5208;height:35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39,-480" to="2139,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39,2685" to="6887,2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1668" to="7000,16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6660,3420" path="m0,3420c1245,1710,2490,0,3600,0c4710,0,5685,1710,6660,3420e" stroked="t" o:allowincell="f" style="position:absolute;left:1913;top:-28;width:4295;height:24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288,-28" to="4288,2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9,-28" to="4286,-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043;top:989;width:113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пот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00;top:989;width:101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выигрыш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61;top:2684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26;top:2684;width:33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75;top:2798;width:22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52;top:83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139,-254" to="2363,-2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365;top:-367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0;top:-367;width:22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Кривая распределения вероятности получения прибыли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сегодня предполагает собой один из динамично развивающихся видов профессиональной деятельности в области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включает следующие основные направления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, анализ и оценка степени рис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осуществление мер по предупреждению, минимизации и страхованию рис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ное управление (ликвидация последствий возникающих убытков и выработка механизмов выживания организации)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допущения в определенной степени спорны и не всегда выполняются для всех видов рисков, но в целом достаточно верно ожидают наиболее общие закономерности изменения коммерческого риска и дают возможность построить кривую распределения вероятностей потерь прибыли, которую и называют кривой риска (рис. 4)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6765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200400"/>
                          <a:chOff x="0" y="0"/>
                          <a:chExt cx="586692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6692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0560" y="103680"/>
                            <a:ext cx="720" cy="24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581200"/>
                            <a:ext cx="37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63680"/>
                            <a:ext cx="4805640" cy="18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0" h="3144">
                                <a:moveTo>
                                  <a:pt x="0" y="1829"/>
                                </a:moveTo>
                                <a:cubicBezTo>
                                  <a:pt x="288" y="1561"/>
                                  <a:pt x="477" y="0"/>
                                  <a:pt x="1730" y="219"/>
                                </a:cubicBezTo>
                                <a:cubicBezTo>
                                  <a:pt x="2983" y="438"/>
                                  <a:pt x="6314" y="2535"/>
                                  <a:pt x="7520" y="3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826200"/>
                            <a:ext cx="0" cy="17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238760"/>
                            <a:ext cx="72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962000"/>
                            <a:ext cx="72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826200"/>
                            <a:ext cx="10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4480" y="1238760"/>
                            <a:ext cx="10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0200" y="1962000"/>
                            <a:ext cx="137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840" y="929160"/>
                            <a:ext cx="103428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допустимого риска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0" y="826200"/>
                            <a:ext cx="0" cy="17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19920"/>
                            <a:ext cx="0" cy="19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1445760"/>
                            <a:ext cx="10357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критического риска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0" y="123876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200" y="2064240"/>
                            <a:ext cx="1379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катастрофического риска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720" y="2581200"/>
                            <a:ext cx="23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42440"/>
                            <a:ext cx="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064960"/>
                            <a:ext cx="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206280"/>
                            <a:ext cx="2304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0560" y="0"/>
                            <a:ext cx="72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2684160"/>
                            <a:ext cx="9194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расчетная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2683440"/>
                            <a:ext cx="10357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учка расчетная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683440"/>
                            <a:ext cx="115056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й капитал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2684160"/>
                            <a:ext cx="4604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6480" y="2788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1280" y="25812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30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880" y="720"/>
                            <a:ext cx="17258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оятность данного уровня потерь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33200"/>
                            <a:ext cx="4604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92916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9620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5487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1445400"/>
                            <a:ext cx="460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857240"/>
                            <a:ext cx="460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683440"/>
                            <a:ext cx="460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8200" rIns="88200" tIns="44280" bIns="442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52pt" coordorigin="0,0" coordsize="9239,5040">
                <v:rect id="shape_0" stroked="f" o:allowincell="f" style="position:absolute;left:0;top:1;width:92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12,163" to="1812,4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2,4065" to="7789,4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20,3144" path="m0,1829c288,1561,477,0,1730,219c2983,438,6314,2535,7520,3144e" stroked="t" o:allowincell="f" style="position:absolute;left:592;top:730;width:7567;height:28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441,1301" to="3441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2,1951" to="5072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6,3090" to="7246,4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2,1301" to="3440,130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40,1951" to="5070,195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71,3090" to="7243,309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11;top:1463;width:1628;height:1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допустимого 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1,1301" to="3441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2,976" to="1812,4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40;top:2277;width:1630;height:1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критического 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1,1951" to="3441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1;top:3251;width:2172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катастрофического рис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1,4065" to="8512,4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2,2114" to="5072,3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6,3252" to="7246,4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6;top:325;width:362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12,0" to="1812,6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18;top:4227;width:1447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расч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4226;width:1630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учка расчет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9;top:4226;width:1811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й капит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1;top:4227;width:724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14,4391" to="8514,4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3,4065" to="8876,40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2,488" to="1991,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73;top:1;width:2717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оятность данного уровня пот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1627;width:724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12,1463" to="1812,2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2,3090" to="2172,3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2,2439" to="2172,2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;top:2276;width:724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5;top:2925;width:724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7;top:4226;width:724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Кривая рис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оценке коммерческого риска – возможность построения кривой риска и определения зон и показателей допустимого, критического и катастрофического рисков. С этой целью могут быть применены три основных метода оценки риска: статистический, экспертный и расчетно-аналитический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метод состоит в статистическом анализе потерь, наблюдавшихся в аналогичных видах хозяйственной деятельности, установлении их уровней и частоты проявления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ый метод заключается в сборе и обработке мнений опытных предпринимателей, менеджеров и специалистов, дающих свои оценки вероятности возникновения определенных уровней потерь в конкретных коммерческих операциях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аналитический метод базируется на математических моделях, предлагаемых теорией вероятностей, теорией игр и т.п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особы управления ри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можно разделить на два основных направления, различающихся как целями, так и применяемым инструментом воздейств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етоды предупреждения и ограничения рис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тоды возмещения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ому направлению, преследующему цель снизить уровень риска, можно отнести следующие мет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ая предварительная экспертиза вариантов принимаемого решения и оценка соответствующих уровней риска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лимитирование – это установление лимита, т.е. предельных сумм расходов, продажи, кредита и т.п.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пользование различного рода гарантий и залоговых операций для обеспечения выполнения обязательств должника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иверсификация – это процесс распределения инвестируемых средств между различными объектами вложения капитала, которые непосредственно не связаны между собой, с целью снижения степени риска и потерь доход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среднюю норму прибыли (доходности), так как погоня за более высокой прибылью резко увеличивает рис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эффективных систем контроля, позволяющих своевременно выявлять и предотвращать возможные поте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ому направлению, имеющему цель компенсировать причиненный организации ущерб, следует отнести такие методы управления риско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пециальных страховых или резервных фонд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рисков в страховых организациях. Этот способ предполагает заключение договоров страхования различных коммерческих рисков, имущества и т.п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литика управления рисками в компании «Металлинвес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рганизационно-экономическая характеристика «Металлинвес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овой прок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ания производит проволоку сварочную из сталей с низким содержанием углерода Св-08, Св-08А и легированных Св-08ГС, Св-08Г2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ный прок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аллинвест изготавливает неоцинкованные и оцинкованные стальные сварные трубы, применяемые для водопроводов и газопроводов, а также для системы отопления и деталей конструкций. По длине трубы изготавливают от 4 до 12 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рной или кратной мерной длины с припуском на каждый рез по 5 мм и продольным отклонением на всю длину плюс 10 м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немерной дли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вой прок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ат изготавливает листовой холоднокатаный прокат шириной 500 мм и более, изготовляемый в листах толщиной от 0,35 до 5,00 мм, рулонах толщиной от 0,35 до 3,50 м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онный прок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в крупнопанельном, промышленном и гражданском строительстве для перекрытий, колонных металлоконструкций, мостовых сооружений, опор и подвесных пу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факторов и причин возникновения рисков в «Металлинвест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е финансовые операции и управление рисками комбината ведутся централизован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иректоров принимает решения по задачам и уровням рисков. Ответственность за осуществление финансовых операций и управление рисками возлагается на Прав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ании разработана эффективная система управления экологическим, валютным, кредитным, промышленным, отраслевым, а также риском ликвидности и другие. Задачей управления рисками является снижение негативного влияния изменений внешнего окружения на финансовый результ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аслевые риски компании «Металлинвест» вызваны изменениями основных сырьевых рынков и рынков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ырьем, материалами, продукцией и услугами естественных монополи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изменение цен на закупаемые материалы, что может повлечь за собой удорожание производим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удорожание продукции и услуг естественных монополий вследствие либерализации рынка энергоресурсов, а также установление лимитов на потребление энерго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иск невыполнения поставщиками своих обязательств по составу и качеству закупаемого сырь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введение импортных пошлин и других ограничений на закупаемое по импорту сырье и материал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иск неподачи подвижного состава, что может привести к срыву поставок сырья и матери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и готовой проду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цикличность спроса на продукцию черной металлург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ценовые риски, характеризующиеся высокой волатильностью цен на продукцию черной металлургии на мировом и внутренних рын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внутриотраслевая конкуренция, обусловленная высокой концентрацией предприятий, производящих металлопродук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макроэкономические риски на внешних рынках и на внутреннем рынке, включая темпы экономического роста, инфляционные ожидания и конъюнктуру цен на рынке энерго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иски, связанные с изменением структуры отрасли, обусловленной наметившимися тенденциями отраслевой консолид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на Металлинвест возможны промышленные и имущественные рис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астности, промышленные риски представляют собой опасность снижения доходов и нанесения ущерба предприятию или третьим лицам вследствие нарушения нормального хода производственного процесса. На Металлинвест ежегодно проводится комплекс работ по отработке и совершенствованию используемых технологий, а также по повышению надежности производственного оборудования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мущественный риск представляет собой вероятность потери предприятием части своего имущества, его порчи и сокращения доходов в результате перерыва в производ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особое место занимает вопрос, касающийся экологических рисков. Девиз Компании «Металлинвест»: «Эффективный бизнес производства металла и металлопродукции в гармонии с окружающей средой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ллинвест является одним из крупнейших в России и мире производителей стали и прокатной продукции черных металлов и осознает свою значимую роль в национальных и общемировых процессах устойчивого развития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экологическими рисками понимается вероятность наступления гражданской ответственности за нанесение ущерба окружающей среде, который может возникнуть в процессе строительства и эксплуатации производственных объек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 ликвидности определяется, как риск невозможности погасить свои обязательства. Данный риск возникает в компании при несовпадении сроков поступления активов и погашения обязательств. Управление риском ликвидности построено таким образом, чтобы гарантировать достаточное количество денежных средств для погашения обязательств Компании. Риск ликвидности, в применении, тесно связан с поступлением средств по расчетам за проду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«Металлинвест», как экспортно-ориентированное предприятие, сталкивается с валютными рисками, которые могут оказывать влияние на финансовые результаты его деятельности и привести к риску снижения ликвидности акти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й риск заключается в том, что расчет с иностранными партнерами Компании в основной своей массе производится в долларах США. И тем самым этот риск связывается с падением или повышением курса долл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всех этих рисков Правительство «Металлинвест» проводит определенную политику, которая позволяет снизить возможность появления рисков, связанных с финансовыми потерями и потерями приобретенного статуса на мировой арен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нализ действующей системы управления рисками в «Металлинвест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ей устойчивой работы и поступательного развития «Металлинвест» являются высокие производственные и финансовые результаты. В минувшем году Компания вновь продемонстрировала свое умение выпускать высококачественную продукцию с наименьшими затратами. Это результат глубокой модернизации основных мощностей, вертикальной интеграции бизнеса, постоянной нацеленности на увеличение в общей структуре выручки и на уменьшение рисков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рисков необходим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ция оценки рисков в стратегические и оперативные процессы. Поскольку процесс управления рисками становится неотъемлемой частью оперативного управления, менеджеры становятся более осмотрительными при принятии реше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более эффективной аналитической техники и техники раннего предупреждения. Выявление рисков на уровне бизнес-процессов приводит к принятию более взвешенных управленческих реше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ия в измерении и мониторинге конкретных рисков. Подготовка отчетов по ключевым рискам позволит обмениваться знаниями по различным аспекта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числа негативных событий в сравнении со средними показателями по отрасл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затрат на привлечение капитала и увеличение стоимости акций. Эффективная система управления рисками дает компании возможность привлекать финансирование на более выгодных условиях и положительно влияет на ее капитал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ледует рассмотреть конкретные меры по снижению имущественных, валютных, отраслевых и экологических рисков, а также риска ликви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ые риск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нижения имущественных рисков в «Металлинвест»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страхование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установка сигнализирующих устройств и механизм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храна имущества предприят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коммерческих рисков необходимо проводить следующие способы уменьшения отрицательных последствий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ее тщательно проводить аналитическую работу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ть цены в кратко- и среднесрочном плане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олее тщательно выбирать партнеров и посредников путем их глубокого изучения, получения банковских справок о деловой порядочности контрагентов, другой информации, характеризующей фирмы-контрагенты. </w:t>
      </w:r>
    </w:p>
    <w:p>
      <w:pPr>
        <w:pStyle w:val="Normal"/>
        <w:keepNext w:val="true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меньшения финансовых риск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ужно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трахование рисков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сти глубокую аналитическую работу в предконтрактный пери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рис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нижения экологических рисков проводится постоянный мониторинг химического состава выбросов в атмосферу и сброса сточных вод, уменьшение уровня воздействия на окружающую среду за счет ввода в эксплуатацию нового экологически безопасного технологического оборудования и модернизации существующего оборудования. «Металлинвест» страхует свою ответственность перед третьими лицами в случае наступления аварии при эксплуатации опасных производствен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ые рис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аслевые риски «Металлинвест» вызваны конъюнктурными изменениями основных сырьевых рынков и рынков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«Металлинвест» используется несколько механизмов управления и минимизации рисков, характерных для металлургической отрас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влияния цикличности ценовой конъюнктуры Компания расширяет сортамент выпускаемой продукции, диверсифицирует поставки металлопродукции по географическому и потребительскому признаку. Данные меры снижают зависимость Компании от негативного изменения цен на отдельные виды продукции, минимизируют возможные потери от ухудшения ситуации в определенной отрасли промышленности, в одном или нескольких географических сегментах. Также эти меры могут быть эффективны при закрытии рынков вследствие применения мер тарифного регулирования и квот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мониторинг текущего состояния и отслеживание потенциала роста на разных сегментах рынка позволяют своевременно реагировать на негативные изменения и компенсировать возможные потери путем своевременного перераспределения сбытовых потоков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Металлинвест» при поставках продукции на экспорт в каждом географическом сегменте сталкивается с конкуренцией со стороны мировых производителей металлопродукции. Повышая качество стали и проката, отвечая на все запросы потребителей, компания обеспечивает себе необходимый уровень продаж, а также потенциал для увеличения своего присутствия на стратегически важных и привлекательных с финансовой точки зрения рынках. Развитие предприятия как вертикально-интегрированного холдинга позволяет снизить влияние рисков при снабжении сырьевыми материа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инимизации риска срыва поставок сырья на «Металлинвест» создаются страховые запасы сырья и материалов, которые обеспечивают бесперебойность производствен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«Металлинвест» действует стандарт предприятия, регламентирующий определение и утверждение норм запасов основных видов ресурсов для создания и поддержания их на обоснованном уров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атривается также увеличение запасов для обеспечения бесперебойной работы в осенне-зимний пери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ы на поставку сырья и материалов на «Металлинвест» заключаются только с проверенными, традиционными партнерами, которые являются гарантами бесперебойности поставок и обеспечения качества приобретаемых ресурсов. Проводится мониторинг рынков сырья для исключения риска финансовых потерь из-за непредвиденного роста цен на материал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е рис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алютные риски связаны с колебанием курса, было принято решение о диверсификации валютной структуры экспортной выручки, что позволило минимизировать последствия курсовых колебаний EUR/USD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мпании обеспечивается пропорциональное распределение платежей по долгосрочным импортным контрактам и использование при расчетах аккредитивов с получением процентного дохода от размещения покрытия по данным операциям в депозиты. Так как подавляющая часть расходов «Металлинвест» является рублевой, существует риск снижения доходности бизнеса в случае значительных колебаний курса рубля по отношению к иностранным валю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мер, проводимых Компанией с целью минимизации данных рисков,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контроль валютных рисков путем заключения с банками форвардных валютных контра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азмещение временно свободных денежных средств в рублевые и валютные депозиты, что позволяет снизить зависимость от курсовых колебаний с сохранением дохо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ликвид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к ликвидности, в применении к деятельности Компании, тесно связан с поступлением денежных средств по расчетам за продукцию Компа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нимизации риска осуществляется четкое планирование графика входящих и исходящих денежных потоков с целью выявления возможного дефицита финансов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наиболее ликвидных активов и обязательств «Металлинвест» говорит о высокой платежеспособности и, соответственно, низком риске ликви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азработка и реализация программы по снижению рис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обенности принятия решений в условиях риска и неопределенности конкретной компан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у основные приемы снижения степени риск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версификация, которая позволяет избежать части риска при распределении капитала между разнообразными видам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обретение дополнительной информации - более полная информация позволяет сделать точный прогноз и снизить риск, что делает ее очень цен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рахование - оперативное преодоление временных затруднений финансово-коммер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трахование - защита имущественных интересов хозяйствующих субъектов и граждан при наступлении определенных событий за счет денежных фондов, формируемых из уплачиваемых ими страховых взнос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хование следует рассмотреть подробнее. Оно представляет собой экономическую категорию, сущность которой заключается в распределении ущерба между всеми участниками страхования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спространенный метод страхования риска – заключение страхового договора (страхового полиса) с одной из страховых компаний, (государственной или коммерческой)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наиболее распространенные виды страхования, связанные с предпринимательской деятельность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имущества предприятия (обычно имущество предприятия страхуется от стихийных бедств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тгруженной с предприятия продукции на период ее перевоз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транспортных средств (предприятие страхует все принадлежащие ему транспортные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онное страхование (предусматривает оп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, заболевания или смер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страх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ание вынужденной приостановки работы предприят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решению Департамента страхового надзора Минфина РФ «Купеческое» станет страховать банковские риски, кредиты, а также риски, связанные с использованием пластиковых карточек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направлениями деятельности ЛСО "Купеческое" являются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вольное медицинское страхование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ахование в случаях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варий, произошедших не по вине пострадавшего,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фессиональных заболеваний, получивших на вредном производстве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ахование имущества и транспорт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предлагаю увеличить размер страховых выплат по всем видам страховых случаев. В 2005 г. эти выплаты составили более 9 027 880 рублей. Прибыль ЛСО "Купеческое" после налогообложения по итогам 2005 года превысила 795767.46 руб., уставный капитал увеличился до 26 525 582 рубл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рганизационно-экономические мероприятия по снижению рис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Компании «Металлинвест» комплексная система управления рисками от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исками работают подразделения, которые сталкиваются с ними в процессе производственной деятельности. Например, валютными рисками занимается финансовая служба, промышленными рисками - технологические подразделения и управление охраны труда и промышленной безопасности. Сейчас Группа по управлению рисками изучает, насколько полезно объединение этих направлений в единый центр и внедрение комплекс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эта Группа сотрудничает со страховыми брокерами и консультантами для оценки возможного эффекта от внедрения комплексной системы управления рисками в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компании должно быть подразделение или хотя бы один человек - владелец полной информации по рискам. Все риски должны быть выявлены, и руководство должно понимать, какие из них компания берет на себя, в какой степени и по каким причинам. Для эффективного функционировани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следует выявить и классифицировать все рис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эти риски нужно оцени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компания должна определить, как она будет управлять каждым видом риска, и установить лимиты на каждый риск. Такие лимиты должны иметь численное выражение, хотя иногда могут равняться нулю - если риск полностью управляется, или не устанавливаться - если компания решила взять риск полностью на себ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обходимо выстроить эффективную систему контроля и реагирования на риски внутри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ссийских предприятиях пока чаще встречается фрагментарное управление рисками, которое развивается по следующему сценарию: руководство обращает внимание на существенные риски, которые повлияли на годовую финансовую отчетность, и ставит задачу риск-менеджеру исправить ситуацию в следующем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компании на данный момент ведется управление ключевыми рисками, реализация которых может оказать критическое воздействие на деятельность комбината в целом.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«Металлинвест» действует достаточно хорошая политика, направленная на снижение рисковых ситуаций, но все же я предлагаю некоторые меры, которые в большей степени позволят минимизировать риски на.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ализе действующей системы управления рисками перечислены основные риски, которые возможны в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меньшения промышленных рисков в «Металлинвест» необходимо ввести комплекс работ по обработке и совершенствованию используемых технологий, а также по повышению надежности производимого оборудования. Также необходимо проводить большой объем профилактических мероприятий, направленных на предотвращение аварийных и опасных ситуаций на производств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коммерческих рисков необходимо проводить следующие способы уменьшения отрицательных последствий: более тщательно проводить аналитическую работу, прогнозировать цены в кратко- и среднесрочном плане. Также нужно более тщательно выбирать партнеров и посредников путем их глубокого изучения, получения банковских справок о деловой порядочности контрагентов, другой информации, характеризующей фирмы-контрагенты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меньшения финансовых риск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ужно: осуществлять страхование рисков, а также проводить глубокую аналитическую работу в предконтрактный пери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экологических рисков должен проводиться постоянный мониторинг химического состава выбросов в атмосферу и сброса сточных вод, уменьшение уровня воздействия на окружающую среду за счет ввода в эксплуатацию нового экологически безопасного технологического оборудования и модернизации существующего оборуд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слевые риски можно понизить при помощи постоянного мониторинга текущего состояния и отслеживания потенциального роста на разных сегментах ры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своевременно реагировать на негативные изменения и компенсировать возможные потери путем перераспределения потоков продукции. Также необходимо создавать страховые запасы и материалы, которые обеспечат бесперебойность производствен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е риски можно снизить при помощи размещения временно свободных денежных средств в рублевые и валютные депозиты, что позволит уменьшить зависимость от колебаний курса вал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нимизации риска ухудшения ликвидности должно осуществляться четкое планирование графика входящих и исходящих денежных потоков с целью выявления возможного дефицита финансов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стью избежать риска практически невозможно, но, зная источник потерь, руководитель способен снизить их угрозу, уменьшить действие выше перечисленных неблагоприятных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самым я предлагаю создать специальный отдел, который будет отслеживать действие этих факторов. Этот отдел поспособствует уменьшению рисковых ситуаций и тем самым позволит Правительству «Металлинвест» улучшить и без того лидирующие позиции на Российском рынк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 считаю, что тема управление рисками раскрыт полностью и вопросы о методологической основе, политике управления рисками в Компании «Металлинвест» являются составляющими элементами, которые отражают цель курсовой работы. Также я выявил основные определения, относящиеся к теме, поднятой в работе, и внес предложения по минимизации уровня рисков в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риск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 вероятность потерь, связанная с конкретной альтернативой решения. Задача менеджеров заключается не в том, чтобы избегать риска, а в том, чтобы управлять им. Поэтому любая коммерческая операция требует тщательного анализа и оценки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менеджмента руководителям приходится иметь дело с различными видами рисков, основные из них: политический риск, системный, селективный, отраслевой, региональный, риск предприятия, ликвидности, контрагента, законодательный риск, инновационны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исками – сравнительно новая и динамично развивающаяся сфера профессиональной деятельности современного менеджмента. В коммерческих организациях создаются специальные должности риск-менеджеров, которые участвуют в анализе, обосновании и принятии рискованных ре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управления риском в организации предполага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ффективной системы оценки и контроля принимаемых реш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специального подразделения или работника, занимающегося управлением риск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средств и формирование специальных резервов для страхования рисков и покрытия возможных поте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управления риском можно разделить на две группы, в одну из которых входят методы предупреждения и ограничения риска (экспертиза решений и оценка уровня риска, лимитирование риска), а в другую – методы компенсации возможных потерь (резервирование средств и страхова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рганизации, по которой я проводил характеристику управления рисками, я выбрал компанию «Металлинвес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я «Металлинвест» - предприятие полного металлургического цикла. В состав производственных мощностей входят сортовой прокат, трубный прокат, листовой прокат, фасонный прокат, металлоконструкции. Компания имеет современную производственную базу в российской металлургии - около 95% стали выплавляется в кислородных конвертерах, остальное - в электродуговых печ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подробно показал виды риска, которые существуют в компании «Металлинвест» - валютные, экологические, производственные, отраслевые ри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аслевые риски на Комбинате связаны с изменениями основных сырьевых рынков и рынков готовой продукции. Изменение обеспечения сырьем, материалами, продукцией и услугами естественных монополий ведет к изменению цен на закупаемые материалы, удорожанию продукции и услуг и т.д. А изменение в поставках готовой продукции может повести за собой цикличность спроса на продукцию черной металлургии, а также риски, которые связаны с возможными финансовыми потерями, характеризующиеся высокой изменчивостью цен на продукцию черной металлургии на мировом и внутренних рынк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Правительство «Металлинвест» в большей степени волнуют вопросы по снижению экологических рисков до минимального уровня. Стратегия бизнеса Комбината в природоохранной сфере направлена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оевание национального и международного авторитета, как ведущей металлургической компании, гарантирующей сохранение природно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техническое перевооружение основных и вспомогательных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чет мнения общественности при решении вопросов развития и расширен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ютные риски особенно важны и требуют оценки при проведении экспортно-импортных операций и операций с валютными ценностями. Они связаны с существенными потерями, обусловленными изменениями курса иностранной валю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риски представляют собой вероятность убытков или дополнительных издержек, связанных со сбоями или остановкой производственных процессов, нарушением технологии выполнения операций, низким качеством сырья или работы персонала. В компании ежегодно проводится комплекс работ по отработке и совершенствованию используемых технологий, а также по повышению надежности производственного оборудования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 настоящее время на комбинате комплексная система управления рисками отсутствует, я предлагаю объединить все подразделения, которые сталкиваются с рисками в компании, в единый центр и тем самым внедрить комплексную систем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«Металлинвест» должно быть подразделение или хотя бы один человек - владелец полной информации по рискам. Все риски должны быть выявлены, и руководство должно понимать, какие из них компания берет на себя, в какой степени и по каким причинам. Для эффективного функционирования необходим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следует выявить и классифицировать все рис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эти риски нужно оцени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компания должна определить, как она будет управлять каждым видом риска, и установить лимиты на каждый риск. И необходимо выстроить эффективную систему контроля и реагирования на риски внутри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все эти меры будут приняты, «Металлинвест» сохранит позиции одной из наиболее рентабельных компаний в Российсков черной металлургии и достигнуть рекордных финансовых показа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И.Н. Менеджмент корпорации: Учебник. – М.: ИНФРА-М, 200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в Э.М. Концепция Российского менеджмента. – М.: Дека, 200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Менеджмент: Учебник / Под ред. В.В. Томилова – М.: Юрайт-Издат, 200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цов М.М., Игнатьева А.В., Комаров М.А. и др. Менеджмент: Учебник. – М.: ; ЮНИТИ, 200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 М., Альберт Н., Хедоури Ф. Основы менеджмента: Пер. с англ. – М.: Дело, 200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-invest.ru</w:t>
        </w:r>
      </w:hyperlink>
    </w:p>
    <w:p>
      <w:pPr>
        <w:pStyle w:val="3"/>
        <w:numPr>
          <w:ilvl w:val="0"/>
          <w:numId w:val="8"/>
        </w:numPr>
        <w:spacing w:lineRule="auto" w:line="360" w:before="120" w:after="120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ая библиотека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065"/>
        </w:tabs>
        <w:ind w:left="30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88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-invest.ru/" TargetMode="External"/><Relationship Id="rId3" Type="http://schemas.openxmlformats.org/officeDocument/2006/relationships/hyperlink" Target="http://www.gaa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15:00Z</dcterms:created>
  <dc:creator>Александр</dc:creator>
  <dc:description/>
  <cp:keywords/>
  <dc:language>en-US</dc:language>
  <cp:lastModifiedBy>Александр</cp:lastModifiedBy>
  <dcterms:modified xsi:type="dcterms:W3CDTF">2010-05-21T09:49:00Z</dcterms:modified>
  <cp:revision>22</cp:revision>
  <dc:subject/>
  <dc:title/>
</cp:coreProperties>
</file>