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Министерство образования и науки РФ</w:t>
      </w:r>
    </w:p>
    <w:p>
      <w:pPr>
        <w:pStyle w:val="Normal"/>
        <w:spacing w:lineRule="auto" w:line="360"/>
        <w:ind w:firstLine="720"/>
        <w:jc w:val="center"/>
        <w:rPr>
          <w:b/>
          <w:b/>
          <w:sz w:val="28"/>
          <w:szCs w:val="28"/>
        </w:rPr>
      </w:pPr>
      <w:r>
        <w:rPr>
          <w:b/>
          <w:sz w:val="28"/>
          <w:szCs w:val="28"/>
        </w:rPr>
        <w:t>Федеральное агентство по образованию ГОУ ВПО</w:t>
      </w:r>
    </w:p>
    <w:p>
      <w:pPr>
        <w:pStyle w:val="Normal"/>
        <w:spacing w:lineRule="auto" w:line="360"/>
        <w:ind w:firstLine="720"/>
        <w:jc w:val="center"/>
        <w:rPr>
          <w:b/>
          <w:b/>
          <w:sz w:val="28"/>
          <w:szCs w:val="28"/>
        </w:rPr>
      </w:pPr>
      <w:r>
        <w:rPr>
          <w:b/>
          <w:sz w:val="28"/>
          <w:szCs w:val="28"/>
        </w:rPr>
        <w:t>Всероссийский заочный финансово-экономический институт</w:t>
      </w:r>
    </w:p>
    <w:p>
      <w:pPr>
        <w:pStyle w:val="Normal"/>
        <w:spacing w:lineRule="auto" w:line="360"/>
        <w:ind w:firstLine="720"/>
        <w:jc w:val="center"/>
        <w:rPr>
          <w:b/>
          <w:b/>
          <w:color w:val="000000"/>
          <w:sz w:val="28"/>
          <w:szCs w:val="28"/>
        </w:rPr>
      </w:pPr>
      <w:r>
        <w:rPr>
          <w:b/>
          <w:bCs/>
          <w:iCs/>
          <w:color w:val="000000"/>
          <w:sz w:val="28"/>
          <w:szCs w:val="28"/>
        </w:rPr>
        <w:t xml:space="preserve">Кафедра </w:t>
      </w:r>
      <w:r>
        <w:rPr>
          <w:rStyle w:val="Emphasis"/>
          <w:rFonts w:cs="Arial" w:ascii="Arial" w:hAnsi="Arial"/>
          <w:color w:val="2C5074"/>
          <w:sz w:val="28"/>
          <w:szCs w:val="28"/>
        </w:rPr>
        <w:t> </w:t>
      </w:r>
      <w:r>
        <w:rPr>
          <w:rStyle w:val="Emphasis"/>
          <w:b/>
          <w:i w:val="false"/>
          <w:sz w:val="28"/>
          <w:szCs w:val="28"/>
        </w:rPr>
        <w:t>Менеджмента</w:t>
      </w:r>
      <w:r>
        <w:rPr>
          <w:b/>
          <w:bCs/>
          <w:iCs/>
          <w:color w:val="000000"/>
          <w:sz w:val="28"/>
          <w:szCs w:val="28"/>
        </w:rPr>
        <w:br/>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ОНТРОЛЬНАЯ РАБОТА</w:t>
      </w:r>
    </w:p>
    <w:p>
      <w:pPr>
        <w:pStyle w:val="Normal"/>
        <w:spacing w:lineRule="auto" w:line="360"/>
        <w:ind w:firstLine="720"/>
        <w:jc w:val="center"/>
        <w:rPr>
          <w:b/>
          <w:b/>
          <w:sz w:val="28"/>
          <w:szCs w:val="28"/>
        </w:rPr>
      </w:pPr>
      <w:r>
        <w:rPr>
          <w:b/>
          <w:sz w:val="28"/>
          <w:szCs w:val="28"/>
        </w:rPr>
        <w:t xml:space="preserve">по </w:t>
      </w:r>
      <w:r>
        <w:rPr>
          <w:rStyle w:val="Emphasis"/>
          <w:rFonts w:cs="Arial" w:ascii="Arial" w:hAnsi="Arial"/>
          <w:color w:val="2C5074"/>
          <w:sz w:val="28"/>
          <w:szCs w:val="28"/>
        </w:rPr>
        <w:t> </w:t>
      </w:r>
      <w:r>
        <w:rPr>
          <w:rStyle w:val="Emphasis"/>
          <w:b/>
          <w:i w:val="false"/>
          <w:sz w:val="28"/>
          <w:szCs w:val="28"/>
        </w:rPr>
        <w:t>Менеджменту: Школа научного управл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 xml:space="preserve">                                   </w:t>
      </w:r>
      <w:r>
        <w:rPr>
          <w:b/>
          <w:sz w:val="28"/>
          <w:szCs w:val="28"/>
        </w:rPr>
        <w:t xml:space="preserve">Преподаватель: </w:t>
      </w:r>
      <w:r>
        <w:rPr>
          <w:sz w:val="28"/>
          <w:szCs w:val="28"/>
        </w:rPr>
        <w:t>Шафиев Руслан Мустакимович - д.э.н., профессор</w:t>
      </w:r>
    </w:p>
    <w:p>
      <w:pPr>
        <w:pStyle w:val="Normal"/>
        <w:spacing w:lineRule="auto" w:line="360"/>
        <w:ind w:firstLine="720"/>
        <w:jc w:val="right"/>
        <w:rPr>
          <w:sz w:val="28"/>
          <w:szCs w:val="28"/>
        </w:rPr>
      </w:pPr>
      <w:r>
        <w:rPr>
          <w:b/>
          <w:sz w:val="28"/>
          <w:szCs w:val="28"/>
        </w:rPr>
        <w:t xml:space="preserve">                                                                                              </w:t>
      </w:r>
      <w:r>
        <w:rPr>
          <w:b/>
          <w:sz w:val="28"/>
          <w:szCs w:val="28"/>
        </w:rPr>
        <w:t xml:space="preserve">Студент:      </w:t>
      </w:r>
    </w:p>
    <w:p>
      <w:pPr>
        <w:pStyle w:val="Normal"/>
        <w:spacing w:lineRule="auto" w:line="360"/>
        <w:ind w:firstLine="720"/>
        <w:jc w:val="right"/>
        <w:rPr/>
      </w:pPr>
      <w:r>
        <w:rPr>
          <w:b/>
          <w:sz w:val="28"/>
          <w:szCs w:val="28"/>
        </w:rPr>
        <w:t xml:space="preserve">                                                                                              </w:t>
      </w:r>
      <w:r>
        <w:rPr>
          <w:b/>
          <w:sz w:val="28"/>
          <w:szCs w:val="28"/>
        </w:rPr>
        <w:t xml:space="preserve">Факультет: </w:t>
      </w:r>
      <w:r>
        <w:rPr>
          <w:sz w:val="28"/>
          <w:szCs w:val="28"/>
        </w:rPr>
        <w:t>Учетно – статистический</w:t>
      </w:r>
      <w:r>
        <w:rPr>
          <w:b/>
          <w:sz w:val="28"/>
          <w:szCs w:val="28"/>
        </w:rPr>
        <w:t xml:space="preserve"> </w:t>
      </w:r>
    </w:p>
    <w:p>
      <w:pPr>
        <w:pStyle w:val="Normal"/>
        <w:spacing w:lineRule="auto" w:line="360"/>
        <w:ind w:firstLine="720"/>
        <w:jc w:val="right"/>
        <w:rPr>
          <w:b/>
          <w:b/>
          <w:sz w:val="28"/>
          <w:szCs w:val="28"/>
        </w:rPr>
      </w:pPr>
      <w:r>
        <w:rPr>
          <w:b/>
          <w:sz w:val="28"/>
          <w:szCs w:val="28"/>
        </w:rPr>
        <w:t xml:space="preserve">                                                                                               </w:t>
      </w:r>
      <w:r>
        <w:rPr>
          <w:b/>
          <w:sz w:val="28"/>
          <w:szCs w:val="28"/>
        </w:rPr>
        <w:t xml:space="preserve">Группа:       </w:t>
      </w:r>
      <w:r>
        <w:rPr>
          <w:sz w:val="28"/>
          <w:szCs w:val="28"/>
        </w:rPr>
        <w:t>№16/1</w:t>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                                             №</w:t>
      </w:r>
      <w:r>
        <w:rPr>
          <w:b/>
          <w:sz w:val="28"/>
          <w:szCs w:val="28"/>
        </w:rPr>
        <w:t xml:space="preserve">зачетной книжки: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t>Москва - 2009.</w:t>
      </w:r>
    </w:p>
    <w:p>
      <w:pPr>
        <w:pStyle w:val="Normal"/>
        <w:spacing w:lineRule="auto" w:line="360"/>
        <w:jc w:val="center"/>
        <w:rPr>
          <w:b/>
          <w:b/>
          <w:sz w:val="32"/>
          <w:szCs w:val="32"/>
        </w:rPr>
      </w:pPr>
      <w:r>
        <w:rPr>
          <w:sz w:val="32"/>
          <w:szCs w:val="32"/>
        </w:rPr>
        <w:t>Содерж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jc w:val="both"/>
        <w:rPr/>
      </w:pPr>
      <w:r>
        <w:rPr>
          <w:sz w:val="28"/>
          <w:szCs w:val="28"/>
        </w:rPr>
        <w:t xml:space="preserve">Введение                                                                                                                   3                                                                                                                 </w:t>
      </w:r>
    </w:p>
    <w:p>
      <w:pPr>
        <w:pStyle w:val="Style15"/>
        <w:shd w:fill="FBF7EC" w:val="clear"/>
        <w:spacing w:lineRule="auto" w:line="360"/>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Исторические предпосылки возникновения менеджмента и школ управления………………………………………………………………………   4                                                                                                                                   </w:t>
      </w:r>
    </w:p>
    <w:p>
      <w:pPr>
        <w:pStyle w:val="Style15"/>
        <w:shd w:fill="FBF7EC" w:val="clear"/>
        <w:spacing w:lineRule="auto" w:line="36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рименимость и значение концепций в практике современного управления……………………………………………………………………….15                                                                                                 </w:t>
      </w:r>
    </w:p>
    <w:p>
      <w:pPr>
        <w:pStyle w:val="Normal"/>
        <w:spacing w:lineRule="auto" w:line="360"/>
        <w:jc w:val="both"/>
        <w:rPr/>
      </w:pPr>
      <w:r>
        <w:rPr>
          <w:sz w:val="28"/>
          <w:szCs w:val="28"/>
        </w:rPr>
        <w:t xml:space="preserve">Заключение                                                                                                             16     </w:t>
      </w:r>
    </w:p>
    <w:p>
      <w:pPr>
        <w:pStyle w:val="Normal"/>
        <w:spacing w:lineRule="auto" w:line="360"/>
        <w:jc w:val="both"/>
        <w:rPr/>
      </w:pPr>
      <w:r>
        <w:rPr>
          <w:sz w:val="28"/>
          <w:szCs w:val="28"/>
        </w:rPr>
        <w:t>Список использованной литературы…………………                                       17</w:t>
      </w:r>
    </w:p>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p>
    <w:p>
      <w:pPr>
        <w:pStyle w:val="Style15"/>
        <w:shd w:fill="FBF7EC" w:val="clear"/>
        <w:spacing w:lineRule="auto" w:line="360"/>
        <w:rPr/>
      </w:pPr>
      <w:r>
        <w:rPr>
          <w:rFonts w:cs="Times New Roman" w:ascii="Times New Roman" w:hAnsi="Times New Roman"/>
          <w:sz w:val="28"/>
          <w:szCs w:val="28"/>
        </w:rPr>
        <w:t xml:space="preserve">Управление как исторический процесс развивалось с того момента, когда появилась необходимость регулировать совместную деятельность коллективов людей. История знает немало примеров рационального управления не только отдельными коллективами, но и целыми государствами и империями. При этом уровень управления, его качество являлись определяющим началом в благополучном развитии целых народов, однако до нас не дошли сколь либо достоверные данные о развитии теории управления, а бум теоретической мысли начался в начало XX века. Он связан с тем, что в 1911 году инженер Тейлор опубликовал свои исследования в книге "Принципы научного управления". Этот год традиционно считается началом признания управления наукой и самостоятельной областью исследования. Сложились в основном 5 направлений: школа научного управления, школа административного управления, школа с позиции человеческих отношений и психологии человека, школа с позиции поведения человека в производстве, количественный подход. Правда, в некоторых источниках литературы взаимосвязь между школами очень сглажена, классическую школу называют административной, а административную - научной.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рассмотрение административной школы управления во взаимосвязи с научным подходом Тейлор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Для этого необходимо раскрыть следующие вопросы (задачи): исторические предпосылки возникновения менеджмента и школ управления, основные положения школы управления, система управления Тейлора, хронометраж движений Ф. Гилберта, бюрократическая система М. Вебера, схема управления организацией по Г. Форду, принципы и функции управления Файоля, применимость и значение концепций в практике современного управления. </w:t>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Исторические предпосылки возникновения менеджмента и школ управлени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В развитие менеджмента модно выделить несколько этапов. </w:t>
      </w:r>
    </w:p>
    <w:p>
      <w:pPr>
        <w:pStyle w:val="Style15"/>
        <w:shd w:fill="FBF7EC" w:val="clear"/>
        <w:spacing w:lineRule="auto" w:line="360"/>
        <w:rPr/>
      </w:pPr>
      <w:r>
        <w:rPr>
          <w:rFonts w:cs="Times New Roman" w:ascii="Times New Roman" w:hAnsi="Times New Roman"/>
          <w:b/>
          <w:bCs/>
          <w:sz w:val="28"/>
          <w:szCs w:val="28"/>
        </w:rPr>
        <w:t>Первый этап</w:t>
      </w:r>
      <w:r>
        <w:rPr>
          <w:rFonts w:cs="Times New Roman" w:ascii="Times New Roman" w:hAnsi="Times New Roman"/>
          <w:sz w:val="28"/>
          <w:szCs w:val="28"/>
        </w:rPr>
        <w:t xml:space="preserve"> развития менеджмента начался в начале двадцатого столетия и связан с учением Ф.Тейлора после публикации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Тейлором, американские фирмы и Америка в целом наглядно продемонстрировали ее практическую значимость и влияние на развитие экономики. Однако системный анализ предложенной Ф.Тейлором модели управления показал, что эта система Тейлора пока нашла ограниченное применение вследствие непонимания ее сути рыночными структурами, фирмами и их руководителям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Именно под воздействием учения Тейлора чуть позже появляются научные работы по менеджменту Френка, Гильберта, Ганита. </w:t>
      </w:r>
    </w:p>
    <w:p>
      <w:pPr>
        <w:pStyle w:val="Style15"/>
        <w:shd w:fill="FBF7EC" w:val="clear"/>
        <w:spacing w:lineRule="auto" w:line="360"/>
        <w:rPr/>
      </w:pPr>
      <w:r>
        <w:rPr>
          <w:rFonts w:cs="Times New Roman" w:ascii="Times New Roman" w:hAnsi="Times New Roman"/>
          <w:b/>
          <w:bCs/>
          <w:sz w:val="28"/>
          <w:szCs w:val="28"/>
        </w:rPr>
        <w:t>Второй этап</w:t>
      </w:r>
      <w:r>
        <w:rPr>
          <w:rFonts w:cs="Times New Roman" w:ascii="Times New Roman" w:hAnsi="Times New Roman"/>
          <w:sz w:val="28"/>
          <w:szCs w:val="28"/>
        </w:rPr>
        <w:t xml:space="preserve"> развития менеджмента связан с новыми подходами в развитии учения о менеджменте, на основе учения Ф.Тейлора, но с принципиально новыми подходами. Появится и апробируется на практике так называемая классическая (адмистративная) школа управления, родоначальниками которой стали А.Файоль, П.Урвик, Д.Муни, П.Слоун. В частности, А.Файоль впервые предоложили новую теорию менеджмента, раскрывающую его функции, принципы и необходимость теоретического изучения. </w:t>
      </w:r>
    </w:p>
    <w:p>
      <w:pPr>
        <w:pStyle w:val="Style15"/>
        <w:shd w:fill="FBF7EC" w:val="clear"/>
        <w:spacing w:lineRule="auto" w:line="360"/>
        <w:rPr/>
      </w:pPr>
      <w:r>
        <w:rPr>
          <w:rFonts w:cs="Times New Roman" w:ascii="Times New Roman" w:hAnsi="Times New Roman"/>
          <w:b/>
          <w:bCs/>
          <w:sz w:val="28"/>
          <w:szCs w:val="28"/>
        </w:rPr>
        <w:t>Третий этап</w:t>
      </w:r>
      <w:r>
        <w:rPr>
          <w:rFonts w:cs="Times New Roman" w:ascii="Times New Roman" w:hAnsi="Times New Roman"/>
          <w:sz w:val="28"/>
          <w:szCs w:val="28"/>
        </w:rPr>
        <w:t xml:space="preserve"> развития менеджмента стал называться "неоклассическим", нарождается и начинает развиваться школа "человеческих отношений", развитие которой связано с именами ученых А.Файоля, Д.Муни, П.Слоуна, Э.Мейо. На этом этапе апрбируется социологическая концепция групповых решений. </w:t>
      </w:r>
    </w:p>
    <w:p>
      <w:pPr>
        <w:pStyle w:val="Style15"/>
        <w:shd w:fill="FBF7EC" w:val="clear"/>
        <w:spacing w:lineRule="auto" w:line="360"/>
        <w:rPr/>
      </w:pPr>
      <w:r>
        <w:rPr>
          <w:rFonts w:cs="Times New Roman" w:ascii="Times New Roman" w:hAnsi="Times New Roman"/>
          <w:b/>
          <w:bCs/>
          <w:sz w:val="28"/>
          <w:szCs w:val="28"/>
        </w:rPr>
        <w:t>Четвертый этап</w:t>
      </w:r>
      <w:r>
        <w:rPr>
          <w:rFonts w:cs="Times New Roman" w:ascii="Times New Roman" w:hAnsi="Times New Roman"/>
          <w:sz w:val="28"/>
          <w:szCs w:val="28"/>
        </w:rPr>
        <w:t xml:space="preserve"> развития менеджмента относится к периоду 1940-1960 гг. В эти годы происходит эволюция управленческой мысли, которая направлена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 </w:t>
      </w:r>
    </w:p>
    <w:p>
      <w:pPr>
        <w:pStyle w:val="Style15"/>
        <w:shd w:fill="FBF7EC" w:val="clear"/>
        <w:spacing w:lineRule="auto" w:line="360"/>
        <w:rPr/>
      </w:pPr>
      <w:r>
        <w:rPr>
          <w:rFonts w:cs="Times New Roman" w:ascii="Times New Roman" w:hAnsi="Times New Roman"/>
          <w:b/>
          <w:bCs/>
          <w:sz w:val="28"/>
          <w:szCs w:val="28"/>
        </w:rPr>
        <w:t>Пятый этап</w:t>
      </w:r>
      <w:r>
        <w:rPr>
          <w:rFonts w:cs="Times New Roman" w:ascii="Times New Roman" w:hAnsi="Times New Roman"/>
          <w:sz w:val="28"/>
          <w:szCs w:val="28"/>
        </w:rPr>
        <w:t xml:space="preserve"> развития управленческой мысли отличается от всех предыдущих тем,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Этот процесс успешно развивается по настоящее время. Так, Д. 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 (Годы развития этой концепции - 1950-1960 г.) </w:t>
      </w:r>
    </w:p>
    <w:p>
      <w:pPr>
        <w:pStyle w:val="Style15"/>
        <w:shd w:fill="FBF7EC" w:val="clear"/>
        <w:spacing w:lineRule="auto" w:line="360"/>
        <w:rPr/>
      </w:pPr>
      <w:r>
        <w:rPr>
          <w:rFonts w:cs="Times New Roman" w:ascii="Times New Roman" w:hAnsi="Times New Roman"/>
          <w:b/>
          <w:bCs/>
          <w:sz w:val="28"/>
          <w:szCs w:val="28"/>
        </w:rPr>
        <w:t>Шестой этап</w:t>
      </w:r>
      <w:r>
        <w:rPr>
          <w:rFonts w:cs="Times New Roman" w:ascii="Times New Roman" w:hAnsi="Times New Roman"/>
          <w:sz w:val="28"/>
          <w:szCs w:val="28"/>
        </w:rPr>
        <w:t xml:space="preserve"> развития менеджмента можно отнести к периоду 1970-1980 гг. Учеными - управленцами вырабатываются новые подходы в развитии теории управления, смысл которых сводится к тому, что организация - это открытая система, приспосабливающаяся к внутренней среде (организации) нужно искать во внешней среде. Исходя из такого посыла просходили установления взаимосвязей между типами сред и различными моделями управления. К этому периоду относятся теории: "стратегического менеджмента" И.Ансоффа, "теория властных структур между организациями" Г.Саланчика, "конкретной стратегии, конкурентоспособности, потребительских качеств продукции и ресурсов" Портера и т.д. </w:t>
      </w:r>
    </w:p>
    <w:p>
      <w:pPr>
        <w:pStyle w:val="Style15"/>
        <w:shd w:fill="FBF7EC" w:val="clear"/>
        <w:spacing w:lineRule="auto" w:line="360"/>
        <w:rPr/>
      </w:pPr>
      <w:r>
        <w:rPr>
          <w:rFonts w:cs="Times New Roman" w:ascii="Times New Roman" w:hAnsi="Times New Roman"/>
          <w:b/>
          <w:bCs/>
          <w:sz w:val="28"/>
          <w:szCs w:val="28"/>
        </w:rPr>
        <w:t>Седьмой этап</w:t>
      </w:r>
      <w:r>
        <w:rPr>
          <w:rFonts w:cs="Times New Roman" w:ascii="Times New Roman" w:hAnsi="Times New Roman"/>
          <w:sz w:val="28"/>
          <w:szCs w:val="28"/>
        </w:rPr>
        <w:t xml:space="preserve"> относится к 80-м гг., которые ознаменовались появлением новых подвидов в управлений,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 </w:t>
      </w:r>
    </w:p>
    <w:p>
      <w:pPr>
        <w:pStyle w:val="Style15"/>
        <w:shd w:fill="FBF7EC" w:val="clear"/>
        <w:spacing w:lineRule="auto" w:line="360"/>
        <w:rPr/>
      </w:pPr>
      <w:r>
        <w:rPr>
          <w:rFonts w:cs="Times New Roman" w:ascii="Times New Roman" w:hAnsi="Times New Roman"/>
          <w:b/>
          <w:bCs/>
          <w:sz w:val="28"/>
          <w:szCs w:val="28"/>
        </w:rPr>
        <w:t>Восьмой этап</w:t>
      </w:r>
      <w:r>
        <w:rPr>
          <w:rFonts w:cs="Times New Roman" w:ascii="Times New Roman" w:hAnsi="Times New Roman"/>
          <w:sz w:val="28"/>
          <w:szCs w:val="28"/>
        </w:rPr>
        <w:t xml:space="preserve"> развития менеджмента относится к 90-м гг. На этом этапе просматриваются три основные тенденци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возврат к прошлому - осознание значения материальной, технической базы современного производств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создание социальных поведенческих элементов - это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В работе более подробно будет рассмотрена административная или научная школа управлени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 </w:t>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Основные положения административной школы управлени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амые первые исследования в области менеджмента были сделаны научной школой.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Первых менеджеров в основном волновал вопрос об эффективности производства (технический подход). Свою деятельность они сосредоточивали на адаптации рабочих. В этих целях разрабатывался дизайн рабочих мест, изучались затраты времени на различные операции и т.п.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Большинство исследователей того времени полагали, что менеджмент - это искусство. Такое понимание менеджмента связано с тем, что не все работники по своим параметрам подходят для руководящей должности. Имеются определенные черты характера и навыки, которые свойственны всем преуспевающим менеджерам. Поэтому многие исследователи приняли подход при изучении личности с точки зрения характера. Т.е. если установить черты характера, свойственные менеджеру, то можно найти людей, которые обладают такими качествам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Результаты этих исследований показали, что определить параметры по чертам характера невозможно, что даже такая вещь, как ум, в некоторых случаях может не иметь в менеджменте первостепенного значения. В итоге было установлено, что концепция черт характеров просто не срабатывает. В связи с этим и возник вопрос: есть ли наука менеджмент?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Научная школа занималась изучением вопросов роли и функций менеджера. Считалось, что, как только определялась суть работы управляющего, легко можно было выявить наиболее эффективные методы руководства. Основные положения выглядят следующим образом: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принципов управлени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исание функций управлени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тизированный подход к управлению всей организацией.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Административная школа управления - одна из школ развития управленческой мысли в первой половине XIX в. (1920 - 1930 гг.). Возникновение административной школы связывают с именем Анри Файоля. Если создатель школы научного управления Ф. Тейлор начинал свою карьеру простым рабочим, что повлияло на его представление об управлении организацией, то авторы административной школы управления имели непосредственный опыт работы в качестве руководителей высшего звена управления в большом бизнесе. Файоль, которого называют отцом менеджмента, руководил большой французской компанией. Следовательно, они старались взглянуть на организации с точки зрения широкой перспективы, пытаясь определить общие характеристики и закономерности организаций в целом.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ой вклад представителей административной школы управления в теорию управления состоял в том, что они рассматривали управление как универсальный процесс, состоящий из нескольких взаимосвязанных функций, и изложили основные принципы управлени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альный процесс, состоящий из нескольких взаимосвязанных функций, и изложили основные принципы управления. </w:t>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Система управления Тейлор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Школа научного управления" может рассматриваться как предтеча к формированию организационной психологи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В начале века вышла книга инженера Фредерика Тейлора (1865-1915) "Научный менеджмент", принесшая впоследствии ему мировую славу [12]. Сочетание двух слов в ее названии "научный" и "менеджмент" отражает суть и направленность разработанного Тейлором подход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В тот исторический период была безграничная вера в рациональные методы познания, сложившиеся на протяжении последних трех столетий. Успехи науки и новых технологий только подтверждали это. Научное и рациональное в то время значило лучшее. Научное понималось как однозначное, вычислимое, разложимое на элементы. Виделось, что приложение строго научных принципов к вопросам построения эффективно действующей организации позволит найти и единственно правильные ответы на ни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 самого начала своей карьеры инженер Тейлор более всего интересовался возможностями внедрения научных методов организации труда на производстве. Наблюдая за разгрузкой рабочими угля на сталелитейном предприятии он заметил, что объем выработки рабочих зависел от того, насколько форма лопаты соответствовала особенностям поступающего угля. Он предложил рабочим пользоваться разными по форме лопатами. Результаты этого усовершенствования простых трудовых операций потрясли его: производительность труда рабочих возросла в несколько раз. Открылась совершенно новая область приложения творческих усилий - технология трудовых операций. Невидимый ранее организационный контекст труда стал для Тейлора объектом пристального внимания. </w:t>
      </w:r>
    </w:p>
    <w:p>
      <w:pPr>
        <w:pStyle w:val="Style15"/>
        <w:shd w:fill="FBF7EC" w:val="clear"/>
        <w:spacing w:lineRule="auto" w:line="360"/>
        <w:rPr/>
      </w:pPr>
      <w:r>
        <w:rPr>
          <w:rFonts w:cs="Times New Roman" w:ascii="Times New Roman" w:hAnsi="Times New Roman"/>
          <w:sz w:val="28"/>
          <w:szCs w:val="28"/>
        </w:rPr>
        <w:t xml:space="preserve">Поскольку производительность труда возросла, то появилась возможность отбора людей наиболее способных работать с данной производительностью и увольнения менее способных, а высвобождаемые финансовые средства использовать для дополнительного материального поощрения. Наметились контуры новой системы управления производством и работы с персоналом, посредством более пристального внимания со стороны управляющих к организации труда подчинненых. А анализ производственных задач позволил изобрести и новые механизмы управления людьм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Все сказанное нашло отражение в подходе Ф. Тейлора к проблемам управления людьми, его основным принципам и методам, получившим общее название как система Тейлора. Сущность предложенной системы основывается на следующих четырех положения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 Развитие научно обоснованного знания о трудовой деятельности. Тейлор отмечает, что на практике руководители обычно не знают, какой объем работы может выполнить рабочий при оптимальных условиях. С другой стороны, рабочие сами смутно представляют себе, что от них, в действительности, ожидается. Достигнуть соответствия между требованиями руководителей и ожиданиями работников можно путем научного исследования элементов трудового процесса. Если работник выполняет научно обоснованный объем работы, он вправе получать и более высокую материальную компенсацию за свой труд.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2. Отбор и обучение работников. Чтобы убедиться, что работник соответствует по своим профессиональным качествам научно обоснованным нормам необходимо проводить отбор рабочих с помощью разработанных для этого критериев. Тейлор считал, что проведение подобного отбора позволит работникам стать первоклассными в определенном виде работ и, таким образом, повышать собственные доходы, не сокращая при этом доходы други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3. Сочетание знания о трудовой деятельности с возросшими трудовыми возможностями отобранных работников. Процесс взаимодействия между руководителем и подчиненным ему работником, который опосредуется научными методами управления, Тейлор рассматривал как своеобразную "революцию в умах", новое видение контекста трудовой деятельности. Двум сторонам, участвующим в трудовом процессе, необходимо заниматься не делением ограниченного по размерам пирога на части, а сосредоточить свое внимание на увеличении общих размеров пирог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4. Специализация видов трудовой и организационной деятельности в форме распределения ответственности между руководителями и работниками. В организации должно быть строгое распределение персональной ответственности. Руководители обязаны давать работникам научно обоснованное трудовое задание и осуществлять непрерывный контроль за его выполнением. Работники обязаны выполнять порученное задание, используя только научно обоснованные методы работы. В подобной системе распределения ответственности невыполнение трудового задания исключается. Для случаев его перевыполнения предусмотрено дополнительное материальное вознаграждение. При правильности распределения ответственности между руководителем и работником возможности трудового конфликта полностью исключаютс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е положения системы Тейлора позволили сформулировать ряд общих принципов организации труда. Они включают в себя: (1) изучение процесса труда с целью проектирования наиболее рациональных приемов и действий; (2) отбор и обучение людей рациональным приемам труда с целью выбора эталонного работника; (3) определение трудового задания с целью разработки предложений по экономическому стимулированию работников.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Анализ концепции "научного управления" позволяет сформулировать следующие положения: (1) управление людьми признано наукой, самостоятельной областью исследования; (2) важнейшая задача этой науки повышение эффективности труда в сфере производства; (3) работа по управлению людьми требует особых качеств от человека - умения думать и брать на себя ответственность за организацию труда подчиненны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Можно видеть, что вся система Тейлора направлена на повышение эффективности производства. Рабочие должны работать, считал Тейлор, а менеджеры - думать. Сами по себе, это важные цели, способствующие эффективности деятельности организации, но требования достижения этих целей, посредством жесткого порядка, четко очерченной структуры и извне задаваемых нормативов, может привести к неспособности сотрудников и руководителей организации гибко адаптироваться к изменяющимся внешним условиям.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формулированные Тейлором принципы анализа трудовой деятельности, определения трудового задания как цели деятельности, отбора и профессиональной подготовки сотрудников, экономического стимулирования труда сохранили свою актуальность до настоящего времени. Они, по-прежнему, являются важными в таких разделах организационной психологии, как анализ механизмов мотивации трудовой деятельности и целенаправленного поведения, работы с персоналом организаци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ой недостаток системы Тейлора в том, что она была ориентирована на модель экономического человека, т.е. человека, у которого основным побуждающим к труду стимулом являются денежное вознаграждение.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ам Тейлор считал свою систему законченной и единственно возможной. Однако реалии деловых отношений уже к 30 годам ХХ столетия стали опровергать ее принципы. В истории организационной психологии новое направление, почувствовавшее дух времени, получило название "Школа человеческих отношений".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Благодаря разработке концепции научного управления менеджмент был признан самостоятельной областью научных исследований. В своих работах "Управление фабрикой" (1903) и "Принципы ночного менеджмента" (1911) Ф. Те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Его основополагающие принципы управления состоят в следующем: если я могу на научной основе отобрать людей, на научной основе их подготовить, предоставить им некоторые стимулы и соединить воедино работу и человека, тогда я смогу получить совокупную производительность, превышающую вклад, сделанный индивидуальной рабочей силой. Главная заслуга Ф.Тейлора состоит в том, что он как основатель школы "научного управления" разработал методологические основы нормирования труда, стандартизировал рабочие операции, внедрил в практику научные подходы подбора, расстановки и стимулирования труда рабочих. Величайший вклад Ф. Тейлора состоит в том, что он начал революцию в области менеджмент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 </w:t>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Бюрократическая система М. Вебер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Большую роль в становлении менеджмента сыграли труды немецкого социолога и философа М. Вебера, посвященные анализу бюрократических систем. Он построил систему так называемой идеальной бюрократии, в рамках которой сформулировал основные принципы работы жестко регламентированной иерархической структуры. Он придавал огромное значение компетентности, соблюдению правил и процедур, информированности руководител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Внутри этой концепции зародились ряд моделей управления. Одним из примеров такой модели может служить, так называемая, идеальная бюрократическая модель Вебера. Основные характеристики модел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я деятельность по управлению расчленяется на элементарные простейшие операции, что предполагает строгое регламентирование функций, прав и обязанностей каждого из звеньев управления. Это создает условия для использования специалистов, профессионалов.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енно-техническая система строится на принципах иерархи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производственно-хозяйственных систем регулируется системой абстрактных правил, четкими стандартами, инструкциями, которые определяют ответственность каждого управленческого работника и создают предпосылки для единого подхода при решении производственной ситуаци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анение личных эгоистических отношений в служебных дела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основывается на соответствии работника занимаемой должности. </w:t>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Схема управления организацией по Г. Форду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Г.Форд считал, что под его руководством организовано такое массовое производство, которое делает управление излишним. Он разработал теорию управления качеством.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Он применил стандартизацию и унификацию - важнейшие элементы в управлении качеством, организовал конвейерное производство, что дало возможность перейти к массовому производству автомобилей. При этом он уделял большое внимание охране труда и созданию нормальных условий труда, установил 8-ми часовой рабочий день и минимальный уровень оплаты труда. Он больше тяготел к практике и не разделял некоторые взгляды Тейлора, Эмерсона и Файоля. Он был против чрезмерного увлечения организационными схемами и структурами. Требовал строгого соблюдения дисциплины без личного общения работников на предприятии, внедрял абсолютное разделение труда на конвейере.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вою теорию управления Форд назвал «Террор машины». </w:t>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Принципы и функции управления Файол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А. Файоль (1841-1925) разделил весь процесс управления на пять основных функций, которые мы до сих пор используем в управлении организацией: это планирование, организация, подбор и расстановка кадров, руководство (мотивация) и контроль. На базе учения А. Файоля в 20-е г.г. было сформулировано и понятие организационной структуры фирмы, элементы которой представляют систему взаимосвязей, серию непрерывных взаимосвязанных действий - функций управлени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Разработанные А. Файолем принципы управления следует признать самостоятельным результатом науки управления, "администрирования" (отсюда и название "административная школа"). Не случайно американцы называют француза А. Файоля отцом менеджмент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Им была создана «административная наука», которая основывалась на 14 положениях-принципа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 Разделение труд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2. Полномочия и ответственность.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3. Дисциплин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4. Единоначалие.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5. Единство направлений.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6. Подчиненность личных интересов общим.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7. Вознаграждение персонал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8. Централизаци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9. Скалярная цепь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0. Порядок.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1. Справедливость.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2. Стабильность рабочего места для персонал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3. Инициатив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4. Корпоративный ду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истема из 14 положений является не просто гибкой, но допускающей возможность введения новых положений. </w:t>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Применимость и значение концепций в практике современного управления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На основе разработок Файоля и его последователей сформировалась административная модель организации, базирующейся на четырех главных принципа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ткое функциональное разделение труд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команд и распоряжений сверху вниз;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ство распорядительства («никто не работает более чем на одного босс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диапазона контроля» (осуществление руководства ограниченным числом подчиненны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Все вышеуказанные принципы построения организации справедливы и для настоящего времени, несмотря на то, что достижения НТП наложили на них определенный отпечаток. Так, широкое использование в практической деятельности электронно-вычислительной техники упростило связи между органами (звеньями) управления в организации за счет ускорения обработки информации. В целом же для классической школы менеджмента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неджмента. </w:t>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Управление как исторический процесс развивалось с того момента, когда появилась необходимость регулировать совместную деятельность коллективов людей.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ложились в основном 5 направлений: школа научного управления, школа административного управления, школа с позиции человеческих отношений и психологии человека, школа с позиции поведения человека в производстве, количественный подход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Школа научного управления" может рассматриваться как предтеча к формированию организационной психологи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ущность предложенной системы основывается на следующих четырех положения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 Развитие научно обоснованного знания о трудовой деятельност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2. Отбор и обучение работников.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3. Сочетание знания о трудовой деятельности с возросшими трудовыми возможностями отобранных работников.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4. Специализация видов трудовой и организационной деятельности в форме распределения ответственности между руководителями и работниками.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На основе разработок Файоля и его последователей сформировалась административная модель организации, базирующейся на четырех главных принципах: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ткое функциональное разделение труд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команд и распоряжений сверху вниз;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ство распорядительства («никто не работает более чем на одного босса»);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диапазона контроля» (осуществление руководства ограниченным числом подчиненных). </w:t>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 Менеджмент. П. А. Кохно. - М.:Финансы и статистика, 2001. </w:t>
      </w:r>
    </w:p>
    <w:p>
      <w:pPr>
        <w:pStyle w:val="Style15"/>
        <w:shd w:fill="FBF7EC"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2. Менеджмент - путь к успеху. Любимова Н. Г. - М.:Агропромиздат, 2002. </w:t>
      </w:r>
    </w:p>
    <w:p>
      <w:pPr>
        <w:pStyle w:val="Normal"/>
        <w:spacing w:lineRule="auto" w:line="360" w:before="280" w:after="280"/>
        <w:jc w:val="both"/>
        <w:rPr>
          <w:sz w:val="28"/>
          <w:szCs w:val="28"/>
        </w:rPr>
      </w:pPr>
      <w:r>
        <w:rPr>
          <w:sz w:val="28"/>
          <w:szCs w:val="28"/>
        </w:rPr>
        <w:t xml:space="preserve">3.Максимцов М.М., Игнатьева А.В., Комаров М.А. и др. Менеджмент: Учебник. - М.: ЮНИТИ, 2006. </w:t>
      </w:r>
    </w:p>
    <w:p>
      <w:pPr>
        <w:pStyle w:val="Style15"/>
        <w:shd w:fill="FBF7EC" w:val="clea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4. Герчикова И.Н. Менеджмент.- М., 2003. </w:t>
      </w:r>
    </w:p>
    <w:p>
      <w:pPr>
        <w:pStyle w:val="Normal"/>
        <w:spacing w:lineRule="auto" w:line="360" w:before="280" w:after="280"/>
        <w:jc w:val="both"/>
        <w:rPr>
          <w:sz w:val="28"/>
          <w:szCs w:val="28"/>
        </w:rPr>
      </w:pPr>
      <w:r>
        <w:rPr>
          <w:sz w:val="28"/>
          <w:szCs w:val="28"/>
        </w:rPr>
        <w:t xml:space="preserve"> </w:t>
      </w:r>
      <w:r>
        <w:rPr>
          <w:sz w:val="28"/>
          <w:szCs w:val="28"/>
        </w:rPr>
        <w:t xml:space="preserve">5.Менеджмент: Учебник/ Под ред. Тмилова. - М.: Юрайт-Издат, 2003. </w:t>
      </w:r>
    </w:p>
    <w:p>
      <w:pPr>
        <w:pStyle w:val="Normal"/>
        <w:spacing w:lineRule="auto" w:line="360" w:before="280" w:after="280"/>
        <w:jc w:val="both"/>
        <w:rPr>
          <w:sz w:val="28"/>
          <w:szCs w:val="28"/>
        </w:rPr>
      </w:pPr>
      <w:r>
        <w:rPr>
          <w:sz w:val="28"/>
          <w:szCs w:val="28"/>
        </w:rPr>
        <w:t xml:space="preserve"> </w:t>
      </w:r>
      <w:r>
        <w:rPr>
          <w:sz w:val="28"/>
          <w:szCs w:val="28"/>
        </w:rPr>
        <w:t xml:space="preserve">6.Иванов И.Н. Менеджмент корпорации: Учебник. - М.:Инфра-М, 2004. </w:t>
      </w:r>
    </w:p>
    <w:p>
      <w:pPr>
        <w:pStyle w:val="Normal"/>
        <w:spacing w:lineRule="auto" w:line="360" w:before="280" w:after="280"/>
        <w:jc w:val="both"/>
        <w:rPr>
          <w:sz w:val="28"/>
          <w:szCs w:val="28"/>
        </w:rPr>
      </w:pPr>
      <w:r>
        <w:rPr>
          <w:sz w:val="28"/>
          <w:szCs w:val="28"/>
        </w:rPr>
        <w:t xml:space="preserve"> </w:t>
      </w:r>
      <w:r>
        <w:rPr>
          <w:sz w:val="28"/>
          <w:szCs w:val="28"/>
        </w:rPr>
        <w:t>7.Мескон М., Альберт Н.,Хедоури Ф. Основы менеджмента: Пер. с англ. - М.:Дело, 2002</w:t>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color w:val="534E4B"/>
      <w:sz w:val="18"/>
      <w:szCs w:val="18"/>
    </w:rPr>
  </w:style>
  <w:style w:type="paragraph" w:styleId="Style16">
    <w:name w:val="style1"/>
    <w:basedOn w:val="Normal"/>
    <w:qFormat/>
    <w:pPr>
      <w:spacing w:before="280" w:after="280"/>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5:56:00Z</dcterms:created>
  <dc:creator>Customer</dc:creator>
  <dc:description/>
  <cp:keywords/>
  <dc:language>en-US</dc:language>
  <cp:lastModifiedBy>HOME</cp:lastModifiedBy>
  <cp:lastPrinted>2009-03-03T17:43:00Z</cp:lastPrinted>
  <dcterms:modified xsi:type="dcterms:W3CDTF">2009-09-10T11:25:00Z</dcterms:modified>
  <cp:revision>5</cp:revision>
  <dc:subject/>
  <dc:title>Научная школа управления </dc:title>
</cp:coreProperties>
</file>