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РАСХОДОВ БЮДЖЕТА НА ЭКОНОМИЧЕСКУЮ И СОЦИАЛЬНУЮ СФЕРЫ</w:t>
      </w:r>
    </w:p>
    <w:p>
      <w:pPr>
        <w:pStyle w:val="Style12"/>
        <w:spacing w:lineRule="auto" w:line="360"/>
        <w:ind w:firstLine="1100"/>
        <w:jc w:val="both"/>
        <w:rPr/>
      </w:pPr>
      <w:r>
        <w:rPr>
          <w:sz w:val="28"/>
          <w:szCs w:val="28"/>
        </w:rPr>
        <w:t xml:space="preserve">Анализ бюджетных расходов необходим для обоснования мер по повышению эффективности использования бюджетных ресурсов, для подготовки предложений по повышению качества управления бюджетными расходами и сокращению задолженности бюджетов различных уровней в основных социально-значимых отраслях, для  выработки показателей и критериев оценки эффективности получаемой технической и возможной финансовой помощи, и  разработки направлений оптимизации финансирования и управления расходами в основных бюджетных отрасл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2.1. Анализ показателей расходов бюджета за 2002-2008г</w:t>
      </w:r>
    </w:p>
    <w:p>
      <w:pPr>
        <w:pStyle w:val="Style12"/>
        <w:spacing w:lineRule="auto" w:line="360"/>
        <w:ind w:firstLine="1100"/>
        <w:jc w:val="both"/>
        <w:rPr/>
      </w:pPr>
      <w:r>
        <w:rPr>
          <w:sz w:val="28"/>
          <w:szCs w:val="28"/>
        </w:rPr>
        <w:t>Программа социально-экономического развития Российской Федерации  направлена на обеспечение устойчивого повышения уровня жизни населения и высоких темпов экономического роста, снижение социального неравенства, дальнейшего утверждения экономической и политической роли страны в мировом сообществе. Достижение этих целей возможно только при значительном повышении конкурентоспособности России, в том числе конкурентоспособности государственного управления, бизнеса и "человеческого капитала".</w:t>
      </w:r>
    </w:p>
    <w:p>
      <w:pPr>
        <w:pStyle w:val="Style12"/>
        <w:spacing w:lineRule="auto" w:line="360"/>
        <w:ind w:firstLine="1100"/>
        <w:jc w:val="both"/>
        <w:rPr/>
      </w:pPr>
      <w:r>
        <w:rPr>
          <w:sz w:val="28"/>
          <w:szCs w:val="28"/>
        </w:rPr>
        <w:t>Средством достижения целей Программы является формирование модели российской экономики, обладающей долгосрочным потенциалом динамичного роста.</w:t>
      </w:r>
    </w:p>
    <w:p>
      <w:pPr>
        <w:pStyle w:val="Style12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При этом сам уровень экономического развития России до си пор оставался низким. Валовый внутренний продукт на душу населения составлял около 7800 долларов США по паритету покупательной способности и менее 2500 долларов по текущему обменному курсу, что в несколько раз ниже показателей не только ведущих, но и многих развивающихся стран. Это обусловливало низкое качество жизни и высокий уровень бедности [15].</w:t>
      </w:r>
    </w:p>
    <w:p>
      <w:pPr>
        <w:pStyle w:val="Normal"/>
        <w:spacing w:lineRule="auto" w:line="360"/>
        <w:ind w:firstLine="1200"/>
        <w:rPr>
          <w:sz w:val="28"/>
          <w:szCs w:val="28"/>
        </w:rPr>
      </w:pPr>
      <w:r>
        <w:rPr>
          <w:sz w:val="28"/>
          <w:szCs w:val="28"/>
        </w:rPr>
        <w:t xml:space="preserve">Анализ показателей бюджетов РФ за период с 2002 по 2008 год позволяет проследить динамику изменения соотношения расходов на все сферы деятельности государства.  Без сомнения невозможно недооценивать ни одну из них, но нас будет интересовать именно экономическая и социальная сферы. По своей сути они теснейшим образом связаны между собой. Без достаточно ощутимых вливаний средств в социальную сферу нельзя добиться устойчивого роста экономики и наоборот. </w:t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этого видно на графике, представленном на рисунке 1.  К примеру, в 2003г. наблюдается резкое снижение средств, вкладываемых в социальную сферу с 572663,1336 млн. руб. до 324520,6968 млн. руб., что было вызвано необходимостью снятия непомерной нагрузки в бюджетах предыдущих лет от «популистских» обещаний и социальных льгот, пролоббированных политиками в угоду своей политической карьере, и здесь же виден «застой» и в экономической сфере.</w:t>
      </w:r>
    </w:p>
    <w:p>
      <w:pPr>
        <w:pStyle w:val="Normal"/>
        <w:spacing w:lineRule="auto" w:line="360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object w:dxaOrig="1024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5pt;height:245.25pt" filled="f" o:ole="">
            <v:imagedata r:id="rId3" o:title=""/>
          </v:shape>
          <o:OLEObject Type="Embed" ProgID="Excel.Sheet.12" ShapeID="ole_rId2" DrawAspect="Content" ObjectID="_1493044341" r:id="rId2"/>
        </w:object>
      </w:r>
    </w:p>
    <w:p>
      <w:pPr>
        <w:pStyle w:val="Style9"/>
        <w:ind w:firstLine="1000"/>
        <w:jc w:val="center"/>
        <w:rPr>
          <w:color w:val="000080"/>
          <w:sz w:val="28"/>
          <w:szCs w:val="28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График изменения расходов бюджета РФ на социальную и экономическую сферу за период 2002 – 2011г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В следующие годы, на фоне роста доходов государства, наметился стабильный рост и расходов на социальную сферу. При этом также виден и рост средств, затрачиваемых в экономической сфере. Однако кривая роста расходов в социальной сфере выглядит более крутой, нежели расходы в экономической сфере. В абсолютном выражении это можно проследить по цифрам, приведённым в таблице № 1.</w:t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и сравнить расходы на социальную и экономическую сферу в процентном отношении, то, как видно из диаграмм, приведённых в приложении № 1- 4, в 2002 г в социальной сфере они достигали 39%, что явно было не по силам государству с уровнем развития экономики того периода. Поэтому в бюджете РФ 2003 г их размер был снижен до 15% и все последующие годы оставался примерно на одном и том же уровне.</w:t>
      </w:r>
    </w:p>
    <w:p>
      <w:pPr>
        <w:pStyle w:val="Normal"/>
        <w:spacing w:lineRule="auto" w:line="360"/>
        <w:ind w:firstLine="1100"/>
        <w:jc w:val="right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spacing w:lineRule="auto" w:line="360"/>
        <w:ind w:firstLine="1100"/>
        <w:jc w:val="right"/>
        <w:rPr>
          <w:sz w:val="28"/>
          <w:szCs w:val="28"/>
        </w:rPr>
      </w:pPr>
      <w:r>
        <w:rPr>
          <w:sz w:val="20"/>
          <w:szCs w:val="20"/>
        </w:rPr>
        <w:t>Таблица№1</w:t>
      </w:r>
      <w:r>
        <w:rPr>
          <w:sz w:val="28"/>
          <w:szCs w:val="28"/>
        </w:rPr>
        <w:drawing>
          <wp:inline distT="0" distB="0" distL="0" distR="0">
            <wp:extent cx="615378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0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1100"/>
        <w:rPr/>
      </w:pPr>
      <w:r>
        <w:rPr>
          <w:sz w:val="28"/>
          <w:szCs w:val="28"/>
        </w:rPr>
        <w:t>Что касается расходов бюджета в экономической сфере, здесь также в 2003 году произошло снижение с 14% до 11% и далее происходило снижение до 8% в 2005 и 2006 г.г. Лишь с 2007 г. наметился рост вложений в национальную экономику, который в 2008 году составил 12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53785" cy="364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color w:val="000080"/>
          <w:sz w:val="28"/>
          <w:szCs w:val="28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График изменения расходов бюджета РФ в социальной сфере за период 2002 – 2011 г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1100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структуры расходов на социальную сферу по графику, изображённому на рисунке 2, можно заметить, что наибольшие вложения на всех этапах анализируемого периода осуществляются в область образования, социальной политики и здравоохранения и спорта. Именно эти направления влияют в первую очередь на решение демографической проблемы, которая сама по себе может поставить вопрос о жизнеспособности государства в целом.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сновные приоритеты бюджетных расходов на 2009 - 2011 г</w:t>
      </w:r>
    </w:p>
    <w:p>
      <w:pPr>
        <w:pStyle w:val="Style12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бюджетных расходов - это концентрированное выражение социально-экономической политики государства. Учет таких приоритетов важен для субъектов экономики, как прямо вовлеченных в процесс реализации приоритетов, так и имеющих к нему опосредованное отношение.</w:t>
      </w:r>
    </w:p>
    <w:p>
      <w:pPr>
        <w:pStyle w:val="Style12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орошо уже то, что государство провозглашает приоритеты. Раньше, во всяком случае, такой определенности не было. Сложилась и подходящая форма для их выражения - бюджетные послания Президента РФ.</w:t>
      </w:r>
    </w:p>
    <w:p>
      <w:pPr>
        <w:pStyle w:val="Style12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Нынешний год не стал исключением. Более того, в связи с переходом к трехлетнему бюджетному планированию обозначение приоритетов на среднесрочную перспективу стало настоятельной необходимостью. С обнародованием Бюджетного послания Федеральному Собранию Российской Федерации о бюджетной политике в 2008 - 2010 гг. стало ясно, на чем собирается сконцентрироваться государство в ближайшие г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00"/>
        <w:jc w:val="both"/>
        <w:rPr/>
      </w:pPr>
      <w:r>
        <w:rPr>
          <w:sz w:val="28"/>
          <w:szCs w:val="28"/>
        </w:rPr>
        <w:t xml:space="preserve">В августе 2008 года  Минфин официально опубликовал проект федерального бюджета на 2009-2011 годы, внесенный накануне в Госдуму. Более 1 трлн руб. дополнительных доходов бюджета, на которые они выросли в сравнении с трехлетним бюджетом прошлого года, предполагается потратить достаточно консервативно: основные статьи бюджетов увеличены равномерно, самые большие не ожидавшиеся прибавки получат прокуратура, власть, медицина, планово вырастут расходы на дороги. </w:t>
      </w:r>
    </w:p>
    <w:p>
      <w:pPr>
        <w:pStyle w:val="Normal"/>
        <w:spacing w:lineRule="auto" w:line="360"/>
        <w:ind w:firstLine="1100"/>
        <w:jc w:val="both"/>
        <w:rPr>
          <w:rStyle w:val="Paragraph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Paragraph"/>
          <w:sz w:val="28"/>
          <w:szCs w:val="28"/>
        </w:rPr>
        <w:t xml:space="preserve">Опубликованный  проект бюджета на 2009-2011 годы, несмотря на рост его доходов и расходов, по статьям расходов увеличен достаточно сбалансированно. Структура бюджетных затрат проанализирована Минфином, завершившим бюджетный процесс  в пояснительной записке к проекту федерального бюджета[8]. </w:t>
      </w:r>
    </w:p>
    <w:p>
      <w:pPr>
        <w:pStyle w:val="Normal"/>
        <w:shd w:fill="FFFFFF" w:val="clear"/>
        <w:spacing w:lineRule="auto" w:line="360"/>
        <w:ind w:left="5" w:right="10" w:firstLine="109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лавной целью является </w:t>
      </w:r>
      <w:r>
        <w:rPr>
          <w:bCs/>
          <w:spacing w:val="-2"/>
          <w:sz w:val="28"/>
          <w:szCs w:val="28"/>
        </w:rPr>
        <w:t>повышение уровня и качества жизни населения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сударство должно способствовать повышению реальных доходов и занятости населения, росту сбережений и имущества граждан, развитию рынка жилья. В сфере его прямой ответственности - удовлетворение потребностей </w:t>
      </w:r>
      <w:r>
        <w:rPr>
          <w:spacing w:val="-1"/>
          <w:sz w:val="28"/>
          <w:szCs w:val="28"/>
        </w:rPr>
        <w:t>граждан в качественном и доступном жилье, услугах образования, здравоохранения, культурном и ду</w:t>
        <w:softHyphen/>
        <w:t xml:space="preserve">ховном развитии, информации, досуге, безусловное выполнение всех законодательно установленных </w:t>
      </w:r>
      <w:r>
        <w:rPr>
          <w:sz w:val="28"/>
          <w:szCs w:val="28"/>
        </w:rPr>
        <w:t>социальных гарантий, в том числе пенсионное и социальное обеспечение, социальная защита граж</w:t>
        <w:softHyphen/>
        <w:t>дан, нуждающихся в государственной помощи.</w:t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С 1 апреля 2008 года запланирована индексация базовой части трудовой пенсии на 7% и с 1 августа повышение на 14,6 процентов. К 2010 году средний размер пенсий составит 5 060 рублей, что в 1,7 раза выше уровня текущего года. Таким образом, реальные (с учетом инфляции) доходы 36,4 млн. пенсионеров должны увеличиться в следующую бюджетную трехлетку в 1,4 раза. Размер социальных пенсий к 2010 году в 2 раза превысит уровень 2007 года.</w:t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0 году минимальный размер оплаты труда должен сравняться с прожиточным минимумом трудоспособного населения. Расходы федерального бюджета на социальное обеспечение населения к 2010 году возрастут за 3 года на 34%, в том числе в 2008 году – на 20%. </w:t>
      </w:r>
    </w:p>
    <w:p>
      <w:pPr>
        <w:pStyle w:val="Normal"/>
        <w:spacing w:lineRule="auto" w:line="360"/>
        <w:ind w:firstLine="1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технологичная медицинская помощь в рамках национальной программы «Здоровье» будет оказана в 2009 году - 195 тыс. человек и в 2010 году – 220 тыс. человек. Расходы на эти цели за 3 года увеличатся в 1,5 ра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ы федерального бюджета в рамках проекта«Доступное и комфортное жилье – гражданам России»  увеличатся по сравнению с 2007 годом в 1,1 раза в 2008 году и в 1,6 раза – к 2010 году. </w:t>
      </w:r>
    </w:p>
    <w:p>
      <w:pPr>
        <w:pStyle w:val="Normal"/>
        <w:spacing w:lineRule="auto" w:line="36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накопительно-ипотечной системы жилищного обеспечения военнослужащих предусматривается в 2008 году 8,3 млрд. рублей, на 2009 год – 11,7 млрд. рублей, на 2010 год – 14,2 млрд. рублей.</w:t>
      </w:r>
    </w:p>
    <w:p>
      <w:pPr>
        <w:pStyle w:val="Normal"/>
        <w:shd w:fill="FFFFFF" w:val="clear"/>
        <w:spacing w:lineRule="auto" w:line="360"/>
        <w:ind w:firstLine="1100"/>
        <w:jc w:val="both"/>
        <w:rPr/>
      </w:pPr>
      <w:r>
        <w:rPr>
          <w:spacing w:val="-3"/>
          <w:sz w:val="28"/>
          <w:szCs w:val="28"/>
        </w:rPr>
        <w:t xml:space="preserve">Основа для решения социальных проблем - </w:t>
      </w:r>
      <w:r>
        <w:rPr>
          <w:bCs/>
          <w:spacing w:val="-3"/>
          <w:sz w:val="28"/>
          <w:szCs w:val="28"/>
        </w:rPr>
        <w:t xml:space="preserve">высокие темпы устойчивого экономического роста, </w:t>
      </w:r>
      <w:r>
        <w:rPr>
          <w:spacing w:val="-2"/>
          <w:sz w:val="28"/>
          <w:szCs w:val="28"/>
        </w:rPr>
        <w:t>обеспечивающего создание новых рабочих мест, рост заработной платы в экономике, расширение фи</w:t>
        <w:softHyphen/>
      </w:r>
      <w:r>
        <w:rPr>
          <w:sz w:val="28"/>
          <w:szCs w:val="28"/>
        </w:rPr>
        <w:t>нансовых возможностей государства. Для этого, прежде всего, необходимо поддерживать финансо</w:t>
        <w:softHyphen/>
      </w:r>
      <w:r>
        <w:rPr>
          <w:spacing w:val="-1"/>
          <w:sz w:val="28"/>
          <w:szCs w:val="28"/>
        </w:rPr>
        <w:t xml:space="preserve">вую стабильность (низкую инфляцию и стабильность национальной валюты), определяющую степень </w:t>
      </w:r>
      <w:r>
        <w:rPr>
          <w:sz w:val="28"/>
          <w:szCs w:val="28"/>
        </w:rPr>
        <w:t>доверия людей к государству и готовность инвестировать средства в экономику страны.</w:t>
      </w:r>
    </w:p>
    <w:p>
      <w:pPr>
        <w:pStyle w:val="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Общий объем расходов федерального бюджета на 2009 год определен на уровне  8 010,5 млрд. рублей (18,0% ВВП), на 2010 год – 8 890,1 млрд. рублей (17,4% ВВП), на 2011 год – 9 546,6 млрд. рублей (16,7% ВВП). Объем расходов федерального бюджета в 2011 году по сравнению с 2008 годом возрастет в 1,6 раза в номинальном и 1,3 раза в реальном выражении при тенденции, начиная с 2009 года, к сокращению их доли в ВВП [8].</w:t>
      </w:r>
    </w:p>
    <w:p>
      <w:pPr>
        <w:pStyle w:val="Normal"/>
        <w:spacing w:lineRule="auto" w:line="360" w:before="0" w:after="240"/>
        <w:ind w:firstLine="1100"/>
        <w:jc w:val="both"/>
        <w:rPr>
          <w:rStyle w:val="Paragraph"/>
          <w:sz w:val="28"/>
          <w:szCs w:val="28"/>
        </w:rPr>
      </w:pPr>
      <w:r>
        <w:rPr>
          <w:rStyle w:val="Paragraph"/>
          <w:sz w:val="28"/>
          <w:szCs w:val="28"/>
        </w:rPr>
        <w:t xml:space="preserve">Из крупных статей расходов бюджета-2009 к бюджету 2008 года более всего вырастут расходы первого уровня бюджетной системы на ЖКХ — на 65%, причем прежние плановые расходы на 2009 год увеличены на 35% (см. таблицу 2). </w:t>
      </w:r>
    </w:p>
    <w:p>
      <w:pPr>
        <w:pStyle w:val="Normal"/>
        <w:spacing w:lineRule="auto" w:line="360" w:before="0" w:after="240"/>
        <w:ind w:firstLine="1100"/>
        <w:jc w:val="both"/>
        <w:rPr>
          <w:rStyle w:val="Paragraph"/>
          <w:sz w:val="28"/>
          <w:szCs w:val="28"/>
        </w:rPr>
      </w:pPr>
      <w:r>
        <w:rPr>
          <w:rStyle w:val="Paragraph"/>
          <w:sz w:val="28"/>
          <w:szCs w:val="28"/>
        </w:rPr>
        <w:t xml:space="preserve">Вторыми в рейтинге роста расходов станут расходы на экологию — они увеличатся на 39,6% к 2008 году и на 36,1% к предыдущему плану. Третьими в рейтинге получивших допфинансирование станут законодательные органы власти. Впрочем, для них к плану 2007 года расходы на 2009 год вырастут всего на 11,7%, хотя к расходам 2008 года прибавятся ощутимые 37%. Лидером же изменений к старым планам стало правительство России, добавка к финансированию которого вместе с региональными органами власти более чем удвоится. 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right"/>
        <w:rPr>
          <w:rStyle w:val="Paragraph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6154420" cy="310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 w:before="0" w:after="240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Paragraph"/>
          <w:sz w:val="28"/>
          <w:szCs w:val="28"/>
        </w:rPr>
        <w:t xml:space="preserve">Доля образовательных расходов федерального бюджета в ВВП России в 2009 году составит 0,84%. Федеральные расходы на образование (в основном финансирование высшего образования) достаточно серьезно растут — на 34% к предыдущим планам, но еще выше плановых растут расходы на здравоохранение (более 42% к планам бюджета-2008). Однако, сократились расходы на социальную политику — на 13,1%. Расходы на экономику, в частности на дорожное хозяйство  выросли к планам — на 28,6%, впрочем, они не будут существенно больше бюджета на 2008 год — чуть более, чем на 3%. На этом фоне приоритетом бюджета в экономике-2009 выглядит транспорт — там расходы вырастут на 44,8% к расходам бюджета-2008. </w:t>
      </w:r>
    </w:p>
    <w:p>
      <w:pPr>
        <w:pStyle w:val="Normal"/>
        <w:spacing w:lineRule="auto" w:line="360"/>
        <w:ind w:hanging="100"/>
        <w:jc w:val="both"/>
        <w:rPr>
          <w:color w:val="000080"/>
          <w:sz w:val="28"/>
        </w:rPr>
      </w:pPr>
      <w:r>
        <w:rPr>
          <w:color w:val="000080"/>
          <w:sz w:val="28"/>
        </w:rPr>
        <w:drawing>
          <wp:inline distT="0" distB="0" distL="0" distR="0">
            <wp:extent cx="6156960" cy="371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График изменения расходов бюджета РФ в экономической сфере на период 2009 – 2011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00"/>
        <w:jc w:val="both"/>
        <w:rPr/>
      </w:pPr>
      <w:r>
        <w:rPr>
          <w:sz w:val="28"/>
        </w:rPr>
        <w:t>Для анализа расходов бюджета  в период с 2009 - 2011 г.г. воспользуемся диаграммами, которые наглядно демонстрируют процентные доли последних (приложения 4 и 5). Как видно, доля расходов на социальную сферу составляет в 2009 г. – 16 %, в 2010 г. - 15 %, в 2011 г. - 14%, а в экономической сфере соответственно 13%, 13% и 14%.  Налицо их явное выравнивание, что не могло не сказаться на динамике и отдельных направлений социальной сферы. Как видно на графике (рисунок 2), все категории этой сферы перестают демонстрировать рост и замирают на уровне расходов бюджета 2010 года, а расходы на социальную политику и вовсе проявляют отрицательную динамику.</w:t>
      </w:r>
    </w:p>
    <w:p>
      <w:pPr>
        <w:pStyle w:val="Normal"/>
        <w:spacing w:lineRule="auto" w:line="360"/>
        <w:ind w:firstLine="1100"/>
        <w:jc w:val="both"/>
        <w:rPr>
          <w:sz w:val="28"/>
        </w:rPr>
      </w:pPr>
      <w:r>
        <w:rPr>
          <w:sz w:val="28"/>
        </w:rPr>
        <w:t xml:space="preserve">Тем не менее, расходы в экономической сфере в этом периоде, напротив имеют тенденцию к росту и в конечном счёте достигают равновесия на уровне 14% от общего размера расходов бюджета РФ на 2011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идно на графике, представленном на рисунке 3, основная доля средств приходится на  развитие дорожного хозяйства,  транспорта, прикладных научных исследований в области национальной экономики и на решение, так называемых «других вопросов», к которым относятся федеральные целевые программы, субсидии юридическим лицам и т.п. Такое распределение бюджетных средств вызвано необходимостью развития инфраструктуры и инноваций, без чего эффективный рост экономики в современных условиях невозможен.</w:t>
      </w:r>
    </w:p>
    <w:sectPr>
      <w:headerReference w:type="default" r:id="rId8"/>
      <w:type w:val="nextPage"/>
      <w:pgSz w:w="11906" w:h="16838"/>
      <w:pgMar w:left="1700" w:right="506" w:gutter="0" w:header="720" w:top="951" w:footer="0" w:bottom="9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ragraph">
    <w:name w:val="paragrap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01:00Z</dcterms:created>
  <dc:creator>Валерий</dc:creator>
  <dc:description/>
  <cp:keywords/>
  <dc:language>en-US</dc:language>
  <cp:lastModifiedBy>Admin</cp:lastModifiedBy>
  <cp:lastPrinted>2008-10-10T16:28:00Z</cp:lastPrinted>
  <dcterms:modified xsi:type="dcterms:W3CDTF">2008-09-03T16:23:00Z</dcterms:modified>
  <cp:revision>18</cp:revision>
  <dc:subject/>
  <dc:title>2</dc:title>
</cp:coreProperties>
</file>