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понятие расходов государственного бюджета, принципы бюджетной классификации расходов. В ходе работы была изучена их структура, степень влияния на социально-экономическое развитие общества.</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и изучении теоретических основ расходов бюджета мы коснулись трудностей, возникающих при их распределении по уровням бюджета, определили влияние его на развитие общественного производства. При этом была отмечена взаимосвязь эффекта экономических процессов и социальной политики, проводимой государством с использованием такого мощного инструмента как бюджет государства.</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и анализе показателей расходов бюджета РФ за период с 2002 по 2008 год, мы проследили динамику изменения расходов на экономическую сферу в сравнении с динамикой расходов в социальной сфере, дополнив графические данные значениями этих расходов в абсолютных цифрах. На основании этого анализа был сделан вывод о недостаточной эффективности расходов бюджета, как в экономику, так и на социальные нужды общества.</w:t>
      </w:r>
    </w:p>
    <w:p>
      <w:pPr>
        <w:pStyle w:val="Normal"/>
        <w:spacing w:lineRule="auto" w:line="360"/>
        <w:ind w:firstLine="1134"/>
        <w:jc w:val="both"/>
        <w:rPr/>
      </w:pPr>
      <w:r>
        <w:rPr>
          <w:rFonts w:cs="Times New Roman" w:ascii="Times New Roman" w:hAnsi="Times New Roman"/>
          <w:sz w:val="28"/>
          <w:szCs w:val="28"/>
        </w:rPr>
        <w:t>Сам по себе анализ расходной части бюджета необходим не столько для простого любопытства или некого «критиканства», сколько для создания правильного направления при планировании дальнейшего развития общества, выбора приоритетов такого развития. Именно с этой точки зрения нами был проведён анализ и проектных показателей бюджетов РФ на период с 2009 по 2011 год.</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 проведённого анализа не стал большой неожиданностью, так как в основной своей массе большинство показателей расходов и на экономическую, и на социальную сферу  попросту имеют тенденцию к  замиранию на достигнутом уровне, за исключением расходов на транспорт, дорожное строительство, развития средств связи, образования и здравоохранения, которые  сохраняют положительную динамику, а вот расходы на социальную политику с 2010 года и вовсе имеют тенденцию к уменьшению. При этом в показателях данного проекта бюджета не учтены возможные последствия мирового финансового кризиса, который без сомнения приведёт к корректировке всех показателей, причём вряд ли в сторону их увеличения.</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равнительный анализ расходной части бюджета РФ с аналогичными показателями бюджетов развитых стран Западной Европы показал явное превосходство последних по своей социальной направленности. И это является ещё одним поводом для критики действий правительства страны, которое постоянно декларирует свою приверженность к курсу на повышение качества жизни российского общества.</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ем не менее,  на основании проведённого анализа, в работе даны рекомендации по оптимизации финансовых потоков и повышении эффективности расходов бюджетных средств. </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предложений является изменение подходов в использовании средств, накопленных Резервном фонде, другим, как бы это не казалось странным для работы экономической направленности, ужесточение контроля  над  расходованием бюджетных средств на всех этапах бюджетного процесса.</w:t>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843" w:right="566" w:gutter="0" w:header="708" w:top="1134" w:footer="708"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35:00Z</dcterms:created>
  <dc:creator>Admin</dc:creator>
  <dc:description/>
  <cp:keywords/>
  <dc:language>en-US</dc:language>
  <cp:lastModifiedBy>Admin</cp:lastModifiedBy>
  <dcterms:modified xsi:type="dcterms:W3CDTF">2008-09-03T17:22:00Z</dcterms:modified>
  <cp:revision>8</cp:revision>
  <dc:subject/>
  <dc:title/>
</cp:coreProperties>
</file>