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br/>
        <w:t>СПИСОК ИСПОЛЬЗОВАННОЙ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0" w:hanging="3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Бюджетный Кодекс РФ </w:t>
      </w:r>
      <w:r>
        <w:rPr>
          <w:rStyle w:val="StrongEmphasis"/>
          <w:b w:val="false"/>
          <w:sz w:val="28"/>
          <w:szCs w:val="28"/>
        </w:rPr>
        <w:t>от 31 июля 1998 г. N 145-ФЗ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(с изменениями от 31 декабря 1999 г., 5 августа, 27 декабря 2000 г., 8 августа, 30 декабря 2001 г., 29 мая, 10, 24 июля, 24 декабря 2002 г., 7 июля, 11 ноября, 8, 23 декабря 2003 г., 20 августа, 23, 28, 29 декабря 2004 г., 9 мая, 1 июля, 12 октября, 19, 22, 26, 27 декабря 2005 г., 3 января, 2 февраля 2006 г.)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З  «О федеральном бюджете на 2007 год»; сайт http://www/minfin.ru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З «О федеральном бюджете на 2006 год»; сайт http://www/minfin.ru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ФЗ «О федеральном бюджете на 2005 год»; сайт http://www/minfin.ru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ФЗ «О федеральном бюджете на 2004 год»; сайт http://www/minfin.ru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ФЗ «О федеральном бюджете на 2003 год»; сайт http://www/minfin.ru;</w:t>
      </w:r>
    </w:p>
    <w:p>
      <w:pPr>
        <w:pStyle w:val="Con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федеральном бюджете на 2002 год»; сайт http://www/minfin.ru;</w:t>
      </w:r>
    </w:p>
    <w:p>
      <w:pPr>
        <w:pStyle w:val="ConsTitle"/>
        <w:spacing w:lineRule="auto" w:line="360"/>
        <w:ind w:left="300" w:hanging="3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Пояснительная записка к проекту  федерального закона « О федеральном бюджете на 2009 год и на плановый период 2010 и  2011 годов»;</w:t>
      </w:r>
    </w:p>
    <w:p>
      <w:pPr>
        <w:pStyle w:val="Normal"/>
        <w:spacing w:lineRule="auto" w:line="360"/>
        <w:ind w:left="400" w:hanging="400"/>
        <w:rPr>
          <w:sz w:val="28"/>
          <w:szCs w:val="28"/>
        </w:rPr>
      </w:pPr>
      <w:r>
        <w:rPr>
          <w:sz w:val="28"/>
          <w:szCs w:val="28"/>
        </w:rPr>
        <w:t>9. Государственные и муниципальные финансы: учебник / под ред. проф. С.И.Лушина, проф. В.А.Слепова. – Экономистъ, 2006. – 763 с.;</w:t>
      </w:r>
    </w:p>
    <w:p>
      <w:pPr>
        <w:pStyle w:val="Normal"/>
        <w:spacing w:lineRule="auto" w:line="360"/>
        <w:ind w:left="300" w:hanging="300"/>
        <w:rPr>
          <w:sz w:val="28"/>
          <w:szCs w:val="28"/>
        </w:rPr>
      </w:pPr>
      <w:r>
        <w:rPr>
          <w:sz w:val="28"/>
          <w:szCs w:val="28"/>
        </w:rPr>
        <w:t>10. Финансы, денежное обращение и кредит / Под ред. проф. Г.Б.Поляка. - М.: ЮНИТИ-ДАНА, 2-е изд. 2003-512 с.;</w:t>
      </w:r>
    </w:p>
    <w:p>
      <w:pPr>
        <w:pStyle w:val="Normal"/>
        <w:spacing w:lineRule="auto" w:line="360"/>
        <w:ind w:left="400" w:hanging="400"/>
        <w:rPr>
          <w:sz w:val="28"/>
          <w:szCs w:val="28"/>
        </w:rPr>
      </w:pPr>
      <w:r>
        <w:rPr>
          <w:sz w:val="28"/>
          <w:szCs w:val="28"/>
        </w:rPr>
        <w:t>11. «Финансовые исследования», научно-познавательный прикладной журнал http://www.finis.rsue.ru/2000_N1/fin_pol.htm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Черкасов В.Е.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Бюджет в системе стимулирования экономического роста»,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google.ru/search?complete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"Российская газета" - Федеральный выпуск №4353 от 27 апреля 2007 г.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Официальный сайт http://www.gks.ru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Официальный сайт http://www/budgetrf.ru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6. Официальный сайт http://www.consultant.ru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</w:t>
      </w:r>
      <w:r>
        <w:rPr/>
        <w:t xml:space="preserve"> </w:t>
      </w:r>
      <w:r>
        <w:rPr>
          <w:sz w:val="28"/>
          <w:szCs w:val="28"/>
        </w:rPr>
        <w:t>Официальный сайт http://www/minfin.ru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8. Интернет- издание газеты «Ведомости»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edomost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ewspaper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0" w:right="506" w:gutter="0" w:header="720" w:top="951" w:footer="0" w:bottom="815"/>
      <w:pgNumType w:start="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07/04/27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17:00Z</dcterms:created>
  <dc:creator>Валерий</dc:creator>
  <dc:description/>
  <cp:keywords/>
  <dc:language>en-US</dc:language>
  <cp:lastModifiedBy>Admin</cp:lastModifiedBy>
  <cp:lastPrinted>2008-09-18T11:43:00Z</cp:lastPrinted>
  <dcterms:modified xsi:type="dcterms:W3CDTF">2008-09-03T17:49:00Z</dcterms:modified>
  <cp:revision>19</cp:revision>
  <dc:subject/>
  <dc:title/>
</cp:coreProperties>
</file>