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2</w:t>
        <w:br/>
        <w:t>1. ТЕОРИТИЧЕСКИЕ ОСНОВЫ РАСХОДОВ БЮДЖЕТА……………………4</w:t>
        <w:br/>
        <w:t>1.1. Понятие и принципы бюджетной классификации расходов………………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Содержание и роль расходов бюджета на экономическую сферу государства…………………………………………………………………………6</w:t>
        <w:br/>
        <w:t>1.3. Сущность, функции и структура расходов бюджета на  социальную политику………………………… …………………………………………………8 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НАЛИЗ РАСХОДОВ БЮДЖЕТА НА ЭКОНОМИЧЕСКУЮ И СОЦИАЛЬНУЮ СФЕРЫ…………………………………………………….….12</w:t>
        <w:br/>
        <w:t>2.1. Анализ показателей расходов бюджета за 2002-2008г……………………12   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2. Основные приоритеты бюджетных расходов на 2009 - 2011г……………15    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ОСНОВНЫЕ НАПРАВЛЕНИЯ СОВЕРШЕСТВОВАНИЯ РАСХОДОВ БЮДЖЕТА ……………………………………………………………………….21  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 необходимости совершенствования бюджетных расходов…………….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2. . Основные направления совершенствования бюджетных расхо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9 - 2011 г..…………………………………………………………………...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30</w:t>
        <w:br/>
        <w:t>СПИСОК ИСПОЛЬЗОВАННОЙ ЛИТЕРАТУРЫ……………………………..32</w:t>
        <w:br/>
        <w:t>ПРИЛОЖЕНИЯ…………………………………………………………………..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0" w:right="506" w:gutter="0" w:header="720" w:top="951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11:00Z</dcterms:created>
  <dc:creator>Валерий</dc:creator>
  <dc:description/>
  <cp:keywords/>
  <dc:language>en-US</dc:language>
  <cp:lastModifiedBy>Admin</cp:lastModifiedBy>
  <cp:lastPrinted>2008-09-03T21:23:00Z</cp:lastPrinted>
  <dcterms:modified xsi:type="dcterms:W3CDTF">2008-09-03T17:31:00Z</dcterms:modified>
  <cp:revision>12</cp:revision>
  <dc:subject/>
  <dc:title/>
</cp:coreProperties>
</file>