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СТВО ПО ОБРАЗОВАНИЮ</w:t>
      </w:r>
    </w:p>
    <w:p>
      <w:pPr>
        <w:pStyle w:val="Normal"/>
        <w:spacing w:lineRule="auto" w:line="360"/>
        <w:jc w:val="center"/>
        <w:rPr/>
      </w:pPr>
      <w:r>
        <w:rPr/>
        <w:t>Государственное образовательное учреждение высшего профессионального образова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Всероссийский заочный финансово-экономический институт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ультет: ФНО                                                      Кафедра экономики,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менеджмента и финансов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нтрольная работа по дисциплине «Финансы»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 тему «Организация как субъект финансовых отношений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удентка                                                      Эрлих Елизавета Владимиров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ециальность                                              Бухгалтерский учет, анализ и ауди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уппа                                                            2П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                                                 Первое высше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Личного дела                                            08УБД43819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ь                                              Филичкина Евгения Александровн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рнаул 2009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Финансы организаций как звено финансовой системы. . . . . . . . . . . . . . . .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Общая характеристика финансов организации. . . . . . . . . . . . . . . . . . . . .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заимоотношение организаций с другими звеньями финансовой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истемы. . . . . . . . . . . . . . . . . . . . . . . . . . . . . . . . . . . . . . . . . . . . . . . . . . . . . . .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сок литературы. . . . . . . . . . . . . . . . . . . . . . . . . . . . . . . . . . . . . . . . . . . . . 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Финансы организаций как звено финансовой системы.</w:t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финансовую систему оказывает серьезное влияние тип госу</w:t>
        <w:softHyphen/>
        <w:t>дарства: унитарное – единое и федеративное – союзное.</w:t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Унитарному государству свойственна двухуровневая финансовая система: финансовые отношения регулируются центральной властью и муниципалитет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федеративного государства характерна трехуровневая финан</w:t>
        <w:softHyphen/>
        <w:t>совая система, у которой появляются финансовые отношения чле</w:t>
        <w:softHyphen/>
        <w:t xml:space="preserve">нов федерации. 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>
          <w:sz w:val="28"/>
          <w:szCs w:val="28"/>
        </w:rPr>
        <w:t>Финансовая система РФ, как любого федеративного государства, также имеет три уровня: центра, регионов и местных органов само</w:t>
        <w:softHyphen/>
        <w:t>управления. Эта часть финансовой системы находится в распоряже</w:t>
        <w:softHyphen/>
        <w:t xml:space="preserve">нии государства и выступает как </w:t>
      </w:r>
      <w:r>
        <w:rPr>
          <w:rStyle w:val="Emphasis"/>
          <w:i w:val="false"/>
          <w:sz w:val="28"/>
          <w:szCs w:val="28"/>
        </w:rPr>
        <w:t>централизованные финансы</w:t>
      </w:r>
      <w:r>
        <w:rPr>
          <w:rStyle w:val="Emphasis"/>
          <w:sz w:val="28"/>
          <w:szCs w:val="28"/>
        </w:rPr>
        <w:t xml:space="preserve">. </w:t>
      </w:r>
      <w:r>
        <w:rPr>
          <w:sz w:val="28"/>
          <w:szCs w:val="28"/>
        </w:rPr>
        <w:t>Одно</w:t>
        <w:softHyphen/>
        <w:t xml:space="preserve">временно функционируют </w:t>
      </w:r>
      <w:r>
        <w:rPr>
          <w:rStyle w:val="Emphasis"/>
          <w:i w:val="false"/>
          <w:sz w:val="28"/>
          <w:szCs w:val="28"/>
        </w:rPr>
        <w:t>децентрализованные финансы</w:t>
      </w:r>
      <w:r>
        <w:rPr>
          <w:rStyle w:val="Emphasis"/>
          <w:sz w:val="28"/>
          <w:szCs w:val="28"/>
        </w:rPr>
        <w:t>.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>
          <w:sz w:val="28"/>
          <w:szCs w:val="28"/>
        </w:rPr>
        <w:t>В целом состав финансовой системы представлен на рис. 1</w:t>
      </w:r>
    </w:p>
    <w:p>
      <w:pPr>
        <w:pStyle w:val="Normal"/>
        <w:spacing w:lineRule="auto" w:line="360"/>
        <w:jc w:val="both"/>
        <w:rPr>
          <w:rStyle w:val="Emphasis"/>
          <w:bCs/>
          <w:i w:val="false"/>
          <w:i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95800" cy="451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451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rStyle w:val="Emphasis"/>
          <w:bCs/>
          <w:i w:val="false"/>
          <w:sz w:val="28"/>
          <w:szCs w:val="28"/>
        </w:rPr>
        <w:t>Рис. 1 Состав финансовой системы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>
          <w:rStyle w:val="Emphasis"/>
          <w:b/>
          <w:bCs/>
          <w:i w:val="false"/>
          <w:sz w:val="28"/>
          <w:szCs w:val="28"/>
        </w:rPr>
        <w:t xml:space="preserve">Централизованные финансы </w:t>
      </w:r>
      <w:r>
        <w:rPr>
          <w:sz w:val="28"/>
          <w:szCs w:val="28"/>
        </w:rPr>
        <w:t>– важная часть финансовой системы. Они находятся в собственности государства и в соответствии с Бюджетным кодексом, функционирующим с 1 января 2000г., объединяют бюджет</w:t>
        <w:softHyphen/>
        <w:t>ную систему (федеральный, региональные, местные бюджеты) и вне</w:t>
        <w:softHyphen/>
        <w:t>бюджетные специальные фонды</w:t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1991г. бюджетная система Российской Федерации претерпела кардинальные изменения. До этого государственный бюджет Россий</w:t>
        <w:softHyphen/>
        <w:t>ской Федерации, как и других союзных республик, включался в госу</w:t>
        <w:softHyphen/>
        <w:t>дарственный бюджет СССР, в котором отражались все бюджеты стра</w:t>
        <w:softHyphen/>
        <w:t>ны, в том числе сельские и поселковые. Он состоял из союзного бюджета, государственных бюджетов 15 союзных республик и бюджета государственного социального страхования. В союзном бюд</w:t>
        <w:softHyphen/>
        <w:t>жете в 1970–1990 гг. концентрировались 52–50% общего объема ре</w:t>
        <w:softHyphen/>
        <w:t>сурсов государственного бюджета. На бюджеты союзных республик приходились 48–50%, из которых 35% находились в распоряжении республиканских бюджетов республик и 15% – в местных бюджетах.</w:t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йствующая бюджетная система РФ состоит из трех звеньев. В РФ это федеральный бюджет, региональные бюджеты (по Конституции их 89, в том числе республиканские, краевые, областные, автоном</w:t>
        <w:softHyphen/>
        <w:t>ной области, автономных округов, Москвы и Санкт-Петербурга) и местные бюджеты (около 29 тыс., в том числе районные, городские, поселковые, сельские).</w:t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ждый бюджет функционирует автономно, т.е. нижестоящий бюд</w:t>
        <w:softHyphen/>
        <w:t>жет своими доходами и расходами не включается в вышестоящий бюд</w:t>
        <w:softHyphen/>
        <w:t>жет. Для целей планирования бюджетных ресурсов составляется кон</w:t>
        <w:softHyphen/>
        <w:t>солидированный бюджет – статистический сводный бюджет, который объединяет финансовые ресурсы всех уровней бюджетной системы.</w:t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счет финансовых ресурсов бюджетной системы обеспечивает</w:t>
        <w:softHyphen/>
        <w:t>ся структурная перестройка, развитие науки и техники, повышение эффективности производства, военная реформа и реформа жилищ</w:t>
        <w:softHyphen/>
        <w:t xml:space="preserve">но-коммунального хозяйства. В целом это должно способствовать стабильному росту жизненного уровня населения страны. </w:t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Бюджетной системе принадлежит решающая роль в межотрасле</w:t>
        <w:softHyphen/>
        <w:t>вом и межтерриториальном перераспределении средств для вырав</w:t>
        <w:softHyphen/>
        <w:t xml:space="preserve">нивания уровней экономического и социального развития регионов. </w:t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ециальные внебюджетные фонды имеют строго целевое назначение: они предназначе</w:t>
        <w:softHyphen/>
        <w:t xml:space="preserve">ны для расширения социальных услуг населению, стимулирования развития отсталых отраслей социальной инфраструктуры. </w:t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и внебюджетных социальных фондов важнейший – Пенсион</w:t>
        <w:softHyphen/>
        <w:t>ный фонд. Он формируется за счет единого социального налога, дота</w:t>
        <w:softHyphen/>
        <w:t>ций из федерального бюджета и ресурсов, полученных от собственных инвестиций. Средства фонда используются на выплату пенсий по воз</w:t>
        <w:softHyphen/>
        <w:t>расту, инвалидности, по случаю потери кормильца, а также пособий на детей, пострадавших от аварии на Чернобыльской АЭС. К внебюджет</w:t>
        <w:softHyphen/>
        <w:t>ным социальным фондам относятся Фонд социального страхования, предназначенный главным образом для выплаты различных пособий, и федеральный и территориальные фонды обязательного медицинско</w:t>
        <w:softHyphen/>
        <w:t>го страхования, призванные обеспечить охрану здоровья населения.</w:t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бюджет и бюджеты внебюджетных социальных фондов разрабатываются и утверждаются как федеральные зако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юджеты субъектов Российской Федерации и бюджеты регио</w:t>
        <w:softHyphen/>
        <w:t>нальных внебюджетных фондов также утверждаются представитель</w:t>
        <w:softHyphen/>
        <w:t>ными органами субъектов Федерации, а местные бюджеты – мест</w:t>
        <w:softHyphen/>
        <w:t>ными органами самоуправления.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>
          <w:rStyle w:val="Emphasis"/>
          <w:b/>
          <w:i w:val="false"/>
          <w:sz w:val="28"/>
          <w:szCs w:val="28"/>
        </w:rPr>
        <w:t>Децентрализованные финансы</w:t>
      </w:r>
      <w:r>
        <w:rPr>
          <w:rStyle w:val="Emphasis"/>
          <w:b/>
          <w:sz w:val="28"/>
          <w:szCs w:val="28"/>
        </w:rPr>
        <w:t xml:space="preserve"> </w:t>
      </w:r>
      <w:r>
        <w:rPr>
          <w:sz w:val="28"/>
          <w:szCs w:val="28"/>
        </w:rPr>
        <w:t>составляют основу финансовой систе</w:t>
        <w:softHyphen/>
        <w:t>мы, поскольку именно здесь, в сфере материального производства формируется преобладающая часть финансовых ресурсов страны. Они объединяют финансы предприятий (организаций) и финансы домаш</w:t>
        <w:softHyphen/>
        <w:t>него хозяйства.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>
          <w:rStyle w:val="Emphasis"/>
          <w:i w:val="false"/>
          <w:sz w:val="28"/>
          <w:szCs w:val="28"/>
        </w:rPr>
        <w:t>Финансы домашнего хозяйства</w:t>
      </w:r>
      <w:r>
        <w:rPr>
          <w:rStyle w:val="Emphasis"/>
          <w:sz w:val="28"/>
          <w:szCs w:val="28"/>
        </w:rPr>
        <w:t xml:space="preserve"> </w:t>
      </w:r>
      <w:r>
        <w:rPr>
          <w:sz w:val="28"/>
          <w:szCs w:val="28"/>
        </w:rPr>
        <w:t>– это звено финансовой системы. Финансовые отношения населения имеют исключительно важное значение в регулировании платежеспособного спроса страны. Опре</w:t>
        <w:softHyphen/>
        <w:t>деленная часть создаваемого ВВП в виде товаров и услуг проходит через семейный бюджет. Чем выше доходы членов общества, тем выше его спрос на производимые материальные ценности, тем ус</w:t>
        <w:softHyphen/>
        <w:t>тойчивее экономическое положение предприятия.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>
          <w:rStyle w:val="Emphasis"/>
          <w:i w:val="false"/>
          <w:sz w:val="28"/>
          <w:szCs w:val="28"/>
        </w:rPr>
        <w:t>Финансы предприятий</w:t>
      </w:r>
      <w:r>
        <w:rPr>
          <w:rStyle w:val="Emphasis"/>
          <w:sz w:val="28"/>
          <w:szCs w:val="28"/>
        </w:rPr>
        <w:t xml:space="preserve"> </w:t>
      </w:r>
      <w:r>
        <w:rPr>
          <w:sz w:val="28"/>
          <w:szCs w:val="28"/>
        </w:rPr>
        <w:t>как звено финансовой системы участвуют в создании материального источника всех денежных фондов страны – национального дохода. От состояния финансов коммерческих орга</w:t>
        <w:softHyphen/>
        <w:t>низаций зависит общее финансовое положение страны и, следова</w:t>
        <w:softHyphen/>
        <w:t>тельно, высокие темпы развития отраслей национального хозяйства.</w:t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словиях рыночных отношений предприятия осуществляют свою деятельность на началах коммерческого расчета, при котором расходы предприятия должны покрываться из собственных доходов. Главным источником производственного и социального развития трудовых коллективов становится прибыль. </w:t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 обладают реальной финансовой независимостью, самостоятельно распределяют выручку от реализации продукции, по своему усмотрению распоряжаются прибылью, формируют произ</w:t>
        <w:softHyphen/>
        <w:t>водственные и социальные фонды, изыскивают необходимые им средства для инвестирования, используя в том числе и ресурсы фи</w:t>
        <w:softHyphen/>
        <w:t>нансового рынка – кредиты банков, эмиссию, облигации, депозит</w:t>
        <w:softHyphen/>
        <w:t>ные сертификаты и прочие его инструменты.</w:t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ресурсы коммерческих предприятий через бюджет</w:t>
        <w:softHyphen/>
        <w:t xml:space="preserve">ную систему обеспечивают средствами непроизводственную сферу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щая характеристика финансов организ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Гражданским кодексом Российской Федерации предпринимательскую деятельность могут осуществлять граждане без образования юридического лица с момента государственной регистрации в качестве индивидуального предпринимателя и юридические лица. Юридическим лицом признается организация, которая имеет в собственности, хозяйственном ведении или оперативном управлении обособленное имущество и отвечает по своим обязательствам этим имуществом. Юридическими лицами могут быть коммерческие и некоммерческие организ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ммерческие организации осуществляют свою деятельность в форме хозяйственных товариществ и обществ, производственных кооперативов, государственных и муниципальных унитарных предприятий. Одна из основных целей деятельности коммерческих организаций – извлечение прибыл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коммерческие организации создаются ради достижения конкретной цели и могут осуществлять предпринимательскую деятельность лишь для ее достиж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Финансы организаций, будучи основным звеном финансовой системы, носят распределительный характер, и охватывает процессы создания, распределения и использования ВВП и НД  в стоимостном выражении. В конечном счете, в этом звене финансовой системы создаются финансовые ресурсы, которые в последствии распределяются и  используются для собственного развития и обеспечения потребностей экономического и социального развития общест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временные коммерческие организации функционируют в постоянно меняющихся рыночных условиях хозяйствования с жесткой конкуренцией. Основной целью их предпринимательской деятельности становится не только максимальное извлечение прибыли, но и сохранение, и приумножение собственного капитала, обеспечение стабильности бизнес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Финансы коммерческих организаций – это финансовые или денежные отношения, возникающие в ходе предпринимательской деятельности в процессе формирования собственного капитала, целевых централизованных и децентрализованных фондов денежных средств, их распределение и использ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Финансы коммерческих организаций присуще распределительная и контрольная функции. Обе функции тесно взаимосвязаны. По средствам распределительной функции происходит формирование первоначального капитала, образующегося за счет вкладов учредителей, авансирование его в производство, воспроизводство и приращение капитала, привлечение внешних источников, создание основных пропорций при распределении доходов и финансовых ресурсов, обеспечивающих оптимальное сочетание интересов отдельных товаропроизводителей, хозяйственных субъектов и государства в целом. С распределительной функцией финансов связано формирование денежных фондов и резервов коммерческих организаций по средствам распределения и перераспределения поступающих доходов, формирование прибыл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ъективная основа контрольной функции – стоимостной учет затрат на производство и реализацию продукции, выполнение работ и оказание услуг, процесс формирования доходов и денежных фондов. Финансы как распределительные отношения обеспечивают источниками финансирования воспроизводительный процесс и тем самым связывают воедино все фазы воспроизводственного процесса: производство, обмен, потребление. Однако не возможно распределить и использовать доходов больше, чем создано в процессе производства продукции, выполнения работ и оказания услуг и получено после их реализации. Размер получаемых хозяйствующим субъектом доходов определяет возможности его дальнейшего развития. От эффективности производства, снижения затрат, рационального использования финансовых ресурсов зависят конкурентоспособность организации и его финансовая устойчиво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Финансовые отношения коммерческих организаций строятся на определенных принципах, связанных с основами хозяйственной деятельности: хозяйственной самостоятельности, самофинансирования, материальной заинтересованности, материальной ответственности, обеспечение финансовыми резервами, осуществлением контроля за финансово-хозяйственной деятельность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 эти принципы организации финансов существовали и ранее, но в условиях рыночной экономики существенно развилис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нцип хозяйственной самостоятельности не может быть реализован без самостоятельности в области финансов. Его реализация обеспечивается тем, хозяйствующие субъекты независимо от формы собственности самостоятельно определяют сферу экономической деятельности, источники финансирования, направления вложения денежных средств в целях извлечения прибыли и приращения капитала, повышения благосостояния владельцев фирмы. Организации самостоятельно разрабатывают ценовую политику. Рынок стимулирует коммерческие организации к поиску новых сфер приумножения капитала, созданию гибких производств, соответствующих потребительскому спросу. Коммерческие организации для получения дополнительной прибыли, приращения капитала и повышение благосостояния их владельцев могут осуществлять финансовые инвестиции краткосрочного и долгосрочного характера в форме приобретения ценных бумаг других организаций, государства, участия в деятельности других хозяйствующих субъек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ализация принципа самофинансирования одно из основных условий предпринимательской деятельности, которое обеспечивает конкурен-тоспособность хозяйствующего субъекта. Самофинансирование означает полную самоокупаемость затрат на производство и реализацию продукции, выполнения работ и оказания услуг, инвестирование в развитии производства за счет собственных денежных средств и при необходимости банковских и коммерческих кредитов. К основным собственным источникам финансирования коммерческих организаций относятся амортизационные отчисления, прибыль, отчисление в ремонтный фонд. В настоящее время не все коммерческие организации способны реализовать этот принцип. Организации ряда отраслей, выпуская продукцию и оказывая услуги, необходимые потребителю, по объективным причинам не могут обеспечить их рентабельность. К ним относятся отдельные предприятия городского пассажирского транспорта, жилищно-коммунальные хозяйства, сельского хозяйства. Такие организации по мере возможности получают государственную поддержку в форме дополнительного финансирования из бюджета на возвратной и безвозвратной основ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ъективная необходимость материальной заинтересованности обеспечивается основной целью предпринимательской деятельности: извлечением прибыли. Заинтересованность в результатах предпринимательской деятельности проявляется не только ее участниками, но и государством. Заинтересованность отдельных работников организации может быть обеспечена высоким уровнем оплаты тру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организации данный принцип может быть реализован в результате проведения государством оптимальной налоговой политики, способной не только обеспечить финансовыми ресурсами потребности государства, Нои поддерживать стимулы к предпринимательской деятельности, экономически обоснованной амортизационной политике, созданию экономических условий для развития производст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нцип материальной ответственности означает наличие определенной системы ответственности за ведение и результаты финансово хозяйственной деятельности, сохранность собственного капита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Финансовые методы реализации этого принципа различны и регламентируются российским законодательством. Организации, нарушающие договоренные обязательства, расчетную дисциплину, сроки возврата полученных кредитов, налоговое законодательство уплачивают пени, штрафы, неустойки, к нерентабельным организациям, не способным отвечать по своим обязательствам, может быть применена процедура банкротст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нцип обеспечения финансовых резервов ориентируется условиями предпринимательской деятельности, сопряженной с определенным риском не возврата вложенных в бизнес средств. В условиях рыночных отношений последствия риска ложатся на предпринимателя, который добровольно и самостоятельно на свой страх и риск реализует разработанную им программу. Реализацией этого принципа является формирование финансовых резервов и других аналогичных фондов, способных укрепить финансовое положение организации в критические моменты хозяйств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Финансовые резервы могут создавать коммерческие организации всех организационно-правовых форм собственности их чистой прибыли после уплаты из нее налога и других обязательных платежей в бюджет. Для акционерных обществ формирование финансового резерва установлено законодатель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ъективная основа реализации принципа за финансово-хозяйственной деятельностью – действие контрольной функции финансов. Финансово-хозяйственная деятельность организаций связана с формированием ее доходов и расходованием денежных средств, а, следовательно, затрагивает интересы самой организации, ее работников, государства и всех возможных контрагентов. Контроль за финансово-хозяйственной деятельностью проявляется через анализ финансовых показателей и меры воздействия различного содерж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 перечисленные принципы организации финансов находятся в постоянном развитии и для их реализации в каждой конкретной экономической ситуации применяются свои формы и методы, соответствующие состоянию производительных сил и производственных отношений в обществ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рганизацию финансов коммерческих организаций оказывают влияния два фактора: организационно-правовая форма хозяйствования и отраслевая принадлежно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анизационно-правовая форма хозяйствования определяет содержание финансовых отноше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зависимости от организационно-правовой формы хозяйствования по-разному решаются вопросы формирования затрат на производство и реализацию продукции, валового дохода, прибыли и других доходов. Имеются и особенности в налогообложении и порядке образования и использования имуществ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-разному решается и вопрос распределения прибыли. Прибыль коммерческих организаций, остающаяся после ее распределения между участниками на принципах корпоративности. Прибыль унитарных предприятий после уплаты налога на прибыль и других обязательных платежей целиком остается в распоряжении предприятия, и используются на производственное и социальное развити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На содержание финансовых отношений и организацию финансовой работы хозяйствующих субъектов существенно влияют их отраслевая принадлежность, технико-экономические особенности. По отраслевой принадлежности организации различных форм хозяйствования могут осуществлять свою деятельность в промышленности, сельском хозяйстве, торговле, строительстве, на транспорте и так далее. Основные принципы организации финансов они едины, поскольку едина природа товарного производства и финансов как экономической категории. Но в то же время отраслевая специфика влияет на состав и структуру производственных фондов, длительность производственного цикла, серийность производства, особенности кругооборота средств, источники финансирования простого и расширенного воспроизводства, состав и структуру финансовых ресурсов, формирование финансовых резервов и других аналогичных фонд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Взаимоотношение организаций с другими звеньями финансовой систем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Руденко А.М. Проблемы управления денежными потоками организации [Финансовый менеджмент]// Вестник филиала ВЗФИ в г. Барнауле. – 2007. - №9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Житкова Е.Л. Управление финансами на предприятии//Финансовый вестник. – 2006. - №6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Гутова А.В. Управление денежными потоками: теоретические аспекты//Финансовый менеджмент. – 2004. - №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Поляк Г.Б. Финансы. Денежное обращение. Кредит. Учебник для студентов вуза./3-е изд., перераб. и доп. М.: ИНИТИ-ДАНА, 2007. – 639с. (серия «Золотой фонд российского учебника»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Финансы. Денежное обращение. Кредит. Учебник для вузов/под ред. проф. Г.Б. Поляка. _ М.: ЮНИТИ-ДАНА 2-е изд. – 2003. – 512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Сташкова И.В. Особенности функционирования денежных потоков в современных условиях//Современные проблемы методологии и организации бухгалтерского учета, экономического анализа и аудита. 2003. – 228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5537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53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1pt;height:13.75pt;mso-wrap-distance-left:0pt;mso-wrap-distance-right:0pt;mso-wrap-distance-top:0pt;mso-wrap-distance-bottom:0pt;margin-top:0.05pt;mso-position-vertical-relative:text;margin-left:192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04:16:00Z</dcterms:created>
  <dc:creator>Школа</dc:creator>
  <dc:description/>
  <dc:language>en-US</dc:language>
  <cp:lastModifiedBy>Студент</cp:lastModifiedBy>
  <dcterms:modified xsi:type="dcterms:W3CDTF">2009-04-27T06:24:00Z</dcterms:modified>
  <cp:revision>5</cp:revision>
  <dc:subject/>
  <dc:title>1</dc:title>
</cp:coreProperties>
</file>