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Ф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Всероссийский заочный финансово-экономический институ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ВЗФЭИ в г. Краснода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Менеджмент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трольная рабо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Менеджмен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Планирование в системе менеджмента. Теории содержания мотивации и их использование в практике управл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Выполнил студент: Грачева Елена Владимировна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Учетно-статистический факультет,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пециальность: « Бух. учет, анализ и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аудит »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3 курс, 1 поток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Личное дело: № 06 УБД12158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>Поверил: Авдеева Роза Александровна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Краснодар 2008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13:00Z</dcterms:created>
  <dc:creator>VG</dc:creator>
  <dc:description/>
  <cp:keywords/>
  <dc:language>en-US</dc:language>
  <cp:lastModifiedBy>VG</cp:lastModifiedBy>
  <cp:lastPrinted>2009-01-24T02:18:00Z</cp:lastPrinted>
  <dcterms:modified xsi:type="dcterms:W3CDTF">2009-01-23T23:18:00Z</dcterms:modified>
  <cp:revision>2</cp:revision>
  <dc:subject/>
  <dc:title/>
</cp:coreProperties>
</file>