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. Планирование в системе менеджмента……………………………………...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Теории содержания мотивации и их использование в практике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Система мотивации…………………………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Теории мотивации………………………………………………………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Теории содержания мотивации…………………………………………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1.Теория Абрахама Маслоу…………………………………………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2.Теория потребностей Дэвида Мак Клелланда…………………..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3.Двухфакторная теория Фредерика Герцберга………………….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Процессуальные теории мотивации………………………………….…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.Теория ожиданий……………………………………………….…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.Теория справедливости……………………………………………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3.Теория мотивации Портера – Лоулера……………………………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" w:hAnsi="Times" w:cs="Times"/>
      <w:sz w:val="29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;Times New Roman" w:cs="Time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00:00Z</dcterms:created>
  <dc:creator>VG</dc:creator>
  <dc:description/>
  <cp:keywords/>
  <dc:language>en-US</dc:language>
  <cp:lastModifiedBy>VG</cp:lastModifiedBy>
  <cp:lastPrinted>2009-01-24T02:18:00Z</cp:lastPrinted>
  <dcterms:modified xsi:type="dcterms:W3CDTF">2009-01-23T23:18:00Z</dcterms:modified>
  <cp:revision>2</cp:revision>
  <dc:subject/>
  <dc:title/>
</cp:coreProperties>
</file>