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дисциплине «Менеджмен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БИЗНЕС-ПЛАНИРОВАНИЕ И ЕГО РОЛЬ В ЭФФЕКТИВНОСТИ ДЕЯТЕЛЬНОСТИ ПРЕД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Факультет: Финансово-кредитны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«Финансы и кредит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30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Бизнес-план его цели и задачи……………………………………………….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нешние и внутренние функции бизнес-плана…………………………….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Бизнес-план – основа управления предприятием………………………….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…………………………………………………………………...…….1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…………………………………………...12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2"/>
        <w:tabs>
          <w:tab w:val="clear" w:pos="708"/>
          <w:tab w:val="left" w:pos="2694" w:leader="none"/>
        </w:tabs>
        <w:suppressAutoHyphens w:val="true"/>
        <w:spacing w:lineRule="auto" w:line="360"/>
        <w:ind w:right="-1" w:firstLine="567"/>
        <w:rPr>
          <w:color w:val="000000"/>
          <w:spacing w:val="20"/>
        </w:rPr>
      </w:pPr>
      <w:r>
        <w:rPr>
          <w:color w:val="000000"/>
          <w:spacing w:val="20"/>
        </w:rPr>
        <w:t>Каждый предприниматель, начиная свою деятельность, должен ясно представлять потребность на перспективу в финансовых, материальных, трудовых и интеллектуальных ресурсах, источники их получения, а также уметь четко рассчитать эффективность использования ресурсов в процессе работы фирмы.</w:t>
      </w:r>
    </w:p>
    <w:p>
      <w:pPr>
        <w:pStyle w:val="22"/>
        <w:suppressAutoHyphens w:val="true"/>
        <w:spacing w:lineRule="auto" w:line="360"/>
        <w:ind w:right="-1" w:firstLine="567"/>
        <w:rPr>
          <w:color w:val="000000"/>
          <w:spacing w:val="20"/>
        </w:rPr>
      </w:pPr>
      <w:r>
        <w:rPr>
          <w:color w:val="000000"/>
          <w:spacing w:val="20"/>
        </w:rPr>
        <w:t>Тема бизнес-планирования одинаково важна как для тех, кто только собирается создавать новое предприятие, так и для тех, кто уже не новичок в бизнесе, однако хочет расширить его объемы, видоизменить или дополнить направления своей деятельности.</w:t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и на них конкурентов, так и о собственных перспективах и возможностях.</w:t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  <w:t>При всем многообразии форм предпринимательства существуют ключевые положения, применимые практически во всех областях коммерческой деятельности и для разных фирм, но необходимые для того, чтобы своевременно подготовиться и обойти потенциальные трудности и опасности, тем самым уменьшить риск в достижении поставленных целей.</w:t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  <w:t>Важной задачей является проблема привлечения инвестиций, в том числе и зарубежных, в действующие и развивающиеся предприятия. Для этого необходимо аргументировать и обосновать оформление проектов (предложений), требующих инвестиций. Для этих и некоторых других целей применяется бизнес-план.</w:t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  <w:t>В рыночной экономике бизнес-план является рабочим инструментом, используемым во всех сферах предпринимательства. Бизнес-план описывает процесс функционирования фирмы, показывает, каким образом ее руководители собираются достичь свои цели и задачи, в первую очередь повышения прибыльности работы. Хорошо разработанный бизнес-план помогает фирме расти, завоевывать новые позиции на рынке, где она функционирует, составлять перспективные планы своего развития.</w:t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  <w:t>Бизнес-план является постоянным документом; он систематически обновляется, в него вносятся изменения, связанные как с переменами, происходящими внутри фирмы, так и на рынке, где действует фирма.</w:t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Бизнес-план его цели и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рыночной экономики </w:t>
      </w:r>
      <w:r>
        <w:rPr>
          <w:rFonts w:cs="Times New Roman" w:ascii="Times New Roman" w:hAnsi="Times New Roman"/>
          <w:b/>
          <w:i/>
          <w:sz w:val="28"/>
          <w:szCs w:val="28"/>
        </w:rPr>
        <w:t>бизнес-план</w:t>
      </w:r>
      <w:r>
        <w:rPr>
          <w:rFonts w:cs="Times New Roman" w:ascii="Times New Roman" w:hAnsi="Times New Roman"/>
          <w:sz w:val="28"/>
          <w:szCs w:val="28"/>
        </w:rPr>
        <w:t xml:space="preserve"> - необходимый инструмент технического, экономического, финансового и  управленческого обоснования дела, включая взаимоотношения с банками, инвестиционными, страховыми, сбытовыми и другими организациями, посредниками, потребителями. Он представляет собой документ, который описывает все основные аспекты будущей коммерческой деятельности предприятия или фирмы, анализирует все проблемы, с которыми они могут столкнуться, определяет способы решения этих проблем. Именно на основании этого документа партнеры и инвесторы предоставляют денежные сре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-план имеет два принципиальных направл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нутреннее</w:t>
      </w:r>
      <w:r>
        <w:rPr>
          <w:rFonts w:cs="Times New Roman" w:ascii="Times New Roman" w:hAnsi="Times New Roman"/>
          <w:sz w:val="28"/>
          <w:szCs w:val="28"/>
        </w:rPr>
        <w:t xml:space="preserve"> - подготовить заказчику информационное досье, программу реализации проектного предложения (бизнеса) с оценкой результатов на каждом этап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нешнее</w:t>
      </w:r>
      <w:r>
        <w:rPr>
          <w:rFonts w:cs="Times New Roman" w:ascii="Times New Roman" w:hAnsi="Times New Roman"/>
          <w:sz w:val="28"/>
          <w:szCs w:val="28"/>
        </w:rPr>
        <w:t xml:space="preserve"> – информировать о технических, организационно-экономических, финансовых, юридических и прочих преимуществах (а также о рисках и проблемах) внешнего инвестора и другие заинтересованные    организации, муниципальные органы, принимающие решения (например, об отводе участка, получении права на застройку), а также коммерческие банки, предоставляющие кред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большим преувеличением назвать бизнес план основой управления как коммерческим проектом, так и самим предприятием, осуществляющим этот проект. Благодаря бизнес-плану у руководства появляется редкая возможность взглянуть на собственное предприятие как бы со стороны, глазами придирчивого эксперта. Процесс разработки бизнес-плана, включающего детальный анализ экономических и организационных вопросов, заставляет браться, мобилизоваться сосредоточится, что совсем не лишне при работе предприятия в рыночных  услов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может разрабатываться для ориентации в мире бизнеса, но чаще всего для создания (улучшения) продукции или услуг,  внедрения нового инвестиционного проекта, перестройки или реконструкции и деятельности предприятия (фи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бизнес-плана состоит в том, чтобы решить четыре </w:t>
      </w:r>
      <w:r>
        <w:rPr>
          <w:rFonts w:cs="Times New Roman" w:ascii="Times New Roman" w:hAnsi="Times New Roman"/>
          <w:i/>
          <w:sz w:val="28"/>
          <w:szCs w:val="28"/>
        </w:rPr>
        <w:t>принципиа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ерспективы развития будущего рынка сбыта продукции, чтобы производить только то, что можно прода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затраты, которые будут необходимы для изготовления и сбыта нужной этому рынку продукции, и соизмерить их с теми ценами, по которым можно будет продавать, чтобы определить потенциальную прибыльность задуманного дел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ить всевозможные «подводные камни», подстерегающие новое дело в первые годы его реализации, и предложить различные мероприятия по  минимизации проектных рисков в случае не желательного развития событ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ить критерии и показатели, по которым можно будет регулярно определять, идет ли дело на подъем или катится вни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-план - документ перспективный и составлять его рекомендуется на 3-5 лет впере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нешние и внутренние функции бизнес-пл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бизнес-плана, как правило, является анализ: микросреды; одной из функции бизнеса; части финансовой деятельности, которая касается безубыточности, максимализации прибыли, работы с заемными средствами, инфляционных процес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</w:t>
      </w:r>
      <w:r>
        <w:rPr>
          <w:rFonts w:cs="Times New Roman" w:ascii="Times New Roman" w:hAnsi="Times New Roman"/>
          <w:i/>
          <w:sz w:val="28"/>
          <w:szCs w:val="28"/>
        </w:rPr>
        <w:t>внешние функции бизнес пла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 оформленный лаконичный бизнес-план – лучшая «визитная карточка» для предприятия. С его помощью предприятие стандартизирует процесс ознакомления со своим проекто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ономическом этапе становления и развития рынка, рыночных отношений и цивилизованного предпринимательства, наличие бизнес-плана обязательное требование со стороны цивилизованного рын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денег для развития коммерческого дела (партнерство, инвестирование, кредитование) невозможно без того  материала, который содержится в бизнес-плане. Основательно составленный бизнес-план  может быть быстро преобразован в заявку на финансировани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бизнес-плана чисто психологически вызывает ощущение основательности, солидности предпринимательского начинания, его владель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внешних условий предполагает изучение коньюнктуры рынка, жизненного цикла работ, услуг (продукции), циклов деловой активности (например, воспроизводственного цикла), а также анализ налогообложения, контроль за ценами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нешних функций, процесс бизнес-планирования затрагивает  внутренние функции предприятия, заставляет адекватно оценивать затеваемые или продолжаемые предпринимательские действия. При планировании приходится рассматривать свое предприятие с различных позиций, оценивать всевозможные аспекты его деятельности (например, сбыт, кадры, стимулирование). Многие из обнаруженных в ходе бизнес-планирования сильных и слабых сторон предприятия трудно было бы увидеть, если бы не работа над бизнес-пла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факторам внутренней среды относятс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и используемых технологий и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ачества продукции и услуг как това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ржки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нутренние функции бизнес-плана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бизнес-плана можно обнаружить в начальном  состоянии те недостатки в развитии предприятия,  которые в будущем грозят перерасти в серьезные препятствия и существенно осложнить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изнес-план придает конкретному бизнесу целенаправленнос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ляя бизнес-план, предприниматель приобретает инструмент контроля и управления, позволяющий обеспечить планомерное продвижение  своего предприятия к поставленным ц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оцессе составления бизнес-план является мощным инструментом самообучения, а после реализации предусмотренных действий - основой для сопоставления с фактическими достижениями. Таким образом предприниматель приобретает знания, опыт и профессионализм, которых не получил бы не планируя своего бизн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Бизнес-план – основа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нный бизнес план представляет собой рабочий инструмент, с помощью которого осуществляется управление предприятием и контроль за его деятельностью. Он эффективно помогает руководству предприятия в реализации конкретной производственной, маркетинговой, технической, финансовой и кадровой политики, в выявлении и устранении недостатков в управлении и сбоев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-план предусматривает решение таких вопросов, стоящих перед предприятием, как оценка его текущего состояния, выявление сильных и слабых сторон предпринимательской деятельности на планируемый период. В нем обосновываются подробности функционирования предприятия в условиях конкретного рынка, тактика конкурентной борьбы, дается оценка ресурсов, необходимых для достижения целей предприятия. Бизнес-план дает представление о развитии производства и организации производственной деятельности, о способах продвижения товара на рынок, прогнозирует цены, будущую прибыль, основные финансово-экономические результаты, т.е. это и есть основа управления предприятием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начинает «работать»  еще до своего появления на свет. Сам процесс составления бизнес плана, детальный анализ, который предшествует его написанию, заставляют руководство  непредвзято и беспристрастно рассмотреть планируемую деятельность  во всех деталях, тщательно проанализировать свои идеи, проверить целесообразность и возможность их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 план является только внутренним документом предприятия, он используется так же и при установлении или расширении контактов с партнерам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ами сырья, материалов, топлива, оборудов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ками в реализации продукции предприят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и или организациями, с которыми предполагается осуществлять кооперирование научно-технической, производственной, инвестиционной и иной деятель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ми спонсо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бизнес-план может помочь решить проблему финансирования. Будучи представленным в банк, инвестиционный фонд либо другому возможному инвестору, бизнес-план (или заявка, составленная на его основе) должен убедить потенциального заимодавца в том, что учредителями или руководством предприятия найдены привлекательные возможности предпринимательской деятельности и что есть последовательная и реалистичная программа  предпринимательской идеи в жиз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ы предприятия, прежде чем установить или расширить взаимоотношения с ним, смогут с помощью бизнес-плана убедиться в наличии шансов на коммерческий успех и обеспечения высокого уровня прибыльности и платежеспособности. Содержащаяся в нем информация помогает принять решение о целесообразности в условиях  ведения дел с предприятием, оценить его финансовую устойчивость и принять в расчет все возможные риски, избежать выдачи кредитов ненадежным клиен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бизнес-плана могут разрабатываться проспекты эмиссии ценных бумаг, предложения по государственной поддержке предприятия, другие документы, в которых требуется  отразить состояние и перспективы е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бизнес-план оценивает перспективную ситуацию как внутри фирмы, так и вне ее. Именно он помогает руководству предприятия принимать решение, например, какая часть прибыли может быть оставлена для накопления, а какую можно распределить в форме дивидендов между акционерами. Бизнес-план используется при обосновании мероприятий по совершенствованию и развитию организационно-производственной структуры фирмы, в частности для определения уровня централизации и ответственности. Наиболее активно он применяется при поиске инвесторов: новых акционеров, кредиторов и д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знес-план является объектом интелектуальной собственности, предметом коммерческой тайны и подлежит соответствующей защите.</w:t>
      </w:r>
    </w:p>
    <w:p>
      <w:pPr>
        <w:pStyle w:val="Normal"/>
        <w:suppressAutoHyphens w:val="true"/>
        <w:spacing w:lineRule="auto" w:line="36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567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rPr>
          <w:spacing w:val="20"/>
        </w:rPr>
      </w:pPr>
      <w:r>
        <w:rPr>
          <w:spacing w:val="20"/>
        </w:rPr>
      </w:r>
    </w:p>
    <w:p>
      <w:pPr>
        <w:pStyle w:val="23"/>
        <w:spacing w:lineRule="auto" w:line="360"/>
        <w:ind w:firstLine="567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Список литературы:</w:t>
      </w:r>
    </w:p>
    <w:p>
      <w:pPr>
        <w:pStyle w:val="23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Менеджмент: Учебник для вузов/ М.М. Максимцов, А.В. Игнатьева, М.А.Комаров и др.; Под ред.М.М.Максимцова, А.В.Игнатьевой. – М.:Банки и биржи, ЮНИТИ, 1998;</w:t>
      </w:r>
    </w:p>
    <w:p>
      <w:pPr>
        <w:pStyle w:val="23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Бизнес-план.Под редакцией проф. Р.Г.Маниловского Москва, “Финансы и статистика”, 2000;</w:t>
      </w:r>
    </w:p>
    <w:p>
      <w:pPr>
        <w:pStyle w:val="23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Буров В.П., Ломакин А.Л., Морошкин В.А. Бизнес-план фирмы. Теория и практика: учеб. пособие. - М.: ИНФРА-М, 2004;</w:t>
      </w:r>
    </w:p>
    <w:p>
      <w:pPr>
        <w:pStyle w:val="23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Ильин, А. И. Планирование на предприятии: Учебник. - Мн.: Новое знание, 2001;</w:t>
      </w:r>
    </w:p>
    <w:p>
      <w:pPr>
        <w:pStyle w:val="23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 xml:space="preserve">Попов В.М. Бизнес-план инвестиционного проекта: Учеб.пособ. М., Финансы и статистика, 2003. </w:t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jc w:val="center"/>
      <w:textAlignment w:val="baseline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ind w:right="-569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11:00Z</dcterms:created>
  <dc:creator>Настя</dc:creator>
  <dc:description/>
  <cp:keywords/>
  <dc:language>en-US</dc:language>
  <cp:lastModifiedBy>Настя</cp:lastModifiedBy>
  <cp:lastPrinted>2008-11-25T23:18:00Z</cp:lastPrinted>
  <dcterms:modified xsi:type="dcterms:W3CDTF">2010-05-05T16:08:00Z</dcterms:modified>
  <cp:revision>3</cp:revision>
  <dc:subject/>
  <dc:title/>
</cp:coreProperties>
</file>