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80"/>
        <w:contextualSpacing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в г. Барнаул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акультет                                                          Кафе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четно-Статистический»              Бухгалтерского учета, аудита и стати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УРСОВАЯ РАБОТА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: «Ауди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 «Методика аудиторской проверки расчетов </w:t>
        <w:br/>
        <w:t>с поставщиками и подрядчик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ка                                           Мещерякова Марина Александр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                                  Бухгалтерский учет анализ и ауд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личного дела                                  06УБД № 4357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                                      Первое высше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                                                5Бб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                                  Пислегина Наталья Владимиров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наул 2010</w:t>
      </w:r>
    </w:p>
    <w:p>
      <w:pPr>
        <w:pStyle w:val="Heading1"/>
        <w:keepNext w:val="false"/>
        <w:pageBreakBefore w:val="false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pageBreakBefore w:val="false"/>
        <w:widowControl w:val="false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6472232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64722323">
            <w:r>
              <w:rPr>
                <w:rStyle w:val="IndexLink"/>
                <w:sz w:val="28"/>
                <w:szCs w:val="28"/>
                <w:lang w:val="en-US" w:eastAsia="en-US"/>
              </w:rPr>
              <w:t>Глава 1. Теоретические основы аудиторской проверки с поставщиками и подрядчикам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64722324">
            <w:r>
              <w:rPr>
                <w:rStyle w:val="IndexLink"/>
                <w:sz w:val="28"/>
                <w:szCs w:val="28"/>
                <w:lang w:val="en-US" w:eastAsia="en-US"/>
              </w:rPr>
              <w:t>1.1</w:t>
              <w:tab/>
              <w:t>Цель, задачи и источники информац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64722325">
            <w:r>
              <w:rPr>
                <w:rStyle w:val="IndexLink"/>
                <w:sz w:val="28"/>
                <w:szCs w:val="28"/>
                <w:lang w:val="en-US" w:eastAsia="en-US"/>
              </w:rPr>
              <w:t>1.2 Основные законодательные и нормативные документы, регулирующие учет расчетов с поставщиками и подрядчикам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64722326">
            <w:r>
              <w:rPr>
                <w:rStyle w:val="IndexLink"/>
                <w:sz w:val="28"/>
                <w:szCs w:val="28"/>
                <w:lang w:val="en-US" w:eastAsia="en-US"/>
              </w:rPr>
              <w:t>1.3 Методика аудиторской проверки расчетов с поставщиками и подрядчикам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64722327">
            <w:r>
              <w:rPr>
                <w:rStyle w:val="IndexLink"/>
                <w:sz w:val="28"/>
                <w:szCs w:val="28"/>
                <w:lang w:val="en-US" w:eastAsia="en-US"/>
              </w:rPr>
              <w:t>Глава 2. Организация аудиторской проверки расчетов с поставщиками и подрядчиками в ООО «Сибирская марка»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64722328">
            <w:r>
              <w:rPr>
                <w:rStyle w:val="IndexLink"/>
                <w:sz w:val="28"/>
                <w:szCs w:val="28"/>
                <w:lang w:val="en-US" w:eastAsia="en-US"/>
              </w:rPr>
              <w:t>2.1 Экономическая характеристика ООО «Сибирская марка»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64722329">
            <w:r>
              <w:rPr>
                <w:rStyle w:val="IndexLink"/>
                <w:sz w:val="28"/>
                <w:szCs w:val="28"/>
                <w:lang w:val="en-US" w:eastAsia="en-US"/>
              </w:rPr>
              <w:t>2.2 Планирование аудиторской проверки расчетов с поставщиками и подрядчиками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64722330">
            <w:r>
              <w:rPr>
                <w:rStyle w:val="IndexLink"/>
                <w:sz w:val="28"/>
                <w:szCs w:val="28"/>
                <w:lang w:val="en-US" w:eastAsia="en-US"/>
              </w:rPr>
              <w:t>Глава 3. Аудиторская проверка расчетов с поставщиками и подрядчиками в ООО «Сибирская марка»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64722331">
            <w:r>
              <w:rPr>
                <w:rStyle w:val="IndexLink"/>
                <w:sz w:val="28"/>
                <w:szCs w:val="28"/>
                <w:lang w:val="en-US" w:eastAsia="en-US"/>
              </w:rPr>
              <w:t>3.1 Бухгалтерский учет расчетов с поставщиками и подрядчикам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64722332">
            <w:r>
              <w:rPr>
                <w:rStyle w:val="IndexLink"/>
                <w:sz w:val="28"/>
                <w:szCs w:val="28"/>
                <w:lang w:val="en-US" w:eastAsia="en-US"/>
              </w:rPr>
              <w:t>3.2 Налоговый учет расчетов с поставщиками и подрядчиками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64722333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64722334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6472233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я</w:t>
              <w:tab/>
              <w:t>3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pageBreakBefore w:val="false"/>
        <w:widowControl w:val="false"/>
        <w:numPr>
          <w:ilvl w:val="0"/>
          <w:numId w:val="0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keepNext w:val="false"/>
        <w:pageBreakBefore w:val="false"/>
        <w:widowControl w:val="false"/>
        <w:jc w:val="both"/>
        <w:rPr/>
      </w:pPr>
      <w:bookmarkStart w:id="0" w:name="__RefHeading___Toc264722322"/>
      <w:bookmarkEnd w:id="0"/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временных условиях хозяйствования развитие и расширение деятельности организации влечет за собой необходимость привлечения других организаций для выполнения основной деятельности, одним из основных видов которых является работы с поставщиками и подрядчиками. Актуальность рассмотрения методики аудита расчетов с поставщиками и подрядчиками состоит в том, что в настоящее время деятельность предприятия невозможна без периодического привлечения деятельности других организаций. Для проведения квалифицированной проверки учета расчетов с поставщиками и подрядчиками необходимо иметь представление о порядке бухгалтерского учета обязательств между поставщиками, подрядчиками и организ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щиками и подрядчиками называют организации, поставляющие сырье, материалы и другие ценности, а также оказывающие различные виды услуг и выполняющие разные работы. 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написания данной работы – исследование методик аудита данной организации, проведение аудита расчетов с поставщиками и подрядчиками и разработка рекомендаций по результатам аудиторской провер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этой цели необходимо выполнить следующи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цели, задачи и источники информации расчетов с поставщиками и подрядчик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методикой проведения проверки расчетов с поставщиками и подрядчик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ь организацию учета расчетов с поставщиками и подрядчиками в ООО «Сибирская марка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исследования является организация расчетов с поставщиками и подрядчиками на предприят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Объектом исследования – ООО «Сибирская марк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ом исследования является 2009 год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трех глав, введения и заключения. В первой главе рассмотрены теоретические основы аудита, во второй главе организационно-экономическая характеристика и организация контроля в ООО «Сибирская марка», в третьей главе изложена методика аудита. В заключении описаны итоги проведения аудиторской проверки.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pageBreakBefore w:val="false"/>
        <w:widowControl w:val="false"/>
        <w:spacing w:lineRule="auto" w:line="240"/>
        <w:jc w:val="both"/>
        <w:rPr/>
      </w:pPr>
      <w:bookmarkStart w:id="1" w:name="__RefHeading___Toc264722323"/>
      <w:bookmarkEnd w:id="1"/>
      <w:r>
        <w:rPr/>
        <w:t>Глава 1. Теоретические основы аудиторской проверки с поставщиками и подрядчиками</w:t>
      </w:r>
    </w:p>
    <w:p>
      <w:pPr>
        <w:pStyle w:val="Heading2"/>
        <w:keepNext w:val="false"/>
        <w:widowControl w:val="false"/>
        <w:numPr>
          <w:ilvl w:val="1"/>
          <w:numId w:val="4"/>
        </w:numPr>
        <w:spacing w:lineRule="auto" w:line="240" w:before="0" w:after="0"/>
        <w:ind w:left="0" w:firstLine="397"/>
        <w:contextualSpacing/>
        <w:jc w:val="both"/>
        <w:rPr/>
      </w:pPr>
      <w:r>
        <w:rPr>
          <w:lang w:val="ru-RU"/>
        </w:rPr>
        <w:t xml:space="preserve"> </w:t>
      </w:r>
      <w:bookmarkStart w:id="2" w:name="__RefHeading___Toc264722324"/>
      <w:r>
        <w:rPr>
          <w:lang w:val="ru-RU"/>
        </w:rPr>
        <w:t>Цель, задачи и источники информации</w:t>
      </w:r>
      <w:bookmarkEnd w:id="2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любой организации невозможна без приобретения у поставщиков товарно-материальных ценностей, потребления работ и услуг сторонних организаций и, следовательно, без расчетов за эти услуги.</w:t>
      </w:r>
      <w:bookmarkStart w:id="3" w:name="p48"/>
      <w:bookmarkEnd w:id="3"/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Основна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ь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рки</w:t>
      </w:r>
      <w:r>
        <w:rPr>
          <w:rFonts w:cs="Arial"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устано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</w:t>
        <w:softHyphen/>
        <w:t>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щик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ядчик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вар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материа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нятые выполн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аза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уди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щик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ядчик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удито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rFonts w:cs="Arial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в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обретению товар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матер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ч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тверждения обоснован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никнов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едитор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олженности</w:t>
      </w:r>
      <w:r>
        <w:rPr>
          <w:rFonts w:cs="Arial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тверд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евремен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гаш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а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ах бухгалтер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едитор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олженности</w:t>
      </w:r>
      <w:r>
        <w:rPr>
          <w:rFonts w:cs="Arial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а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ъявл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</w:t>
        <w:softHyphen/>
        <w:t>тензий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сточниками</w:t>
      </w:r>
      <w:r>
        <w:rPr>
          <w:rFonts w:cs="Arial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нформации</w:t>
      </w:r>
      <w:r>
        <w:rPr>
          <w:rFonts w:cs="Arial"/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rFonts w:cs="Arial"/>
          <w:sz w:val="28"/>
          <w:szCs w:val="28"/>
        </w:rPr>
        <w:t>:</w:t>
      </w:r>
      <w:r>
        <w:rPr>
          <w:sz w:val="28"/>
          <w:szCs w:val="28"/>
        </w:rPr>
        <w:t xml:space="preserve"> полож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итике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дого</w:t>
        <w:softHyphen/>
        <w:t>во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вар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матер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догово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аз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догово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накладные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журна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ов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фактур поставщиков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журна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веренност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МЦ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счета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факту</w:t>
        <w:softHyphen/>
        <w:t>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щиков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ак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ер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ов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протокол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че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аим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бова</w:t>
        <w:softHyphen/>
        <w:t>ний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ак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вентариз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ов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векселя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коп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атеж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книга покупок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учет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ист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у</w:t>
      </w:r>
      <w:r>
        <w:rPr>
          <w:rFonts w:cs="Arial"/>
          <w:sz w:val="28"/>
          <w:szCs w:val="28"/>
        </w:rPr>
        <w:t xml:space="preserve"> 60; </w:t>
      </w:r>
      <w:r>
        <w:rPr>
          <w:sz w:val="28"/>
          <w:szCs w:val="28"/>
        </w:rPr>
        <w:t>Глав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нига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бухгалтерс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чет</w:t>
        <w:softHyphen/>
        <w:t>ность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мет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ла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глубл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</w:t>
        <w:softHyphen/>
        <w:t>л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удитор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ч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варитель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оянии расч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ят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след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ющие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акто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эт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 дол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ано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ят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рматив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ере</w:t>
        <w:softHyphen/>
        <w:t>чен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меняем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в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ряд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олн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остоя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на</w:t>
        <w:softHyphen/>
        <w:t>лит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олог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бот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в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Тес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зволя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ановит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</w:t>
        <w:softHyphen/>
        <w:t>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реме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</w:t>
      </w:r>
      <w:r>
        <w:rPr>
          <w:rFonts w:cs="Arial"/>
          <w:sz w:val="28"/>
          <w:szCs w:val="28"/>
        </w:rPr>
        <w:t xml:space="preserve"> – </w:t>
      </w:r>
      <w:r>
        <w:rPr>
          <w:sz w:val="28"/>
          <w:szCs w:val="28"/>
        </w:rPr>
        <w:t>выполн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ленные пере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зволя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удитор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готовле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ой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</w:t>
        <w:softHyphen/>
        <w:t>д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удитор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цеду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дел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</w:t>
        <w:softHyphen/>
        <w:t>снован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бор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бо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леме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яе</w:t>
        <w:softHyphen/>
        <w:t>м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окупность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синтетического и аналитического учета расчетов с поставщиками и подрядчиками должны давать полное представление о расчета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ставщиками и подрядчиками по акцептованным и другим расчетным документам, срок оплаты которых не наступи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ставщиками и подрядчиками по не оплаченным в срок расчетным документа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ставщиками и подрядчиками неотфактурованным поставка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авансам выданным (все расчеты по авансам выданным подлежат отражению на отдельном субсчете счета 60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ставщиками и подрядчиками по выданным векселям, срок оплаты которых не наступи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ставщиками и подрядчиками  по просроченным оплатой векселя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ставщиками и подрядчиками по полученному коммерческому кредиту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вер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авовая оценка договоров с поставщиками и подрядч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удит организации первичного учета расчетов с поставщиками и подрядч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удит состояния задолженности перед поставщиками и подрядч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верка правильности отражения в бухгалтерском учете различных операций по расчетам с поставщиками и подрядч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рка соответствия данных аналитического учета расчетов с поставщиками и подрядчиками данным свободного уче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организации налогового учета по расчетам с поставщиками и подрядч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2"/>
          <w:lang w:val="ru-RU"/>
        </w:rPr>
      </w:pPr>
      <w:bookmarkStart w:id="4" w:name="__RefHeading___Toc264722325"/>
      <w:bookmarkEnd w:id="4"/>
      <w:r>
        <w:rPr>
          <w:rStyle w:val="2"/>
          <w:lang w:val="ru-RU"/>
        </w:rPr>
        <w:t>1.2 Основные законодательные и нормативные документы, регулирующие учет расчетов с поставщиками и подрядчикам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щее правовое и методологическое руководство бухгалтерским учетом в России осуществляется Правительством РФ и Министерством финансов РФ. В России нормативно-правовое регулирование представлено четырьмя уровня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документам, регулирующим расчеты с поставщиками и подрядчиками, можно отнести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вый урове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ражданский кодекс РФ, части 1-2 – в части регулирования договоров: поставки, аренды, подряда (ст.410, 414,415,41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Налоговый кодекс РФ, ч.1-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кон РФ «О бухгалтерском учете» №129-ФЗ от 21 ноября 199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кон «О защите прав потребителей» №212-ФЗ от 17.12.1999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торой урове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оложение по ведению бухгалтерского учета и бухгалтерской отчетности в РФ (Приказ Минфина РФ №34н от 29 июля 1998г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оложение по бухгалтерскому учету «Учет активов и обязательств, стоимость которых выражена в иностранной валюте» (ПБУ 3/200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Положение по бухгалтерскому учету «Учет материально-производственных запасов» (ПБУ 5/01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ретий урове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Методические указания «О порядке формирования показателей бухгалтерской отчетности организации» (Приказ Минфина РФ №67н от 22 июля 2003г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Методические указания «По инвентаризации имущества и финансовых обязательств» (Приказ Минфина РФ №49 от 13 июня 1995г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«О порядке отражения в бухгалтерском учете и отчетности операций с векселями, применяемыми при расчетах между организациями за поставку товаров, выполненные работы и оказанные услуги» (Письмо Минфина РФ №142 от 31 октября 1994г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План счетов бухгалтерского учета финансово-хозяйственной деятельности организации (Приказ Минфина РФ №94н от 31 октября 2000г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етвертый урове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Устав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Учетная политика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jc w:val="both"/>
        <w:rPr>
          <w:lang w:val="ru-RU"/>
        </w:rPr>
      </w:pPr>
      <w:bookmarkStart w:id="5" w:name="__RefHeading___Toc264722326"/>
      <w:bookmarkEnd w:id="5"/>
      <w:r>
        <w:rPr>
          <w:lang w:val="ru-RU"/>
        </w:rPr>
        <w:t>1.3 Методика аудиторской проверки расчетов с поставщиками и подрядчик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ви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дел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ет строи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хем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ключающ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ап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м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тапе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степен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действ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ви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утренних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орга</w:t>
        <w:softHyphen/>
        <w:t>низацион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уктур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философ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и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мето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нформацио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дровое обеспечени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ехничес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ащенность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ешних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треб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надлеж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пециф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асл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азме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местопо</w:t>
        <w:softHyphen/>
        <w:t>ложени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спользуем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сурсы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фактор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втором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тапе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ив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ли</w:t>
        <w:softHyphen/>
        <w:t>чи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утрихозяйств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ис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ви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дан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ст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ст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Ответи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поставл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ст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удито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улир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вод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третьем этапе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кретизиру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вич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едставляемой 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к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дел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след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грам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удитор</w:t>
        <w:softHyphen/>
        <w:t>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щик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ядчик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у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ие прие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бо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удитор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азательст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ономик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равов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спертиза догово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каз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ыполн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ведение инвентариз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инанс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вер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луч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о</w:t>
        <w:softHyphen/>
        <w:t>номичес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бъек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ть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е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акт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ального контрол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налитичес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цедур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логическ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нализ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ст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ос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ост</w:t>
        <w:softHyphen/>
        <w:t>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ь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удитор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диторс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щик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ядчик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усматри</w:t>
        <w:softHyphen/>
        <w:t>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у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гово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зяйств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говоров 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аза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ят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ыполн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мим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блюдения фор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но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евремен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ронами обязательст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висим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Аудито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ановить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налич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гово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делка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ави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формле</w:t>
        <w:softHyphen/>
        <w:t>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ат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никнов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чин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сроч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олженност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дитор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ыбороч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щика</w:t>
        <w:softHyphen/>
        <w:t>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ист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у</w:t>
      </w:r>
      <w:r>
        <w:rPr>
          <w:rFonts w:cs="Arial"/>
          <w:sz w:val="28"/>
          <w:szCs w:val="28"/>
        </w:rPr>
        <w:t xml:space="preserve"> 60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латеж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бор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ключ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щи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асчет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у</w:t>
        <w:softHyphen/>
        <w:t>ществл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стематичес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м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щественн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ясн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аракте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авиль</w:t>
        <w:softHyphen/>
        <w:t>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ме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цен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упивш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лно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иходова</w:t>
        <w:softHyphen/>
        <w:t>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основан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д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«входного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ДС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упл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МЦ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че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ы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неот</w:t>
        <w:softHyphen/>
        <w:t>фактурова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ки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устанавливаетс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я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упивш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лаченны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ходящие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ути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ебиторс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олженность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Опре</w:t>
        <w:softHyphen/>
        <w:t>деляетс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водила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вентариза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ер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едъявля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 штраф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нк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щик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руш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гово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осно</w:t>
        <w:softHyphen/>
        <w:t>ван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числ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ч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м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траф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нкц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ави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и</w:t>
        <w:softHyphen/>
        <w:t>с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мните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г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де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ьная инвентариза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стреч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ер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истров уче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яем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ят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щика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респонден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каза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ных регистрах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редито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у</w:t>
      </w:r>
      <w:r>
        <w:rPr>
          <w:rFonts w:cs="Arial"/>
          <w:sz w:val="28"/>
          <w:szCs w:val="28"/>
        </w:rPr>
        <w:t xml:space="preserve"> 60 </w:t>
      </w:r>
      <w:r>
        <w:rPr>
          <w:sz w:val="28"/>
          <w:szCs w:val="28"/>
        </w:rPr>
        <w:t>сверя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бетов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ис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 счетам</w:t>
      </w:r>
      <w:r>
        <w:rPr>
          <w:rFonts w:cs="Arial"/>
          <w:sz w:val="28"/>
          <w:szCs w:val="28"/>
        </w:rPr>
        <w:t xml:space="preserve"> 08, 10, 15, 19, 20, 41. </w:t>
      </w:r>
      <w:r>
        <w:rPr>
          <w:sz w:val="28"/>
          <w:szCs w:val="28"/>
        </w:rPr>
        <w:t>Дебето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у</w:t>
      </w:r>
      <w:r>
        <w:rPr>
          <w:rFonts w:cs="Arial"/>
          <w:sz w:val="28"/>
          <w:szCs w:val="28"/>
        </w:rPr>
        <w:t xml:space="preserve"> 60 </w:t>
      </w:r>
      <w:r>
        <w:rPr>
          <w:sz w:val="28"/>
          <w:szCs w:val="28"/>
        </w:rPr>
        <w:t>сверя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едитовы</w:t>
        <w:softHyphen/>
        <w:t>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ис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ам</w:t>
      </w:r>
      <w:r>
        <w:rPr>
          <w:rFonts w:cs="Arial"/>
          <w:sz w:val="28"/>
          <w:szCs w:val="28"/>
        </w:rPr>
        <w:t xml:space="preserve"> 50, 51, 52, 55 (</w:t>
      </w:r>
      <w:r>
        <w:rPr>
          <w:sz w:val="28"/>
          <w:szCs w:val="28"/>
        </w:rPr>
        <w:t>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ам</w:t>
      </w:r>
      <w:r>
        <w:rPr>
          <w:rFonts w:cs="Arial"/>
          <w:sz w:val="28"/>
          <w:szCs w:val="28"/>
        </w:rPr>
        <w:t xml:space="preserve"> 62, 76 -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рте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дел</w:t>
        <w:softHyphen/>
        <w:t>ках</w:t>
      </w:r>
      <w:r>
        <w:rPr>
          <w:rFonts w:cs="Arial"/>
          <w:sz w:val="28"/>
          <w:szCs w:val="28"/>
        </w:rPr>
        <w:t xml:space="preserve">). </w:t>
      </w:r>
      <w:r>
        <w:rPr>
          <w:sz w:val="28"/>
          <w:szCs w:val="28"/>
        </w:rPr>
        <w:t>Да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нтет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твержд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налитическ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ным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Ито</w:t>
        <w:softHyphen/>
        <w:t>го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рот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тат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у</w:t>
      </w:r>
      <w:r>
        <w:rPr>
          <w:rFonts w:cs="Arial"/>
          <w:sz w:val="28"/>
          <w:szCs w:val="28"/>
        </w:rPr>
        <w:t xml:space="preserve"> 60 </w:t>
      </w:r>
      <w:r>
        <w:rPr>
          <w:sz w:val="28"/>
          <w:szCs w:val="28"/>
        </w:rPr>
        <w:t>свер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ны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авной книг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лансом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е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я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ксел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тражение котор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оди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шибкам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Аудитор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итыват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да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ксе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аж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ь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бсче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чета </w:t>
      </w:r>
      <w:r>
        <w:rPr>
          <w:rFonts w:cs="Arial"/>
          <w:sz w:val="28"/>
          <w:szCs w:val="28"/>
        </w:rPr>
        <w:t xml:space="preserve">60, </w:t>
      </w:r>
      <w:r>
        <w:rPr>
          <w:sz w:val="28"/>
          <w:szCs w:val="28"/>
        </w:rPr>
        <w:t>налогов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ч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Д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мен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кселя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ихо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упивш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щ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МЦ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основан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</w:t>
        <w:softHyphen/>
        <w:t>польз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лог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ч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Д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иру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  <w:softHyphen/>
        <w:t>ем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слеживани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опостав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ядчик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яем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а подтверждатьс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ро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люч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говор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лич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ект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смет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</w:t>
        <w:softHyphen/>
        <w:t>мент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к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дачи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рием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четов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фактур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Реа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</w:t>
        <w:softHyphen/>
        <w:t>лящей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едитор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битор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олжен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у</w:t>
      </w:r>
      <w:r>
        <w:rPr>
          <w:rFonts w:cs="Arial"/>
          <w:sz w:val="28"/>
          <w:szCs w:val="28"/>
        </w:rPr>
        <w:t xml:space="preserve"> 60. </w:t>
      </w:r>
      <w:r>
        <w:rPr>
          <w:sz w:val="28"/>
          <w:szCs w:val="28"/>
        </w:rPr>
        <w:t>Точ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</w:t>
        <w:softHyphen/>
        <w:t>извед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че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ме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тсутств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пис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 провере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ме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олн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по заключения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сперта</w:t>
      </w:r>
      <w:r>
        <w:rPr>
          <w:rFonts w:cs="Arial"/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дито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тензиям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Соглас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тенз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ъяв</w:t>
        <w:softHyphen/>
        <w:t>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щика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щ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лач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цептов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упления ТМЦ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оказ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ыпол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ем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ла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наружилась недостач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МЦ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фактурова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иче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наружи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соот</w:t>
        <w:softHyphen/>
        <w:t>ветств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ят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МЦ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рабо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слуг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а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честв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оменклату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 оговор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гово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личин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удовлетвор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тенз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щику дол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ъявл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к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удито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бедитьс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тенз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й</w:t>
        <w:softHyphen/>
        <w:t>ствит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ъявле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аж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rFonts w:cs="Arial"/>
          <w:sz w:val="28"/>
          <w:szCs w:val="28"/>
        </w:rPr>
        <w:t xml:space="preserve"> 76 </w:t>
      </w:r>
      <w:r>
        <w:rPr>
          <w:sz w:val="28"/>
          <w:szCs w:val="28"/>
        </w:rPr>
        <w:t>«Расче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ны</w:t>
        <w:softHyphen/>
        <w:t>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битор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едиторами»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убсч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«Расче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тензиям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м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ответ</w:t>
        <w:softHyphen/>
        <w:t>ству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начения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указан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мерчес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т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ретенз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а предъявле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евременн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каз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удовлетвор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к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ак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ило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тенз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ков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  <w:softHyphen/>
        <w:t>явления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олж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азательны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сутствовать 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ниму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тензион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че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ммерческ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хож</w:t>
        <w:softHyphen/>
        <w:t>д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ичест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ем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МЦ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емке выполн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каза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претензио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остовер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номо</w:t>
        <w:softHyphen/>
        <w:t>ч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ичеств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честв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браков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документ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дтвержда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ед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тоим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мещ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>ставщика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олжен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жд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щи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ядчи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я</w:t>
        <w:softHyphen/>
        <w:t>в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блю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к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вност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пус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едиторская задолжен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леж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числ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cs="Arial"/>
          <w:sz w:val="28"/>
          <w:szCs w:val="28"/>
        </w:rPr>
        <w:t xml:space="preserve"> 91. </w:t>
      </w:r>
      <w:r>
        <w:rPr>
          <w:sz w:val="28"/>
          <w:szCs w:val="28"/>
        </w:rPr>
        <w:t>Долж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вере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чаи спис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еди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а</w:t>
      </w:r>
      <w:r>
        <w:rPr>
          <w:rFonts w:cs="Arial"/>
          <w:sz w:val="28"/>
          <w:szCs w:val="28"/>
        </w:rPr>
        <w:t xml:space="preserve"> 60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бестоим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м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носящих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од</w:t>
        <w:softHyphen/>
        <w:t>ств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а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е выда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анс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тражаем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rFonts w:cs="Arial"/>
          <w:sz w:val="28"/>
          <w:szCs w:val="28"/>
        </w:rPr>
        <w:t xml:space="preserve"> 60/</w:t>
      </w:r>
      <w:r>
        <w:rPr>
          <w:sz w:val="28"/>
          <w:szCs w:val="28"/>
        </w:rPr>
        <w:t>Аванс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данны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Аудито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утем изу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в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ист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ясняет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обоснованность выдач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ансов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алюте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прави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налит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синтет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cs="Arial"/>
          <w:sz w:val="28"/>
          <w:szCs w:val="28"/>
        </w:rPr>
        <w:t xml:space="preserve">. </w:t>
      </w:r>
    </w:p>
    <w:p>
      <w:pPr>
        <w:pStyle w:val="Heading1"/>
        <w:jc w:val="both"/>
        <w:rPr/>
      </w:pPr>
      <w:bookmarkStart w:id="6" w:name="__RefHeading___Toc264722327"/>
      <w:bookmarkEnd w:id="6"/>
      <w:r>
        <w:rPr>
          <w:color w:val="000000"/>
          <w:szCs w:val="28"/>
        </w:rPr>
        <w:t>Глава 2. Организация аудиторской проверки расчетов с поставщиками и подрядчиками в ООО «Сибирская марка»</w:t>
      </w:r>
    </w:p>
    <w:p>
      <w:pPr>
        <w:pStyle w:val="Heading2"/>
        <w:spacing w:lineRule="auto" w:line="240"/>
        <w:jc w:val="both"/>
        <w:rPr/>
      </w:pPr>
      <w:bookmarkStart w:id="7" w:name="__RefHeading___Toc264722328"/>
      <w:bookmarkEnd w:id="7"/>
      <w:r>
        <w:rPr/>
        <w:t>2.1 Экономическая характеристика ООО «Сибирская марк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ще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ранич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«Сибирская марка» созда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око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rFonts w:cs="Arial"/>
          <w:sz w:val="28"/>
          <w:szCs w:val="28"/>
        </w:rPr>
        <w:t xml:space="preserve">1 </w:t>
      </w:r>
      <w:r>
        <w:rPr>
          <w:sz w:val="28"/>
          <w:szCs w:val="28"/>
        </w:rPr>
        <w:t>общ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бр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04.07.2005</w:t>
      </w:r>
      <w:r>
        <w:rPr>
          <w:sz w:val="28"/>
          <w:szCs w:val="28"/>
        </w:rPr>
        <w:t>г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 соответств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декс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ств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ранич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ю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rFonts w:cs="Arial"/>
          <w:sz w:val="28"/>
          <w:szCs w:val="28"/>
        </w:rPr>
        <w:t xml:space="preserve"> 14-</w:t>
      </w:r>
      <w:r>
        <w:rPr>
          <w:sz w:val="28"/>
          <w:szCs w:val="28"/>
        </w:rPr>
        <w:t>Ф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08.02.1998 </w:t>
      </w:r>
      <w:r>
        <w:rPr>
          <w:sz w:val="28"/>
          <w:szCs w:val="28"/>
        </w:rPr>
        <w:t>г</w:t>
      </w:r>
      <w:r>
        <w:rPr>
          <w:rFonts w:cs="Arial"/>
          <w:sz w:val="28"/>
          <w:szCs w:val="28"/>
        </w:rPr>
        <w:t xml:space="preserve">., </w:t>
      </w:r>
      <w:r>
        <w:rPr>
          <w:sz w:val="28"/>
          <w:szCs w:val="28"/>
        </w:rPr>
        <w:t>Федер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юрид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ей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rFonts w:cs="Arial"/>
          <w:sz w:val="28"/>
          <w:szCs w:val="28"/>
        </w:rPr>
        <w:t>129-</w:t>
      </w:r>
      <w:r>
        <w:rPr>
          <w:sz w:val="28"/>
          <w:szCs w:val="28"/>
        </w:rPr>
        <w:t>Ф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08.08.2001</w:t>
      </w:r>
      <w:r>
        <w:rPr>
          <w:sz w:val="28"/>
          <w:szCs w:val="28"/>
        </w:rPr>
        <w:t>г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егулирующ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рядок образ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зяйств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ств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л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ирме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имен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усс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зыке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Обще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раниченной ответственност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«Сибирская марк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ноправ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бъек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зяйств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а призн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юридичес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ме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собле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уще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 сво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м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бще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мер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след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влеч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бы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честве основ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ме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полн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язан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еобходим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юб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рещ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 предусмотр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ча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обрет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имать на себ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язан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а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ду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котор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гистриру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лью деятельности Общества</w:t>
      </w:r>
      <w:r>
        <w:rPr>
          <w:rFonts w:cs="Arial"/>
          <w:sz w:val="28"/>
          <w:szCs w:val="28"/>
        </w:rPr>
        <w:t xml:space="preserve"> является удовлетворение общественных потребностей в работах, продукции и услугах Общества и </w:t>
      </w:r>
      <w:r>
        <w:rPr>
          <w:sz w:val="28"/>
          <w:szCs w:val="28"/>
        </w:rPr>
        <w:t>реализа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этой 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е социальных 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оном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лен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удо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лекти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ств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Arial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т</w:t>
      </w:r>
      <w:r>
        <w:rPr>
          <w:sz w:val="28"/>
          <w:szCs w:val="28"/>
        </w:rPr>
        <w:t>оргов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закупочная, торгово-посредничес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то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зничные</w:t>
      </w:r>
      <w:r>
        <w:rPr>
          <w:rFonts w:cs="Arial"/>
          <w:sz w:val="28"/>
          <w:szCs w:val="28"/>
        </w:rPr>
        <w:t xml:space="preserve"> торговля продуктами питания и товарами народного потреб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дство товаров народного потребления и продуктов пит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внешнеэкономических операций по всем видам деятельности Обществ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тающих в Обществе с Ограниченной Ответственностью «Сибирская марка» составляет 67 человека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директор ООО (1), коммерческий директор (1), гл. бухгалтер (1), бухгалтер расчетной группы (1), бухгалтер материальной группы (2), бухгалтер-кассир (1), экономист (2), начальник отдела кадров(1), работник отдела кадров (1), инженер по сбыту(1), инженер по снабжению(2), технолог (2), рабочие(46), водители(2), уборщица (3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й учет в организации осуществляется в соответствии с Федеральным законом о бухгалтерском учете от 21 ноября 1996 года №129-ФЗ. Бухгалтерский учет ведется на основании принятого положения. Бухгалтерский учет осуществляется в соответствии с разработанным планом счетов и учетной политики общества. Бухгалтерский учет ведется с применением ЭВМ, то есть автоматизир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 общества обеспечивает обработку документов, рациональное ведение бухгалтерских записей в учетных регистрах и на их основе – составление отчетности. Своевременное получение учетной информации о финансово – хозяйственной деятельности фирмы позволяет  руководителям оперативно воздействовать на ход производства, принимать соответствующие меры для повышения экономических показателей работы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направлена, прежде всего, на установление четких взаимосвязей между отдельными подразделениями организации. Структуру предприятия можно представить схематически (рисунок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62075</wp:posOffset>
                </wp:positionH>
                <wp:positionV relativeFrom="paragraph">
                  <wp:posOffset>87630</wp:posOffset>
                </wp:positionV>
                <wp:extent cx="2876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6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pt" to="117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pt" to="324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pt" to="216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52425</wp:posOffset>
                </wp:positionH>
                <wp:positionV relativeFrom="paragraph">
                  <wp:posOffset>274320</wp:posOffset>
                </wp:positionV>
                <wp:extent cx="20764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мер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21.6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ммер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0975</wp:posOffset>
                </wp:positionH>
                <wp:positionV relativeFrom="paragraph">
                  <wp:posOffset>274320</wp:posOffset>
                </wp:positionV>
                <wp:extent cx="21907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21.6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3575</wp:posOffset>
                </wp:positionH>
                <wp:positionV relativeFrom="paragraph">
                  <wp:posOffset>274320</wp:posOffset>
                </wp:positionV>
                <wp:extent cx="1847850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1.6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1pt" to="54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397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1pt" to="378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</wp:posOffset>
                </wp:positionV>
                <wp:extent cx="457200" cy="342900"/>
                <wp:effectExtent l="3175" t="381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pt" to="170.9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</wp:posOffset>
                </wp:positionV>
                <wp:extent cx="342900" cy="342900"/>
                <wp:effectExtent l="0" t="3810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1pt" to="314.95pt,2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52425</wp:posOffset>
                </wp:positionH>
                <wp:positionV relativeFrom="paragraph">
                  <wp:posOffset>40640</wp:posOffset>
                </wp:positionV>
                <wp:extent cx="2076450" cy="361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2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хн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0975</wp:posOffset>
                </wp:positionH>
                <wp:positionV relativeFrom="paragraph">
                  <wp:posOffset>40640</wp:posOffset>
                </wp:positionV>
                <wp:extent cx="2190750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3.2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3575</wp:posOffset>
                </wp:positionH>
                <wp:positionV relativeFrom="paragraph">
                  <wp:posOffset>40640</wp:posOffset>
                </wp:positionV>
                <wp:extent cx="1847850" cy="361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Рассмотрим о</w:t>
      </w:r>
      <w:r>
        <w:rPr>
          <w:color w:val="000000"/>
          <w:sz w:val="28"/>
          <w:szCs w:val="28"/>
        </w:rPr>
        <w:t>сновные экономические показатели по итогам работы ООО «Сибирская марка» за 3 года, представленные в таблице 1.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Основные показатели деятельности ООО «Сибирская марка» </w:t>
        <w:br/>
      </w:r>
      <w:r>
        <w:rPr/>
        <w:t>за 2007 – 2009 гг.</w:t>
      </w:r>
    </w:p>
    <w:tbl>
      <w:tblPr>
        <w:tblW w:w="98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6"/>
        <w:gridCol w:w="1123"/>
        <w:gridCol w:w="1013"/>
        <w:gridCol w:w="1068"/>
        <w:gridCol w:w="1051"/>
        <w:gridCol w:w="1051"/>
      </w:tblGrid>
      <w:tr>
        <w:trPr>
          <w:trHeight w:val="354" w:hRule="atLeast"/>
        </w:trPr>
        <w:tc>
          <w:tcPr>
            <w:tcW w:w="4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007 г.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008 г.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009 г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, %</w:t>
            </w:r>
          </w:p>
        </w:tc>
      </w:tr>
      <w:tr>
        <w:trPr>
          <w:trHeight w:val="354" w:hRule="atLeast"/>
        </w:trPr>
        <w:tc>
          <w:tcPr>
            <w:tcW w:w="4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008 к 2007г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009 к 2008г.</w:t>
            </w:r>
          </w:p>
        </w:tc>
      </w:tr>
      <w:tr>
        <w:trPr>
          <w:trHeight w:val="295" w:hRule="atLeas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Выручка от реализации продукции, работ и услуг, тыс. руб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 93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 93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12 98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,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91</w:t>
            </w:r>
          </w:p>
        </w:tc>
      </w:tr>
      <w:tr>
        <w:trPr>
          <w:trHeight w:val="634" w:hRule="atLeas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Себестоимость реализации продукции и услуг, тыс. руб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 7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 71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6 5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,8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,51</w:t>
            </w:r>
          </w:p>
        </w:tc>
      </w:tr>
      <w:tr>
        <w:trPr>
          <w:trHeight w:val="313" w:hRule="atLeas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Валовая прибыль, тыс. руб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21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21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 47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5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72</w:t>
            </w:r>
          </w:p>
        </w:tc>
      </w:tr>
      <w:tr>
        <w:trPr>
          <w:trHeight w:val="321" w:hRule="atLeas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Прибыль (убыток) от продаж, тыс. руб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49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49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25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,7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,79</w:t>
            </w:r>
          </w:p>
        </w:tc>
      </w:tr>
      <w:tr>
        <w:trPr>
          <w:trHeight w:val="625" w:hRule="atLeas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Прибыль (убыток) до налогообложения, тыс. руб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17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14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6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6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37</w:t>
            </w:r>
          </w:p>
        </w:tc>
      </w:tr>
      <w:tr>
        <w:trPr>
          <w:trHeight w:val="625" w:hRule="atLeas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Чистая прибыль (убыток) от хозяйственной деятельности, тыс. руб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52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0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4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48</w:t>
            </w:r>
          </w:p>
        </w:tc>
      </w:tr>
      <w:tr>
        <w:trPr>
          <w:trHeight w:val="329" w:hRule="atLeas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Дебиторская задолженность, тыс. руб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73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3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6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,8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69</w:t>
            </w:r>
          </w:p>
        </w:tc>
      </w:tr>
      <w:tr>
        <w:trPr>
          <w:trHeight w:val="355" w:hRule="atLeas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. Кредиторская задолженность, тыс. руб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3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77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08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31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Данные, представленные в таблице 1, характеризуют работу ООО «Сибирская марка» за 2007 – 2009 годы следующим образом: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Судя по показателям выручки от реализации продукции, предприятие наращивает объемы деятельности. Выручка от реализации продукции в 2008 году составила 144,06% от выручки от реализации продукции и услуг в 2007 г. В 2009 году предприятие реализует еще большее количество продукции, выручка от реализации растет по сравнению с 2008 годом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color w:val="000000"/>
          <w:sz w:val="28"/>
          <w:szCs w:val="28"/>
        </w:rPr>
        <w:t>Так как ООО «Сибирская марка» в основном занимается посреднической торгово-закупочной деятельностью, аналогично выручке от продажи меняется и себестоимость реализованной продукции, то есть себестоимость продукции в 2008 году увеличивается в связи с увеличением объема реализации и составляет 139,88 % от показателя 2007 года. В 2009 году себестоимость продукции еще больше увеличивается в связи с ростом объема реализации и составляет 856 519 тыс. руб. или 144,51 % от величины 2008 года;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м, можно охарактеризовать динамику всех показателей на протяжении рассматриваемого периода как положительную. Предприятие является стабильно прибыльным с заметным увеличением объема деятельности в 2008 и 2009 году и увеличением величины прибыли.</w:t>
      </w:r>
    </w:p>
    <w:p>
      <w:pPr>
        <w:pStyle w:val="Heading2"/>
        <w:spacing w:lineRule="auto" w:line="240"/>
        <w:jc w:val="both"/>
        <w:rPr>
          <w:lang w:val="ru-RU"/>
        </w:rPr>
      </w:pPr>
      <w:bookmarkStart w:id="8" w:name="__RefHeading___Toc264722329"/>
      <w:bookmarkEnd w:id="8"/>
      <w:r>
        <w:rPr>
          <w:lang w:val="ru-RU"/>
        </w:rPr>
        <w:t>2.2 Планирование аудиторской проверки расчетов с поставщиками и подрядчик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апе планирования аудиторской проверки учета расчетов с поставщиками и подрядчиками в ООО «Сибирская марка» проведем оценку эффективности систем внутреннего контроля и бухгалтерского учета, оценку аудиторских рисков, расчет уровня существенности.</w:t>
      </w:r>
    </w:p>
    <w:p>
      <w:pPr>
        <w:pStyle w:val="ConsNormal"/>
        <w:widowControl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изведем первичную оценку надежности и эффективности системы </w:t>
      </w:r>
      <w:r>
        <w:rPr>
          <w:sz w:val="28"/>
          <w:szCs w:val="28"/>
        </w:rPr>
        <w:t>внутреннего контроля (СВК), заполнив тест (Приложение 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, оценка системы внутреннего контроля:</w:t>
      </w:r>
      <w:r>
        <w:rPr/>
        <w:t xml:space="preserve"> </w:t>
      </w:r>
      <w:r>
        <w:rPr>
          <w:sz w:val="28"/>
          <w:szCs w:val="28"/>
        </w:rPr>
        <w:t>равна 66% (25/38*100=66%), следовательно, СВК обладает средней эффективностью.</w:t>
      </w:r>
    </w:p>
    <w:p>
      <w:pPr>
        <w:pStyle w:val="ConsNormal"/>
        <w:widowControl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основании первичной оценки СВК произведем оценку по каждому разделу и этапу в целом. Полученные результаты занесены в таблицу 2.</w:t>
      </w:r>
    </w:p>
    <w:p>
      <w:pPr>
        <w:pStyle w:val="ConsNormal"/>
        <w:widowControl/>
        <w:spacing w:lineRule="auto" w:line="360"/>
        <w:ind w:firstLine="54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Normal"/>
        <w:widowControl/>
        <w:spacing w:lineRule="auto" w:line="360"/>
        <w:ind w:firstLine="540"/>
        <w:jc w:val="center"/>
        <w:rPr/>
      </w:pPr>
      <w:r>
        <w:rPr/>
        <w:t>Результаты выведения оценок</w:t>
      </w:r>
    </w:p>
    <w:tbl>
      <w:tblPr>
        <w:tblW w:w="93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1980"/>
        <w:gridCol w:w="2039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з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 эффективности СВ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четы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иль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зкая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5*100% = 40%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онная струк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яя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3*100% = 66%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ение ответственности и полномоч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окая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4*100=100%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яя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12*100%=66%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т и отче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яя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9*100%=55%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окая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5*100=8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о данным теста можно сказать, что организация системы бухгалтерского учета операций по оплате труда, в общем, отвечает требованиям оперативности и достоверности, но полностью рассчитывать на систему внутреннего контроля нельз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я аудиторскую проверку необходимо установить существенность – максимально допустимый размер ошибочной суммы, которая может быть показана в публикуемых финансовых отчетах и рассматриваться как несущественная, т.е. не вводящая пользователей в заблужд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ровень существенности на основании данных 2009 года ООО «Сибирская марка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/>
      </w:pPr>
      <w:r>
        <w:rPr/>
        <w:t>Определение общего уровня существен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1232"/>
        <w:gridCol w:w="571"/>
        <w:gridCol w:w="1421"/>
      </w:tblGrid>
      <w:tr>
        <w:trPr>
          <w:tblHeader w:val="true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 показателя, т.р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я,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ровень существенности (т. руб.)</w:t>
            </w:r>
          </w:p>
        </w:tc>
      </w:tr>
      <w:tr>
        <w:trPr>
          <w:tblHeader w:val="true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й капита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91" w:hanging="0"/>
              <w:jc w:val="center"/>
              <w:rPr>
                <w:bCs/>
              </w:rPr>
            </w:pPr>
            <w:r>
              <w:rPr>
                <w:bCs/>
              </w:rPr>
              <w:t>131 09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91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</w:rPr>
            </w:pPr>
            <w:r>
              <w:rPr>
                <w:bCs/>
              </w:rPr>
              <w:t>6554,6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без НД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91" w:hanging="0"/>
              <w:jc w:val="center"/>
              <w:rPr>
                <w:bCs/>
              </w:rPr>
            </w:pPr>
            <w:r>
              <w:rPr>
                <w:bCs/>
              </w:rPr>
              <w:t>1 012 98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9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6" w:leader="none"/>
              </w:tabs>
              <w:ind w:left="-90" w:right="71" w:hanging="0"/>
              <w:jc w:val="center"/>
              <w:rPr>
                <w:bCs/>
              </w:rPr>
            </w:pPr>
            <w:r>
              <w:rPr>
                <w:bCs/>
              </w:rPr>
              <w:t>10 129,9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91" w:hanging="0"/>
              <w:jc w:val="center"/>
              <w:rPr>
                <w:bCs/>
              </w:rPr>
            </w:pPr>
            <w:r>
              <w:rPr>
                <w:bCs/>
              </w:rPr>
              <w:t>(856 519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9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6" w:leader="none"/>
              </w:tabs>
              <w:ind w:left="-90" w:right="71" w:hanging="0"/>
              <w:jc w:val="center"/>
              <w:rPr>
                <w:bCs/>
              </w:rPr>
            </w:pPr>
            <w:r>
              <w:rPr>
                <w:bCs/>
              </w:rPr>
              <w:t>17 130,4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до налогооблож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91" w:hanging="0"/>
              <w:jc w:val="center"/>
              <w:rPr>
                <w:bCs/>
              </w:rPr>
            </w:pPr>
            <w:r>
              <w:rPr>
                <w:bCs/>
              </w:rPr>
              <w:t>41 63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91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6" w:leader="none"/>
              </w:tabs>
              <w:ind w:left="-90" w:right="71" w:hanging="0"/>
              <w:jc w:val="center"/>
              <w:rPr>
                <w:bCs/>
              </w:rPr>
            </w:pPr>
            <w:r>
              <w:rPr>
                <w:bCs/>
              </w:rPr>
              <w:t>2 081,9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а баланс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91" w:hanging="0"/>
              <w:jc w:val="center"/>
              <w:rPr>
                <w:bCs/>
              </w:rPr>
            </w:pPr>
            <w:r>
              <w:rPr>
                <w:bCs/>
              </w:rPr>
              <w:t>241 4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9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6" w:leader="none"/>
              </w:tabs>
              <w:ind w:left="-90" w:right="71" w:hanging="0"/>
              <w:jc w:val="center"/>
              <w:rPr>
                <w:bCs/>
              </w:rPr>
            </w:pPr>
            <w:r>
              <w:rPr>
                <w:bCs/>
              </w:rPr>
              <w:t>4 828,3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bCs/>
              </w:rPr>
            </w:pPr>
            <w:r>
              <w:rPr>
                <w:bCs/>
                <w:iCs/>
              </w:rPr>
              <w:t>Величина общего уровня существенности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71" w:hanging="0"/>
              <w:jc w:val="center"/>
              <w:rPr>
                <w:bCs/>
              </w:rPr>
            </w:pPr>
            <w:r>
              <w:rPr>
                <w:bCs/>
              </w:rPr>
              <w:t>8 145,02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bCs/>
              </w:rPr>
              <w:t xml:space="preserve">Уточненная величина </w:t>
            </w:r>
            <w:r>
              <w:rPr>
                <w:bCs/>
                <w:iCs/>
              </w:rPr>
              <w:t>общего</w:t>
            </w:r>
            <w:r>
              <w:rPr>
                <w:bCs/>
              </w:rPr>
              <w:t xml:space="preserve"> уровня существенности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71" w:hanging="0"/>
              <w:jc w:val="center"/>
              <w:rPr>
                <w:bCs/>
              </w:rPr>
            </w:pPr>
            <w:r>
              <w:rPr>
                <w:bCs/>
              </w:rPr>
              <w:t>7 170,9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bCs/>
                <w:iCs/>
              </w:rPr>
              <w:t>Округленная величина общего уровня существенности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71" w:hanging="0"/>
              <w:jc w:val="center"/>
              <w:rPr>
                <w:bCs/>
              </w:rPr>
            </w:pPr>
            <w:r>
              <w:rPr>
                <w:bCs/>
              </w:rPr>
              <w:t>7 2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Уровень существенности рассчитывался следующим образом: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1.(6 554,6 + 10 129,9 + 17 130,4 + 2 081,9 + 4 282,3) / 5 = 8 145,02 (тыс.руб.)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2. Показатели, используемые для расчета не должны отклоняться от среднего значения более чем на 40 %.: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(8145,02 – 17 130,4) / 8145,02 = 110 %, следовательно, исключаем этот показатель из дальнейших расчетов, так как 110 % &gt;40%.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(8 145,02 – 2 081,9) / 8145,02= 74%, аналогично исключаем показатель из расчетов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3. Находим среднеарифметическое значение оставшихся показателей и находим новое значение максимально допустимой ошибки: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(6 554,6 + 10 129,9 + 4 828,3) / 3 = 7 170,9 (тыс.руб.) – новое значение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Округленное значение равно 7 200 тыс. руб. и оно не должно отклоняться от расчетного более чем на 5%: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>(7 200 -7 170,9) / 7 170,9 = 0,40 %, следовательно, 7 200 тыс. руб. может быть признана общим уровнем суще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существенности распределяется между статьями баланса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200 / 2 = 3 600 тыс.руб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Уровень существенности рассчитываем для статей, составляющих более 1% в удельном весе валюты баланса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Удельный вес рассчитываем по формуле: среднее значение остатков/валюта баланса * 100%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существенности рассчитываем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удельный вес * 3 600)/100%.</w:t>
      </w:r>
    </w:p>
    <w:p>
      <w:pPr>
        <w:pStyle w:val="Cons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существенности по элементам бухгалтерского баланса представлены в Приложении 4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дения проверки необходимо сопоставить величину обнаруженных искажений с предельным уравнением существенности рассчитанным на этапе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дении проверки выявленные искажения окажутся существенными, то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ширить аудиторские процедуры проверки по существ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руководству аудируемого лица внести поправки в бухгалтерскую финансовую отчетность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уровнем существенности и аудиторским риском существует обратная зависимость, т.е. чем выше уровень существенности, тем ниже аудиторский риск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й риск – риск, который берет на себя аудитор, давая заключение о полной достоверности данных внешней отчетности, в то время как возможны ошибки и пропуски, не попавшие в поле зрения аудит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спользуя формулу факторной модели аудиторского риска, определим, чему равен приемлемый аудиторский риск (ПАР). </w:t>
      </w:r>
    </w:p>
    <w:p>
      <w:pPr>
        <w:pStyle w:val="Normal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  <w:t>АР = НР * РН * РК, где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НР - неотъемленмый риск;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РН – риск необнаружения;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РК – риск средств контроля.</w:t>
      </w:r>
    </w:p>
    <w:p>
      <w:pPr>
        <w:pStyle w:val="TextBodyIndent"/>
        <w:spacing w:lineRule="auto" w:line="336"/>
        <w:ind w:hanging="0"/>
        <w:rPr/>
      </w:pPr>
      <w:r>
        <w:rPr>
          <w:szCs w:val="28"/>
        </w:rPr>
        <w:t xml:space="preserve">Для расчета величины неотъемлемого риска используем Приложение 5. </w:t>
      </w:r>
    </w:p>
    <w:p>
      <w:pPr>
        <w:pStyle w:val="TextBodyIndent"/>
        <w:spacing w:lineRule="auto" w:line="336"/>
        <w:ind w:firstLine="567"/>
        <w:rPr/>
      </w:pPr>
      <w:r>
        <w:rPr>
          <w:szCs w:val="28"/>
        </w:rPr>
        <w:t>При формировании оценок неотъемлемого риска используем следующую градацию:</w:t>
      </w:r>
    </w:p>
    <w:p>
      <w:pPr>
        <w:pStyle w:val="TextBodyIndent"/>
        <w:spacing w:lineRule="auto" w:line="336"/>
        <w:ind w:firstLine="567"/>
        <w:rPr>
          <w:szCs w:val="28"/>
        </w:rPr>
      </w:pPr>
      <w:r>
        <w:rPr>
          <w:szCs w:val="28"/>
        </w:rPr>
        <w:t>- Н1 - низкий уровень;</w:t>
      </w:r>
    </w:p>
    <w:p>
      <w:pPr>
        <w:pStyle w:val="TextBodyIndent"/>
        <w:spacing w:lineRule="auto" w:line="336"/>
        <w:ind w:firstLine="567"/>
        <w:rPr>
          <w:szCs w:val="28"/>
        </w:rPr>
      </w:pPr>
      <w:r>
        <w:rPr>
          <w:szCs w:val="28"/>
        </w:rPr>
        <w:t>- Н2 - средний уровень;</w:t>
      </w:r>
    </w:p>
    <w:p>
      <w:pPr>
        <w:pStyle w:val="TextBodyIndent"/>
        <w:spacing w:lineRule="auto" w:line="336"/>
        <w:ind w:firstLine="567"/>
        <w:rPr>
          <w:szCs w:val="28"/>
        </w:rPr>
      </w:pPr>
      <w:r>
        <w:rPr>
          <w:szCs w:val="28"/>
        </w:rPr>
        <w:t>- Н3 - высокий уровень.</w:t>
      </w:r>
    </w:p>
    <w:p>
      <w:pPr>
        <w:pStyle w:val="TextBodyIndent"/>
        <w:spacing w:lineRule="auto" w:line="336"/>
        <w:ind w:firstLine="567"/>
        <w:rPr>
          <w:szCs w:val="28"/>
        </w:rPr>
      </w:pPr>
      <w:r>
        <w:rPr>
          <w:szCs w:val="28"/>
        </w:rPr>
        <w:t>Установим количественные значения указанных градаций оценок: Н1 = 0,3; Н2 = 0,5; Н3 = 0,8.</w:t>
      </w:r>
    </w:p>
    <w:p>
      <w:pPr>
        <w:pStyle w:val="TextBodyIndent"/>
        <w:spacing w:lineRule="auto" w:line="336"/>
        <w:ind w:firstLine="567"/>
        <w:rPr>
          <w:i/>
          <w:i/>
          <w:szCs w:val="28"/>
        </w:rPr>
      </w:pPr>
      <w:r>
        <w:rPr>
          <w:i/>
          <w:szCs w:val="28"/>
        </w:rPr>
        <w:t>Величина неотъемлемого риска определяется по формуле:</w:t>
      </w:r>
    </w:p>
    <w:p>
      <w:pPr>
        <w:pStyle w:val="TextBodyIndent"/>
        <w:spacing w:lineRule="auto" w:line="336"/>
        <w:ind w:firstLine="567"/>
        <w:jc w:val="center"/>
        <w:rPr>
          <w:i/>
          <w:i/>
          <w:szCs w:val="28"/>
        </w:rPr>
      </w:pPr>
      <w:r>
        <w:rPr>
          <w:b/>
          <w:i/>
          <w:szCs w:val="28"/>
        </w:rPr>
        <w:t xml:space="preserve">НР= (1 – (∑Н / </w:t>
      </w:r>
      <w:r>
        <w:rPr>
          <w:b/>
          <w:i/>
          <w:szCs w:val="28"/>
          <w:lang w:val="en-US"/>
        </w:rPr>
        <w:t>n</w:t>
      </w:r>
      <w:r>
        <w:rPr>
          <w:b/>
          <w:i/>
          <w:szCs w:val="28"/>
        </w:rPr>
        <w:t>)) * 100,</w:t>
      </w:r>
    </w:p>
    <w:p>
      <w:pPr>
        <w:pStyle w:val="TextBodyIndent"/>
        <w:spacing w:lineRule="auto" w:line="336"/>
        <w:ind w:firstLine="567"/>
        <w:rPr>
          <w:i/>
          <w:i/>
          <w:color w:val="000000"/>
          <w:szCs w:val="28"/>
        </w:rPr>
      </w:pPr>
      <w:r>
        <w:rPr>
          <w:i/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количество оцениваемых факторов риска.</w:t>
      </w:r>
      <w:r>
        <w:rPr>
          <w:i/>
          <w:color w:val="000000"/>
          <w:szCs w:val="28"/>
        </w:rPr>
        <w:t xml:space="preserve"> </w:t>
      </w:r>
    </w:p>
    <w:p>
      <w:pPr>
        <w:pStyle w:val="TextBodyIndent"/>
        <w:spacing w:lineRule="auto" w:line="336"/>
        <w:ind w:firstLine="567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НР = 1-(5*0,3+5*0,5+3*0,8)/13=51%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ледующем этапе осуществим оценку эффективности средств </w:t>
      </w:r>
      <w:r>
        <w:rPr>
          <w:sz w:val="28"/>
          <w:szCs w:val="28"/>
        </w:rPr>
        <w:t>контроля, заполнив тест в Приложении 6.</w:t>
      </w:r>
    </w:p>
    <w:p>
      <w:pPr>
        <w:pStyle w:val="TextBodyIndent"/>
        <w:spacing w:lineRule="auto" w:line="336"/>
        <w:ind w:firstLine="567"/>
        <w:rPr>
          <w:szCs w:val="28"/>
        </w:rPr>
      </w:pPr>
      <w:r>
        <w:rPr>
          <w:szCs w:val="28"/>
        </w:rPr>
        <w:t>При формировании оценок состояния (эффективности) средств контроля (К) использовать следующую градацию:</w:t>
      </w:r>
    </w:p>
    <w:p>
      <w:pPr>
        <w:pStyle w:val="TextBodyIndent"/>
        <w:spacing w:lineRule="auto" w:line="336"/>
        <w:ind w:firstLine="567"/>
        <w:rPr>
          <w:szCs w:val="28"/>
        </w:rPr>
      </w:pPr>
      <w:r>
        <w:rPr>
          <w:szCs w:val="28"/>
        </w:rPr>
        <w:t>- К1 - низкий уровень;</w:t>
      </w:r>
    </w:p>
    <w:p>
      <w:pPr>
        <w:pStyle w:val="TextBodyIndent"/>
        <w:spacing w:lineRule="auto" w:line="336"/>
        <w:ind w:firstLine="567"/>
        <w:rPr>
          <w:szCs w:val="28"/>
        </w:rPr>
      </w:pPr>
      <w:r>
        <w:rPr>
          <w:szCs w:val="28"/>
        </w:rPr>
        <w:t>- К2 - ниже среднего уровня;</w:t>
      </w:r>
    </w:p>
    <w:p>
      <w:pPr>
        <w:pStyle w:val="TextBodyIndent"/>
        <w:spacing w:lineRule="auto" w:line="336"/>
        <w:ind w:firstLine="567"/>
        <w:rPr>
          <w:szCs w:val="28"/>
        </w:rPr>
      </w:pPr>
      <w:r>
        <w:rPr>
          <w:szCs w:val="28"/>
        </w:rPr>
        <w:t>- К3 - средний уровень;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Исходя из практического опыта, знания информационных систем организации, степени квалификации работников учета, состояния внутреннего контроля, а также особенностей формирования системы бухгалтерского учета установим количественные значения указанных градаций оценок: </w:t>
      </w:r>
      <w:r>
        <w:rPr/>
        <w:t xml:space="preserve">К1 = 0,1; </w:t>
      </w:r>
      <w:r>
        <w:rPr>
          <w:szCs w:val="28"/>
        </w:rPr>
        <w:t>К2 = 0,3; К3 = 0,4.</w:t>
      </w:r>
    </w:p>
    <w:p>
      <w:pPr>
        <w:pStyle w:val="TextBodyIndent"/>
        <w:spacing w:lineRule="auto" w:line="336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Оценка надежности и эффективности средств контроля осуществляется по формуле:</w:t>
      </w:r>
    </w:p>
    <w:p>
      <w:pPr>
        <w:pStyle w:val="TextBodyIndent"/>
        <w:spacing w:lineRule="auto" w:line="336"/>
        <w:ind w:firstLine="567"/>
        <w:jc w:val="center"/>
        <w:rPr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Э</w:t>
      </w:r>
      <w:r>
        <w:rPr>
          <w:b/>
          <w:i/>
          <w:color w:val="000000"/>
          <w:szCs w:val="28"/>
          <w:vertAlign w:val="subscript"/>
        </w:rPr>
        <w:t xml:space="preserve">СК </w:t>
      </w:r>
      <w:r>
        <w:rPr>
          <w:b/>
          <w:i/>
          <w:color w:val="000000"/>
          <w:szCs w:val="28"/>
        </w:rPr>
        <w:t xml:space="preserve">= (∑ к / </w:t>
      </w:r>
      <w:r>
        <w:rPr>
          <w:b/>
          <w:i/>
          <w:color w:val="000000"/>
          <w:szCs w:val="28"/>
          <w:lang w:val="en-US"/>
        </w:rPr>
        <w:t>n</w:t>
      </w:r>
      <w:r>
        <w:rPr>
          <w:b/>
          <w:i/>
          <w:color w:val="000000"/>
          <w:szCs w:val="28"/>
        </w:rPr>
        <w:t>) * 100</w:t>
      </w:r>
      <w:r>
        <w:rPr>
          <w:i/>
          <w:color w:val="000000"/>
          <w:szCs w:val="28"/>
        </w:rPr>
        <w:t>,</w:t>
      </w:r>
    </w:p>
    <w:p>
      <w:pPr>
        <w:pStyle w:val="TextBodyIndent"/>
        <w:spacing w:lineRule="auto" w:line="336"/>
        <w:ind w:firstLine="567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где </w:t>
      </w:r>
      <w:r>
        <w:rPr>
          <w:i/>
          <w:color w:val="000000"/>
          <w:szCs w:val="28"/>
          <w:lang w:val="en-US"/>
        </w:rPr>
        <w:t>n</w:t>
      </w:r>
      <w:r>
        <w:rPr>
          <w:i/>
          <w:color w:val="000000"/>
          <w:szCs w:val="28"/>
        </w:rPr>
        <w:t xml:space="preserve"> количество вопросов в тесте. </w:t>
      </w:r>
    </w:p>
    <w:p>
      <w:pPr>
        <w:pStyle w:val="TextBodyIndent"/>
        <w:spacing w:lineRule="auto" w:line="336"/>
        <w:ind w:firstLine="567"/>
        <w:rPr>
          <w:szCs w:val="28"/>
        </w:rPr>
      </w:pPr>
      <w:r>
        <w:rPr>
          <w:color w:val="000000"/>
          <w:szCs w:val="28"/>
        </w:rPr>
        <w:t>Э</w:t>
      </w:r>
      <w:r>
        <w:rPr>
          <w:color w:val="000000"/>
          <w:szCs w:val="28"/>
          <w:vertAlign w:val="subscript"/>
        </w:rPr>
        <w:t xml:space="preserve">СК </w:t>
      </w:r>
      <w:r>
        <w:rPr>
          <w:color w:val="000000"/>
          <w:szCs w:val="28"/>
        </w:rPr>
        <w:t>=(18*0,1+25*0,3+33*0,4)/76=29,6%</w:t>
      </w:r>
    </w:p>
    <w:p>
      <w:pPr>
        <w:pStyle w:val="TextBodyIndent"/>
        <w:spacing w:lineRule="auto" w:line="336"/>
        <w:ind w:firstLine="567"/>
        <w:rPr/>
      </w:pPr>
      <w:r>
        <w:rPr>
          <w:szCs w:val="28"/>
        </w:rPr>
        <w:t>Величина риска средств контроля определяется по формуле:</w:t>
      </w:r>
    </w:p>
    <w:p>
      <w:pPr>
        <w:pStyle w:val="TextBodyIndent"/>
        <w:spacing w:lineRule="auto" w:line="336"/>
        <w:ind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СК= 100 – Э</w:t>
      </w:r>
      <w:r>
        <w:rPr>
          <w:b/>
          <w:i/>
          <w:szCs w:val="28"/>
          <w:vertAlign w:val="subscript"/>
        </w:rPr>
        <w:t>СК</w:t>
      </w:r>
    </w:p>
    <w:p>
      <w:pPr>
        <w:pStyle w:val="TextBodyIndent"/>
        <w:spacing w:lineRule="auto" w:line="336"/>
        <w:ind w:firstLine="567"/>
        <w:rPr>
          <w:color w:val="000000"/>
          <w:szCs w:val="28"/>
        </w:rPr>
      </w:pPr>
      <w:r>
        <w:rPr>
          <w:szCs w:val="28"/>
        </w:rPr>
        <w:t>РСК=100-29,6= 70,4%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Для расчета величины риска необнаружения ошибок используем тест, приведенный в Приложении 7</w:t>
      </w:r>
      <w:r>
        <w:rPr>
          <w:b/>
          <w:szCs w:val="28"/>
        </w:rPr>
        <w:t>.</w:t>
      </w:r>
    </w:p>
    <w:p>
      <w:pPr>
        <w:pStyle w:val="TextBodyIndent"/>
        <w:spacing w:lineRule="auto" w:line="336"/>
        <w:ind w:firstLine="567"/>
        <w:rPr/>
      </w:pPr>
      <w:r>
        <w:rPr>
          <w:szCs w:val="28"/>
        </w:rPr>
        <w:t>При осуществлении оценки следует иметь в виду, что для принятых уровней рисков рекомендуются следующие вероятности выдачи аудитором достоверного заключ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36"/>
        <w:ind w:left="0" w:firstLine="567"/>
        <w:jc w:val="both"/>
        <w:rPr/>
      </w:pPr>
      <w:r>
        <w:rPr>
          <w:sz w:val="28"/>
          <w:szCs w:val="28"/>
        </w:rPr>
        <w:t>уровень риска «высокий» - рекомендуемая вероятность не ниже 0.95 (95%), риск необнаружения ≤ 5%, объем выборки большо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36"/>
        <w:ind w:left="0" w:firstLine="567"/>
        <w:jc w:val="both"/>
        <w:rPr/>
      </w:pPr>
      <w:r>
        <w:rPr>
          <w:sz w:val="28"/>
          <w:szCs w:val="28"/>
        </w:rPr>
        <w:t>уровень риска «средний» - рекомендуемая вероятность = 0.95 (95%) риск необнаружения = 5%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36"/>
        <w:ind w:left="0" w:firstLine="567"/>
        <w:jc w:val="both"/>
        <w:rPr/>
      </w:pPr>
      <w:r>
        <w:rPr>
          <w:sz w:val="28"/>
          <w:szCs w:val="28"/>
        </w:rPr>
        <w:t>уровень риска «низкий» - рекомендуемая вероятность = 0.90 (90%), риск необнаружения = 10%, объем выборки малый.</w:t>
      </w:r>
    </w:p>
    <w:p>
      <w:pPr>
        <w:pStyle w:val="TextBodyIndent"/>
        <w:spacing w:lineRule="auto" w:line="336"/>
        <w:ind w:firstLine="567"/>
        <w:rPr/>
      </w:pPr>
      <w:r>
        <w:rPr>
          <w:szCs w:val="28"/>
        </w:rPr>
        <w:t>При проведении оценок следует иметь ввиду, что согласно статистике риск необнаружения составляет около 0,1 (10%), а величина приемлемого аудиторского риска не превышает 5%. В случае превышения этой величины необходимо принять меры по уменьшению риска необнаружения существенных ошибок.</w:t>
      </w:r>
    </w:p>
    <w:p>
      <w:pPr>
        <w:pStyle w:val="TextBodyIndent"/>
        <w:spacing w:lineRule="auto" w:line="336"/>
        <w:ind w:firstLine="567"/>
        <w:rPr>
          <w:szCs w:val="28"/>
        </w:rPr>
      </w:pPr>
      <w:r>
        <w:rPr>
          <w:szCs w:val="28"/>
        </w:rPr>
        <w:t>Результаты расчета аудиторского риска необходимо занести в таблицу 4.</w:t>
      </w:r>
    </w:p>
    <w:p>
      <w:pPr>
        <w:pStyle w:val="TextBodyIndent"/>
        <w:spacing w:lineRule="auto" w:line="360"/>
        <w:ind w:firstLine="567"/>
        <w:jc w:val="right"/>
        <w:rPr>
          <w:szCs w:val="28"/>
        </w:rPr>
      </w:pPr>
      <w:r>
        <w:rPr>
          <w:szCs w:val="28"/>
        </w:rPr>
        <w:t>Таблица 4.</w:t>
      </w:r>
    </w:p>
    <w:p>
      <w:pPr>
        <w:pStyle w:val="TextBodyIndent"/>
        <w:ind w:firstLine="567"/>
        <w:jc w:val="center"/>
        <w:rPr/>
      </w:pPr>
      <w:r>
        <w:rPr/>
        <w:t>Определение аудиторского рис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2708"/>
      </w:tblGrid>
      <w:tr>
        <w:trPr>
          <w:trHeight w:val="218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отъемлемый риск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1 %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иск средств контрол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70,4 %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иск необнаружения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еличина аудиторского риск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,8 %</w:t>
            </w:r>
          </w:p>
        </w:tc>
      </w:tr>
    </w:tbl>
    <w:p>
      <w:pPr>
        <w:pStyle w:val="TextBodyIndent"/>
        <w:ind w:firstLine="8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аудиторский риск не высок, то аудитор может считать план приемле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имея всю необходимую информацию, составим общий план и программу аудита расчетов с поставщиками и подрядчиками в ООО «Сибирская марка». (Приложение 8,9)</w:t>
      </w:r>
    </w:p>
    <w:p>
      <w:pPr>
        <w:pStyle w:val="Heading1"/>
        <w:spacing w:lineRule="auto" w:line="240"/>
        <w:jc w:val="both"/>
        <w:rPr/>
      </w:pPr>
      <w:bookmarkStart w:id="9" w:name="__RefHeading___Toc264722330"/>
      <w:bookmarkEnd w:id="9"/>
      <w:r>
        <w:rPr/>
        <w:t>Глава 3. Аудиторская проверка расчетов с поставщиками и подрядчиками в ООО «Сибирская марка»</w:t>
      </w:r>
    </w:p>
    <w:p>
      <w:pPr>
        <w:pStyle w:val="Heading2"/>
        <w:spacing w:lineRule="auto" w:line="240"/>
        <w:jc w:val="both"/>
        <w:rPr/>
      </w:pPr>
      <w:bookmarkStart w:id="10" w:name="__RefHeading___Toc264722331"/>
      <w:bookmarkEnd w:id="10"/>
      <w:r>
        <w:rPr/>
        <w:t>3.1 Бухгалтерский учет расчетов с поставщиками и подрядчи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езультатов по проведенным ранее процедурам, аудитор может приступить к детальной проверке оборотов и сальдо по счетам учета расчетов с поставщиками и подрядчиками. Для проверки правильности и полноты отражения в учете и отчетности операций по расчетам с поставщиками и подрядчиками аудитором применяются процед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еальности дебиторской и кредиторской задолж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процедуры является достижение уверенности в том, что задолженности контрагентов и задолженности перед контрагентами числятся на счетах учета в реальных значениях. Наиболее эффективным способом проведения данной процедуры является инвентаризация расчетов. С учетом того, что на некоторых предприятиях инвентаризация расчетов проводится некачественно или не проводится совсем, аудитор вправе настоять на проведении данной процедуры. В процессе инвентаризации устанавливаются сроки возникновения задолженности, реальность ее погашения, тождественность расчетов с различными организациями, правильность и обоснованность числящихся по балансу сумм дебиторской и кредиторской задолженностей, а также предъявлены ли иски на взыскание просроченной дебиторской задолженности. Инвентаризацию лучше проводить с помощью запросов к контрагентам аудируемой организации о состоянии расчетов на определенную дату с приложением к запросу расшифровки задолженности. Запросы-подтверждения или акты сверок могут быть оформлены на бланке предприятия. Такой запрос отправляется поставщику или подрядчику в двух экземплярах, один из которых с подтвержденной или не подтвержденной суммой возвращается аудитору. Это одна из важнейших процедур аудита расчетов с поставщиками и подрядчиками, так как операции с кредиторской задолженностью и погашением ее наличными денежными средствами представляют возможность для мошенничества, растрат и искажений данных финансовой отчетности. Важно принимать данный факт во внимание и знать типичные методы совершения и сокрытия подоб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х размеров мошенничество может достигать при осуществлении закупочных операций. Нарушения при закупках сырья могут быть как простыми, предъявление в качестве оправдательных документов накладных и счетов фиктивных фирм. Данный факт легко выявить в ходе инвентаризации и сверок расчетов. Так  и довольно сложные, которые почти невозможно вскрыть при помощи аудиторской проверки, мошенничество осуществляется по взаимной договоренности должностных лиц обеих сторон сделки в целях обеспечения неверных кассовых выплат. Аудитор также должен убедиться, что за проверяемый период не было случаев перекрытия кредиторской задолженности перед одним контрагентом дебиторской задолженностью другого. Суммы кредиторской задолженности с истекшим сроком исковой давности должны быть своевременно списаны на внереализационные доходы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списания дебиторской задолженности, безнадежной к взысканию. Данная процедура проводится в том случае, если на предприятии происходили случаи списания дебиторской задолженности со счета 60, субсчета «Авансы выданные» (так как дебиторская задолженность возникает только на этом субсче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е подлежат обороты по следующим счетам: по дебету 63 «Резервы по сомнительным долгам» или дебету счета 91 «Прочие доходы и расходы» в корреспонденции со счетом 60 «Расчеты с поставщиками и подрядчиками». Помимо этого проверяется факт отражения списанных в качестве безнадежных к взысканию сумм на забалансовом счете 007 «Списанная в убыток задолженность неплатежеспособных дебитор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биторская задолженность, по которой истек срок исковой давности (3 года), а также другие долги, нереальные к взысканию, списываются по каждому обязательству на основании данных проведенной инвентаризации, письменного обоснования и приказа (распоряжения) руководителя организации и относятся на счет средств резерва сомнительных долгов либо на счет прочих доходов и расходов, если в период, предшествующий отчетному, суммы этих долгов не резервиров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должен знать, что при списании задолженности в связи с истечением срока исковой давности началом окончания срока исковой давности считается дата окончания срока исполнения обязательств долж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язательствам, срок исполнения которых не определен либо определен моментом востребования,  течение исковой давности начинается с момента, когда у кредитора возникает право предъявить требование об исполнении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предприятии списывается дебиторская задолженность, нереальная к взысканию, аудитору надлежит убедиться, что во взыскании списанной з0адолженности было отказано в судебном порядке и на предприятии е5сть в наличии оправдательные документы, такие как: постановления суда о признании должника не платежеспособным, выписка из государственного реестра о том, что организация прекратила свою деятельность и другие подобные ф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долга вследствие неплатежеспособности должника не является аннулированием задолженности. Эта задолженность должна отражаться за бухгалтерским балансом в течении пяти лет с момента списания для наблюдения за возможностью ее взыскания в случае изменения имущественного положения долж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счетов по неотфактурованным постав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процедуры является проверка отражения на счетах учета операций по получению товарно-материальных ценностей, работ, услуг от сторонних организаций, не подтвержденных в течении определенного срока первичными документами. Отсутствие таких докумен6тов выявляется в ходе проведения аудита системы первичного учета по данному разделу. При проверке необходимо учиты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ий учет по счету 60 «Расчеты с поставщиками и подрядчиками» должен обеспечивать получение данных по неотфактурованным постав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материальные ценности, работы, услуги по неотфактурованным поставкам должны быть учтены по ценам и на условиях, предусмотренным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у надлежит убедиться в том, что затребуются документы по неотфактурованным поставкам на предприятии в разумные сроки. По неотфактурованным поставкам с отсутствие подтверждающих документов длительное время, аудитор должен убедиться, что входящий НДС по таким поставкам не был принят к возмещению. Если подтверждающие документы поступили и имеются расхождения в ценах и номенклатуре, аудитор должен проверить правильность корректировки сумм по соответствующим им позициям на счетах бухгалтерского учета. Особое внимание в таких случаях уделяется товарно-материальным ценностям, работам, услугам, которые к моменту поступления документов уже были списаны на затраты проверяемого периода.  Если подтверждающие документы поступают в следующем отчетном периоде, суммы корректировки относятся на счета внереализационных  доходов или рас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счетов по выданным векс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расчетов на предприятии за поставленные материальные ценности, выполненные работы, оказанные услуги собственными векселями, аудитор обязан обратить внимание при проверке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ий учет по счету 60 должен обеспечить возможность получения данных в разрезе поставщиков по выданным векселям, срок оплаты которых не наступил, и по просроченным оплатой вексел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кселям, просроченным оплатой, с и стекшим сроком исковой давности необходимо проверить своевременность списания кредиторской задолженности на внереализационные доходы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по выданному векселю предусмотрено начисление процентов или дисконт, то эти проценты или дисконт должны своевременно увеличивать кредиторскую задолженность предприятия и отражаться на счетах учета прочих доходов и расходов, т.е. по дебету счета 91 «Прочие доходы и расх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счетов по коммерческим креди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 передачей в собственность другой стороне товаров, работ, услуг предусматривается предоставление кредита, в том числе в виде аванса, и предварительной оплаты, отсрочки и рассрочки оплаты товаров, работ, услуг, то эти операции должны быть оформлены договорами коммерческого кре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атериальные ценности поступили на условиях коммерческого кредита, аудитор должен помн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ий учет по счету 60 «Расчеты с поставщиками и подрядчиками» должен обеспечить возможность получения данных в разрезе поставщиков по полученным коммерческим креди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ы, причитающиеся к уплате по договору коммерческого кредита, включаются в стоимость товарно-материальных ценностей, (работ, услуг), приобретенных на условиях коммерческого кредита (отражаются по дебету счетов 10, 15, 20, 25, 26 и др.), если эти проценты начислены до принятия ценностей к учету. После этой даты проценты учитываются  в составе операционных доходов или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счетов по претенз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чет поставщика оплачен и акцептован до поступления товарно-материальных ценностей (оказания работ, выполненных услуг), а при приемке на склад обнаружилась недостача товарно-материальных ценностей относительно отфактурованного количества или несоответствие принятых товарно-материальных ценностей (работ, услуг) по ценам, качеству, номенклатуре против оговоренных в договоре величин, поставщикам предъявляется претензия. На неудовлетворенные претензии поставщику должен быть предъявлен иск. При проверке таких операций аудитор обращает внимание на следующие мо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претензии учитываются на счете 76 «Расчеты с разными дебиторами и  кредиторами» субсчет «Расчеты по претензиям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правлялся ли запрос поставщику и, что отраженные на счете 76 субсчет «Расчеты по претензиям» суммы соответствуют значениям, указанным в коммерческом ак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зия была предъявлена своевременно (в противном случае суд может отказать в удовлетворении ис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кет документов, приложенных к претензии и исковым заявлениям, должен быть доказательным. В частности, здесь должны присутствовать, как минимум, претензионный расчет, коммерческий акт об установленном расхождении в количестве и качестве при приеме ТМЦ (в качестве при приемке выполненных работ, оказанных услуг), претензионное удостоверение о полномочии участников количественной и качественной выбраковки, документы, подтверждающие произведенные расходы, стоимость которых возмещается за счет постав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чета курсовых  раз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у проверяемого предприятия есть поставщики-нерезиденты, а также, если расчеты между контрагентами-резидентами проводятся в рублях, а в договоре сумма указана в иностранной валюте или в условных единицах, в учете возникают курсовые разницы. При проверке аудитор должен убедиться в правильности расчетов курсовых разниц, отнесенных на прочие доходы и расходы организации. Пересчет проводится по курсу ЦБ РФ, действующему на дату совершения операции в иностранной валюте (при импорте ТМЦ - на дату перехода права собственности на импортированное имущество, при импорте услуг- на дату фактического потребления услуги), а также на отчетную дату составления бухгалтерской отчетности. Курсовые разницы подлежат отражению на счете 91 «Прочие доходы и расходы» в корреспонденции со счетом 60 «Расчеты с поставщиками и подрядчиками» (по дебету счета 91 - если курсовая разница положительная, по кредиту - если отрицательн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ответствия данных аналитического учета оборотам и остаткам по счетам синтетиче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дения данной процедуры проверяется полнота и достоверность отражения на счетах синтетического учета расчетов с поставщиками и подрядчиками. Аудитор сверяет методом пересчета итоговые данные по регистрам аналитического учета с суммами, отраженными на счете 60 «Расчеты с поставщиками и подрядчиками» и на субсчетах к данному счету. При ведении учета с использованием журнала-ордера №6 итоговые данные должны совпадать с оборотами и остатками по счету 60, при этом ведомость учета неотфактурованных поставок  (форма №6-с), ведомость учета материалов в пути (ф. №6а-с) должны в сумме соответствовать одноименным субсчетам к счету 690 «Расчеты с поставщиками и подрядчиками». При автоматизированном способе ведения учета, с учетом комплексной автоматизации необходимость в данной процедуре отпадает, в связи с тем, что все сводные синтетические регистры формируются автоматически на основании однократно введенной первич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отражения в отчетности итоговых данных по  расчетам с поставщиками и подрядч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такой проверки является определение достоверности сумм кредиторской и дебиторской задолженности в части расчетов с поставщиками и подрядчиками, отраженных в отчетности аудируемого предприятия. Проверяются статьи актива бухгалтерского  баланса «Авансы выданные» и статьи пассива «Поставщики и подрядчики», «Векселя к уплате», а также приложение к4 бухгалтерскому балансу в части наличия на начало и конец года отдельных видов дебиторской и кредиторской задолженностей. Основными нарушениями при отражении сумм дебиторской и кредиторской задолженностей в отчетности является зачет различных статей задолженности между собой. В ходе проверки аудитор убеждается, что суммы, отраженные в активе, пассиве баланса и в приложении к бухгалтерскому балансу соответствуют остаткам дебиторской и кредиторской задолженностей на соответствующих счетах бухгалтерского учета.</w:t>
      </w:r>
    </w:p>
    <w:p>
      <w:pPr>
        <w:pStyle w:val="Heading2"/>
        <w:spacing w:lineRule="auto" w:line="240"/>
        <w:jc w:val="both"/>
        <w:rPr/>
      </w:pPr>
      <w:bookmarkStart w:id="11" w:name="__RefHeading___Toc264722332"/>
      <w:bookmarkEnd w:id="11"/>
      <w:r>
        <w:rPr/>
        <w:t>3.2 Налоговый учет расчетов с поставщиками и подрядчи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логовый учет процентов по векселям и коммерческим кредитам.</w:t>
      </w:r>
      <w:r>
        <w:rPr>
          <w:sz w:val="28"/>
          <w:szCs w:val="28"/>
        </w:rPr>
        <w:t xml:space="preserve"> Если кредиторская задолженность обеспечена векселем и предусматривает уплату поставщику определенного процента, необходимо обратить внимание на учет процентов по этим обязательствам в целях налогообложения.  Аудитор должен учитывать, что проценты по долговым обязательствам признаются расходами организации в целях налогообложения при соблюдении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признаются процентом, начисленные за фактическое время пользования заемными средствами (фактическое время нахождения ценных бумаг у третьих лиц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начисленных по долговому обязательству процентов существенно (более, чем на 20% в ту или иную сторону) не отклоняется от среднего уровня процентов, взимаемых по долговым обязательствам, выданным в том же отчетном периоде на сопоставимых условиях. Если долговые обязательства, выданные в том же отчетном периоде на сопоставимых условиях, отсутствуют, то предельная величина процентов, признаваемых расходом, принимается равной ставке рефинансирования ЦБ РФ, увеличенной на 10% (когда долговое обязательство выражено в рублях) и равной 15% (по долговым обязательствам в иностранной валю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аудитор должен помнить, что в налоговом учете проценты по заемным средствам, связанным с приобретением ценностей, отражаются в составе внереализационных расходов, тогда как в бухгалтерском учете проценты по заемным средствам включаются в состав операционных расходов только после принятия ценностей к учету. До этого момента проценты по заемным средствам включаются в стоимость приобретен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оговый учет сомнительн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етной политикой предприятия предусмотрено создание резервов по сомнительным долгам, аудитору необходимо учиты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резерва определяется по результатам проведенной на последний день отчетного периода инвентаризации дебиторской задолженности следующим образом.  По сомнительным долгам со сроком возникновения свыше 90 дней задолженность включается в резерв в полной сумме; по сомнительным долгам со сроком возникновения от 45 до 902 дней -50% суммы долга; со сроком возникновения меньше 45 дней в резерв не включается. Общая сумма резерва не должна превышать 10% выручки отчетного (налогового) периода и может быть использована только на покрытие убытков от безнадежных долгов, признанных таковыми в соответствии с законодательством (истечение срока исковой давности; невозможность взыскания, подтвержденная соответствующим актом государственного органа, либо ликвидация предприятия). Суммы отчислений в резерв по сомнительным долгам производятся равномерно в течение отчетного (налогового)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списанию долгов, признанных безнадежными ко взысканию, осуществляются только за счет суммы созданного резерва. Если сумма списываемой задолженности превышает сумму созданного резерва, разница подлежит включению в состав внереализацион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т налога на добавленную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налога, предъявленные налогоплательщику и уплаченные им при приобретении товаров (работ, услуг), подлежат вычету из общей суммы исчисленного к уплате налога на добавленную стоимость и отражаются на счете 19 «Налог на добавленную стоимость по приобретенным ценностя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праве произвести налоговые вычеты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, работа или услуга приняты к уче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, работа или услуга фактически оплачен, что подтверждается первичными  докум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ный товар, работу либо услугу имеется выписанный в установленном порядке счет-фак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учета НДС по приобретенным ценностям, работам либо услугам аудитор должен уче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чет-фактуры, составленные и выставленные с нарушениями не могут служить основанием для принятия НДС к возмещ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счетов-фактур и ведение книги покупок обязательно для всех налог7оплательщиков  как в случае осуществления операций, подлежащих налогообложению, так и освобождаемых от налогообложения (исключение составляют освобожденные от налогообложения операции, осуществляемые банками, страховыми организациями и негосударственными пенсионными фондами, а также операции по реализации ценных бума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ли обязательство по условиям сделки выражено в иностранной валюте, то суммы, указываемые в счетах-фактурах, также могут быть выражены в иностранной валю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я суммы предъявленного к возмещению НДС, аудитор сверяет соответствие оборотов за отчетный период по дебету счета 68 «Расчеты с бюджетом» в корреспонденции со счетом 19 «Налог на добавленную стоимость по приобретенным ценностям» с итоговыми суммами за этот период в книге покупок.</w:t>
      </w:r>
    </w:p>
    <w:p>
      <w:pPr>
        <w:pStyle w:val="Heading1"/>
        <w:spacing w:lineRule="auto" w:line="240"/>
        <w:jc w:val="both"/>
        <w:rPr>
          <w:szCs w:val="28"/>
        </w:rPr>
      </w:pPr>
      <w:bookmarkStart w:id="12" w:name="__RefHeading___Toc264722333"/>
      <w:bookmarkEnd w:id="12"/>
      <w:r>
        <w:rPr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ыполнения курсовой работы был изучен порядок проведения аудиторской проверки расчетов с поставщиками и подрядчиками в конкретной организации – ООО «Сибирская марка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написании данной курсовой работы изучена литература по предмету аудит, рассмотрены нормативные документы, регулирующие аудиторскую деятельность, а также методика проведения аудиторской проверки расчетов с поставщиками и покупателями. Аудит расчетов с поставщиками и покупателями дает информацию о достоверности данных бухгалтерского учета о наличии дебиторской и кредиторской задолженности, ее состоянии и сроках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написания работы было подтверждено, что расчеты с поставщиками и подрядчиками охватывают значительные объемы хозяйственной деятельности предприятия.</w:t>
      </w:r>
    </w:p>
    <w:p>
      <w:pPr>
        <w:pStyle w:val="TextBodyIndent"/>
        <w:spacing w:lineRule="auto" w:line="360"/>
        <w:ind w:firstLine="708"/>
        <w:rPr/>
      </w:pPr>
      <w:r>
        <w:rPr>
          <w:rStyle w:val="Style13"/>
          <w:sz w:val="28"/>
          <w:szCs w:val="28"/>
        </w:rPr>
        <w:t xml:space="preserve">Также был проведен аудит расчетов с </w:t>
      </w:r>
      <w:r>
        <w:rPr>
          <w:szCs w:val="28"/>
        </w:rPr>
        <w:t xml:space="preserve">поставщиками и подрядчиками </w:t>
      </w:r>
      <w:r>
        <w:rPr>
          <w:rStyle w:val="Style13"/>
          <w:sz w:val="28"/>
          <w:szCs w:val="28"/>
        </w:rPr>
        <w:t>на ООО «Сибирская марка» в период с 01.01.2009 по 31.12.2009гг. с целью</w:t>
      </w:r>
      <w:r>
        <w:rPr>
          <w:szCs w:val="28"/>
        </w:rPr>
        <w:t xml:space="preserve"> выражения мнения о соответствии действующему законодательству Российской Федерации полноты, правильности и достоверности отражения в бухгалтерской отчетности расчетов с поставщиками и подрядчи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 планировании аудиторской проверки аудитор определяет цель и основные задачи проверки. После чего должна быть составлена достаточно подробная программа проверки расчетов с учетом поставленных целей. Программа проверки должна позволить аудитору при наличии нарушений выявить их все. В ходе проверки также рекомендуется проводить оценку организации внутреннего контроля за организацией уч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Таким образом, в ходе выполнения курсовой работы достигнута ее цель – проведена аудиторская проверка расчетов с поставщиками и подрядчика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решены следующие задач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учен теоретический материал из различных источников на тему «Аудит расчетов с поставщиками и подрядчиками» и на основа</w:t>
        <w:softHyphen/>
        <w:t>нии изученного материала составлена теоретическая часть курсовой работы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ана экономическая характеристика исследуемой организаци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дена аудиторская проверка расчетов с поставщиками и подрядчиками в исследуемой организа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расчеты </w:t>
      </w:r>
      <w:r>
        <w:rPr>
          <w:bCs/>
          <w:sz w:val="28"/>
          <w:szCs w:val="28"/>
        </w:rPr>
        <w:t xml:space="preserve">ООО «Сибирская марка» </w:t>
      </w:r>
      <w:r>
        <w:rPr>
          <w:sz w:val="28"/>
          <w:szCs w:val="28"/>
        </w:rPr>
        <w:t xml:space="preserve"> с поставщиками и подрядчиками отражаются в регистрах аналитического учета своевременно и в полном объеме. На счетах бухгалтерского учета расчеты с поставщиками и подрядчиками отражаются правильно, в соответствии с требованиями Плана счетов бухгалтерского учета и инструкции по его применению. По результатам проверки подтвердилось соответствие данных регистров синтетического и аналитического  учета расчетов </w:t>
      </w:r>
      <w:r>
        <w:rPr>
          <w:bCs/>
          <w:sz w:val="28"/>
          <w:szCs w:val="28"/>
        </w:rPr>
        <w:t xml:space="preserve">ООО «Сибирская марка» </w:t>
      </w:r>
      <w:r>
        <w:rPr>
          <w:sz w:val="28"/>
          <w:szCs w:val="28"/>
        </w:rPr>
        <w:t xml:space="preserve"> с поставщиками и подрядчиками и правильность отражения дебиторской задолженности в бухгалтерской отчетности.</w:t>
      </w:r>
    </w:p>
    <w:p>
      <w:pPr>
        <w:pStyle w:val="Normal"/>
        <w:tabs>
          <w:tab w:val="clear" w:pos="708"/>
          <w:tab w:val="left" w:pos="28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проведенной  проверки показывают, что проведенные финансово-хозяйственные операции осуществлялись ООО </w:t>
      </w:r>
      <w:r>
        <w:rPr>
          <w:color w:val="000000"/>
          <w:sz w:val="28"/>
          <w:szCs w:val="28"/>
        </w:rPr>
        <w:t>«Сибирская марка»</w:t>
      </w:r>
      <w:r>
        <w:rPr>
          <w:sz w:val="28"/>
          <w:szCs w:val="28"/>
        </w:rPr>
        <w:t>, во всех существенных отношениях, в соответствии с законодательством.</w:t>
      </w:r>
    </w:p>
    <w:p>
      <w:pPr>
        <w:pStyle w:val="Heading1"/>
        <w:spacing w:lineRule="auto" w:line="240"/>
        <w:jc w:val="both"/>
        <w:rPr>
          <w:szCs w:val="28"/>
        </w:rPr>
      </w:pPr>
      <w:bookmarkStart w:id="13" w:name="__RefHeading___Toc264722334"/>
      <w:bookmarkEnd w:id="13"/>
      <w:r>
        <w:rPr>
          <w:szCs w:val="28"/>
        </w:rPr>
        <w:t>Список литературы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Гражданский кодекс РФ (части 1, 2) от 30.11.1994 г. № 51-ФЗ (с изменениями и дополнениями) </w:t>
      </w:r>
      <w:r>
        <w:rPr>
          <w:spacing w:val="-2"/>
          <w:sz w:val="28"/>
          <w:szCs w:val="28"/>
        </w:rPr>
        <w:t>// Консультант плюс: Версия Проф: Справочно-правовая систем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 w:before="0" w:after="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логовый кодекс Российской Федерации (ч.2) от 05.08.2000 №117-ФЗ (принят ГД ФС РФ 19.07.2000). // Консультант плюс: Версия Проф: Справочно-правовая сист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6.10.2002 г. № 127-ФЗ «О несостоятельности (банкротстве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 ноября 1996 Г. № 129-ФЗ «О бухгалтерском учете» (с изменениями от 23 июля 1998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Экономики от 1 октября 1997 года №118 «Методические рекомендации по разработке финансовой политики предприят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ФСФО РФ от 23.01.01 г. № 16 «Методические указания по проведению анализа финансового состояния организации, утвержденны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стандартизации Госстандарта России Р50.1.028 – 2001 «Информационные технологии поддержки жизненного цикла продукции. Методология функционального моделир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сова, Л. Бизнес - процессы// Экономика и жизнь. – 2003.-№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ова, Е.Н. Диагностика финансовой устойчивости субъектов хозяйствования//Аудитор. – 2005.-№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зунов, В.Н. Обеспечение текущей платежеспособности предприятий //Финансы. – 2004.-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ова, Г.Ф. Информационная база для объективной оценки финансово-экономического состояния предприятия// Аудитор. – 2005.-№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онов, Р. Оценка финансового состояния предприятия// Финансы. – 2005. -№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ушина, Н.В. Анализ собственного и привлеченного капитала в бухгалтерской отчетности// Бухгалтерский учет. – 2006.-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гатая И. Н., Лабынцев Н. Т., Хахонова Н. Н. Ауит. – Р-н-Д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ь Н. В. Аудит. — М., 2006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дит: Учебник для вузов / В.И. Подольский, Г.Б. Поляк, А.А. Савин и др.; Под ред. проф. В.И. Подольского. – 2-е изд., перераб. И доп. – М.: ЮНИТИ-Дана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ние аудиторских проверок</w:t>
      </w:r>
      <w:r>
        <w:rPr/>
        <w:t xml:space="preserve">.   </w:t>
      </w:r>
      <w:r>
        <w:rPr>
          <w:sz w:val="28"/>
          <w:szCs w:val="28"/>
        </w:rPr>
        <w:t>"Аудиторские ведомости", № 10, октябрь 2007г. - http://www.garant-e.ru/index.php/article/archive/954 -</w:t>
      </w:r>
      <w:r>
        <w:rPr>
          <w:color w:val="000000"/>
          <w:sz w:val="28"/>
          <w:szCs w:val="28"/>
        </w:rPr>
        <w:t xml:space="preserve"> Электронный ресур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ar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Электронный ресур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Финансов Российской Федерации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f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лектронный ресурс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pageBreakBefore w:val="false"/>
        <w:widowControl w:val="false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1"/>
        <w:keepNext w:val="false"/>
        <w:pageBreakBefore w:val="false"/>
        <w:widowControl w:val="false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1"/>
        <w:keepNext w:val="false"/>
        <w:pageBreakBefore w:val="false"/>
        <w:widowControl w:val="false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1"/>
        <w:keepNext w:val="false"/>
        <w:pageBreakBefore w:val="false"/>
        <w:widowControl w:val="false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1"/>
        <w:keepNext w:val="false"/>
        <w:pageBreakBefore w:val="false"/>
        <w:widowControl w:val="false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1"/>
        <w:keepNext w:val="false"/>
        <w:pageBreakBefore w:val="false"/>
        <w:widowControl w:val="false"/>
        <w:rPr>
          <w:sz w:val="44"/>
          <w:szCs w:val="44"/>
        </w:rPr>
      </w:pPr>
      <w:bookmarkStart w:id="14" w:name="__RefHeading___Toc264722335"/>
      <w:bookmarkEnd w:id="14"/>
      <w:r>
        <w:rPr>
          <w:sz w:val="44"/>
          <w:szCs w:val="44"/>
        </w:rPr>
        <w:t>При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496"/>
        <w:gridCol w:w="1185"/>
        <w:gridCol w:w="1335"/>
        <w:gridCol w:w="324"/>
        <w:gridCol w:w="915"/>
        <w:gridCol w:w="476"/>
        <w:gridCol w:w="265"/>
      </w:tblGrid>
      <w:tr>
        <w:trPr>
          <w:trHeight w:val="300" w:hRule="atLeast"/>
        </w:trPr>
        <w:tc>
          <w:tcPr>
            <w:tcW w:w="90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УХГАЛТЕРСКИЙ БАЛАНС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 31 Декабря 2009 г.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О Д Ы</w:t>
            </w:r>
          </w:p>
        </w:tc>
      </w:tr>
      <w:tr>
        <w:trPr>
          <w:trHeight w:val="30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1 по ОКУД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1</w:t>
            </w:r>
          </w:p>
        </w:tc>
      </w:tr>
      <w:tr>
        <w:trPr>
          <w:trHeight w:val="405" w:hRule="atLeast"/>
        </w:trPr>
        <w:tc>
          <w:tcPr>
            <w:tcW w:w="2364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3681" w:type="dxa"/>
            <w:gridSpan w:val="2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ство с ограниченной ответственностью «Сибирская марка»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4/28</w:t>
            </w:r>
          </w:p>
        </w:tc>
      </w:tr>
      <w:tr>
        <w:trPr>
          <w:trHeight w:val="435" w:hRule="atLeast"/>
        </w:trPr>
        <w:tc>
          <w:tcPr>
            <w:tcW w:w="2364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81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578729</w:t>
            </w:r>
          </w:p>
        </w:tc>
      </w:tr>
      <w:tr>
        <w:trPr>
          <w:trHeight w:val="405" w:hRule="atLeas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3681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51038817</w:t>
            </w:r>
          </w:p>
        </w:tc>
      </w:tr>
      <w:tr>
        <w:trPr>
          <w:trHeight w:val="40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36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овая торговля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36.22</w:t>
            </w:r>
          </w:p>
        </w:tc>
      </w:tr>
      <w:tr>
        <w:trPr>
          <w:trHeight w:val="240" w:hRule="atLeast"/>
        </w:trPr>
        <w:tc>
          <w:tcPr>
            <w:tcW w:w="60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 / форма собственности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/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на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 / ОКФС</w:t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      тыс.руб.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ЕИ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/385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нахождение (адрес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60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6052, Алтайский край, г.Барнаул, ул. Северо-Западная 171</w:t>
            </w:r>
          </w:p>
        </w:tc>
      </w:tr>
      <w:tr>
        <w:trPr>
          <w:trHeight w:val="16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утверждения 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.  .    </w:t>
            </w:r>
          </w:p>
        </w:tc>
      </w:tr>
      <w:tr>
        <w:trPr>
          <w:trHeight w:val="24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отправки / принятия 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.  .    </w:t>
            </w:r>
          </w:p>
        </w:tc>
      </w:tr>
      <w:tr>
        <w:trPr>
          <w:trHeight w:val="22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  <w:br/>
              <w:t>показател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2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Внеоборотные активы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216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             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338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7</w:t>
            </w:r>
          </w:p>
        </w:tc>
        <w:tc>
          <w:tcPr>
            <w:tcW w:w="16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10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Оборотные активы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ы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151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784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18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5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21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966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0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55</w:t>
            </w:r>
          </w:p>
        </w:tc>
      </w:tr>
      <w:tr>
        <w:trPr>
          <w:trHeight w:val="61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18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 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33</w:t>
            </w:r>
          </w:p>
        </w:tc>
        <w:tc>
          <w:tcPr>
            <w:tcW w:w="1656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26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18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упатели и заказчики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5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25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7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53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5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8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I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756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706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463</w:t>
            </w:r>
          </w:p>
        </w:tc>
        <w:tc>
          <w:tcPr>
            <w:tcW w:w="16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416</w:t>
            </w:r>
          </w:p>
        </w:tc>
      </w:tr>
      <w:tr>
        <w:trPr>
          <w:trHeight w:val="69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  <w:br/>
              <w:t>строк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2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вный капитал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34</w:t>
            </w:r>
          </w:p>
        </w:tc>
        <w:tc>
          <w:tcPr>
            <w:tcW w:w="1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82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II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544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092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4169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0</w:t>
            </w:r>
          </w:p>
        </w:tc>
        <w:tc>
          <w:tcPr>
            <w:tcW w:w="1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169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47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066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72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89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18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щики и подрядчики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38</w:t>
            </w:r>
          </w:p>
        </w:tc>
        <w:tc>
          <w:tcPr>
            <w:tcW w:w="1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29)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2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1656" w:type="dxa"/>
            <w:gridSpan w:val="3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8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69</w:t>
            </w:r>
          </w:p>
        </w:tc>
        <w:tc>
          <w:tcPr>
            <w:tcW w:w="1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48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920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155</w:t>
            </w:r>
          </w:p>
        </w:tc>
      </w:tr>
      <w:tr>
        <w:trPr>
          <w:trHeight w:val="2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464</w:t>
            </w:r>
          </w:p>
        </w:tc>
        <w:tc>
          <w:tcPr>
            <w:tcW w:w="16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416</w:t>
            </w:r>
          </w:p>
        </w:tc>
      </w:tr>
      <w:tr>
        <w:trPr>
          <w:trHeight w:val="24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Руководитель _______ Русаков Анатолий Александрович   Главный бухгалтер _______ Булгакова Ольга Иван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>» _</w:t>
      </w:r>
      <w:r>
        <w:rPr>
          <w:sz w:val="28"/>
          <w:szCs w:val="28"/>
          <w:u w:val="single"/>
        </w:rPr>
        <w:t xml:space="preserve">февраля _ </w:t>
      </w:r>
      <w:r>
        <w:rPr>
          <w:sz w:val="28"/>
          <w:szCs w:val="28"/>
        </w:rPr>
        <w:t>20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г.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943"/>
        <w:gridCol w:w="517"/>
        <w:gridCol w:w="1077"/>
        <w:gridCol w:w="799"/>
        <w:gridCol w:w="540"/>
        <w:gridCol w:w="754"/>
        <w:gridCol w:w="866"/>
        <w:gridCol w:w="180"/>
        <w:gridCol w:w="335"/>
        <w:gridCol w:w="1105"/>
      </w:tblGrid>
      <w:tr>
        <w:trPr>
          <w:trHeight w:val="300" w:hRule="atLeast"/>
        </w:trPr>
        <w:tc>
          <w:tcPr>
            <w:tcW w:w="936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 ПРИБЫЛЯХ И УБЫТКАХ</w:t>
            </w:r>
          </w:p>
        </w:tc>
      </w:tr>
      <w:tr>
        <w:trPr>
          <w:trHeight w:val="300" w:hRule="atLeast"/>
        </w:trPr>
        <w:tc>
          <w:tcPr>
            <w:tcW w:w="774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  период с 1 Января по 31 Декабря 2009 г.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О Д Ы</w:t>
            </w:r>
          </w:p>
        </w:tc>
      </w:tr>
      <w:tr>
        <w:trPr>
          <w:trHeight w:val="300" w:hRule="atLeast"/>
        </w:trPr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№2 по ОКУД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10001</w:t>
            </w:r>
          </w:p>
        </w:tc>
      </w:tr>
      <w:tr>
        <w:trPr>
          <w:trHeight w:val="405" w:hRule="atLeast"/>
        </w:trPr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(год, месяц, число)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4/28</w:t>
            </w:r>
          </w:p>
        </w:tc>
      </w:tr>
      <w:tr>
        <w:trPr>
          <w:trHeight w:val="405" w:hRule="atLeast"/>
        </w:trPr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487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ство с ограниченной ответственностью «Сибирская марка»</w:t>
            </w:r>
            <w:r>
              <w:rPr/>
              <w:t xml:space="preserve"> 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578729</w:t>
            </w:r>
          </w:p>
        </w:tc>
      </w:tr>
      <w:tr>
        <w:trPr>
          <w:trHeight w:val="405" w:hRule="atLeast"/>
        </w:trPr>
        <w:tc>
          <w:tcPr>
            <w:tcW w:w="4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дентификационный номер налогоплательщика</w:t>
            </w:r>
          </w:p>
        </w:tc>
        <w:tc>
          <w:tcPr>
            <w:tcW w:w="7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3049317</w:t>
            </w:r>
          </w:p>
        </w:tc>
      </w:tr>
      <w:tr>
        <w:trPr>
          <w:trHeight w:val="154" w:hRule="atLeast"/>
        </w:trPr>
        <w:tc>
          <w:tcPr>
            <w:tcW w:w="61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деятельности  Оптовая торговля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ВЭД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36.22</w:t>
            </w:r>
          </w:p>
        </w:tc>
      </w:tr>
      <w:tr>
        <w:trPr>
          <w:trHeight w:val="255" w:hRule="atLeast"/>
        </w:trPr>
        <w:tc>
          <w:tcPr>
            <w:tcW w:w="55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о-правовая форма              форма собственности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ОПФ / ОКФС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/16</w:t>
            </w:r>
          </w:p>
        </w:tc>
      </w:tr>
      <w:tr>
        <w:trPr>
          <w:trHeight w:val="494" w:hRule="atLeast"/>
        </w:trPr>
        <w:tc>
          <w:tcPr>
            <w:tcW w:w="31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ство с ограниченной ответственностью,</w:t>
            </w:r>
          </w:p>
        </w:tc>
        <w:tc>
          <w:tcPr>
            <w:tcW w:w="15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астная</w:t>
            </w:r>
          </w:p>
        </w:tc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</w:t>
            </w:r>
          </w:p>
        </w:tc>
        <w:tc>
          <w:tcPr>
            <w:tcW w:w="35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</w:t>
            </w:r>
          </w:p>
        </w:tc>
        <w:tc>
          <w:tcPr>
            <w:tcW w:w="7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/385</w:t>
            </w:r>
          </w:p>
        </w:tc>
      </w:tr>
      <w:tr>
        <w:trPr>
          <w:trHeight w:val="225" w:hRule="atLeast"/>
        </w:trPr>
        <w:tc>
          <w:tcPr>
            <w:tcW w:w="9360" w:type="dxa"/>
            <w:gridSpan w:val="11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1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 период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дущего года </w:t>
            </w:r>
          </w:p>
        </w:tc>
      </w:tr>
      <w:tr>
        <w:trPr>
          <w:trHeight w:val="36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989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936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56519)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92717)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овая прибыль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470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19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ерческие расходы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7217)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4621)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53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97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доходы и расходы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 к получению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 к уплате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4870)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646)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57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75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2790)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6967)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38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44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5)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налог на прибыль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4579)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1653)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овые санкции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)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3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76</w:t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РАВОЧНО: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Постоянные налоговые обязательства (активы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</w:tr>
      <w:tr>
        <w:trPr>
          <w:trHeight w:val="240" w:hRule="atLeast"/>
        </w:trPr>
        <w:tc>
          <w:tcPr>
            <w:tcW w:w="12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ШИФРОВКА ОТДЕЛЬНЫХ ПРИБЫЛЕЙ И УБЫТКОВ</w:t>
            </w:r>
          </w:p>
        </w:tc>
      </w:tr>
      <w:tr>
        <w:trPr>
          <w:trHeight w:val="240" w:hRule="atLeast"/>
        </w:trPr>
        <w:tc>
          <w:tcPr>
            <w:tcW w:w="37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317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 период</w:t>
            </w:r>
          </w:p>
        </w:tc>
        <w:tc>
          <w:tcPr>
            <w:tcW w:w="248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240" w:hRule="atLeast"/>
        </w:trPr>
        <w:tc>
          <w:tcPr>
            <w:tcW w:w="37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</w:tr>
      <w:tr>
        <w:trPr>
          <w:trHeight w:val="240" w:hRule="atLeast"/>
        </w:trPr>
        <w:tc>
          <w:tcPr>
            <w:tcW w:w="3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 (убыток) прошлых лет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             </w:t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             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Руководитель _______ Русаков Анатолий Александрович   Главный бухгалтер _______ Булгакова Ольга Ивановна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«</w:t>
      </w:r>
      <w:r>
        <w:rPr>
          <w:u w:val="single"/>
        </w:rPr>
        <w:t>28</w:t>
      </w:r>
      <w:r>
        <w:rPr/>
        <w:t>» _</w:t>
      </w:r>
      <w:r>
        <w:rPr>
          <w:u w:val="single"/>
        </w:rPr>
        <w:t xml:space="preserve">февраля _ </w:t>
      </w:r>
      <w:r>
        <w:rPr/>
        <w:t>20_</w:t>
      </w:r>
      <w:r>
        <w:rPr>
          <w:u w:val="single"/>
        </w:rPr>
        <w:t>09</w:t>
      </w:r>
      <w:r>
        <w:rPr/>
        <w:t>г.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ичная оценка надежности СВК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344"/>
        <w:gridCol w:w="464"/>
        <w:gridCol w:w="569"/>
        <w:gridCol w:w="101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вопрос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наю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ль управлен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м осознается значимость и необходимость бухгалтерского учета и финансовой отчетност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ринимает ответственность за организацию и состояние системы внутреннего контрол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готово к своевременному исправлению допущенных ошибок и искаже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аудируемого лица обращается к  внешним  консультантам  по  вопросам учета и отчетност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   выполняет    рекомендации, сформулированные в результате проверок, проводимых в рамках финансового </w:t>
            </w:r>
            <w:r>
              <w:rPr>
                <w:bCs/>
                <w:color w:val="000000"/>
                <w:sz w:val="22"/>
                <w:szCs w:val="22"/>
              </w:rPr>
              <w:t>контрол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ая структу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на и утверждена схема организа</w:t>
              <w:softHyphen/>
              <w:t>ционной структуры Обществ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на и утверждена схема организа</w:t>
              <w:softHyphen/>
              <w:t>ционной структуры подразделения ответ</w:t>
              <w:softHyphen/>
              <w:t>ственного за ведение бухгалтерского учета и подготовку финансовой отчетност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 разработанный и утвержденный график документооборот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ответственности и полномочий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ены обязанности и полномочия между  сотрудниками,   осуществляющими финансово-хозяйственную деятельность и сотрудниками, отражающими ее результа</w:t>
              <w:softHyphen/>
              <w:t>ты в бухгалтерском учет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ны и утверждены должностные инструкци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 круг должностных лиц, имею</w:t>
              <w:softHyphen/>
              <w:t>щих право подписи первичных документ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 круг материально ответствен</w:t>
              <w:softHyphen/>
              <w:t>ных лиц и с ними заключены договор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ы условия для обеспечения сохран</w:t>
              <w:softHyphen/>
              <w:t>ности (наличных средств; чеков, ценных бумаг, векселей; товарных запасов; основ</w:t>
              <w:softHyphen/>
              <w:t>ных средств; прочего имущества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а система защиты от несанкциониро</w:t>
              <w:softHyphen/>
              <w:t>ванного доступа к офисам; бухгалтерской документации; компьютерным установкам; компьютерным программам, дискетам и другим средствам хранения информации; ин</w:t>
              <w:softHyphen/>
              <w:t xml:space="preserve">формации на жестких носителях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на номенклатура де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документы брошюруются и последовательно нумеруютс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ские документы хранятся в спе</w:t>
              <w:softHyphen/>
              <w:t>циально оборудованном помещени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ы и действуют внутренние контролирующие органы: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жба внутреннего контрол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визионная комисс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вентаризационная комисс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омиссия по приему (передаче), вводу в эксплуатацию, списанию основных средст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 график проведения инвентари</w:t>
              <w:softHyphen/>
              <w:t>зации активов и обязательст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ми контролирующими органами проводятся плановые  провер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а практика проведения внезапных инвентаризаций активов и обязательст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 и отчетност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на учетная политик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н рабочий план счет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ы ли как элемент учетной поли</w:t>
              <w:softHyphen/>
              <w:t>тики формы учетных регистров бухгалтерского учета на предприятии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последовательность действий хозяйственного процесса описан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ны и утверждены формы первич</w:t>
              <w:softHyphen/>
              <w:t>ной документации и бланк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ны формы внутренней отчетно</w:t>
              <w:softHyphen/>
              <w:t>сти, для целей управленческого учета и осуществления внутреннего контрол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ежуточная бухгалтерская отчетность формируется регулярн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воевременно учитываются изменения в порядке ведения бухгалтерского учета </w:t>
            </w:r>
            <w:r>
              <w:rPr>
                <w:bCs/>
                <w:color w:val="000000"/>
                <w:sz w:val="22"/>
                <w:szCs w:val="22"/>
              </w:rPr>
              <w:t xml:space="preserve">и </w:t>
            </w:r>
            <w:r>
              <w:rPr>
                <w:color w:val="000000"/>
                <w:sz w:val="22"/>
                <w:szCs w:val="22"/>
              </w:rPr>
              <w:t>подготовки отчетност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ается ли график предоставления отчетност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р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а кадровая политик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кадров осуществляется на основе разработанных параметров и требований к персонал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ены требования </w:t>
            </w:r>
            <w:r>
              <w:rPr>
                <w:bCs/>
                <w:color w:val="000000"/>
                <w:sz w:val="22"/>
                <w:szCs w:val="22"/>
              </w:rPr>
              <w:t>к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ециалистам и критерии, которым должен соответство</w:t>
              <w:softHyphen/>
              <w:t>вать претендент на занимаемую должност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 и реализуется порядок прове</w:t>
              <w:softHyphen/>
              <w:t>дения аттестации персонал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ется подготовка и повышения квалификации кадр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существенности по элемента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980"/>
        <w:gridCol w:w="1440"/>
        <w:gridCol w:w="1805"/>
      </w:tblGrid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АКТИВ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09г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дельный вес, %%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ровень существенности, т.р.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I. ВНЕОБОРОТНЫЕ АКТИВЫ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ематериальные активы (04,05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сновные средства (01,02,03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2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99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,6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езавершенное строительство (07,08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33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87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9,25</w:t>
            </w:r>
          </w:p>
        </w:tc>
      </w:tr>
      <w:tr>
        <w:trPr>
          <w:trHeight w:val="28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оходные вложения в материальные ценности (03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олгосроч. финансовые вложения (58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чие внеоборотные активы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того по разделу I 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 7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,92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49,18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II. ОБОРОТНЫЕ АКТИВЫ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апасы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2 7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,57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576,56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ырье, материалы и другие аналогичные ценности (10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94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атраты в незавершенном производстве (издержках обращения) (20, 21, 23, 25, 26, 29, 44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6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75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94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готовая продукция и товары для перепродажи (41,43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4 9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,33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459,98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сходы будущих периодов (97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8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7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лог на добавленную стоимость по приобретенным ценностям (19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7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8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,82</w:t>
            </w:r>
          </w:p>
        </w:tc>
      </w:tr>
      <w:tr>
        <w:trPr>
          <w:trHeight w:val="302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купатели и заказчики (62,76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чие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6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37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7,4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купатели и заказчики (62,76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 5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19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6,77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прочие дебиторы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раткосрочные финансовые вложения (58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35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84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8,41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нежные средства (50,51,52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,63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чие оборотные активы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разделу II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4 7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,08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350,82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АЛАНС(сумма строк 190+290+390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41 4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 600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АССИВ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09г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дельный вес, %%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ровень существенности, т.р.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III. КАПИТАЛ И РЕЗЕРВЫ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ставный капитал (80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6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обавочный капитал (82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езервный капитал (83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ераспределенная прибыль (убыток) отчетного года (84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1 08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,3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954,7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разделу III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1 0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4,3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54,85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IV. ДОЛГОСРОЧНЫЕ ОБЯЗАТЕЛЬСТВ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аймы и кредиты (67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1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29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8,65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ложенные налоговые обязательства (77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чие долгосрочные пассивы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разделу IV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4 1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,29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8,65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V. КРАТКОСРОЧНЫЕ ОБЯЗАТЕЛЬСТВ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аймы и кредиты (66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 0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67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2,02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редиторская задолженность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0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73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4,48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ставщики и подрядчики (60,76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929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8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85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адолженность перед персоналом организации (70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3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54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2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32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адолженность по налогам и сборам (68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3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63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,72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чие кредиторы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 7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94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9,75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адолженность участникам (учредителям) по выплате доходов (75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оходы будущих периодов (98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езервы предст. расх. и платежей (96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чие краткосрочные пассивы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разделу V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6 1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,4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86,5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АЛАНС (сумма строк 490+590+690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41 4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 6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ConsNormal"/>
        <w:widowControl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ценка неотъемлемого риска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408"/>
        <w:gridCol w:w="2081"/>
        <w:gridCol w:w="1942"/>
        <w:gridCol w:w="1938"/>
        <w:gridCol w:w="742"/>
      </w:tblGrid>
      <w:tr>
        <w:trPr>
          <w:trHeight w:val="40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оры риска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ы риска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- высо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- 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- низк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нешние фактор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арактер бизнеса клиен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расль новая, состояние нестабильн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межуточное состоя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трасль традиционная, состояние стабильное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яя сре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абильн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межуточное состоя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бильна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</w:t>
            </w:r>
          </w:p>
        </w:tc>
      </w:tr>
      <w:tr>
        <w:trPr/>
        <w:tc>
          <w:tcPr>
            <w:tcW w:w="9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оры, характеризующие деятельность аудируемого ли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 деятельности аудируемого лиц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Вид деятельности обусловлен высоким уровнем риск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межуточное состоя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еятельности стаб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сштаб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ны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87" w:leader="none"/>
              </w:tabs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инансовое положение аудируемого лица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надежное, неустойчив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81" w:leader="none"/>
              </w:tabs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яя оценка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 оце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собственного оборотного капитала (обеспеченность собственными средствами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ществует дефицит собственного оборотного капитала (коэффициент обеспеченности ниже норматива или отрицательный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бственного оборотного капитала не достаточен для поддержания текущей деятельности (коэффициент обеспеченности близок к нормативу)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собственного оборотного капитала дос-таточен для поддержания текущей деят-ти (коэф-т обеспеченности выше норматива)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ая ликвидно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ая (ниже 1.2)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 - 1.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изкая к нормативу и выше (1.8)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роятность банкрот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сокая или очень высока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оятность банкротства существует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роятность банкротства низкая или отсутству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нтабельность продук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ольшая часть продукции реализуется ниже себестоимости, отрицательная рентабельно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ествуют отдельные случаи реализации продукции ниже себестоимост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я продукция предприятия рентабельна, случаев реа-лизации ниже себестоимос-ти не отмечается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чистых активов (удельный вес в активах баланса)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тые активы отрицательные, либо динамика их уровня свидетельствует об их резком снижени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чистых активов составляет от 20 до 70% (в зависимости от отраслевых особенностей), отмечается тенденция снижения уровня чистых активов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чистых активов высокий и стабильный (более 70%)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2</w:t>
            </w:r>
          </w:p>
        </w:tc>
      </w:tr>
      <w:tr>
        <w:trPr/>
        <w:tc>
          <w:tcPr>
            <w:tcW w:w="9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нутренние фактор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иль и основные принципы управления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77" w:leader="none"/>
              </w:tabs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зкая оценка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оцен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 оце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ровая политик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ая оце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оцен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 оценка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rPr/>
            </w:pPr>
            <w:r>
              <w:rPr>
                <w:color w:val="000000"/>
                <w:sz w:val="20"/>
                <w:szCs w:val="20"/>
              </w:rPr>
              <w:t>Состояние системы бухгалтерского учета 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ая оценка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оцен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 оце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TextBodyIndent"/>
        <w:ind w:firstLine="567"/>
        <w:jc w:val="center"/>
        <w:rPr/>
      </w:pPr>
      <w:r>
        <w:rPr/>
        <w:t>Тест оценки эффективности средств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815"/>
        <w:gridCol w:w="691"/>
        <w:gridCol w:w="2744"/>
      </w:tblGrid>
      <w:tr>
        <w:trPr>
          <w:trHeight w:val="62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Направления и вопросы контрол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в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имво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7"/>
              </w:numPr>
              <w:suppressAutoHyphens w:val="false"/>
              <w:spacing w:before="0" w:after="0"/>
              <w:ind w:left="630" w:right="-80" w:hanging="360"/>
              <w:contextualSpacing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новные средства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тся ли регистры для различных видов ОС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нтроль удовлетворительный (средняя эффективность)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иксируется ли в учете место размещения и эксплуатации ОС и за кем они закреплены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а, но не всегда эти данные совпадают с фактическим состояние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удовлетворительный (ниже средней эффективности) 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одится ли периодическая инвентаризация основных средств (как часто?)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вентаризация проводится фактически 1 раз в три го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меется вероятность ошибок и расхождений (ниже средней эффективности)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ходуются ли запчасти и лом при ликвидации ОС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уществует вероятность присвоения активов (низкий уровень контроля)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жен ли в учетной политике способ начисления амортизации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нтроль удовлетворительный (средняя эффективность)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жен ли в учетной политике способ учета затрат на ремонт ОС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нтроль удовлетворительный (средняя эффективность)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ть ли ОС на консервации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т, но имеются основные средства, не используемые в деятельности организации и не переведенные на консервацию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уществует вероятность ошибок и искажений (низкий уровень контроля)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ется ли ремонтный фонд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уществует вероятность несвоевременного восстановления и неэффективного использования основных средств 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rPr/>
            </w:pPr>
            <w:r>
              <w:rPr>
                <w:color w:val="000000"/>
                <w:sz w:val="18"/>
                <w:szCs w:val="18"/>
              </w:rPr>
              <w:t>Проводится ли модернизация и реконструкция ОС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нтроль удовлетворительный (средняя эффективность)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ть ли арендованные ОС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, но информация о них в учете не формируется и не отражается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меется вероятность ошибок и расхождений (ниже средней эффективности)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аются ли ОС в аренду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нтроль удовлетворительный (средняя эффективность)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rPr/>
            </w:pPr>
            <w:r>
              <w:rPr>
                <w:color w:val="000000"/>
                <w:sz w:val="18"/>
                <w:szCs w:val="18"/>
              </w:rPr>
              <w:t>Есть ли на балансе ОС непроизводственного назначения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нтроль удовлетворительный (средняя эффективность)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ли ли случаи безвозмездного поступления ОС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а, но не всегда они приходовались и отражались на счетах учет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меется вероятность ошибок и расхождений (ниже средней эффективности)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Были ли случаи безвозмездной передачи ОС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нтроль удовлетворительный (средняя эффективность)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яет ли организация строительство основных средств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меется вероятность ошибок и расхождений (ниже средней эффективности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7"/>
              </w:numPr>
              <w:suppressAutoHyphens w:val="false"/>
              <w:spacing w:before="0" w:after="0"/>
              <w:ind w:left="630" w:right="-80" w:hanging="36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материальные активы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пределен ли круг лиц, ответственных за использование и сохранность НМА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зданы ли условия, обеспечивающие сохранность НМА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одится ли периодическая инвентаризация нематериальных активов (как часто?)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раз в три го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ционируются ли операции по движению НМА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одятся ли проверки полноты и своевременности оприходования и ввода в эксплуатацию НМА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яется ли использование НМА по различным направлениям деятельности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пизодичес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7"/>
              </w:numPr>
              <w:suppressAutoHyphens w:val="false"/>
              <w:spacing w:before="0" w:after="0"/>
              <w:ind w:left="630" w:right="-80" w:hanging="36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териально-производственные запасы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зданы ли условия, обеспечивающие сохранность МПЗ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а, но они не совсем эффективны, так периодически возникают недоста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пределен ли в организации круг лиц, ответственных за сохранность, приемку и отпуск МПЗ и оформление этих операций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а, но имеют место случаи искажения сортности зерна при приемке сотрудниками лаборатории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одятся ли инвентаризации МПЗ, когда и сколько раз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, один раз в го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одятся ли проверки полноты и своевременности оприходования МПЗ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снован ли применяемый метод контроля за использованием сырья и материалов в производстве для данной организации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яется ли контроль за нормами расхода материалов на производство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ормально да, фактически нет, так как нормы используются исключительно для уче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являются ли лица, виновные в перерасходе сырья и материалов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яется ли обоснованность расходования МПЗ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ичес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7"/>
              </w:numPr>
              <w:suppressAutoHyphens w:val="false"/>
              <w:spacing w:before="0" w:after="0"/>
              <w:ind w:left="630" w:right="-80" w:hanging="36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нансовые вложения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пределен ли круг лиц, ответственных за использование и сохранность ценных бумаг, и обеспечение конфиденциальности информации о них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зданы ли условия, обеспечивающие сохранность ценных бумаг и обеспечение конфиденциальности информации о них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одится ли периодическая инвентаризация финансовых вложений (как часто?)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оводитс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ционируются ли операции с финансовыми вложениями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шение о финансовых вложениях принимается финансовым директором независимо от величины вложени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одятся ли проверки полноты и своевременности отражения в учете финансовых вложений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ически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яется ли доходность финансовых вложений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отдельным категориям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7"/>
              </w:numPr>
              <w:suppressAutoHyphens w:val="false"/>
              <w:spacing w:before="0" w:after="0"/>
              <w:ind w:left="630" w:right="-80" w:hanging="36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ежные средства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ключен ли договор о полной материальной ответственности с кассиром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зданы ли условия, обеспечивающие сохранность денежных средств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сключены ли случаи подписания незаполненных чеков и платежных документов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т. В чековой книжке подписаны все листы, а ключ от клиент-банка находится у бухгалте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гистрируются ли кассовые ордера в журналах регистрации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урналы регистрации у организации отсутствую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лностью ли заполняются необходимые реквизиты в кассовых документах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а. Но имеют место случаи не заполнения необходимых реквизит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гулярно ли отчеты кассира передаются в бухгалтерию и проверяются гл. бухгалтером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тчеты кассира в бухгалтерию передаются регулярно, но гл. бухгалтером проверяются эпизодичес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одятся ли внезапные проверки кассы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меется ли письменное распоряжение на лиц, уполномоченных ставить подписи на кассовых документах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яется ли полнота оприходования поступивших денежных средств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становлен ли банком лимит кассы? (какой?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а. Лимит кассы установлен в размере 110000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яется ли целевое использование денежных средств, полученных в банке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пизодичес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изводит ли кассир ежедневно подсчет и запись остатка денежных средств в кассовой книге в конце дня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гулярно ли гл. бухгалтер сверяет данные первичных банковских документов и учетных регистров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регулярно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меется ли письменное распоряжение на лиц, которым разрешено выдавать деньги на хозяйственные нужды, и устанавливается ли на какой срок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7"/>
              </w:numPr>
              <w:suppressAutoHyphens w:val="false"/>
              <w:spacing w:before="0" w:after="0"/>
              <w:ind w:left="630" w:right="-80" w:hanging="36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ы с подотчетными лицами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меется ли письменное распоряжение на лиц, которым разрешено выдавать деньги на хозяйственные нужды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аличие журнала учета убытия и прибытия командированных сотрудников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рнал учета прибытия и выбытия не ведетс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становлены ли сроки выдачи денег под отчет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становлены ли периодичность и сроки проведения инвентаризации? (какие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дение инвентаризации предусмотрено, однако сроки не определен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7"/>
              </w:numPr>
              <w:suppressAutoHyphens w:val="false"/>
              <w:spacing w:before="0" w:after="0"/>
              <w:ind w:left="630" w:right="-80" w:hanging="36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бестоимость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яются ли требования на материалы и табели учета рабочего времени сотрудниками бухгалтерии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существляется ежемесячный выборочный контроль по подразделениям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нтролируется ли последовательность нумерации документов на отпуск в производство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Документы предварительно не нумеруются, их регистрация производится после отражения в регистре учет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яется ли соответствие данных первичных документов на отпуск материалов, учету труда и производственных отчетов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борочно, один </w:t>
              <w:br/>
              <w:t xml:space="preserve">раз в квартал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становлены ли нормативы затрат на отпуск в производство, и регулярно ли они пересматриваются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ормы затрат </w:t>
              <w:br/>
              <w:t xml:space="preserve">установлены, которые пересматриваются один раз в полугодие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ставляются ли и контролируются ли сметы общехозяйственных и общепроизводственных расходов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сполнение смет </w:t>
              <w:br/>
              <w:t xml:space="preserve">расходов контролируется ежеквартально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блюдается ли график документооборота по учету затрат на производство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вичные документы по учету затрат сдаются в </w:t>
              <w:br/>
              <w:t xml:space="preserve">бухгалтерию часто </w:t>
              <w:br/>
              <w:t xml:space="preserve">с опозданием один </w:t>
              <w:br/>
              <w:t xml:space="preserve">месяц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одится ли инвентаризация незавершенного производства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оводится только в конце года инвентаризационной комиссией, назначенной приказом руководител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7"/>
              </w:numPr>
              <w:suppressAutoHyphens w:val="false"/>
              <w:spacing w:before="0" w:after="0"/>
              <w:ind w:left="630" w:right="-80" w:hanging="36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ажи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ализуется ли персоналу продукция за наличный расчет, и реализуются ли отходы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а осуществляются продажи продукции персоналу и отход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нтролируется ли последовательность нумерации документов на отгрузку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кументы предварительно не нумеруются, их регистрация производится после отражения в регистре уче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ится ли инвентаризация готовой продукции (как часто)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одится только в конце года инвентаризационной комиссией, назначенной приказом руководител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снованы ли цены и сроки продаж по договорам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Цены и сроки обоснованны не всег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 ли прейскурант цен на готовую продукцию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ейскурант цен утвержде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сключены ли колебания отпускных цен, превышающие 20%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меют место колебания отпускных цен, превышающих 20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жаются ли в учете недостача и порча готовой продукции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пределен ли круг лиц, санкционирующих продажи и выписывающих документы на отгрузку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руг лиц санкционирующих продажи определен, а выписывающих документы на отгрузку нет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7"/>
              </w:numPr>
              <w:suppressAutoHyphens w:val="false"/>
              <w:spacing w:before="0" w:after="0"/>
              <w:ind w:left="630" w:right="-80" w:hanging="360"/>
              <w:contextualSpacing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и расходы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rPr/>
            </w:pPr>
            <w:r>
              <w:rPr>
                <w:color w:val="000000"/>
                <w:sz w:val="18"/>
                <w:szCs w:val="18"/>
              </w:rPr>
              <w:t>Контролируются ли прочие расходы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нтроль не осуществляется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rPr/>
            </w:pPr>
            <w:r>
              <w:rPr>
                <w:color w:val="000000"/>
                <w:sz w:val="18"/>
                <w:szCs w:val="18"/>
              </w:rPr>
              <w:t>Соблюдается ли график документооборота по прочим расходам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rPr/>
            </w:pPr>
            <w:r>
              <w:rPr>
                <w:color w:val="000000"/>
                <w:sz w:val="18"/>
                <w:szCs w:val="18"/>
              </w:rPr>
              <w:t>Проводится ли инвентаризация прочих доходов и расходов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одится только в конце го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7"/>
              </w:numPr>
              <w:suppressAutoHyphens w:val="false"/>
              <w:spacing w:before="0" w:after="0"/>
              <w:ind w:left="630" w:right="-80" w:hanging="360"/>
              <w:contextualSpacing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rPr/>
            </w:pPr>
            <w:r>
              <w:rPr>
                <w:color w:val="000000"/>
                <w:sz w:val="18"/>
                <w:szCs w:val="18"/>
              </w:rPr>
              <w:t>Имеют ли лица, санкционирующие операции с капиталом, полномочия в соответствии с Уставом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rPr/>
            </w:pPr>
            <w:r>
              <w:rPr>
                <w:color w:val="000000"/>
                <w:sz w:val="18"/>
                <w:szCs w:val="18"/>
              </w:rPr>
              <w:t>Санкционированы ли операции с капиталом уполномоченными органами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rPr/>
            </w:pPr>
            <w:r>
              <w:rPr>
                <w:color w:val="000000"/>
                <w:sz w:val="18"/>
                <w:szCs w:val="18"/>
              </w:rPr>
              <w:t>Определены ли лица, ответственные за полноту и своевременность отражения операций с капиталом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rPr/>
            </w:pPr>
            <w:r>
              <w:rPr>
                <w:color w:val="000000"/>
                <w:sz w:val="18"/>
                <w:szCs w:val="18"/>
              </w:rPr>
              <w:t>Полностью ли сформирован Уставный капитал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rPr/>
            </w:pPr>
            <w:r>
              <w:rPr>
                <w:color w:val="000000"/>
                <w:sz w:val="18"/>
                <w:szCs w:val="18"/>
              </w:rPr>
              <w:t>Ведется ли реестр акционеров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8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bookmarkStart w:id="15" w:name="T2_7"/>
      <w:r>
        <w:rPr>
          <w:b/>
          <w:i/>
          <w:color w:val="000000"/>
          <w:sz w:val="28"/>
          <w:szCs w:val="28"/>
        </w:rPr>
        <w:t>Оценка</w:t>
      </w:r>
      <w:r>
        <w:rPr>
          <w:color w:val="000000"/>
          <w:sz w:val="18"/>
          <w:szCs w:val="18"/>
        </w:rPr>
        <w:t xml:space="preserve"> </w:t>
      </w:r>
      <w:r>
        <w:rPr>
          <w:b/>
          <w:i/>
          <w:color w:val="000000"/>
          <w:sz w:val="28"/>
          <w:szCs w:val="28"/>
        </w:rPr>
        <w:t>риска необнаружения</w:t>
      </w:r>
      <w:bookmarkEnd w:id="15"/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0"/>
        <w:gridCol w:w="2264"/>
        <w:gridCol w:w="256"/>
        <w:gridCol w:w="2066"/>
        <w:gridCol w:w="274"/>
        <w:gridCol w:w="2160"/>
        <w:gridCol w:w="410"/>
      </w:tblGrid>
      <w:tr>
        <w:trPr>
          <w:trHeight w:val="387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</w:t>
            </w:r>
          </w:p>
        </w:tc>
        <w:tc>
          <w:tcPr>
            <w:tcW w:w="7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фактора, обеспечивающего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ий рис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иск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 риск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ность аудиторской организации об аудируемом лиц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удиторской организации давно и хорошо знакома с аудируемым лицом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орская организация имеет представление об аудируемом лице 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ервичный аудит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бочая группа, сформированная для проведения проверк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бочая группа давно и хорошо знакома с аудируемым лицом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бочая группа имеет представление об аудируемом лице   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бочая группа не имеет представления об аудируемом лице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оверок контролирующих органов за предыдущие период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и проводились в течение последних 3-х лет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од, предшествующий отчетному, не проверялся 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дние 3 года не проверялись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снащение аудиторской групп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лностью соответствует объему и характеру работ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астично соответствует объему и характеру рабо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 соответствует объему и характеру рабо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ологическое обеспечение проведения ауди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в требуемом объеме 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частичное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не в требуемом объеме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ое обеспечение проведения ауди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в требуемом объеме  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частичное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не в требуемом объеме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ыт проведения проверок в организациях такого же профиля, что и клиен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ется у всех аудиторов группы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ется не у всех аудиторов группы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ся  у всех аудиторов групп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ыт и квалификация аудиторов, принимающих участие в провер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е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редние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сокие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сихологическая совместимость членов аудиторской групп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ая, группа не раз работала в таком составе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Частичная, хотя группа работала в таком составе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руппа не работала в таком составе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овия работы аудиторской группы у клиен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пособствуют более качественному выполнению работ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е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е способствуют более качественному выполнению рабо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ование предстоящей проверк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ыло выполнено в полном объеме 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ыло выполнено частичн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ыло выполнено в полном объеме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объем проверяемой документации (планируемый объем выборки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ный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меньшенный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информации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ент заинтересован в предоставлении информации, и состояние учета позволяет получить существенную информацию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ент заинтересован в предоставлении информации, а состояние учета не позволяет получить существенную информацию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ент не заинтересован в предоставлении информации, и состояние учета не позволяет получить существенную информацию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аналитических процедур в качестве процедур проверки по существ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начительное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енное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начительное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бладающее применение аудиторских процедур, исходная информация для которых получена из… 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х источников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мешанных источников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х источнико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оценок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0"/>
                <w:szCs w:val="20"/>
              </w:rPr>
              <w:t>высоких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0"/>
                <w:szCs w:val="20"/>
              </w:rPr>
              <w:t>средних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0"/>
                <w:szCs w:val="20"/>
              </w:rPr>
              <w:t>низких 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тоговая оценка риска необнаружения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Низкий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WWHeading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щий план аудита</w:t>
      </w:r>
    </w:p>
    <w:p>
      <w:pPr>
        <w:pStyle w:val="WWHeading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9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2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яемая организация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ООО </w:t>
            </w:r>
            <w:r>
              <w:rPr/>
              <w:t>«Сибирская марка»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аудит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01.01.2009 по31.12.200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человеко-час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аудиторской групп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бедева В.А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аудиторской групп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нтоненко Л.С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й аудиторский риск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%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й уровень существенности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200  рублей</w:t>
            </w:r>
          </w:p>
        </w:tc>
      </w:tr>
    </w:tbl>
    <w:p>
      <w:pPr>
        <w:pStyle w:val="Preformat"/>
        <w:rPr/>
      </w:pPr>
      <w:r>
        <w:rPr/>
        <w:t xml:space="preserve"> </w:t>
      </w:r>
    </w:p>
    <w:tbl>
      <w:tblPr>
        <w:tblW w:w="9882" w:type="dxa"/>
        <w:jc w:val="left"/>
        <w:tblInd w:w="-34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9"/>
        <w:gridCol w:w="5003"/>
        <w:gridCol w:w="1800"/>
        <w:gridCol w:w="2520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виды рабо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rHeight w:val="126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240"/>
              <w:ind w:right="24" w:hanging="0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Правовая оценка договоров с поставщиками и подрядчикам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58"/>
                <w:sz w:val="24"/>
                <w:szCs w:val="24"/>
              </w:rPr>
            </w:pPr>
            <w:r>
              <w:rPr/>
              <w:t>01.01.2009 - 31.12.200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240"/>
              <w:ind w:left="122" w:right="156" w:hanging="0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Лебедева В.А.</w:t>
            </w:r>
          </w:p>
        </w:tc>
      </w:tr>
      <w:tr>
        <w:trPr>
          <w:trHeight w:val="126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240"/>
              <w:ind w:right="5" w:hanging="0"/>
              <w:rPr/>
            </w:pPr>
            <w:r>
              <w:rPr>
                <w:rStyle w:val="FontStyle58"/>
                <w:sz w:val="24"/>
                <w:szCs w:val="24"/>
              </w:rPr>
              <w:t>2</w:t>
            </w:r>
          </w:p>
        </w:tc>
        <w:tc>
          <w:tcPr>
            <w:tcW w:w="5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Аудит организации первичного учета расчетов с поставщиками и подрядчикам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240"/>
              <w:rPr>
                <w:rStyle w:val="FontStyle58"/>
                <w:sz w:val="24"/>
                <w:szCs w:val="24"/>
              </w:rPr>
            </w:pPr>
            <w:r>
              <w:rPr/>
              <w:t>01.01.2009 - 31.12.200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240"/>
              <w:ind w:right="266" w:hanging="0"/>
              <w:rPr>
                <w:rStyle w:val="FontStyle58"/>
                <w:sz w:val="24"/>
                <w:szCs w:val="24"/>
              </w:rPr>
            </w:pPr>
            <w:r>
              <w:rPr/>
              <w:t>Антоненко Л.С.</w:t>
            </w:r>
          </w:p>
        </w:tc>
      </w:tr>
      <w:tr>
        <w:trPr>
          <w:trHeight w:val="126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240"/>
              <w:ind w:right="17" w:hanging="0"/>
              <w:rPr/>
            </w:pPr>
            <w:r>
              <w:rPr>
                <w:rStyle w:val="FontStyle58"/>
                <w:sz w:val="24"/>
                <w:szCs w:val="24"/>
              </w:rPr>
              <w:t>3</w:t>
            </w:r>
          </w:p>
        </w:tc>
        <w:tc>
          <w:tcPr>
            <w:tcW w:w="5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  <w:sz w:val="24"/>
                <w:szCs w:val="24"/>
              </w:rPr>
              <w:t>Аудит состояния задолженности перед поставщиками и подрядчикам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58"/>
                <w:sz w:val="24"/>
                <w:szCs w:val="24"/>
              </w:rPr>
            </w:pPr>
            <w:r>
              <w:rPr/>
              <w:t>01.01.2009 - 31.12.200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240"/>
              <w:ind w:left="122" w:right="156" w:hanging="0"/>
              <w:rPr/>
            </w:pPr>
            <w:r>
              <w:rPr>
                <w:rStyle w:val="FontStyle58"/>
                <w:sz w:val="24"/>
                <w:szCs w:val="24"/>
              </w:rPr>
              <w:t>Лебедева В.А.</w:t>
            </w:r>
          </w:p>
        </w:tc>
      </w:tr>
      <w:tr>
        <w:trPr>
          <w:trHeight w:val="126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240"/>
              <w:ind w:right="7" w:hanging="0"/>
              <w:rPr/>
            </w:pPr>
            <w:r>
              <w:rPr>
                <w:rStyle w:val="FontStyle58"/>
                <w:sz w:val="24"/>
                <w:szCs w:val="24"/>
              </w:rPr>
              <w:t>4</w:t>
            </w:r>
          </w:p>
        </w:tc>
        <w:tc>
          <w:tcPr>
            <w:tcW w:w="5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  <w:sz w:val="24"/>
                <w:szCs w:val="24"/>
              </w:rPr>
              <w:t>Проверка правильности отражения в бухгалтерском учете различных операций с поставщиками и подрядчикам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58"/>
                <w:sz w:val="24"/>
                <w:szCs w:val="24"/>
              </w:rPr>
            </w:pPr>
            <w:r>
              <w:rPr/>
              <w:t>01.01.2009 - 31.12.200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sz w:val="24"/>
                <w:szCs w:val="24"/>
              </w:rPr>
              <w:t>Лебедева В.А.</w:t>
            </w:r>
          </w:p>
          <w:p>
            <w:pPr>
              <w:pStyle w:val="Normal"/>
              <w:jc w:val="center"/>
              <w:rPr>
                <w:rStyle w:val="FontStyle58"/>
                <w:sz w:val="24"/>
                <w:szCs w:val="24"/>
              </w:rPr>
            </w:pPr>
            <w:r>
              <w:rPr/>
              <w:t>Антоненко Л.С</w:t>
            </w:r>
          </w:p>
        </w:tc>
      </w:tr>
      <w:tr>
        <w:trPr>
          <w:trHeight w:val="126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240"/>
              <w:ind w:right="19" w:hanging="0"/>
              <w:rPr/>
            </w:pPr>
            <w:r>
              <w:rPr>
                <w:rStyle w:val="FontStyle58"/>
                <w:sz w:val="24"/>
                <w:szCs w:val="24"/>
              </w:rPr>
              <w:t>5</w:t>
            </w:r>
          </w:p>
        </w:tc>
        <w:tc>
          <w:tcPr>
            <w:tcW w:w="5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spacing w:lineRule="auto" w:line="240"/>
              <w:ind w:hanging="10"/>
              <w:rPr/>
            </w:pPr>
            <w:r>
              <w:rPr>
                <w:rStyle w:val="FontStyle58"/>
                <w:sz w:val="24"/>
                <w:szCs w:val="24"/>
              </w:rPr>
              <w:t>Проверка соответствия данных аналитического учета расчетов с поставщиками и подрядчиками данным сводного (синтетического учета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58"/>
                <w:sz w:val="24"/>
                <w:szCs w:val="24"/>
              </w:rPr>
            </w:pPr>
            <w:r>
              <w:rPr/>
              <w:t>01.01.2009 - 31.12.200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240"/>
              <w:ind w:left="-48" w:right="-77" w:hanging="0"/>
              <w:rPr>
                <w:rStyle w:val="FontStyle58"/>
                <w:sz w:val="24"/>
                <w:szCs w:val="24"/>
              </w:rPr>
            </w:pPr>
            <w:r>
              <w:rPr/>
              <w:t>Антоненко Л.С.</w:t>
            </w:r>
          </w:p>
        </w:tc>
      </w:tr>
      <w:tr>
        <w:trPr>
          <w:trHeight w:val="126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240"/>
              <w:ind w:right="5" w:hanging="0"/>
              <w:rPr/>
            </w:pPr>
            <w:r>
              <w:rPr>
                <w:rStyle w:val="FontStyle58"/>
                <w:sz w:val="24"/>
                <w:szCs w:val="24"/>
              </w:rPr>
              <w:t>6</w:t>
            </w:r>
          </w:p>
        </w:tc>
        <w:tc>
          <w:tcPr>
            <w:tcW w:w="5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58"/>
                <w:sz w:val="24"/>
                <w:szCs w:val="24"/>
              </w:rPr>
              <w:t>Проверка организации налогового учета по расчетам с поставщиками и подрядчикам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58"/>
                <w:sz w:val="24"/>
                <w:szCs w:val="24"/>
              </w:rPr>
            </w:pPr>
            <w:r>
              <w:rPr/>
              <w:t>01.01.2009 - 31.12.200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240"/>
              <w:ind w:left="122" w:right="156" w:hanging="0"/>
              <w:rPr/>
            </w:pPr>
            <w:r>
              <w:rPr>
                <w:rStyle w:val="FontStyle58"/>
                <w:sz w:val="24"/>
                <w:szCs w:val="24"/>
              </w:rPr>
              <w:t>Лебедева В.А.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Style w:val="FontStyle58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ь аудиторской организации            ______________ Новоселова Л.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ь аудиторской группы                     ______________Лебедева В.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Style21"/>
        <w:widowControl/>
        <w:rPr>
          <w:rStyle w:val="FontStyle56"/>
          <w:i/>
          <w:i/>
          <w:sz w:val="28"/>
          <w:szCs w:val="28"/>
        </w:rPr>
      </w:pPr>
      <w:r>
        <w:rPr>
          <w:rStyle w:val="FontStyle56"/>
          <w:i/>
          <w:sz w:val="28"/>
          <w:szCs w:val="28"/>
        </w:rPr>
        <w:t>Программа аудита учредительных документов</w:t>
      </w:r>
    </w:p>
    <w:p>
      <w:pPr>
        <w:pStyle w:val="Style21"/>
        <w:widowControl/>
        <w:rPr>
          <w:rStyle w:val="FontStyle56"/>
          <w:i/>
          <w:i/>
          <w:sz w:val="28"/>
          <w:szCs w:val="28"/>
        </w:rPr>
      </w:pPr>
      <w:r>
        <w:rPr/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42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яемая организация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ООО </w:t>
            </w:r>
            <w:r>
              <w:rPr/>
              <w:t>«Сибирская марка»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аудита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01.01.2009 по31.12.200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человеко-часов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аудиторской группы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бедева В.А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аудиторской группы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нтоненко Л.С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й аудиторский рис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%</w:t>
            </w:r>
          </w:p>
        </w:tc>
      </w:tr>
      <w:tr>
        <w:trPr>
          <w:trHeight w:val="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й уровень существенност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200  рублей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  <w:gridCol w:w="1440"/>
        <w:gridCol w:w="2160"/>
      </w:tblGrid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ские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87" w:hanging="0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яемые документы</w:t>
            </w:r>
          </w:p>
        </w:tc>
      </w:tr>
      <w:tr>
        <w:trPr>
          <w:trHeight w:val="2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. Правовая оценка договоров с поставщиками и подрядчиками</w:t>
            </w:r>
          </w:p>
        </w:tc>
      </w:tr>
      <w:tr>
        <w:trPr>
          <w:trHeight w:val="39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 Экспертиза договоров с поставщ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240"/>
              <w:rPr>
                <w:rStyle w:val="FontStyle58"/>
                <w:sz w:val="24"/>
                <w:szCs w:val="24"/>
              </w:rPr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В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а, соглашения, контракты</w:t>
            </w:r>
          </w:p>
        </w:tc>
      </w:tr>
      <w:tr>
        <w:trPr>
          <w:trHeight w:val="45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Экспертиза договоров с подрядч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В.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rStyle w:val="FontStyle58"/>
                <w:sz w:val="24"/>
                <w:szCs w:val="24"/>
              </w:rPr>
              <w:t>Аудит организации первичного учета расчетов с поставщиками и подрядчиками</w:t>
            </w:r>
          </w:p>
        </w:tc>
      </w:tr>
      <w:tr>
        <w:trPr>
          <w:trHeight w:val="110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 Проверка достоверности фактов оприходования ТМЦ, принятия к учету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енко Л.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ые документы (накладные, счета-фактуры, акты сдачи-приемки), договоры, данные складского учета, данные бухгалтерского учета, книга покупок, графики документооборота</w:t>
            </w:r>
          </w:p>
        </w:tc>
      </w:tr>
      <w:tr>
        <w:trPr>
          <w:trHeight w:val="90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 Проверка оперативности регистрации фактов поступления сырья и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енко Л.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 Проверка законности первичной уче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енко Л.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 Проверка соблюдения графика документообор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енко Л.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 Проверка полноты и точности регистрации документов в учетных регист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енко Л.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  <w:r>
              <w:rPr>
                <w:rStyle w:val="FontStyle58"/>
                <w:sz w:val="24"/>
                <w:szCs w:val="24"/>
              </w:rPr>
              <w:t>Аудит состояния задолженности перед поставщиками и подрядчиками</w:t>
            </w:r>
          </w:p>
        </w:tc>
      </w:tr>
      <w:tr>
        <w:trPr>
          <w:trHeight w:val="159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 Проверка реальности дебиторской и кредиторской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В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ы бухгалтерского учета, акты сверок, ответы на запросы поставщикам, решении судов в части признания задолженности безнадежной ко взысканию</w:t>
            </w:r>
          </w:p>
        </w:tc>
      </w:tr>
      <w:tr>
        <w:trPr>
          <w:trHeight w:val="6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 Проверка правильности списания дебиторской задолженности, безнадежной ко взыск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В.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  <w:r>
              <w:rPr>
                <w:rStyle w:val="FontStyle58"/>
                <w:sz w:val="24"/>
                <w:szCs w:val="24"/>
              </w:rPr>
              <w:t>Проверка правильности отражения в бухгалтерском учете различных операций с поставщиками и подрядчиками</w:t>
            </w:r>
          </w:p>
        </w:tc>
      </w:tr>
      <w:tr>
        <w:trPr>
          <w:trHeight w:val="6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 Проверка расчетов по неотфактурованным постав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sz w:val="24"/>
                <w:szCs w:val="24"/>
              </w:rPr>
              <w:t>Лебедева В.А.</w:t>
            </w:r>
          </w:p>
          <w:p>
            <w:pPr>
              <w:pStyle w:val="Normal"/>
              <w:jc w:val="center"/>
              <w:rPr/>
            </w:pPr>
            <w:r>
              <w:rPr/>
              <w:t>Антоненко Л.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ы бухгалтерского учета, первичные документы (накладные, счета-фактуры, акты сдачи-приемки), договоры, претензионные письма с прилагающейся документацией</w:t>
            </w:r>
          </w:p>
        </w:tc>
      </w:tr>
      <w:tr>
        <w:trPr>
          <w:trHeight w:val="6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 Проверка расчетов по коммерческим креди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sz w:val="24"/>
                <w:szCs w:val="24"/>
              </w:rPr>
              <w:t>Лебедева В.А.</w:t>
            </w:r>
          </w:p>
          <w:p>
            <w:pPr>
              <w:pStyle w:val="Normal"/>
              <w:jc w:val="center"/>
              <w:rPr/>
            </w:pPr>
            <w:r>
              <w:rPr/>
              <w:t>Антоненко Л.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 Проверка расчетов по претенз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sz w:val="24"/>
                <w:szCs w:val="24"/>
              </w:rPr>
              <w:t>Лебедева В.А.</w:t>
            </w:r>
          </w:p>
          <w:p>
            <w:pPr>
              <w:pStyle w:val="Normal"/>
              <w:jc w:val="center"/>
              <w:rPr/>
            </w:pPr>
            <w:r>
              <w:rPr/>
              <w:t>Антоненко Л.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 Проверка учета курсовых и суммовых раз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sz w:val="24"/>
                <w:szCs w:val="24"/>
              </w:rPr>
              <w:t>Лебедева В.А.</w:t>
            </w:r>
          </w:p>
          <w:p>
            <w:pPr>
              <w:pStyle w:val="Normal"/>
              <w:jc w:val="center"/>
              <w:rPr/>
            </w:pPr>
            <w:r>
              <w:rPr/>
              <w:t>Антоненко Л.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  <w:r>
              <w:rPr>
                <w:rStyle w:val="FontStyle58"/>
                <w:sz w:val="24"/>
                <w:szCs w:val="24"/>
              </w:rPr>
              <w:t>Проверка соответствия данных аналитического учета расчетов с поставщиками и подрядчиками данным сводного (синтетического) учета.</w:t>
            </w:r>
          </w:p>
        </w:tc>
      </w:tr>
      <w:tr>
        <w:trPr>
          <w:trHeight w:val="6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 Проверка соответствия данных аналитического учета оборотам и остаткам по счетам синтетического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енко Л.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ы аналитического учета, регистры синтетического учета, отчетность</w:t>
            </w:r>
          </w:p>
        </w:tc>
      </w:tr>
      <w:tr>
        <w:trPr>
          <w:trHeight w:val="6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 Проверка правильности отражения в отчетности итоговых данных по расчетам с поставщиками и подрядч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енко Л.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sz w:val="24"/>
                <w:szCs w:val="24"/>
              </w:rPr>
              <w:t>6. Проверка организации налогового учета по расчетам с поставщиками и подрядчиками</w:t>
            </w:r>
          </w:p>
        </w:tc>
      </w:tr>
      <w:tr>
        <w:trPr>
          <w:trHeight w:val="6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 Налоговый учет процентов по коммерческим креди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sz w:val="24"/>
                <w:szCs w:val="24"/>
              </w:rPr>
              <w:t>Лебедева В.А.</w:t>
            </w:r>
          </w:p>
          <w:p>
            <w:pPr>
              <w:pStyle w:val="Normal"/>
              <w:jc w:val="center"/>
              <w:rPr>
                <w:rStyle w:val="FontStyle58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ы налогового учета, регистры бухгалтерского учета, договора, первичные документы</w:t>
            </w:r>
          </w:p>
        </w:tc>
      </w:tr>
      <w:tr>
        <w:trPr>
          <w:trHeight w:val="6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 Налоговый учет сомнительной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sz w:val="24"/>
                <w:szCs w:val="24"/>
              </w:rPr>
              <w:t>Лебедева В.А.</w:t>
            </w:r>
          </w:p>
          <w:p>
            <w:pPr>
              <w:pStyle w:val="Normal"/>
              <w:jc w:val="center"/>
              <w:rPr>
                <w:rStyle w:val="FontStyle58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 налоговый учет суммовых раз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sz w:val="24"/>
                <w:szCs w:val="24"/>
              </w:rPr>
              <w:t>Лебедева В.А.</w:t>
            </w:r>
          </w:p>
          <w:p>
            <w:pPr>
              <w:pStyle w:val="Normal"/>
              <w:jc w:val="center"/>
              <w:rPr>
                <w:rStyle w:val="FontStyle58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 Учет налога на добавленную 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9 - 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sz w:val="24"/>
                <w:szCs w:val="24"/>
              </w:rPr>
              <w:t>Лебедева В.А.</w:t>
            </w:r>
          </w:p>
          <w:p>
            <w:pPr>
              <w:pStyle w:val="Normal"/>
              <w:jc w:val="center"/>
              <w:rPr>
                <w:rStyle w:val="FontStyle58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ь аудиторской организации            ______________ Новоселова Л.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ь аудиторской группы                     ______________Лебедева В.А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28"/>
        </w:rPr>
        <w:t>Богатая И. Н., Лабынцев Н. Т., Хахонова Н. Н. Аудит. — Р н/Д, 2007 — С. 3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28"/>
        </w:rPr>
        <w:t>Филь Н. В. Аудит. — М., 2006 — С. 17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28"/>
        </w:rPr>
        <w:t>Данилевский Н. И. Аудит. — М., 2006 — С. 19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80" w:after="280"/>
      <w:contextualSpacing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contextualSpacing/>
      <w:jc w:val="center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contextualSpacing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шрифт"/>
    <w:qFormat/>
    <w:rPr/>
  </w:style>
  <w:style w:type="character" w:styleId="2">
    <w:name w:val="Заголовок 2 Знак"/>
    <w:basedOn w:val="Style11"/>
    <w:qFormat/>
    <w:rPr>
      <w:b/>
      <w:bCs/>
      <w:i/>
      <w:iCs/>
      <w:sz w:val="28"/>
      <w:szCs w:val="28"/>
      <w:lang w:val="en-US" w:bidi="ar-SA"/>
    </w:rPr>
  </w:style>
  <w:style w:type="character" w:styleId="21">
    <w:name w:val=" Знак Знак2"/>
    <w:basedOn w:val="Style11"/>
    <w:qFormat/>
    <w:rPr>
      <w:sz w:val="28"/>
      <w:szCs w:val="24"/>
      <w:lang w:val="ru-RU" w:bidi="ar-SA"/>
    </w:rPr>
  </w:style>
  <w:style w:type="character" w:styleId="FontStyle58">
    <w:name w:val="Font Style58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Абзац списка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ind w:firstLine="720"/>
      <w:jc w:val="both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keepNext w:val="true"/>
      <w:spacing w:lineRule="auto" w:line="360"/>
      <w:jc w:val="right"/>
    </w:pPr>
    <w:rPr>
      <w:bCs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0"/>
      <w:jc w:val="both"/>
    </w:pPr>
    <w:rPr>
      <w:sz w:val="28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cs="Calibri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78"/>
      <w:ind w:firstLine="682"/>
    </w:pPr>
    <w:rPr/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2:00Z</dcterms:created>
  <dc:creator>admin</dc:creator>
  <dc:description/>
  <cp:keywords/>
  <dc:language>en-US</dc:language>
  <cp:lastModifiedBy>admin</cp:lastModifiedBy>
  <dcterms:modified xsi:type="dcterms:W3CDTF">2010-06-19T10:51:00Z</dcterms:modified>
  <cp:revision>36</cp:revision>
  <dc:subject/>
  <dc:title>Глава 1</dc:title>
</cp:coreProperties>
</file>