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8. Аудиторская выборка</w:t>
      </w:r>
    </w:p>
    <w:p>
      <w:pPr>
        <w:pStyle w:val="Normal"/>
        <w:jc w:val="both"/>
        <w:rPr/>
      </w:pPr>
      <w:r>
        <w:rPr>
          <w:sz w:val="20"/>
          <w:szCs w:val="20"/>
        </w:rPr>
        <w:t>Сплошная проверка всей финансово-хозяйственной деятельности часто бывает очень трудоемкой, однако, согласно нормам профессиональной этики аудитор должен либо полностью убедиться в достоверности отчетности, либо отказаться от выражения мнения о ней.</w:t>
      </w:r>
    </w:p>
    <w:p>
      <w:pPr>
        <w:pStyle w:val="Normal"/>
        <w:jc w:val="both"/>
        <w:rPr/>
      </w:pPr>
      <w:r>
        <w:rPr>
          <w:sz w:val="20"/>
          <w:szCs w:val="20"/>
        </w:rPr>
        <w:t>Сплошные проверки проводятся на малых предприятиях (т.е. где объемы операций незначительные), проводится аудит по спец. заданиям, в т.ч. инициативный, когда в договоре прямо оговаривается проведение сплошной проверки.</w:t>
      </w:r>
    </w:p>
    <w:p>
      <w:pPr>
        <w:pStyle w:val="Normal"/>
        <w:jc w:val="both"/>
        <w:rPr/>
      </w:pPr>
      <w:r>
        <w:rPr>
          <w:sz w:val="20"/>
          <w:szCs w:val="20"/>
        </w:rPr>
        <w:t>Когда объем проверяемой документации или число операций достаточно велики и правомерно применение статистических методов аудитор может проводить выборочное обследование. В соответствии с фед. стандартом № 6 «Аудиторское заключение» в аудиторском заключении по итогам обязательного аудита следует указывать, что аудит проводился на выборочной основе, в т.ч. когда аудит проводился сплошным методом.</w:t>
      </w:r>
    </w:p>
    <w:p>
      <w:pPr>
        <w:pStyle w:val="Normal"/>
        <w:jc w:val="both"/>
        <w:rPr/>
      </w:pPr>
      <w:r>
        <w:rPr>
          <w:sz w:val="20"/>
          <w:szCs w:val="20"/>
        </w:rPr>
        <w:t>Выборочной проверке подвергаются те участники учета, где риск возникновения существующих ошибок достаточно низок, (в следствие того налажен грамотный и эффективный контроль на участке, бухгалтерия обеспечена документацией)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Выборка</w:t>
      </w:r>
      <w:r>
        <w:rPr>
          <w:sz w:val="20"/>
          <w:szCs w:val="20"/>
        </w:rPr>
        <w:t xml:space="preserve"> – отобранные по определенным правилам элементы  (документы или бух. записи) для формирования проверяемой совокупности. Выборка – должна быть репрезентативной (представительной) обладает всеми свойствами генеральной совокупности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уществует 2 вида выборочных проверок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 w:val="20"/>
          <w:szCs w:val="20"/>
        </w:rPr>
        <w:t>на соответствие</w:t>
      </w:r>
      <w:r>
        <w:rPr>
          <w:sz w:val="20"/>
          <w:szCs w:val="20"/>
        </w:rPr>
        <w:t xml:space="preserve"> – задача проверки на соответствие установить часто ли нарушитель нормы внутреннего контроля. Пример: проверка санкционирования руководством оплаты счетов на приобретение материальных ценностей, оплаты услуги, сличение поступающих материальных ценностей по наименованиям, количеству, качеству. Его наз.атрибутивным.</w:t>
      </w:r>
    </w:p>
    <w:p>
      <w:pPr>
        <w:pStyle w:val="Normal"/>
        <w:rPr/>
      </w:pPr>
      <w:r>
        <w:rPr>
          <w:sz w:val="20"/>
          <w:szCs w:val="20"/>
        </w:rPr>
        <w:t xml:space="preserve">2. </w:t>
      </w:r>
      <w:r>
        <w:rPr>
          <w:b/>
          <w:sz w:val="20"/>
          <w:szCs w:val="20"/>
        </w:rPr>
        <w:t>по существу</w:t>
      </w:r>
      <w:r>
        <w:rPr>
          <w:sz w:val="20"/>
          <w:szCs w:val="20"/>
        </w:rPr>
        <w:t xml:space="preserve"> – наз. количественный. Измерение нарушения внутреннего контроля в стоимостном выражении. Пример: подтверждение сальдо счетов бухгалтерского учета, записей в первичных документа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23:33:00Z</dcterms:created>
  <dc:creator>Грицкевич Маня &amp; Надя &amp; Светлана</dc:creator>
  <dc:description/>
  <cp:keywords/>
  <dc:language>en-US</dc:language>
  <cp:lastModifiedBy>Грицкевич Маня &amp; Надя &amp; Светлана</cp:lastModifiedBy>
  <dcterms:modified xsi:type="dcterms:W3CDTF">2008-01-16T23:37:00Z</dcterms:modified>
  <cp:revision>1</cp:revision>
  <dc:subject/>
  <dc:title>18</dc:title>
</cp:coreProperties>
</file>