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35. Федеральное правило (стандарт) «Аудиторское заключение по финансовой (бухгалтерской) отчетности.» Виды и характеристика аудиторских заключений. Понятие заведомо ложного аудиторского заключения.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Аудиторское заключение</w:t>
      </w:r>
      <w:r>
        <w:rPr>
          <w:sz w:val="20"/>
          <w:szCs w:val="20"/>
        </w:rPr>
        <w:t xml:space="preserve"> – официальный документ, предназначенный для пользователей финансовой отчетности – аудируемых лиц, составленный в соответствии с федеральными стандартами аудита и содержащий выраженное в установленной форме мнение о достоверности финансовой отчетности аудируемого лица и соответствии порядка ведения его бухучета законодательству РФ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ведомо ложное заключение</w:t>
      </w:r>
      <w:r>
        <w:rPr>
          <w:sz w:val="20"/>
          <w:szCs w:val="20"/>
        </w:rPr>
        <w:t xml:space="preserve"> (11 ст) – заключение, которое составлено без проведения проверки/по результатам проверки, но явно противоречащее содержанию проаудируемых документов.</w:t>
      </w:r>
    </w:p>
    <w:p>
      <w:pPr>
        <w:pStyle w:val="Normal"/>
        <w:jc w:val="both"/>
        <w:rPr/>
      </w:pPr>
      <w:r>
        <w:rPr>
          <w:sz w:val="20"/>
          <w:szCs w:val="20"/>
        </w:rPr>
        <w:t>Может повлечь аннулированию лицензии аудируемой организации, а у подписавших его лиц – аннулированию аттестатов и привлечению к уголовной ответствен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Федеральный стандарт № 6 требования к заключению «Аудиторское заключение по фин-й (бух-й) отчетно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включает элементы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ат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 xml:space="preserve">сведения об аудиторе/аудируемой организации: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б аудируемом лице: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вводная часть: период за который проверена отчетность и ее состав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часть, описывающая объем аудит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нение аудитора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дата аудиторского заключения – дата не может быть раньше даты подписания отчетност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ись аудитора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к аудиторскому заключению прилагается отчетность в отношении которой проводилась проверк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ность: датирована, подписана, скреплена печатью.</w:t>
      </w:r>
    </w:p>
    <w:p>
      <w:pPr>
        <w:pStyle w:val="Normal"/>
        <w:jc w:val="both"/>
        <w:rPr/>
      </w:pPr>
      <w:r>
        <w:rPr>
          <w:sz w:val="20"/>
          <w:szCs w:val="20"/>
        </w:rPr>
        <w:t>Прошнурованы в единый пакет, пронумеровано, печать, число. Составляется в 2-х экз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деляют 4 вида: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. Безоговорочно положительное</w:t>
      </w:r>
      <w:r>
        <w:rPr>
          <w:sz w:val="20"/>
          <w:szCs w:val="20"/>
        </w:rPr>
        <w:t xml:space="preserve"> – выражается только тогда, когда аудитор считает отчетность достоверной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2.Модифицированны</w:t>
      </w:r>
      <w:r>
        <w:rPr>
          <w:i/>
          <w:sz w:val="20"/>
          <w:szCs w:val="20"/>
        </w:rPr>
        <w:t>е</w:t>
      </w:r>
      <w:r>
        <w:rPr>
          <w:sz w:val="20"/>
          <w:szCs w:val="20"/>
        </w:rPr>
        <w:t xml:space="preserve"> 3 вида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нение с оговоркой(</w:t>
      </w:r>
      <w:r>
        <w:rPr>
          <w:sz w:val="20"/>
          <w:szCs w:val="20"/>
        </w:rPr>
        <w:t>когда невозможно выразить безоговорчно положительное мнение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рицательное (</w:t>
      </w:r>
      <w:r>
        <w:rPr>
          <w:sz w:val="20"/>
          <w:szCs w:val="20"/>
        </w:rPr>
        <w:t>когда влияние разногласия с руководством настолько существенно для отчетности, что аудитор приходит к выводу, что внесение оговорки не явл.адекватным для того, чтобы раскрыть вводящий в заблуждение или неполный характер отчетности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отказом от выражения мнения </w:t>
      </w:r>
      <w:r>
        <w:rPr>
          <w:sz w:val="20"/>
          <w:szCs w:val="20"/>
        </w:rPr>
        <w:t>(когда ограничение объема аудта настолько существенно и глубоко, что аудитор не может получить достаточные доказ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0:00Z</dcterms:modified>
  <cp:revision>1</cp:revision>
  <dc:subject/>
  <dc:title>35</dc:title>
</cp:coreProperties>
</file>