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34. Международные стандарты аудита. Цели и задачи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С развитием рынка и интеграционных процессов в экономике разных стран, а также по мере превращения аудиторских фирм в крупные международные группы появилась необходимость унификации аудита в международном масштабе. Возникла потребность в выработке единых профессиональных требований, целесообразность которых подтверждена опытом работы аудиторов в разных странах. Разработкой таких профессиональных норм на международном уровне занимается Международный комитет по аудиторской практике Международной федерации бухгалтеров. Им опубликованы Международные стандарты аудита (</w:t>
      </w:r>
      <w:r>
        <w:rPr>
          <w:sz w:val="20"/>
          <w:szCs w:val="20"/>
          <w:lang w:val="en-US"/>
        </w:rPr>
        <w:t>TSA</w:t>
      </w:r>
      <w:r>
        <w:rPr>
          <w:sz w:val="20"/>
          <w:szCs w:val="20"/>
        </w:rPr>
        <w:t>) и Международные руководства по аудиторской практике (</w:t>
      </w:r>
      <w:r>
        <w:rPr>
          <w:sz w:val="20"/>
          <w:szCs w:val="20"/>
          <w:lang w:val="en-US"/>
        </w:rPr>
        <w:t>IAPS</w:t>
      </w:r>
      <w:r>
        <w:rPr>
          <w:sz w:val="20"/>
          <w:szCs w:val="20"/>
        </w:rPr>
        <w:t xml:space="preserve">). В состав международных стандартов аудита входит более 30 официально действующих стандартов.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Аудиторские стандарты, подготовленные этим Комитетом, базируются на следующих основополагающих принципах: аудит должен проводиться лицом, имеющим соответствующую профессиональную подготовку и опыт работы; во всех вопросах работы аудитора соблюдаются объективность и независимость его суждений; аудитор должен добросовестно и квалифицированно выполнять свои обязательства перед клиентом, обеспечивать надлежащий контроль за действиями подчиненных сотрудников в ходе проверки; аудитору необходимо иметь достаточное представление о системе внутреннего контроля клиента, чтобы спланировать свою работу, определить характер и объемы аудиторских процедур, сроки выполнения отдельных этапов и проверки в целом; в ходе аудиторской проверки аудитор, используя методы опроса, наблюдения, анализа и др., накапливает исчерпывающие свидетельства для составления заключения о достоверности бухгалтерской отчетности; в аудиторском заключении должно содержаться мнение аудитора о достоверности бухгалтерской отчетности или описание причин, по которым мнение не может быть выражено.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Международные стандарты аудита способствуют развитию профессии в тех странах, где уровень профессионализма ниже мирового, а также интеграции национального аудита в международные экономические отношения. Однако в разных странах их применение различно в связи с особенностями национальных учетных систем, экономических и политических условий, исторических традиций.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 странах, где решено не разрабатывать собственные стандарты (Кипр, Малайзия и др.), международные стандарты приняты в качестве национальных. В других странах (Россия и др.) международные стандарты используются в качестве базы для создания собственных.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 разработке аудиторских стандартов в России на основе международных участвует целый ряд государственных, общественных организаций, научных учреждений, вузов, аудиторских фирм, отечественных и зарубежных экспертов.       Аудиторские стандарты формулируют единые базовые требования к качеству и надежности аудита и обеспечивают определенный уровень гарантии результатов аудиторской проверки при их соблюдении. Основная цель аудиторских стандартов — обеспечить всех аудиторов и пользователей аудиторских услуг единообразным пониманием основных принципов и целей аудита, прав и обязанностей аудитора, методов и приемов формирования и выражения независимого аудиторского мнения. На их базе формируются учебные программы для подготовки аудиторов. Стандарты служат также основанием для оценки качества проведения аудита и определения меры ответственности аудиторов при недобросовестном выполнении аудиторской проверки.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начение стандартов заключается в том, что они: способствуют обеспечению высокого качества аудиторской проверки; устанавливают единые требования при осуществлении обязательного аудита; содействуют внедрению в аудиторскую практику научных достижений; помогают пользователям финансовой информации понять сущность и методы аудиторской проверки; обеспечивают сравнимость качества работы отдельных аудиторов.  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се стандарты могут быть подразделены на </w:t>
      </w:r>
      <w:r>
        <w:rPr>
          <w:b/>
          <w:sz w:val="20"/>
          <w:szCs w:val="20"/>
        </w:rPr>
        <w:t>три основные группы</w:t>
      </w:r>
      <w:r>
        <w:rPr>
          <w:sz w:val="20"/>
          <w:szCs w:val="20"/>
        </w:rPr>
        <w:t>: 1. Общие правила (стандарты) представляют собой свод профессиональных требований относительно квалификации аудитора, независимости точки зрения аудитора по всем вопросам, касающимся выполняемой работы, и др. 2. Правила (стандарты) проведения аудиторской проверки раскрывают положения о необходимости планирования работы аудитора, изучения и оценки систем бухгалтерского учета, внутреннего контроля, получения доказательных материалов и т. д. 3. Правила составления отчета предусматривают указание на то, какая именно бухгалтерская отчетность проверяется в ходе аудита, была ли она составлена в соответствии с общепринятыми правилами, а также разграничение функций аудитора и администрации аудируемого лица. Отчет аудитора должен содержать заключение по поводу достоверности бухгалтерской отчетности клиента или указание причин, по которым заключение не может быть соста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0:00Z</dcterms:modified>
  <cp:revision>1</cp:revision>
  <dc:subject/>
  <dc:title>34</dc:title>
</cp:coreProperties>
</file>