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бщий план аудита и программа аудита. Составление общего плана аудита.</w:t>
      </w:r>
    </w:p>
    <w:p>
      <w:pPr>
        <w:pStyle w:val="Normal"/>
        <w:jc w:val="both"/>
        <w:rPr/>
      </w:pPr>
      <w:r>
        <w:rPr>
          <w:sz w:val="20"/>
          <w:szCs w:val="20"/>
        </w:rPr>
        <w:t>Процесс планирования подразделяется на этапы. 1 — предварительное планирование, в ходе которого аудитор: получает информацию о внешних и внутренних факторах, отражающих экономическую ситуацию в стране и определяющих особенности аудируемого лица; изучает организационно-управленческую структуру; определяет виды производственной деятельности и номенклатуры выпускаемой продукции; изучает структуру капитала и курс акций; знакомится с уровнем рентабельности, порядком распределения прибыли; знакомится с системой внутреннего контроля. В результате аудитор оценивает возможность проведения аудита, а также согласовывает с руководством потенциального клиента основные организационные вопросы, связанные с проведением аудита. 2 — подготовка и составление общего плана аудита. Для чего аудитор: выявляет с помощью аналитических процедур наиболее значимые для аудита области; оценивает систему внутреннего контроля; устанавливает приемлемый уровень существенности и аудиторского риска, позволяющий считать БО достоверной; определяет необходимые процедуры. В общем плане указываются: ожидаемый объем, график, сроки аудиторской проверки и пр. 3 — подготовка и составление программы аудита, который включает в себя: определение детального перечня аудиторских процедур, необходимых для практической реализации плана аудита; составление программы тестов контроля, включающих следующие процедуры: тесты средств контроля, программа аудиторских процедур по существу. Программа аудита определяет объем, виды и последовательность аудиторских процедур, необходимых для формирования аудиторской организацией объективного и обоснованного мнения о БО аудируемого лица. Она служит детальной инструкцией ассистентам аудитора и одновременно средством контроля качества для руководителей аудиторской проверки. Затраты времени на планирование работы зависят от масштабов деятельности аудируемого лица, сложности аудита, опыта работы аудитора с данным лицом, а также знания особенностей его деятельности. Правильно спланированный аудит является залогом рациональной организации процесса аудита и уменьшения риска необнаружения существенных ошибок в финансовой отчетности экономического субъекта.</w:t>
      </w:r>
    </w:p>
    <w:p>
      <w:pPr>
        <w:pStyle w:val="Normal"/>
        <w:rPr/>
      </w:pPr>
      <w:r>
        <w:rPr>
          <w:sz w:val="20"/>
          <w:szCs w:val="20"/>
        </w:rPr>
        <w:t xml:space="preserve">Планирование аудита проводится из следующих принципов: </w: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комплексность – планированием д.б. охвачены все разделы и участки учета и все этапы проведения проверки.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непрерывность – на любом этапе проведения проверки план м.б. скорректирован и даже программа. Так же д.б. увязаны между собой индивидуальные планы каждого аудитора.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оптимальность – оптимальное (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>) качество по разумной цене. Определяется и закрепляется внутрифирменными стандартами, как и аудиторские процедуры. В общем плане аудита д.б. оценен аудиторский риск. План и программа аудита неконфиденциальны. Они м.б. продемонстрированы аудируемому лицу. Затраты времени на планирование работы зависят от масштабов деятельности аудируемого лица, сложности аудита, опыта работы аудитора с данным лицом, а также знания особенностей его деятельности. Правильно спланированный аудит является залогом рациональной организации процесса аудита и уменьшения риска необнаружения существенных ошибок в финансовой отчетности экономического субъ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5:00Z</dcterms:modified>
  <cp:revision>1</cp:revision>
  <dc:subject/>
  <dc:title>10</dc:title>
</cp:coreProperties>
</file>