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22. Федеральный Закон "Об аудиторской деятельности". Структура и содержание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Федеральный закон «Об аудиторской деятельности» № 119-ФЗ, принятый 07.08.01 призван регулировать аудиторскую деятельность в Российской Федераци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н включает 22 статьи. В нем содержатся понятие и основные принципы аудита, порядок осуществления аудиторской деятельности, объекты и субъекты аудиторской проверки, порядок государственного регулирования, аттестации, лицензирования и стандартизации аудиторской деятельности, права, обязанности и ответственность аудиторов и их клиентов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До принятия закона аудиторская деятельность регулируется Временными правилами. Закон об аудиторской деятельности в России относится к основным законодательным актам. Этот закон определяет место аудита в финансово-хозяйственной деятельности в качестве ее необходимого равноправного элемента. Для России это особенно важно, поскольку исторически государственный финансовый контроль превалировал над другими видами контроля. Именно принятие закона позволит считать, что становление аудита в России состоялось.     ФЗ регулирует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аттестацию аудиторов и лицензирование аудиторской деятельности со стороны государства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) ответственность юридических и физических лиц за осуществление аудиторской деятельности без лицензии;      в) ответственность экономических субъектов за уклонение от проведения обязательной аудиторской проверки либо препятствование ее проведению;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) ответственность аудиторов (аудиторских фирм) за неквалифицированное проведение аудиторской проверки (законность и обоснованность ее результатов), предпринимательство в работе аудиторов и аудиторских организаций уступило место процессуализаци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эт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8:00Z</dcterms:modified>
  <cp:revision>1</cp:revision>
  <dc:subject/>
  <dc:title>22</dc:title>
</cp:coreProperties>
</file>