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6. Федеральное правило (стандарт) «Аудиторские доказательства» Сущность, виды, источники и процедуры получения аудиторских доказательст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удиторские доказательства</w:t>
      </w:r>
      <w:r>
        <w:rPr>
          <w:sz w:val="20"/>
          <w:szCs w:val="20"/>
        </w:rPr>
        <w:t xml:space="preserve"> – информация, полученная аудитором в ходе проверки от проверяемого эк субъекта и 3-их лиц или рез-ты ее анализа, позволяющие сделать выводы и выразить собствен мнение аудитора о достоверности б/отчетности. А доказ-ва предст собой документальные источники данных, документацию б/у, заключение экспертов, а также сведения из др источник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опросы получения аудитор доказ-в регулируются фед стандартом № 5 «аудитор доказ-ва» и рос стандартом «аналитич процедуры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деляют 3 вида доказ-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внутренние</w:t>
      </w:r>
      <w:r>
        <w:rPr>
          <w:sz w:val="20"/>
          <w:szCs w:val="20"/>
        </w:rPr>
        <w:t xml:space="preserve"> – информация, полученная от клиента в письменном/ устном вид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внешние</w:t>
      </w:r>
      <w:r>
        <w:rPr>
          <w:sz w:val="20"/>
          <w:szCs w:val="20"/>
        </w:rPr>
        <w:t>- информация, полученная от 3-ей стороны в письм виде (обычно по письм запросу аудито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смешанные-</w:t>
      </w:r>
      <w:r>
        <w:rPr>
          <w:sz w:val="20"/>
          <w:szCs w:val="20"/>
        </w:rPr>
        <w:t xml:space="preserve"> информация, полученная от клиента в письм/устной форме и подтвержденная в письм виде 3-ей стороной.</w:t>
      </w:r>
    </w:p>
    <w:p>
      <w:pPr>
        <w:pStyle w:val="Normal"/>
        <w:jc w:val="both"/>
        <w:rPr/>
      </w:pPr>
      <w:r>
        <w:rPr>
          <w:sz w:val="20"/>
          <w:szCs w:val="20"/>
        </w:rPr>
        <w:t>Наиболее ценными и достоверными явл внешние, потом смешанные, затем внутрен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аз-ва получают в рез-те провед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комплекса тестов ср-в внутр контроля (СВ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оцедур проверки по существу.</w:t>
      </w:r>
    </w:p>
    <w:p>
      <w:pPr>
        <w:pStyle w:val="Normal"/>
        <w:jc w:val="both"/>
        <w:rPr/>
      </w:pPr>
      <w:r>
        <w:rPr>
          <w:sz w:val="20"/>
          <w:szCs w:val="20"/>
        </w:rPr>
        <w:t>Тесты СВК означ проверки, проводимые с целью получения доказ-в в отношении надлежащей орг-ции и эф-ти функционирования сис-м б/у и СВК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оцедуры проверки по существу проводятся с целью получения доказ-в существенных искажений в фин отч-ти и проводятся в 2-х формах:</w:t>
      </w:r>
    </w:p>
    <w:p>
      <w:pPr>
        <w:pStyle w:val="Normal"/>
        <w:jc w:val="both"/>
        <w:rPr/>
      </w:pPr>
      <w:r>
        <w:rPr>
          <w:sz w:val="20"/>
          <w:szCs w:val="20"/>
        </w:rPr>
        <w:t>1. детальные тесты, оценивающие правильность отражения операций и остатков ср-в на счетах б/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аналитические процедур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каз-ва должны быть достоверными и достаточными. Под достаточностью поним их кол-ная мера, кот определяется на основе оценки СВК и величины аудитор риска. Доказ-ва, полученные аудитором или аудитор орг-цией более достоверные, чем предоставленные аудируемым лицом. Доказ-ва в форме док-ов и письм заявлений более достверны, чем устные.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оцедуры получения доказ-в. Аудитор доказ-ва получают путем выполн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процедур по существу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  <w:u w:val="single"/>
        </w:rPr>
        <w:t>инспектирования</w:t>
      </w:r>
      <w:r>
        <w:rPr>
          <w:sz w:val="20"/>
          <w:szCs w:val="20"/>
        </w:rPr>
        <w:t>- это проверка записей док-ов или матер активов. Инвентаризация явл осн частью инспектирования</w:t>
      </w:r>
    </w:p>
    <w:p>
      <w:pPr>
        <w:pStyle w:val="Normal"/>
        <w:jc w:val="both"/>
        <w:rPr/>
      </w:pPr>
      <w:r>
        <w:rPr>
          <w:sz w:val="20"/>
          <w:szCs w:val="20"/>
        </w:rPr>
        <w:t>-</w:t>
      </w:r>
      <w:r>
        <w:rPr>
          <w:i/>
          <w:sz w:val="20"/>
          <w:szCs w:val="20"/>
          <w:u w:val="single"/>
        </w:rPr>
        <w:t xml:space="preserve"> наблюдение</w:t>
      </w:r>
      <w:r>
        <w:rPr>
          <w:sz w:val="20"/>
          <w:szCs w:val="20"/>
        </w:rPr>
        <w:t>- это отслеживание аудитором процесса или процедуры, выполненные др лицами (наблюдение за пересчетом матер запасов, осущ-ых персоналом клиента)</w:t>
      </w:r>
    </w:p>
    <w:p>
      <w:pPr>
        <w:pStyle w:val="Normal"/>
        <w:jc w:val="both"/>
        <w:rPr/>
      </w:pPr>
      <w:r>
        <w:rPr>
          <w:sz w:val="20"/>
          <w:szCs w:val="20"/>
        </w:rPr>
        <w:t>-</w:t>
      </w:r>
      <w:r>
        <w:rPr>
          <w:i/>
          <w:sz w:val="20"/>
          <w:szCs w:val="20"/>
          <w:u w:val="single"/>
        </w:rPr>
        <w:t>запрос</w:t>
      </w:r>
      <w:r>
        <w:rPr>
          <w:sz w:val="20"/>
          <w:szCs w:val="20"/>
        </w:rPr>
        <w:t>- это поиск инф-ии у осведомленных лиц в пределах или за пределами аудируемого лица. Может быть письменным в отношении 3-их лиц и устным в отношении сотрудник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  <w:u w:val="single"/>
        </w:rPr>
        <w:t>подтверждени</w:t>
      </w:r>
      <w:r>
        <w:rPr>
          <w:sz w:val="20"/>
          <w:szCs w:val="20"/>
        </w:rPr>
        <w:t>я- это ответ на запрос об инф-ции, содержащейся в б/записях (дебитору величины дебитор задол-ти)</w:t>
      </w:r>
    </w:p>
    <w:p>
      <w:pPr>
        <w:pStyle w:val="Normal"/>
        <w:jc w:val="both"/>
        <w:rPr/>
      </w:pPr>
      <w:r>
        <w:rPr>
          <w:sz w:val="20"/>
          <w:szCs w:val="20"/>
        </w:rPr>
        <w:t>-</w:t>
      </w:r>
      <w:r>
        <w:rPr>
          <w:i/>
          <w:sz w:val="20"/>
          <w:szCs w:val="20"/>
          <w:u w:val="single"/>
        </w:rPr>
        <w:t xml:space="preserve"> пересчет</w:t>
      </w:r>
      <w:r>
        <w:rPr>
          <w:sz w:val="20"/>
          <w:szCs w:val="20"/>
        </w:rPr>
        <w:t xml:space="preserve"> (в старых стандартах- проверка арифметич расчетов)- это проверка точности арифметич расчетов в первичных док-ах и б/записях, либо выполнения аудитором  самостоятельных расчетов.</w:t>
      </w:r>
    </w:p>
    <w:p>
      <w:pPr>
        <w:pStyle w:val="Normal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аналитические процедуры</w:t>
      </w:r>
      <w:r>
        <w:rPr>
          <w:sz w:val="20"/>
          <w:szCs w:val="20"/>
        </w:rPr>
        <w:t>- это анализ и оценка, полученной аудитором инф-ии, исследование важнейших фин и эк показ-ей аудируемого лица, с целью выявления необычных или неправильно отраженных в учете хоз операций, выявление причин таких ошибок и искаж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4:00Z</dcterms:modified>
  <cp:revision>1</cp:revision>
  <dc:subject/>
  <dc:title>6</dc:title>
</cp:coreProperties>
</file>