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40. Регулирование аудиторской деятельности в Российской Федераци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авовые основы регулирования определены ФЗ об АД. В РФ существует </w:t>
      </w:r>
      <w:r>
        <w:rPr>
          <w:b/>
          <w:bCs/>
          <w:sz w:val="20"/>
          <w:szCs w:val="20"/>
        </w:rPr>
        <w:t xml:space="preserve">система нормативного регулирования ауд-ой дея-ти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уровень </w:t>
      </w:r>
      <w:r>
        <w:rPr>
          <w:sz w:val="20"/>
          <w:szCs w:val="20"/>
        </w:rPr>
        <w:t>– законодательный: ФЗ РФ, закон о лицензировании отдельных видов дея-ти, кодексы (уголовный кодекс об административных правонарушениях), ФЗ о бух-ом учете. Есть и др. законы, н-р, закон о банках и бан-ой дея-ти, закон об АО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2уровень</w:t>
      </w:r>
      <w:r>
        <w:rPr>
          <w:sz w:val="20"/>
          <w:szCs w:val="20"/>
        </w:rPr>
        <w:t xml:space="preserve"> – подзаконных актов: постановления правительства (федеральные стандарты аудита всего их 31шт., например, 696 постановление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3уровень </w:t>
      </w:r>
      <w:r>
        <w:rPr>
          <w:sz w:val="20"/>
          <w:szCs w:val="20"/>
        </w:rPr>
        <w:t xml:space="preserve">– нормативные док-ты министерств и ведомств: приказы министерства финансов, министерства имущества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4уровень </w:t>
      </w:r>
      <w:r>
        <w:rPr>
          <w:sz w:val="20"/>
          <w:szCs w:val="20"/>
        </w:rPr>
        <w:t>– внутренние стандарты профессиональных образований (аналог учетной политик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Основным нормативным актом, </w:t>
      </w:r>
      <w:r>
        <w:rPr>
          <w:sz w:val="20"/>
          <w:szCs w:val="20"/>
        </w:rPr>
        <w:t>регулирующим аудит в России, является ФЗ от 07.08.01 №119-ФЗ “Об аудиторской дея-ти”. В нем дано понятие аудита, аудиторских услуг, ауд-ой орг-ии; раскрыты требования по аттестации, лицензированию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Аудиторская деятельность, аудит </w:t>
      </w:r>
      <w:r>
        <w:rPr>
          <w:sz w:val="20"/>
          <w:szCs w:val="20"/>
        </w:rPr>
        <w:t xml:space="preserve">–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(аудируемые лица).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Целью аудита является </w:t>
      </w:r>
      <w:r>
        <w:rPr>
          <w:sz w:val="20"/>
          <w:szCs w:val="20"/>
        </w:rPr>
        <w:t>выражение мнения о достоверности финансовой отчетности аудируемых лиц и соответствие  порядка ведения бухгалтерского учета законодательству РФ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ФЗ об АД РФ ст.1 дает следующее понятие </w:t>
      </w:r>
      <w:r>
        <w:rPr>
          <w:b/>
          <w:bCs/>
          <w:sz w:val="20"/>
          <w:szCs w:val="20"/>
          <w:u w:val="single"/>
        </w:rPr>
        <w:t>ауд-ой дея-ти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аудит </w:t>
      </w:r>
      <w:r>
        <w:rPr>
          <w:sz w:val="20"/>
          <w:szCs w:val="20"/>
        </w:rPr>
        <w:t>– это предпринимательская дея-ть по независимой проверке бух-ого учета и фин-ой отчетности орг-ий и индивидуальных предпринимателей аудируемых лиц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рганы осуществляющие контроль за ауд-ой дея-тью в России, относятс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В соответствии со ст.18 ФЗ об АД – это уполномоченный федеральный орган  гос-ого регулирования – </w:t>
      </w:r>
      <w:r>
        <w:rPr>
          <w:b/>
          <w:bCs/>
          <w:sz w:val="20"/>
          <w:szCs w:val="20"/>
        </w:rPr>
        <w:t>МинФи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ункции Минфин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издание нормативных актов, организация разработки и представления на утверждение Правительству РФ стандартов ауд-ой дея-т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организовать систему аттестации, обучения, повышения квалификации, лицензирования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едение реестра аудиторов,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организовать систему надзора за соблюдением док-ов.</w:t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b/>
          <w:bCs/>
          <w:sz w:val="20"/>
          <w:szCs w:val="20"/>
        </w:rPr>
        <w:t>.Совет по ауд-ой дея-ти</w:t>
      </w:r>
      <w:r>
        <w:rPr>
          <w:sz w:val="20"/>
          <w:szCs w:val="20"/>
        </w:rPr>
        <w:t xml:space="preserve"> (принимает участие в подготовке и предварительном рассмотрении основных док-ов ауд-ой дея-тии проектов решений уполномоченного федерального органа, разрабатывает федеральные стандарты ауд-ой дея-ти) (ст.19ФЗ об АД)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Аккредитованные профессиональные аудиторские объединения</w:t>
      </w:r>
      <w:r>
        <w:rPr>
          <w:sz w:val="20"/>
          <w:szCs w:val="20"/>
        </w:rPr>
        <w:t xml:space="preserve"> (ст.20ФЗ б АД). Проф-ые аудит-ие объединения являются саморегулируемыми и создаются с целью обеспечения условий ауд-ой дея-ти своих членов, осуществления контроля за качеством выполняемых ими профессиональных услуг, защиты их интересов, действуют на некоммерческой основе. В аккредитованном профессиональном аудиторском объединении должно быть не менее 1000 аттестованных аудиторов и (или) не менее100 аудиторских орг-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1:00Z</dcterms:modified>
  <cp:revision>1</cp:revision>
  <dc:subject/>
  <dc:title>40</dc:title>
</cp:coreProperties>
</file>