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27. Договор на осуществление аудиторской деятельности. Подготовка к заключению договора. Структура договора. Виды и правовая оценка договоров на проведение аудиторской проверки и оказания иных аудиторски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Чтобы снизить предприним-ий риск аудитора, ему желательно иметь ряд критериев д/оценки потенциальных клиентов, в т.ч. д/того, чтобы включать в текст дог-ра различные дополнит ус-ия (сбор инф-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ами инф-ии могут быть различные СМИ ,кредитные и страховые орг-ции, деловые партнеры и тд. В процессе принятия решения о начале работы или сотрудничестве с новым клиентом нужно выяснить:</w:t>
      </w:r>
    </w:p>
    <w:p>
      <w:pPr>
        <w:pStyle w:val="Normal"/>
        <w:jc w:val="both"/>
        <w:rPr/>
      </w:pPr>
      <w:r>
        <w:rPr>
          <w:sz w:val="20"/>
          <w:szCs w:val="20"/>
        </w:rPr>
        <w:t>1. хар-р взаимоотношений с налог органами, страх и кредит орг-циями, акционерами и др пользователями отчет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ичины, побудившие обратиться к услугам аудит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ичины, побудившие клиента сменить аудитор орг-цию (если это был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объем и хар-р  нарушений в порядке ведения учета фин-хоз деят-ти, составления отчетности, недостатки в орг-ции системы внутр контроля, выявленных предыдущими аудитор проверками, проверками налоговых и др контролирующих орга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е виды деят-ти, кот занимается клиент, наличие лицензий и разрешений (если это нужн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личие всей документации, необходимой д/проведения провер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сходили ли в течение отчетного периода смены руков-ва, гл бух, бух-го и управленческого персона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ланируется ли в ближайшее время сокращение пр-ва и продаж т-ов и продукции и тд, объявить о банкротстве, ликвидироваться и тд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исьмо -обязательство аудитор орг-ции о согласии проведения аудита.</w:t>
      </w:r>
    </w:p>
    <w:p>
      <w:pPr>
        <w:pStyle w:val="Normal"/>
        <w:jc w:val="both"/>
        <w:rPr/>
      </w:pPr>
      <w:r>
        <w:rPr>
          <w:sz w:val="20"/>
          <w:szCs w:val="20"/>
        </w:rPr>
        <w:t>Подготовка этого док-та пр-ся в соот-ии с рос ст-ом «письмо – обязательство…». Цель такого письма- регламентация обязательств клиента и аудитор орг-ции или аудитора на этапе заключения соглашения о проведении аудитор проверки. Письму- обязательству должно предшествовать офиц предложение эк-го субъекта  с просьбой о предоставлении ему аудитор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После этого предложения аудитор проводит предварительное планирование при кот оценивается объем работ и примерная стоимость. После этого готовится письмо- обязательство и отправляется в адрес эк су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роверка проводится повторно, то аудитор может не  отправлять новое письмо и работать по ус-ям старого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говор о проведении провер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составлении договора  или при разработке его формы следует руков-ся нормами ГК (гл 39 «дог-р о  возмездном оказании услуг»). Целью явл процесс аудитор провер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статей дог-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нятие о возмездном оказании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рядок исполнения дог-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плата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евозможность достижения рез-та раб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т-ва сторон при одностороннем отказе от исполнения дог-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у возмездного оказания ауд.услуг могут применятся общие положения о подря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воевременность выполнения работ по дог-р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охранность документ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ава заказчика во время выполнения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одействие заказч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конфиденциальность полученной сторонами инф-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тветст-ть аудитора за ненадлежащее кач-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иемка заказчиком раб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ач-во раб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сроки обнаружения ненадлежащего кач-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пределы и ус-ия исп-ия рез-ов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права на рез-ты интеллектуального твор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9:00Z</dcterms:modified>
  <cp:revision>1</cp:revision>
  <dc:subject/>
  <dc:title>27</dc:title>
</cp:coreProperties>
</file>