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47. Ответственность за нарушение законодательства об аудите аудиторскими организациями и индивидуальными аудиторами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Индивидуальные аудиторы, аудиторские орг-ии и их руководители несут ответственность: уголовную, административную и гражданско-правовую в соответствии с законодательством РФ. </w:t>
      </w:r>
      <w:r>
        <w:rPr>
          <w:b/>
          <w:bCs/>
          <w:sz w:val="20"/>
          <w:szCs w:val="20"/>
        </w:rPr>
        <w:t xml:space="preserve">Административная ответственность </w:t>
      </w:r>
      <w:r>
        <w:rPr>
          <w:sz w:val="20"/>
          <w:szCs w:val="20"/>
        </w:rPr>
        <w:t xml:space="preserve">– все нарушения прописаны в кодексе РФ об административных правонарушения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.к. ауд-ая дея-ть до 01.07.06 подлежит лицензированию, то на нее в этой части распространяются положения кодекса РФ об административных правонарушениях(КоАП). </w:t>
      </w:r>
    </w:p>
    <w:p>
      <w:pPr>
        <w:pStyle w:val="Normal"/>
        <w:jc w:val="both"/>
        <w:rPr/>
      </w:pPr>
      <w:r>
        <w:rPr>
          <w:sz w:val="20"/>
          <w:szCs w:val="20"/>
        </w:rPr>
        <w:t>Статьей 14.1. КоАП определены случаи и  формы ответственности за осуществление дея-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 нарушением условий, предусмотренных лицензией,  в форме наложения штраф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без лицензии, в форме наложения штрафа.</w:t>
      </w:r>
    </w:p>
    <w:p>
      <w:pPr>
        <w:pStyle w:val="Normal"/>
        <w:jc w:val="both"/>
        <w:rPr/>
      </w:pPr>
      <w:r>
        <w:rPr>
          <w:sz w:val="20"/>
          <w:szCs w:val="20"/>
        </w:rPr>
        <w:t>За нарушение ФЗ об АД администрация несет ответственность в формах аннулирования лицензии на право осуществления ауд-ой дея-ти и квалификационного аттестата аудитора. В случае нарушения аудиторской тайны как для ауд-ой орг-ии, так и для аудитора предусмотрена ответственность в форме возмещения причиненных убытков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Гражданско-правовая ответственность</w:t>
      </w:r>
      <w:r>
        <w:rPr>
          <w:sz w:val="20"/>
          <w:szCs w:val="20"/>
        </w:rPr>
        <w:t xml:space="preserve"> – эта ответственность наступает в случае нарушения аудитором взятых на себя обязательств. Ответственность определена ст.15 ГК РФ в виде возмещения убытков: а) расходы, связанные с восстановлением нарушенного права (на проведение перепроверки, судебные расходы); б) упущенная выгода, а также гл.25 ГК РФ, раскрывающей ответственность за нарушение обязательств по договору.</w:t>
      </w:r>
    </w:p>
    <w:p>
      <w:pPr>
        <w:pStyle w:val="Normal"/>
        <w:rPr/>
      </w:pPr>
      <w:r>
        <w:rPr>
          <w:b/>
          <w:bCs/>
          <w:sz w:val="20"/>
          <w:szCs w:val="20"/>
        </w:rPr>
        <w:t>Уголовная ответственность</w:t>
      </w:r>
      <w:r>
        <w:rPr>
          <w:sz w:val="20"/>
          <w:szCs w:val="20"/>
        </w:rPr>
        <w:t>, определена ст.202 УК РФ. В форме шрафов в размере от 500 до 800 РТ или в размере з/п или иного дохода осужденного за период от 5 до 8 месяцев либо в виде лишения свободы на срок до 3-х лет с лишением права занимать определенные долж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42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3:00Z</dcterms:modified>
  <cp:revision>1</cp:revision>
  <dc:subject/>
  <dc:title>47</dc:title>
</cp:coreProperties>
</file>