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0"/>
          <w:szCs w:val="20"/>
        </w:rPr>
        <w:t xml:space="preserve">11. Понятие внешнего и внутреннего аудита. Сущность и назначение.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Аудиторская деятельность, аудит </w:t>
      </w:r>
      <w:r>
        <w:rPr>
          <w:sz w:val="20"/>
          <w:szCs w:val="20"/>
        </w:rPr>
        <w:t xml:space="preserve">– это предпринимательская деятельность по независимой проверке бухгалтерского учета и финансовой отчетности организации и индивидуальных предпринимателей (аудируемые лица). 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АД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ауди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-внутренний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нешний: обязательный, инициативный, по специальным аудиторским задания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сопутствующие аудиту услуги: 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-постановка, восстановление и ведение бух-ого учета, составление фин-ой отчетности; -различные виды консультирования: бух-ая, налоговая, эк-ая, фин-ая, управленческая, правовая. И.т.д.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Внешний</w:t>
      </w:r>
      <w:r>
        <w:rPr>
          <w:sz w:val="20"/>
          <w:szCs w:val="20"/>
        </w:rPr>
        <w:t>- проводится на договорной основе аудиторскими орг-ями с целью объективной оценки достоверности фин отчетности и б/учета. Внешний подр на общий, страховой, банковский, биржевой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Внутренний</w:t>
      </w:r>
      <w:r>
        <w:rPr>
          <w:sz w:val="20"/>
          <w:szCs w:val="20"/>
        </w:rPr>
        <w:t xml:space="preserve">- деят-ть в орг-ции по проверке/оценке ее работы в интересах руководителей. Цель: помочь сотрудникам орг-ции эффективно выполнять свои функции. Проводится специалистами состоящими в штате.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Обязательный</w:t>
      </w:r>
      <w:r>
        <w:rPr>
          <w:sz w:val="20"/>
          <w:szCs w:val="20"/>
        </w:rPr>
        <w:t>- проводится в соответствии с законом по аудит деят-ти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Инициативный</w:t>
      </w:r>
      <w:r>
        <w:rPr>
          <w:sz w:val="20"/>
          <w:szCs w:val="20"/>
        </w:rPr>
        <w:t>- проводится по инициативе собственника, по его результатам нельзя готовить официальное аудит заключение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Аудит по спец аудитор заданиям-</w:t>
      </w:r>
      <w:r>
        <w:rPr>
          <w:sz w:val="20"/>
          <w:szCs w:val="20"/>
        </w:rPr>
        <w:t xml:space="preserve"> проверка отдельных статей, показателей отчетности, кач-ва имущества, экспертиза договор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кольку аудит- деят-ть предпринимательская, то основная ее цель- получение прибыли.</w:t>
      </w:r>
    </w:p>
    <w:p>
      <w:pPr>
        <w:pStyle w:val="Normal"/>
        <w:rPr/>
      </w:pPr>
      <w:r>
        <w:rPr>
          <w:b/>
          <w:bCs/>
          <w:sz w:val="20"/>
          <w:szCs w:val="20"/>
        </w:rPr>
        <w:t>Целью обязат-го аудита</w:t>
      </w:r>
      <w:r>
        <w:rPr>
          <w:sz w:val="20"/>
          <w:szCs w:val="20"/>
        </w:rPr>
        <w:t xml:space="preserve"> явл-ся выражение мнения по достоверности фин( бух) отчетности аудируемых лиц и соответ-ия порядка вверения б/учета  законод-ву РФ. </w:t>
      </w:r>
      <w:r>
        <w:rPr>
          <w:b/>
          <w:bCs/>
          <w:sz w:val="20"/>
          <w:szCs w:val="20"/>
        </w:rPr>
        <w:t xml:space="preserve">Достоверность </w:t>
      </w:r>
      <w:r>
        <w:rPr>
          <w:sz w:val="20"/>
          <w:szCs w:val="20"/>
        </w:rPr>
        <w:t>– это степень</w:t>
      </w:r>
      <w:r>
        <w:rPr>
          <w:b/>
          <w:bCs/>
          <w:sz w:val="20"/>
          <w:szCs w:val="20"/>
        </w:rPr>
        <w:t xml:space="preserve"> т</w:t>
      </w:r>
      <w:r>
        <w:rPr>
          <w:sz w:val="20"/>
          <w:szCs w:val="20"/>
        </w:rPr>
        <w:t>очности данных фин отчетности, кот позволяет пользователю этой отчетности на основании ее данных делать правильные выводы о результатах хоз деят-ти, фин-ом и имущественном положений аудируемых лиц и принимать базирующиеся на этих выводах обоснованные реш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23:33:00Z</dcterms:created>
  <dc:creator>Грицкевич Маня &amp; Надя &amp; Светлана</dc:creator>
  <dc:description/>
  <cp:keywords/>
  <dc:language>en-US</dc:language>
  <cp:lastModifiedBy>Грицкевич Маня &amp; Надя &amp; Светлана</cp:lastModifiedBy>
  <dcterms:modified xsi:type="dcterms:W3CDTF">2008-01-16T23:35:00Z</dcterms:modified>
  <cp:revision>1</cp:revision>
  <dc:subject/>
  <dc:title>11</dc:title>
</cp:coreProperties>
</file>