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Оценка состояния бухгалтерского учета и внутреннего контроля в соответствии с российским аудиторским правилом (стандартом).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накомство с системой бухучета предполагает изучение, анализ и оценку сведений об определенных сторонах хозяйственной деятельности проверяемого экономического субъекта: учетной политике и основных принципах ведения бухучета; организационной структуре подразделения, ответственного за ведение бухучета и подготовку бухгалтерской отчетности; о распределении обязанностей и полномочий между работниками, принимающими участие в ведении учета и подготовке отчетности; организации документооборота и порядке хранения документов, оформляющих хозяйственные операции; порядке отражения операций в регистрах бухгалтерского учета, формах и методах обобщения данных таких регистров; о порядке подготовки периодической бухгалтерской отчетности на основе данных бухучета; роли и месте средств вычислительной техники в ведении бухучета и подготовке бухгалтерской отчетности; о критических областях учета и отчетности, в которых риск возникновения ошибок или искажений особенно высок; средствах контроля, предусмотренных в отдельных областях системы учета. Систему бухгалтерского учета изучают в целях установления ее соответствия действующим нормативным актам и адекватности масштабам деятельности экономического субъекта.  В первую очередь аудитор должен ознакомиться с внутренними документами экономического субъекта, касающимися организации, постановки и ведения бухучета. Важны устные опросы персонала экономического субъекта. Изучение системы бухучета должно быть хорошо спланировано. Исследования должны проводиться целенаправленно, чтобы по их результатам аудиторы получили упорядоченное описание всех аспектов, взаимосвязей и особенностей системы бухгалтерского учета экономического субъекта. Серьезные недостатки системы бухгалтерского учета, а также рекомендации по их устранению должны быть отражены в отчете аудитора. Комплексный подход к условиям функционирования службы внутреннего аудита помогает обеспечить высокую эффективность всей системы внутреннего контроля на предприят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3:00Z</dcterms:created>
  <dc:creator>Грицкевич Маня &amp; Надя &amp; Светлана</dc:creator>
  <dc:description/>
  <cp:keywords/>
  <dc:language>en-US</dc:language>
  <cp:lastModifiedBy>Грицкевич Маня &amp; Надя &amp; Светлана</cp:lastModifiedBy>
  <dcterms:modified xsi:type="dcterms:W3CDTF">2008-01-16T23:37:00Z</dcterms:modified>
  <cp:revision>1</cp:revision>
  <dc:subject/>
  <dc:title>20</dc:title>
</cp:coreProperties>
</file>