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4. Подготовка аудиторской проверки. Выбор клиента, источники информации о клиенте, экспресс – анализ состояния дел клиента.</w:t>
      </w:r>
    </w:p>
    <w:p>
      <w:pPr>
        <w:pStyle w:val="Normal"/>
        <w:jc w:val="both"/>
        <w:rPr/>
      </w:pPr>
      <w:r>
        <w:rPr>
          <w:sz w:val="20"/>
          <w:szCs w:val="20"/>
        </w:rPr>
        <w:t>Чтобы снизить предприним-ий риск аудитора, ему желательно иметь ряд критериев д/оценки потенциальных клиентов, в т.ч. д/того, чтобы включать в текст дог-ра различные дополнит ус-ия (сбор инф-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ами инф-ии могут быть различные СМИ ,кредитные и страховые орг-ции, деловые партнеры и тд. В процессе принятия решения о начале работы или сотрудничестве с новым клиентом нужно выяснить:</w:t>
      </w:r>
    </w:p>
    <w:p>
      <w:pPr>
        <w:pStyle w:val="Normal"/>
        <w:jc w:val="both"/>
        <w:rPr/>
      </w:pPr>
      <w:r>
        <w:rPr>
          <w:sz w:val="20"/>
          <w:szCs w:val="20"/>
        </w:rPr>
        <w:t>1. хар-р взаимоотношений с налог органами, страх и кредит орг-циями, акционерами и др пользователями отчет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чины, побудившие обратиться к услугам аудит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ичины, побудившие клиента сменить аудитор орг-цию (если это был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бъем и хар-р  нарушений в порядке ведения учета фин-хоз деят-ти, составления отчетности, недостатки в орг-ции системы внутр контроля, выявленных предыдущими аудитор проверками, проверками налоговых и др контролирующих орга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е виды деят-ти, кот занимается клиент, наличие лицензий и разрешений (если это нуж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личие всей документации, необходимой д/проведения провер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сходили ли в течение отчетного периода смены руков-ва, гл бух, бух-го и управленческого персон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ланируется ли в ближайшее время сокращение пр-ва и продаж т-ов и продукции и тд, объявить о банкротстве, ликвидироваться и т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кспресс-анализ отчетности проверяемой организации вклю</w:t>
        <w:softHyphen/>
        <w:t>чает в себ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описание необычных сумм для данного типа статей отчет</w:t>
        <w:softHyphen/>
        <w:t>ности и неожиданных соотношений между ним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изучение статей отчетности в динамик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расчет основных финансовых показателей;</w:t>
      </w:r>
    </w:p>
    <w:p>
      <w:pPr>
        <w:pStyle w:val="Normal"/>
        <w:rPr/>
      </w:pPr>
      <w:r>
        <w:rPr>
          <w:sz w:val="20"/>
          <w:szCs w:val="20"/>
        </w:rPr>
        <w:t>заключение о возможности предприятия продолжать ра</w:t>
        <w:softHyphen/>
        <w:t>боту в будущем на основе расчета двух показателей: стоимости чистых активов и коэффициентов удовлетворительной структуры балан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4:00Z</dcterms:modified>
  <cp:revision>1</cp:revision>
  <dc:subject/>
  <dc:title>4</dc:title>
</cp:coreProperties>
</file>