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29. Независимость аудиторов аудиторских организаций и индивидуальных аудитор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зависимость ,согл ст 12 з-на об АД, аудит не может осущ-ся:</w:t>
      </w:r>
    </w:p>
    <w:p>
      <w:pPr>
        <w:pStyle w:val="Normal"/>
        <w:jc w:val="both"/>
        <w:rPr/>
      </w:pPr>
      <w:r>
        <w:rPr>
          <w:sz w:val="20"/>
          <w:szCs w:val="20"/>
        </w:rPr>
        <w:t>1. аудиторами, являющимися учредителями или участниками аудируемых лиц, их руководителями, бух-ми и иными лицами несущими ответст-ть за орг-цию и ведение б/учета и составление б/отчет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2. аудиторами, состоящими с учредителями и участниками аудируемых лиц, их должностных лиц, бух-ми и иными лицами несущими ответст-ть за орг-цию и ведение б/учета и составление б/отчетности, в близком родстве (родители, супруги, братья, сестры, дети, а также братья, сестры и дети супругов).</w:t>
      </w:r>
    </w:p>
    <w:p>
      <w:pPr>
        <w:pStyle w:val="Normal"/>
        <w:jc w:val="both"/>
        <w:rPr/>
      </w:pPr>
      <w:r>
        <w:rPr>
          <w:sz w:val="20"/>
          <w:szCs w:val="20"/>
        </w:rPr>
        <w:t>3. аудитор орг-ми, руководители и иные должностн лица которых явл-ся учредителями или участниками аудируемых лиц, их руководителями, бух-ми и иными лицами несущими ответст-ть за орг-цию и ведение б/учета и составление б/отче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аудитор орг-ми, руководители и иные должн лица которых состоят в близком родстве с учредителями или участниками аудируемых лиц, их руководителями, бух-ми и иными лицами несущими ответст-ть за орг-цию и ведение б/учета и составление б/отчет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5. аудитор орг-ми в отношении аудируемых лиц являющихся их учредителями или участниками , в отношении аудируемых лиц, для кот эти аудитор орг-ции явл-ся учредителями или участниками в отношении дочерних орг-ций, филиалов и представительств, указанных аудируемых лиц, а также в отношении орг-ций, имеющих общих с этой аудитор орг-цией учредителей или участников.</w:t>
      </w:r>
    </w:p>
    <w:p>
      <w:pPr>
        <w:pStyle w:val="Normal"/>
        <w:jc w:val="both"/>
        <w:rPr/>
      </w:pPr>
      <w:r>
        <w:rPr>
          <w:sz w:val="20"/>
          <w:szCs w:val="20"/>
        </w:rPr>
        <w:t>6. аудитор орг-ми и индивид аудиторами, оказывающими в течение 3 лет,  непосредственно  предшествовавших проведению проверки, услуги по восстановлению и ведению учета и составлению б/отчетности физ и юр лиц в отношении эт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рядок выплаты и размер вознаграждения аудитора за оказание  аудитор услуг опред-ся дог-ми и не могут быть поставлены в зависимость под выполнение каких-либо требований аудируемых лиц о содержании выводов, которые могут быть сделаны в рез-те  ауди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29</dc:title>
</cp:coreProperties>
</file>