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5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ата подписания аудиторского заключения и отражения в нем событий, произошедших после даты составления финансовой (бухгалтерской) отчет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ребования по датированию аудиторского заключения определены российским правилом (стандартом) «Дата подписания аудиторского заключения и отражения в нем событий, произошедших после даты составления финансовой (бухгалтерской) отчетности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уд.орг-я обязана подписать ауд.закл. не ранее даты подготовки бух.отч-ти эк-го субъекта, т.е. даты окончания работ по составлению этой отчет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сле даты подписания ауд.закл.в него не может быть внесено ни одного изменения, не оговоренного с экономическим субъектом. До даты подписания далжны быть завершены исследование и сбор аудиторских доказательств о событиях, предшествующих дате подписания ауд.закл-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удитор должен быть уверен, подписывая ауд.закл., в том, что все существенные обстоятельства и события, кот подлежат отражению в бух.отч., вплоть до даты подписания ауд.закл., даолжным образом определены, оценены и провер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о.несет ответств.за выражение своего мнения в ауд.закл.о событиях, произошедших после отчетной даты (на кот.составлена бух отч-ть), но до даты подписания ауд.за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о. не несет отв-ти за события, произошедшие после даты подписания ауд.закл.о бух отч-ти. По завершении аудита не обязана проводить каких-либо спец.исследований и работ для выявления и анализа таких собы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3:00Z</dcterms:modified>
  <cp:revision>1</cp:revision>
  <dc:subject/>
  <dc:title>50</dc:title>
</cp:coreProperties>
</file>