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32. Права и обязанности аудируемых лиц, заключивших договор на оказание аудиторских услуг.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ь и ответственность аудируемых лиц.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Статья 6 ФЗ об АД. Права. </w:t>
      </w:r>
      <w:r>
        <w:rPr>
          <w:sz w:val="20"/>
          <w:szCs w:val="20"/>
        </w:rPr>
        <w:t>1. Получать от аудиторской организации и индивидуальных аудиторов инф-ию о законодательных и нормативных актах РФ на которых основываются их выводы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Получать от аудиторской орг-ии заключение в срок определенный договором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существлять иные права определенные договором и не противоречащие законодательству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бязанности аудируемых лиц и лиц заключивших договор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1. Заключать договора о проведении обязательного аудита с аудиторскими организациями в сроки установленные законодательством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оздавать аудитором условия для своевременного и полного проведения проверки: осуществлять или в этом содействии предоставлять им необходимую для аудита инф-ию и документацию, давать по устному  или письменному запросу исчерпывающие разъяснения и подтверждения, а также запрашивать необходимые сведения о третьих лицах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3. Не предпринимать каких-либо действий в целях ограничения круга вопросов подлежащих выяснению при проведении проверки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перативно устранять выявленные аудиторами в ходе проверки нарушения правил ведения бух учета и составления бух., фин-ой отчетности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5. Своевременно оплачивать услуги аудиторской орг-ии в соответствии с договором в том числе в случаях когда выводы аудиторского заключения не согласуются с позицией работников аудируемой орг-ии, а также в случае не полного выполнения аудиторами работы по независящим от них причинам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Исполнять иные обязанности предусмотренные договором и не противорещие законодательству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аудируемых лиц (ст.2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дируемые лица несут уголовную, административную, гражданско-правовую ответственность в соответствии с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9:00Z</dcterms:modified>
  <cp:revision>1</cp:revision>
  <dc:subject/>
  <dc:title>32</dc:title>
</cp:coreProperties>
</file>