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1. Законодательные и нормативные документы, регламентирующие аудиторскую деятельность в Российской Федерации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В России система нормативного регулирования аудиторской деятельности находится в стадии становления .   С начала 90-х гг. принят ряд нормативных актов различных уровней, регулирующих вопросы организации аудиторской деятельности в Российской Федера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 </w:t>
      </w:r>
      <w:r>
        <w:rPr>
          <w:b/>
          <w:sz w:val="20"/>
          <w:szCs w:val="20"/>
        </w:rPr>
        <w:t>первому уровню</w:t>
      </w:r>
      <w:r>
        <w:rPr>
          <w:sz w:val="20"/>
          <w:szCs w:val="20"/>
        </w:rPr>
        <w:t xml:space="preserve"> относится Федеральный закон «Об аудиторской деятельности» № 119-ФЗ, принятый 07.08.01, который призван регулировать аудиторскую деятельность в Российской Федерации. В нем содержатся понятие и основные принципы аудита, порядок осуществления аудиторской деятельности, объекты и субъекты аудиторской проверки, порядок государственного регулирования, аттестации, лицензирования и стандартизации аудиторской деятельности, права, обязанности и ответственность аудиторов и их клиентов.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документам </w:t>
      </w:r>
      <w:r>
        <w:rPr>
          <w:b/>
          <w:sz w:val="20"/>
          <w:szCs w:val="20"/>
        </w:rPr>
        <w:t xml:space="preserve">второго уровня </w:t>
      </w:r>
      <w:r>
        <w:rPr>
          <w:sz w:val="20"/>
          <w:szCs w:val="20"/>
        </w:rPr>
        <w:t xml:space="preserve">могут быть отнесены указы и распоряжения Президента Российской Федерации, постановления Правительства Российской Федерации, регламентирующие отношения, возникающие при осуществлении аудиторской деятельности.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качестве документов </w:t>
      </w:r>
      <w:r>
        <w:rPr>
          <w:b/>
          <w:sz w:val="20"/>
          <w:szCs w:val="20"/>
        </w:rPr>
        <w:t>третьего уровня</w:t>
      </w:r>
      <w:r>
        <w:rPr>
          <w:sz w:val="20"/>
          <w:szCs w:val="20"/>
        </w:rPr>
        <w:t xml:space="preserve"> можно рассматривать правила (стандарты) аудиторской деятельности, разрабатываемые с целью установления норм аудита, однозначно интерпретируемых всеми субъектами финансово-хозяйственной деятельности, включая арбитражный суд. Они в свою очередь подразделяются на три основные группы: общие правила (стандарты), правила (стандарты) проведения аудиторской проверки, правила (стандарты) составления отче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Четвертый уровень</w:t>
      </w:r>
      <w:r>
        <w:rPr>
          <w:sz w:val="20"/>
          <w:szCs w:val="20"/>
        </w:rPr>
        <w:t xml:space="preserve"> — это нормативные акты министерств и ведомств, устанавливающие правила организации аудиторской деятельности и проведения аудита применительно к конкретным отраслям, организациям и по отдельным вопросам. Все нормативные документы этого уровня приняты не ранее 1997 г., и их дальнейшее действие будет зависеть от направления развития аудита в стране и степени эффективности решения специфических отраслевых вопросов независимыми аудиторскими фирмами. Вероятно, на этом уровне могут быть разработаны и правила (стандарты) аудиторской деятельности, регулирующие специфические вопросы аудита.          </w:t>
      </w:r>
      <w:r>
        <w:rPr>
          <w:b/>
          <w:sz w:val="20"/>
          <w:szCs w:val="20"/>
        </w:rPr>
        <w:t>Пятый уровень</w:t>
      </w:r>
      <w:r>
        <w:rPr>
          <w:sz w:val="20"/>
          <w:szCs w:val="20"/>
        </w:rPr>
        <w:t xml:space="preserve"> — внутрифирменные стандарты аудиторской деятельности, разрабатываемые аудиторскими организациями на базе практики аудита. Документы этого уровня лишь детализируют документы более высоких уровней, принимаются в их развитие и не должны им противоречить. Содержание и форма таких документов совершенствуется по мере становления и расширения рынка аудиторских услуг и, следовательно, документов более высоких уровней.           Регулирование аудиторской деятельности осуществляется также в соответствии с гражданским законодательством Российской Федерации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случае противоречия указов Президента Российской Федерации, постановлений Правительства Российской Федерации и других нормативных актов Федеральному закону «Об аудиторской деятельности» или иному соответствующему Федеральному закону применяются нормы вышеуказанных закон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2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3:00Z</dcterms:modified>
  <cp:revision>1</cp:revision>
  <dc:subject/>
  <dc:title>1</dc:title>
</cp:coreProperties>
</file>