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21. Лицензирование аудиторской деятельности как форма контроля государства за соблюдением законодательства в области аудита. Порядок выдачи и аннулирования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енз-е осущ.МИНФ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ензия выдается на срок – 5 лет, кот.может продлеваться неограниченное количество 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ми требованиями явл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/>
      </w:pPr>
      <w:r>
        <w:rPr>
          <w:sz w:val="20"/>
          <w:szCs w:val="20"/>
        </w:rPr>
        <w:t>наличие соотв-их профилю аудит.проверки типов квалификационных аттес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 менее 5 аудиторов, имеющ.квал.а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.предпринимат.деят.только в виде проведения аудита и сопутств.аудиту слу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людения правил внутреннего контроля ка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.сохранности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обязат аудите к.о., банковских групп не менее 2 аудиторов, имеющ квал 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яз аудите наличие стажа не менее 2 лет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лицензии предост-ся сл.док-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лен.о выдаче лицен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я свидет о постановке на учет в налог.орг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 подтверждающ оплату лицензион с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ю свидет о гос.реги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ю учредит док-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и квалиф. Аттес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ФИО занимаемой должности,, гражданстве руководителей, заместителей, аттестат.аудиторов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роведения проверки – не более 45 дней. Срок проведения, состав группы проверяющих Ии ее руководитель опр-ся уполномоченным должностным лицом лицензирующего орг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 результатам сост-ся акт в 2 экз., 1 передается лицензиа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нулир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 составление заведомо ложного аудит закл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 уклонение от проведения внешней проверки качества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систематическое нарушение требований н.а.и фед.прав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69"/>
        </w:tabs>
        <w:ind w:left="6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7:00Z</dcterms:modified>
  <cp:revision>1</cp:revision>
  <dc:subject/>
  <dc:title>21</dc:title>
</cp:coreProperties>
</file>