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46. Система финансового контроля и аудита в Российской Федерации. Общая характеристика. Роль и место аудита в общей системе финансового контроля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 контроль в РФ осущ-ся в 2 вида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ос фин контроль (ГФ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удиторская деятельность (АД)</w:t>
      </w:r>
    </w:p>
    <w:p>
      <w:pPr>
        <w:pStyle w:val="Normal"/>
        <w:jc w:val="both"/>
        <w:rPr/>
      </w:pPr>
      <w:r>
        <w:rPr>
          <w:sz w:val="20"/>
          <w:szCs w:val="20"/>
        </w:rPr>
        <w:t>ГФК осущ-ся в масштабе РФ и в отд субъектах, на уровне местного самоуправления- осущ-ет муниципальный фин контро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-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четная палата РФ</w:t>
      </w:r>
    </w:p>
    <w:p>
      <w:pPr>
        <w:pStyle w:val="Normal"/>
        <w:jc w:val="both"/>
        <w:rPr/>
      </w:pPr>
      <w:r>
        <w:rPr>
          <w:sz w:val="20"/>
          <w:szCs w:val="20"/>
        </w:rPr>
        <w:t>2. контрольно-ревизионный аппарат МИНФИН, вкл: департамент ГФК и контрольно-ревизионное управление в субъектах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инистерство РФ по налогам и сбор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митет по фин мониторинг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фед казначей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гос тамож комит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МВД</w:t>
      </w:r>
    </w:p>
    <w:p>
      <w:pPr>
        <w:pStyle w:val="Normal"/>
        <w:jc w:val="both"/>
        <w:rPr/>
      </w:pPr>
      <w:r>
        <w:rPr>
          <w:sz w:val="20"/>
          <w:szCs w:val="20"/>
        </w:rPr>
        <w:t>8. контрольные органы законод-ых или исполнительных органов власти субъектов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дачи ГФ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нтроль за образованием и использованием гос средств в РФ и ее субъек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деят-тью органов исполнит власти, на кот возложено практич проведение финансовой, бюджетной, кредитной, денежной, налоговой и валютной политики.</w:t>
      </w:r>
    </w:p>
    <w:p>
      <w:pPr>
        <w:pStyle w:val="Normal"/>
        <w:rPr/>
      </w:pPr>
      <w:r>
        <w:rPr>
          <w:sz w:val="20"/>
          <w:szCs w:val="20"/>
        </w:rPr>
        <w:t>3. контроль законности привлечения и использования средств юр и физ лиц кредитными учрежд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3:00Z</dcterms:modified>
  <cp:revision>1</cp:revision>
  <dc:subject/>
  <dc:title>46</dc:title>
</cp:coreProperties>
</file>