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12. Федеральное правило (стандарт) «Цель и основные принципы аудита финансовой (бухгалтерской) отчетности. Общие принципы и объем аудита. Ответственность за финансовую (бухгалтерскую) отчетность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Аудиторская деятельность, аудит </w:t>
      </w:r>
      <w:r>
        <w:rPr>
          <w:sz w:val="20"/>
          <w:szCs w:val="20"/>
        </w:rPr>
        <w:t xml:space="preserve">–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(аудируемые лица).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Целью аудита является </w:t>
      </w:r>
      <w:r>
        <w:rPr>
          <w:sz w:val="20"/>
          <w:szCs w:val="20"/>
        </w:rPr>
        <w:t>выражение мнения о достоверности финансовой отчетности аудируемых лиц и соответствие  порядка ведения бухгалтерского учета законодательству РФ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З об АД РФ ст.1 дает следующее понятие </w:t>
      </w:r>
      <w:r>
        <w:rPr>
          <w:b/>
          <w:bCs/>
          <w:sz w:val="20"/>
          <w:szCs w:val="20"/>
          <w:u w:val="single"/>
        </w:rPr>
        <w:t>ауд-ой дея-ти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аудит </w:t>
      </w:r>
      <w:r>
        <w:rPr>
          <w:sz w:val="20"/>
          <w:szCs w:val="20"/>
        </w:rPr>
        <w:t xml:space="preserve">– это предпринимательская дея-ть по независимой проверке бух-ого учета и фин-ой отчетности орг-ий и индивидуальных предпринимателей аудируемых лиц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нятие аудитора и аудиторской организации (ст.3 ФЗ об АД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Аудитор – </w:t>
      </w:r>
      <w:r>
        <w:rPr>
          <w:sz w:val="20"/>
          <w:szCs w:val="20"/>
        </w:rPr>
        <w:t>физ.лицо отвечающее квалификационным  требованиям (уполномоченным, установленным федеральным органом – это МинФин) и имеет квалификационный аттестат аудитора. Аудитор вправе осуществлять ауд-ую дея-ть в 3-х качествах: а) в качестве работника ауд-ой орг-ии; б) в качестве лица привлекаемого ауд-ой орг-ей к работе на основании гражданско-правового дог-ра; в) в качестве индивидуального предпринимателя без образования юр.л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З об АД ст.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удиторская орг-ия – </w:t>
      </w:r>
      <w:r>
        <w:rPr>
          <w:sz w:val="20"/>
          <w:szCs w:val="20"/>
        </w:rPr>
        <w:t xml:space="preserve">это коммерческая орг-ия, осуществляющая аудиторские проверки и оказывающая аудиту сопутствующие услуги, дея-ть осуществляет после получения лицензии. </w:t>
      </w:r>
      <w:r>
        <w:rPr>
          <w:b/>
          <w:bCs/>
          <w:sz w:val="20"/>
          <w:szCs w:val="20"/>
        </w:rPr>
        <w:t>Требования:</w:t>
      </w:r>
      <w:r>
        <w:rPr>
          <w:sz w:val="20"/>
          <w:szCs w:val="20"/>
        </w:rPr>
        <w:t xml:space="preserve">1) может быть создана в любой орг-ии правовой формы, кроме ОАО; 2) не менее 50% ее кадрового состава должны составлять граждане РФ, постоянно проживающие на территории РФ, если руководитель иностранец, то не менее 75%; 3) в штате орг-ий должно состоять не менее 5 аттестованных аудиторов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сновные принципы аудита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>независимость</w:t>
      </w:r>
      <w:r>
        <w:rPr>
          <w:sz w:val="20"/>
          <w:szCs w:val="20"/>
        </w:rPr>
        <w:t xml:space="preserve"> - аудиторы, выполняющие задание по подготовке официального заключения, должны быть внешне и внутренне независимы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честность</w:t>
      </w:r>
      <w:r>
        <w:rPr>
          <w:sz w:val="20"/>
          <w:szCs w:val="20"/>
        </w:rPr>
        <w:t>- аудитор должен быть последовательным и честным при оказании профессиональн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профессиональная компетентность</w:t>
      </w:r>
      <w:r>
        <w:rPr>
          <w:sz w:val="20"/>
          <w:szCs w:val="20"/>
        </w:rPr>
        <w:t xml:space="preserve"> – аудитор, выражая согласие на оказание услуг, должен быть уверен в том, что выполнит работу на высоком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м уровне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 xml:space="preserve">конфиденциальность </w:t>
      </w:r>
      <w:r>
        <w:rPr>
          <w:sz w:val="20"/>
          <w:szCs w:val="20"/>
        </w:rPr>
        <w:t>(аудиторская тайна) – аудитор обязан обеспечить сохранность документов, получаемых и составляемых в ходе аудита, и не использовать или разглашать эту информацию без специального разрешения клиента и.т.д.</w:t>
      </w:r>
    </w:p>
    <w:p>
      <w:pPr>
        <w:pStyle w:val="Normal"/>
        <w:rPr/>
      </w:pPr>
      <w:r>
        <w:rPr>
          <w:b/>
          <w:sz w:val="20"/>
          <w:szCs w:val="20"/>
        </w:rPr>
        <w:t>Ответственность аудитора</w:t>
      </w:r>
      <w:r>
        <w:rPr>
          <w:sz w:val="20"/>
          <w:szCs w:val="20"/>
        </w:rPr>
        <w:t xml:space="preserve"> проявляется в том, что он отвечает за свое заключение о финансовых отчетах проверяемого предприятия. Ответственность за содержание отчетов несет руководство проверяемого пред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6:00Z</dcterms:modified>
  <cp:revision>1</cp:revision>
  <dc:subject/>
  <dc:title>12</dc:title>
</cp:coreProperties>
</file>