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42.Использование работы другой аудиторской организ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 экспертом понимается не состоящий в штате аудиторской организации специалист, имеющий достаточный опыт в определенной области или по определенному вопросу, относящемуся к данной области. При использовании работы таких лиц аудитор должен руководствоваться российским стандартом «Использование работы эксперта». В качестве эксперта может выступать физ. или юр. лиц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проведении аудита аудитор может использовать работу оценщика, инженера, геолога, актуария (специалист по страховой математике).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Эксперт может быть приглашен для проведения следующих видов работ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ценка отдельных видов имущества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пределенные качества или состояния имущества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расчетов специальными приемами и способами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змерение объемов выполненных работ и работ, подлежащих выполнению по неисполненным документам, в т.ч. для целей признания релаизаци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юр.оценка и интерпретация документов, учредительных документов, нормативных ак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сперт должен иметь соответствующую квалификацию, подтвержденную подлежащими документами, соответствующий опыт и репутацию в данной области.</w:t>
      </w:r>
    </w:p>
    <w:p>
      <w:pPr>
        <w:pStyle w:val="Normal"/>
        <w:jc w:val="both"/>
        <w:rPr/>
      </w:pPr>
      <w:r>
        <w:rPr>
          <w:sz w:val="20"/>
          <w:szCs w:val="20"/>
        </w:rPr>
        <w:t>Аудитор может использовать работу эксперта только с согласия аудируемого лица. Если аудируемое лицо отказывается, то отказ должен быть совершен в письменном виде. В случае отказа аудитор рассматривает вопрос о подготовке заключения в форме отличной от безоговорочно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та эксперта используется на основе договора возмещения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работы оформляются в письменной форме в виде заключения. Оно должно быть достаточно полным и объемным, чтобы опытный аудитор или др. эксперт мог получить представление о проделанной рабо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этого в заключении должны отражаться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ъем проведенной работы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ъект исследования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 ответственности эксперта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менявшиеся методы работы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любые неразрешенные существенные сомнения, связанные с проведенной работой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проведенной работы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Заключение должно состоять из 3-х частей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водной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следуемой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тоговой (выводы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Ряд обязательных реквизитов: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дата документа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личная подпись эксперта с расшифровкой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ечать (если юр. лиц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товится в 2-х экз.: 1 – аудитору, 2 – аудируемому лиц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42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42:00Z</dcterms:modified>
  <cp:revision>1</cp:revision>
  <dc:subject/>
  <dc:title>42</dc:title>
</cp:coreProperties>
</file>