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. Аналитические процед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наст. время применяется российский стандарт «Аналитические процедур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налитич. Процедуры представляют собой один из видов аудиторских процедур по существу и состоят в выявлении, анализе и оценке соотношений между финансово-экономическими показателями деятельности кли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сновная цель их применения – выявление наличия или отсутствия неверно отраженных фактов и результатов хозяйственной деятельности, определенных областей потенциально риска и требующих особого внимания аудитора. Кроме того, целями аналитич. процедур являя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ение деятельности кли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ценка финансового положения и перспектив непрерывности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явление факторов искаженной отче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числа детальных аудиторских процед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тестирования в целях получения ответов на возникшие вопрос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В процессе проведения аудита применяются следующие </w:t>
      </w:r>
      <w:r>
        <w:rPr>
          <w:i/>
          <w:sz w:val="20"/>
          <w:szCs w:val="20"/>
          <w:u w:val="single"/>
        </w:rPr>
        <w:t>виды аналитич. процедур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 фактических показателей отчетности с плановыми или сметными определенными клиен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 фактических показателей отчетности с прогнозными показателями, определенными аудитором, в т.ч. с использованием следующих метод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простого срав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выявления тенденций изменения какого-либо показателя в отчетном периоде и их распространении на будущий или прошедший перио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выявление конечных взаимосвязей между какими-либо показателями с целью исчисления их значений в будущий или прошедший пери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 фактических показателей отчетности и связанных с ними относительных коэффициентов отчетного периода с нормативными значениями, установленными действующим законодательством или самим ауд. лиц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авнение фактических показателей отчетности со среднеотраслевыми данны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 фактических показателей отчетности с небухгалтерскими данными, т.е. данными, невходящими в состав бух. отчет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нализ изменений с течением времени показателей отчетности и связанных с ними относительных коэффици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. виды процедур, в т.ч. учитывающие особенности организационной структуры, виды деятельности, объем операций аудируемого л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2:00Z</dcterms:modified>
  <cp:revision>1</cp:revision>
  <dc:subject/>
  <dc:title>44</dc:title>
</cp:coreProperties>
</file>