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19. Сопутствующие аудиту услуги, оказываемые аудиторскими организациями и индивидуальными аудиторами. Виды сопутствующих услуг и их характеристика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опутствующие аудиту услуги.</w:t>
      </w:r>
      <w:r>
        <w:rPr>
          <w:sz w:val="20"/>
          <w:szCs w:val="20"/>
        </w:rPr>
        <w:t xml:space="preserve"> В ФЗ об АД в ст.1 есть открытый перечень услуг. </w:t>
      </w:r>
      <w:r>
        <w:rPr>
          <w:b/>
          <w:bCs/>
          <w:sz w:val="20"/>
          <w:szCs w:val="20"/>
        </w:rPr>
        <w:t>Следующие виды услуг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постановка, восстановление и ведение бух-ого учета, составление фин-ой отчетности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различные виды консультирования: бух-ая, налоговая, эк-ая, фин-ая, управленческая, правовая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анализ финансово хо-ой дея-ти орг-ий и предпринимателей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представительство в судебных и налоговых органах  по налоговым и таможенным спорам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автоматизация бух-ого учета и внедрение информационных технологий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оценка стоимости имущества, оценка предприятий как имущественных комплексов, оценка предпринимательских рисков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разработка и анализ инвестиционных проектов и составление бизнес планов;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маркетинговых исследований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поведение научно-исследовательских и экспериментальных работ в области связанной с ауд-ой дея-ью, распространение их результатов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обучение специалистов в областях связанных с ауд-ой де-тью.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0"/>
          <w:szCs w:val="20"/>
        </w:rPr>
        <w:t>Фед.стандарт №24 “Основные принципы…”</w:t>
      </w:r>
      <w:r>
        <w:rPr>
          <w:sz w:val="20"/>
          <w:szCs w:val="20"/>
        </w:rPr>
        <w:t xml:space="preserve"> оговаривает </w:t>
      </w:r>
      <w:r>
        <w:rPr>
          <w:sz w:val="20"/>
          <w:szCs w:val="20"/>
          <w:u w:val="single"/>
        </w:rPr>
        <w:t>3 вида услуг относящихся к сопутствующим</w:t>
      </w:r>
      <w:r>
        <w:rPr>
          <w:sz w:val="20"/>
          <w:szCs w:val="20"/>
        </w:rPr>
        <w:t xml:space="preserve">: обзорные проверки, согласованные процедуры, компиляция фин-ой инф-ии. В этом стандарте есть уровни уверенности обеспечивающие ауд-ие услуги у пользователя. </w:t>
      </w:r>
      <w:r>
        <w:rPr>
          <w:sz w:val="20"/>
          <w:szCs w:val="20"/>
          <w:u w:val="single"/>
        </w:rPr>
        <w:t>Высокий уровень</w:t>
      </w:r>
      <w:r>
        <w:rPr>
          <w:sz w:val="20"/>
          <w:szCs w:val="20"/>
        </w:rPr>
        <w:t xml:space="preserve"> обеспечивается ауд-ой проверкой, т.к. аудит носит комплексный характер, </w:t>
      </w:r>
      <w:r>
        <w:rPr>
          <w:sz w:val="20"/>
          <w:szCs w:val="20"/>
          <w:u w:val="single"/>
        </w:rPr>
        <w:t>средний уровень</w:t>
      </w:r>
      <w:r>
        <w:rPr>
          <w:sz w:val="20"/>
          <w:szCs w:val="20"/>
        </w:rPr>
        <w:t xml:space="preserve"> или ограниченный – это обзорные проверки. Это усеченный вариант ауд-ой проверки, т.е. экспресс аудит. Заключение по итогам обзорной проверки может выражать мнение только в негативном аспекте. И низкий уровень – это компиляция фин-ой инф-ии. Компеляция – компоновка. Аудитор ничего не проверяет, а приглашается клиентом для составления фин-ых отчетов, для бух-ой работы. </w:t>
      </w:r>
      <w:r>
        <w:rPr>
          <w:b/>
          <w:bCs/>
          <w:sz w:val="20"/>
          <w:szCs w:val="20"/>
        </w:rPr>
        <w:t>Классификация сопутствующих аудиту услуг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двум критериям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Критерий по отношению к лицензированию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нелицензируемые, на основании общей лицензии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лицензируемые, требуют получения дополнительных лицензий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Совместимые и несовместимые с обязательным аудитом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овместимые – восстановление и ведение бух-ого учета, составление фин-ой отчетности (бух-ой и налоговой), все остальные явл. совместимые. Проводить аудит обязательный орг-ия может  по проществию 3-х календарных  лет, т.е на четверт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7:00Z</dcterms:modified>
  <cp:revision>1</cp:revision>
  <dc:subject/>
  <dc:title>19</dc:title>
</cp:coreProperties>
</file>