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17. Контроль за уровнем профессионализма аудиторов. Аттестация на право осуществления аудиторской деятельности. Порядок выдачи квалификационных аттестатов аудиторов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сонал аудиторской организации (индивидуального аудитора) должен состоять из работников, знающих требования законодательства Российской Федерации, а при необходимости и других государств, и придерживающихся их, а также обладающих профессиональной компетентностью, необходимой для выполнения ими своих обязанностей с должной тщательностью. Необходимо в соответствии с требованиями Федерального закона "Об аудиторской деятельности" обеспечить наличие в штате аудиторской организации определенного минимального количества работников, имеющих квалификационные аттестаты аудито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Аттестация</w:t>
      </w:r>
      <w:r>
        <w:rPr>
          <w:sz w:val="20"/>
          <w:szCs w:val="20"/>
        </w:rPr>
        <w:t>- проверка квалификации лиц, кот хотят заниматься АД. Выдается квалификационный аттестат аудитора без ограничения срока действия. Выдается по направле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удит кредитных орг-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траховой аудит</w:t>
      </w:r>
    </w:p>
    <w:p>
      <w:pPr>
        <w:pStyle w:val="Normal"/>
        <w:jc w:val="both"/>
        <w:rPr/>
      </w:pPr>
      <w:r>
        <w:rPr>
          <w:sz w:val="20"/>
          <w:szCs w:val="20"/>
        </w:rPr>
        <w:t>3. аудит бирж, внебюджетных фондов и инвестиц институ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бщий аудит, т.е. аудит прочих эк субъектов.</w:t>
      </w:r>
    </w:p>
    <w:p>
      <w:pPr>
        <w:pStyle w:val="Normal"/>
        <w:jc w:val="both"/>
        <w:rPr/>
      </w:pPr>
      <w:r>
        <w:rPr>
          <w:sz w:val="20"/>
          <w:szCs w:val="20"/>
        </w:rPr>
        <w:t>В настоящее время разраб-ся док-ты, регулирующие вопросы аттестации аудиторов, кот будут проводить проверки отчетности на соответ-ие МСФО (междун стандарты фин отчетно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лицам предъявляются след треб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>1. наличие док-та о высшем эк или юр образовании, но такое образование должно быть получено в рос заведениях, имеющих гос аккредитац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наличие стажа работы по эк или юр специальности, не менее 3 лет из последних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ФО разрабатывает дополнит требования.</w:t>
      </w:r>
    </w:p>
    <w:p>
      <w:pPr>
        <w:pStyle w:val="Normal"/>
        <w:rPr/>
      </w:pPr>
      <w:r>
        <w:rPr>
          <w:sz w:val="20"/>
          <w:szCs w:val="20"/>
        </w:rPr>
        <w:t>Каж аудитор получив аттестата, обязан в течение каж календарного года, начиная со следующего за годом получения аттестата, проходить обучение по программам повышения квалификации, кот разрабат УФО (не менее 40 академич час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7:00Z</dcterms:modified>
  <cp:revision>1</cp:revision>
  <dc:subject/>
  <dc:title>17</dc:title>
</cp:coreProperties>
</file>