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14. Контроль качества работы аудиторов. Необходимость контроля качества аудиторской проверки. Инструменты контроля качеств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соответ-ии со ст 14 з-на об АД, аудитор орг-ция и индивид аудиторы обязаны установить и соблюдать правила внутреннего контроля качества, проводимых ими проверо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ис-ма проверки кач-ва работы внешними проверяющими устанавл-ся УФО. Он проводит проверки самостоятельно или возлагает на аккредитивные орг-ции. МинФин утвердил 17.05.02г «типовую программу проверки соответ-ия рецензионным требованиям и условиям, а также кач-ва работы аудитор орг-ий и индивид аудиторов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Уклонение от обязат проверки или непредставление проверяющим всей необходимой информации может повлечь аннулирование лиценз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Если в ходе проверки выявлены нарушения, в частности отклонения от стандартов, проверяющий должен сообщить, виновные лица могут быть лишены лицензии, аттест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щие требования к системе внутреннего контроля качества аудита, которые устанавливаются аудиторской организацией должны предусматривать следующе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) работники аудиторской организации  должны придерживаться принципов независимости, честности, объективности и конфиденциальности, а также норм профессионального повед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б) работники аудиторской должны владеть надлежащими навыками и придерживаться их, а также обладать профессиональной компетентностью, необходимой для выполнения обязанностей с должной тщательность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в) проведение аудита поручается работникам, имеющим специальную подготовку и опыт, необходимые в данных условиях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г) необходимо в достаточной мере направлять работу работников, осуществлять текущий контроль на всех уровнях, чтобы обеспечить разумную уверенность в том, что выполненная работа соответствует надлежащему уровню качеств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) в случае необходимости проводятся консультации со специалистами, обладающими надлежащими знаниям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е) необходимо постоянно проводить работу как с потенциальными, так и с существующими клиентами. При решении вопроса о заключении договора или продолжении сотрудничества надо исходить из соображений независимости аудиторской организации (индивидуального аудитора), ее способности предоставлять услуги надлежащим образом и честности руководства аудируемого лиц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ж) необходимо проводить регулярное наблюдение за адекватностью и эффективностью принципов и конкретных процедур внутреннего контроля качества аудит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. Принципы и конкретные процедуры внутреннего контроля качества аудита необходимо довести до сведения работников аудиторской организации (индивидуального аудитора) так, чтобы обеспечить разумную уверенность в том, что такие принципы и процедуры понятны и применяются на практике.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Руководитель аудиторской проверки должен применять такие процедуры внутреннего контроля качества аудита, которые соответствуют целям и задачам проводимой аудиторской провер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3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36:00Z</dcterms:modified>
  <cp:revision>1</cp:revision>
  <dc:subject/>
  <dc:title>14</dc:title>
</cp:coreProperties>
</file>