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>43. Письмо-обязательство на проведение обязательного аудита (12 ПСАД)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исьмо-обязательство а/орг. – это документ, который составляет а/орг. в ответ на приглашение провести аудиторскую проверку. Составление его завершает этап предварительного планирования аудиторской проверки, когда наиболее квалифицированные сотрудники а/орг. ознакомились с особенностями и условиями деятельности клиента. Оно направляется обязательно руководителю организации, пригласившему а/орг., до заключения договора на аудиторскую проверку. Основное его назначение – объяснить руководителю организации особенности оказания аудиторских услуг. Оно должно включать: условия аудиторской проверки, обязательства аудиторской организации, обязательства проверяемой организации. В условиях аудиторской проверки следует указать: объект и цель аудиторской проверки, порядок проверки филиалов и структурных подразделений, расположенных вне головной организации, законодательные акты, на основе которых проводиться аудит и на соответствие которых проверяется б/отч. Обязательства а/орг. включают: соблюдение аудиторской тайны, обязанности в установленные сроки представить отчет об обнаруженных существенных ошибках, обязанность в установленные договором сроки представить аудиторское заключение. Обязательства клиентов (руководства и сотрудников): предоставлять для проверки все необходимые документы, направить всем дебиторам и кредиторам письма о подтверждении задолженности, обеспечить доступ к компьютерной базе данных, предоставлять все необходимые разъяснения по возникшим у аудиторов вопрос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42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42:00Z</dcterms:modified>
  <cp:revision>1</cp:revision>
  <dc:subject/>
  <dc:title>43</dc:title>
</cp:coreProperties>
</file>