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0"/>
          <w:szCs w:val="20"/>
        </w:rPr>
        <w:t>16. Составление программы проверки. Составление основным аудитором инструкций для ассистентов по выполнению отдельных аудиторских процедур.</w:t>
      </w:r>
      <w:r>
        <w:rPr>
          <w:sz w:val="20"/>
          <w:szCs w:val="20"/>
        </w:rPr>
        <w:t xml:space="preserve"> </w:t>
      </w:r>
    </w:p>
    <w:p>
      <w:pPr>
        <w:pStyle w:val="Normal"/>
        <w:jc w:val="both"/>
        <w:rPr/>
      </w:pPr>
      <w:r>
        <w:rPr>
          <w:sz w:val="20"/>
          <w:szCs w:val="20"/>
        </w:rPr>
        <w:t>Программа аудита является развитием общего плана аудита и представляет собой детальный перечень аудиторских процедур, необходимых для практической реализации плана аудита. Она является, с одной стороны, подробной инструкцией, с другой стороны — средством контроля качества. Каждая аудиторская процедура в программе должна иметь свой номер или код, на который будет ссылаться аудитор в рабочих документах. Программа должна содержать тесты для проверки функционирования СВК и выявления недостатков в ней и программу аудиторских процедур по существу (по каждому разделу б/у — перечень действий аудитора при проверке). При составлении программы аудита следует выявить наиболее важные участки проверки, имеющие определяющее значение для фин-хоз. деятельности фирмы и для формирования результатов ее деятельности. Кроме того, есть участки, проверка которых производится в любой организации (кассовые и банковские операции, расчеты по заработной плате). При этом в программе следует обосновать применение выборки. При необходимости программа может пересматриваться, с отражением причин и результатов этого в аудиторской документации. Так, причинами этого может быть обнаружение большего количества нарушений, чем это предполагалось при предварительной оценке аудиторского риска. Если б/отч клиента входит в состав годового отчета акционерного общества (общества с ограниченной ответственностью), включается в проспект эмиссии или является составной частью отчета исполнительного органа экономического субъекта, то при планировании аудита следует предусмотреть изучение той дополнительной информации, которую получает аудитор, на предмет ее непротиворечивости во всех существенных аспектах проаудированной б/отч. Проверяемая организация может иметь филиалы в других городах и регионах, которые будут аудиторваться другой фирмой. В этом случае в программу аудита основной а/орг. будет включаться оценка существенности показателей филиала, аудит которых она не производит, определения уровня собственных знаний о деятельности этого обособленного подразделения и риск существенных искажений показателей этого подразделения. В результате основная а/орг. определяет, достаточна ли проводимая ею работа для подготовки аудиторского заключения о б/отч экономического субъекта, к которому относится филиал.</w:t>
      </w:r>
    </w:p>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3:33:00Z</dcterms:created>
  <dc:creator>Грицкевич Маня &amp; Надя &amp; Светлана</dc:creator>
  <dc:description/>
  <cp:keywords/>
  <dc:language>en-US</dc:language>
  <cp:lastModifiedBy>Грицкевич Маня &amp; Надя &amp; Светлана</cp:lastModifiedBy>
  <dcterms:modified xsi:type="dcterms:W3CDTF">2008-01-16T23:36:00Z</dcterms:modified>
  <cp:revision>1</cp:revision>
  <dc:subject/>
  <dc:title>16</dc:title>
</cp:coreProperties>
</file>