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33. Понятие аудиторской деятельности. Цели и задачи аудиторской деятельности. Отличие аудита от ревизии. Отличие аудита от судебно-бухгалтерской экспертизы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З об АД статья1. Понятие ауд-ой дея-т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Аудиторская деятельность, аудит </w:t>
      </w:r>
      <w:r>
        <w:rPr>
          <w:sz w:val="20"/>
          <w:szCs w:val="20"/>
        </w:rPr>
        <w:t xml:space="preserve">–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(аудируемые лица).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Целью аудита является </w:t>
      </w:r>
      <w:r>
        <w:rPr>
          <w:sz w:val="20"/>
          <w:szCs w:val="20"/>
        </w:rPr>
        <w:t>выражение мнения о достоверности финансовой отчетности аудируемых лиц и соответствие  порядка ведения бухгалтерского учета законодательству РФ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З об АД РФ ст.1 дает следующее понятие </w:t>
      </w:r>
      <w:r>
        <w:rPr>
          <w:b/>
          <w:bCs/>
          <w:sz w:val="20"/>
          <w:szCs w:val="20"/>
          <w:u w:val="single"/>
        </w:rPr>
        <w:t>ауд-ой дея-ти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аудит </w:t>
      </w:r>
      <w:r>
        <w:rPr>
          <w:sz w:val="20"/>
          <w:szCs w:val="20"/>
        </w:rPr>
        <w:t xml:space="preserve">– это предпринимательская дея-ть по независимой проверке бух-ого учета и фин-ой отчетности орг-ий и индивидуальных предпринимателей аудируемых лиц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сновные принципы аудита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>независимость</w:t>
      </w:r>
      <w:r>
        <w:rPr>
          <w:sz w:val="20"/>
          <w:szCs w:val="20"/>
        </w:rPr>
        <w:t xml:space="preserve"> - аудиторы, выполняющие задание по подготовке официального заключения, должны быть внешне и внутренне независимы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честность</w:t>
      </w:r>
      <w:r>
        <w:rPr>
          <w:sz w:val="20"/>
          <w:szCs w:val="20"/>
        </w:rPr>
        <w:t>- аудитор должен быть последовательным и честным при оказании профессиональ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профессиональная компетентность</w:t>
      </w:r>
      <w:r>
        <w:rPr>
          <w:sz w:val="20"/>
          <w:szCs w:val="20"/>
        </w:rPr>
        <w:t xml:space="preserve"> – аудитор, выражая согласие на оказание услуг, должен быть уверен в том, что выполнит работу на высоко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м уровне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 xml:space="preserve">конфиденциальность </w:t>
      </w:r>
      <w:r>
        <w:rPr>
          <w:sz w:val="20"/>
          <w:szCs w:val="20"/>
        </w:rPr>
        <w:t>(аудиторская тайна) – аудитор обязан обеспечить сохранность документов, получаемых и составляемых в ходе аудита, и не использовать или разглашать эту информацию без специального разрешения клиента и.т.д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дачи аудиторской деятельности –</w:t>
      </w:r>
      <w:r>
        <w:rPr>
          <w:sz w:val="20"/>
          <w:szCs w:val="20"/>
        </w:rPr>
        <w:t xml:space="preserve"> основные направления, на которые ориентирована дея-ть аудиторо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и аудито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ценка уровня организации бух-го учета и внутреннего контро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ценка правильности и законности совершения бух-их запис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верка соблюдения действующего законодательства в области налогооб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подтверждение достоверных отчетов или консультация их недостоверности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уд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внутренний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нешний: обязательный, инициативный, по специальным аудиторским зад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опутствующие аудиту услуги: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постановка, восстановление и ведение бух-ого учета, составление фин-ой отчетности; -различные виды консультирования: бух-ая, налоговая, эк-ая, фин-ая, управленческая, правовая. И.т.д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Достоверность </w:t>
      </w:r>
      <w:r>
        <w:rPr>
          <w:sz w:val="20"/>
          <w:szCs w:val="20"/>
        </w:rPr>
        <w:t>– это степень</w:t>
      </w:r>
      <w:r>
        <w:rPr>
          <w:b/>
          <w:bCs/>
          <w:sz w:val="20"/>
          <w:szCs w:val="20"/>
        </w:rPr>
        <w:t xml:space="preserve"> т</w:t>
      </w:r>
      <w:r>
        <w:rPr>
          <w:sz w:val="20"/>
          <w:szCs w:val="20"/>
        </w:rPr>
        <w:t>очности данных фин отчетности, кот позволяет пользователю этой отчетности на основании ее данных делать правильные выводы о результатах хоз деят-ти, фин-ом и имущественном положений аудируемых лиц и принимать базирующиеся на этих выводах обоснованные реш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евизия</w:t>
      </w:r>
      <w:r>
        <w:rPr>
          <w:sz w:val="20"/>
          <w:szCs w:val="20"/>
        </w:rPr>
        <w:t>- система контрольных действий, осущ-ых ревизорами за деят-тью подведомственных пред-ий, при кот устанавливается законность, достоверность и эк целесообразность совершенных  операций и правильность действий должностных лиц, участвовавших в их осущ-ии. Проводится при орг-ии ГФК, внутриведомственного и т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ор </w:t>
      </w:r>
      <w:r>
        <w:rPr>
          <w:b/>
          <w:sz w:val="20"/>
          <w:szCs w:val="20"/>
        </w:rPr>
        <w:t>отлич от ревизо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 своей сущности: аудитор- независимая проверка, ревизор- за счет гос-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 проверке док-ов: а- выборочно, р- в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а- подтвердить достоверность отчета, р- найти ошиб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а- заключение делает, р – акт.</w:t>
      </w:r>
    </w:p>
    <w:p>
      <w:pPr>
        <w:pStyle w:val="Normal"/>
        <w:rPr/>
      </w:pPr>
      <w:r>
        <w:rPr>
          <w:sz w:val="20"/>
          <w:szCs w:val="20"/>
        </w:rPr>
        <w:t xml:space="preserve">Аудит гораздо шире, чем ревизия и контроль, т.к. он обеспечивает не только проверку достоверности фин показателей, но и  разработку предложений по оптимизации хоз деят-ти. Выступает как экспертиза ведения бизнеса. АД вкл оказание различных услуг: ведение (восстановление) учета, консультации, орг-ции обучения и тд. </w:t>
      </w:r>
      <w:r>
        <w:rPr>
          <w:b/>
          <w:sz w:val="20"/>
          <w:szCs w:val="20"/>
        </w:rPr>
        <w:t>В отличие от судебно-бух экспертизы</w:t>
      </w:r>
      <w:r>
        <w:rPr>
          <w:sz w:val="20"/>
          <w:szCs w:val="20"/>
        </w:rPr>
        <w:t>, аудит осущ-ся независимо,  в т.ч.  может привлекаться в кач-ве эксперта при проведении суд-бух эксперти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40:00Z</dcterms:modified>
  <cp:revision>1</cp:revision>
  <dc:subject/>
  <dc:title>33</dc:title>
</cp:coreProperties>
</file>