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9. Виды риска. Оценка аудиторского риска.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нимательский риск аудитора - аудитор может потерпеть убытки или не получить вознаграждение за свою работу. Зависит от множества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омпетенции администрации кли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характера операций кли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сроков проведения ау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ичия судебных исков в отношении аудитор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Аудиторский риск</w:t>
      </w:r>
      <w:r>
        <w:rPr>
          <w:sz w:val="20"/>
          <w:szCs w:val="20"/>
        </w:rPr>
        <w:t xml:space="preserve"> означает вероятность того, что бух. отчетность клиента может содержать не выявленные существенные ошибки и искажения после подтверждения ее достовер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удиторский риск сост.из 3 компонент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нутрихозяйств.риск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иск средств контрол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иск необнару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казатель аудиторского риска (ПАР - приемлемый аудит риск) рассчитывается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АР = НР (ВХР) * РК * РН, </w:t>
      </w:r>
      <w:r>
        <w:rPr>
          <w:sz w:val="20"/>
          <w:szCs w:val="20"/>
        </w:rPr>
        <w:t xml:space="preserve"> величина вероятностная, лежит в пределах 0≤ПАФ≤1</w:t>
      </w:r>
    </w:p>
    <w:p>
      <w:pPr>
        <w:pStyle w:val="Normal"/>
        <w:jc w:val="both"/>
        <w:rPr/>
      </w:pPr>
      <w:r>
        <w:rPr>
          <w:sz w:val="20"/>
          <w:szCs w:val="20"/>
        </w:rPr>
        <w:t>НР – неотъемлемый риск (внутрихозяйственны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К – риск контро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Н – риск необнаружения</w:t>
      </w:r>
    </w:p>
    <w:p>
      <w:pPr>
        <w:pStyle w:val="Normal"/>
        <w:jc w:val="both"/>
        <w:rPr/>
      </w:pPr>
      <w:r>
        <w:rPr>
          <w:sz w:val="20"/>
          <w:szCs w:val="20"/>
        </w:rPr>
        <w:t>1-й случай – аудитор считается, что приемлемый уровень аудиторского риска не должен превышать 5%. Он пришел к выводу, что внутрихозяйственный риск – 80% (НР), РК=50%. Соответственно, его задача – рассчитать приемлемый риск необнару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АР – субъективно установленный уровень риска, который готов на себя взять аудитор. Если аудитор определит для себя меньший уровень аудиторского риска, - значит, он стремится к большей уверенности в том, что финансовая отчетность не содержит существенных ошибок. Нулевой риск харкт.полную уверенность в том, что фин.отч.не содержит существенных ошибок. Аудитор не может гарантировать полного отсутствия существенных ошибок, однако большинство аудиторов считают, что величина приемлемого ауд.риска не должны превышать 5%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Н</w:t>
      </w:r>
      <w:r>
        <w:rPr>
          <w:sz w:val="20"/>
          <w:szCs w:val="20"/>
        </w:rPr>
        <w:t xml:space="preserve"> – уровент риска, установленный аудитором, отражающий подверженность фин.отч-ти существенным ошибкам. -0 ( ВХР(= 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К</w:t>
      </w:r>
      <w:r>
        <w:rPr>
          <w:sz w:val="20"/>
          <w:szCs w:val="20"/>
        </w:rPr>
        <w:t xml:space="preserve"> – представляет собой оценку аудитором эффективности системы внутрихоз.контроля клиента в отношении ее способности предотвращать или обнаруживать ошибки.</w:t>
      </w:r>
    </w:p>
    <w:p>
      <w:pPr>
        <w:pStyle w:val="Normal"/>
        <w:rPr/>
      </w:pPr>
      <w:r>
        <w:rPr>
          <w:b/>
          <w:sz w:val="20"/>
          <w:szCs w:val="20"/>
        </w:rPr>
        <w:t>РН</w:t>
      </w:r>
      <w:r>
        <w:rPr>
          <w:sz w:val="20"/>
          <w:szCs w:val="20"/>
        </w:rPr>
        <w:t xml:space="preserve"> – риск, кот.аудитор готов взять на себя в той степени, в какой он рискует не обнаружить существенных ошибок в фин.отч.при помощи аудит.процедур, предполагая, что в сист.внутр.контроля их не смогли обнаружить и исправ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3:00Z</dcterms:modified>
  <cp:revision>1</cp:revision>
  <dc:subject/>
  <dc:title>49</dc:title>
</cp:coreProperties>
</file>