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История становления и развития аудита за рубежом и в Российской Федерации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 Ро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Ф ауд.деят.и профессия аудитора в их современнов виде появилась сравнительно недавно в связи с экономическими преобразованиями в стра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ановление и развитие аудита в России прошло несколько этапов.</w:t>
      </w:r>
    </w:p>
    <w:p>
      <w:pPr>
        <w:pStyle w:val="Normal"/>
        <w:jc w:val="both"/>
        <w:rPr/>
      </w:pPr>
      <w:r>
        <w:rPr>
          <w:sz w:val="20"/>
          <w:szCs w:val="20"/>
        </w:rPr>
        <w:t>1эт. (1987-1993гг. – 1987г. Была создана 1 аудит.орг-я «Интераудит». Начали зарождаться аудиторские организации, но не было узаконено, не было методик, стандартов, неупорядочена выдача сертифик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эт. 1933-2001гг. – 1993г. Были приняты временные правила, были утверждены Указом Президента. Была организованна комиссия по аудиторской деятельности. Проводилась работа по аттестации аудиторов и лицензированию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 период 1994-2001г. Центральной аттестационно-лицензионной аудиторской комиссией было выдано 23600 лицензий. Выдано 36500 квалификационных аттестатов. Было разработано и одобрено 37 правил аудитор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эт. 07.08.2001г. – был принят ФЗ № 119 «Об аудит.деят.» Что закрепило окончательное становление аудит.дея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олжается работа над стандартам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 рубежом:</w:t>
      </w:r>
    </w:p>
    <w:p>
      <w:pPr>
        <w:pStyle w:val="Normal"/>
        <w:jc w:val="both"/>
        <w:rPr/>
      </w:pPr>
      <w:r>
        <w:rPr>
          <w:sz w:val="20"/>
          <w:szCs w:val="20"/>
        </w:rPr>
        <w:t>Профессия независиомго бухгалтера-аудитора возникла в 19в.в акционерных обществах Европы. Это было вызвано потребностью в объективной оценке отчетности акционерного об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ухгалтеры-аудиторы появились в Великобритании в середине 19в., где в 1862г.вышел закон об обязательном аудите, во Франции – в 1867г., в США – в 1937г.</w:t>
      </w:r>
    </w:p>
    <w:p>
      <w:pPr>
        <w:pStyle w:val="Normal"/>
        <w:jc w:val="both"/>
        <w:rPr/>
      </w:pPr>
      <w:r>
        <w:rPr>
          <w:sz w:val="20"/>
          <w:szCs w:val="20"/>
        </w:rPr>
        <w:t>Да начала 20в.независимый аудит в США строился по английской моедли, предусматривающей детальные исследования данных баланса. Первое официальное постановление об аудите в США было опубликовано в 1917г.и посвящено «аудиту балансо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андартизация в США началась с 193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становление аудита идет в таких странах, как Болгария, Венгрия, Польша, Румыния, Чехия и Словакия, где ранее существовала жесткая система централизованного планир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1983г.создана Аудиторская администрация в Китае и возникли первые аудиторские фирмы, кот.в наст.время достигли достаточно высокого уровня развития.</w:t>
      </w:r>
    </w:p>
    <w:p>
      <w:pPr>
        <w:pStyle w:val="Normal"/>
        <w:rPr/>
      </w:pPr>
      <w:r>
        <w:rPr>
          <w:sz w:val="20"/>
          <w:szCs w:val="20"/>
        </w:rPr>
        <w:t>Все болшее распространение аудит получает в странах СНГ. В Беларуси, Казахстане, России, Узбек.и Украине приняты законы об аудиторской деятельности. В СНГ налажен процесс аттестации аудиторов и выдачи лиценз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6:00Z</dcterms:modified>
  <cp:revision>1</cp:revision>
  <dc:subject/>
  <dc:title>15</dc:title>
</cp:coreProperties>
</file>