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9. Планирование аудита. Общий план и программа аудита. </w:t>
      </w:r>
    </w:p>
    <w:p>
      <w:pPr>
        <w:pStyle w:val="Normal"/>
        <w:jc w:val="both"/>
        <w:rPr/>
      </w:pPr>
      <w:r>
        <w:rPr>
          <w:sz w:val="20"/>
          <w:szCs w:val="20"/>
        </w:rPr>
        <w:t>Фед. Стандарт №3 Планирование аудита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ланирование согласно стандартам состоит в разработке общей стратегии и детальном подходе к ожидаемому характеру, срокам проведения и объему аудиторских процедур. Общий план должен быть подготовлен и программ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щий план. </w:t>
      </w:r>
      <w:r>
        <w:rPr>
          <w:sz w:val="20"/>
          <w:szCs w:val="20"/>
        </w:rPr>
        <w:t xml:space="preserve">При его разработке (он должен быть достаточно подробным) стандарты говорят, что нужно принимать во внимание следующее: 1. Деятельность аудируемого лица. Этот блок включает следующие вопросы: - общие экономические факторы и условия, влияющие на деятельность аудируемого лица; - особенность аудируемого лица и его состояние, общий уровень компетентности руководства и т.д. В развитие вопросов этого блока могут разные федеральные стандарты применяться, например, стандарт 19 ”Особенности первой проверки аудируемого лица”  и 15 ”Понимание деятельнсоти аудируемого лица”. 2. Система бух. Учета и внутреннего контроля. Особенности рассмотрены в федеральном стандарте № 8 (российские без номера, только название) ”Оценка аудиторских рисков и внутренний контроль, осуществляемый аудиторским лицом”. 3. Риск (стандарт № 8) и существенность (стандарт №4). Возможность существенных искажений отчетности или недобросовестных действий (стандарт 13) в ходе аудита. Выявление сложных облостей бух. Учета и результат зависит от субъективного суждения бухгалтера (стандарт 21).  4. Характер временные рамки и объем процедур. ”Аудит в сфере компьютерной обработки данных” – российский стандарт. Рассмотрение работы внутреннего аудита (стандарт 29) и его влияние на возможные процедуры внешнего аудита. Стандарт 31 – компеляция. Стандарт – 30 – финансовая информация (согласованные процедуры). 5. Координация и направление работ, текущий контроль за ней на всех уровнях и проверка выполненной работы. Привлечение других аудиторов к проверке подразделений, филиалов (стандарт 28) . Использование результатов другого аудитора. Привлечение экспертов (российский стандарт ”Использование работы эксперта”). 6. Другие прочие аспекты. </w:t>
      </w:r>
    </w:p>
    <w:p>
      <w:pPr>
        <w:pStyle w:val="Normal"/>
        <w:rPr/>
      </w:pPr>
      <w:r>
        <w:rPr>
          <w:b/>
          <w:sz w:val="20"/>
          <w:szCs w:val="20"/>
        </w:rPr>
        <w:t>Отличие плана и программы.</w:t>
      </w:r>
      <w:r>
        <w:rPr>
          <w:sz w:val="20"/>
          <w:szCs w:val="20"/>
        </w:rPr>
        <w:t xml:space="preserve">    Программа является развитием или детализацией плана проверки. Если план предусматривает общие направления проверки, то программа детализирует каждое направление. Н-р, проверка учета  основных средств: проверка отражения в регистрах, в отчетности…В отличие от плана в программе можно назначить ответственного за каждое направление. </w:t>
      </w:r>
      <w:r>
        <w:rPr>
          <w:sz w:val="20"/>
          <w:szCs w:val="20"/>
          <w:u w:val="single"/>
        </w:rPr>
        <w:t>Функции программы:</w:t>
      </w:r>
      <w:r>
        <w:rPr>
          <w:sz w:val="20"/>
          <w:szCs w:val="20"/>
        </w:rPr>
        <w:t xml:space="preserve">   1. Является средством контроля 2. Представляет собой детальную инструкцию по проведению проверки 3. Может служить основой для структуры отчета. План и программа в ходе аудита могут пересматриваться. Причины, указывающие составление нового плана и программы должны быть указ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5:00Z</dcterms:modified>
  <cp:revision>1</cp:revision>
  <dc:subject/>
  <dc:title>9</dc:title>
</cp:coreProperties>
</file>