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48. Совет по аудиторской деятельности при уполномоченном федеральном органе, его назначение и функции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рганы осуществляющие контроль за ауд-ой дея-тью в России, относятся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Cs/>
          <w:sz w:val="20"/>
          <w:szCs w:val="20"/>
        </w:rPr>
        <w:t>МинФи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2</w:t>
      </w:r>
      <w:r>
        <w:rPr>
          <w:bCs/>
          <w:sz w:val="20"/>
          <w:szCs w:val="20"/>
        </w:rPr>
        <w:t>.Совет по ауд-ой дея-ти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bCs/>
          <w:sz w:val="20"/>
          <w:szCs w:val="20"/>
        </w:rPr>
        <w:t>Аккредитованные профессиональные аудиторские объединения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В целях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. Положение о совете по аудиторской деятельности утверждается руководителем уполномоченного федерального органа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Совет по аудиторской деятельности: 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; разрабатывает федеральных правила (стандарты) аудиторской деятельности, периодически их пересматривает и выносит на рассмотрение уполномоченным федеральным органом; 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; осуществляет иные функции в соответствии с положением о совете по аудиторской деятельности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Члены совета по аудиторской деятельности утверждаются руководителем уполномоченного федерального органа по представлению аккредитованных профессиональных аудиторских объединений, федеральных органов исполнительной власти, научных организаций и высших учебных заведений. В состав совета по аудиторской деятельности включаются представители федеральных органов исполнительной власти, осуществляющих регулирование профессиональной деятельности организаций, подлежащих обязательному аудиту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Представительство аккредитованных профессиональных аудиторских объединений в совете по аудиторской деятельности должно составлять не менее 51 процента общего состава совета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В состав совета по аудиторской деятельности должны входить представители государственных органов, Центрального банка Российской Федерации (Банка России) и пользователей аудиторских услу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ункции ГФК:</w:t>
      </w:r>
    </w:p>
    <w:p>
      <w:pPr>
        <w:pStyle w:val="Normal"/>
        <w:jc w:val="both"/>
        <w:rPr/>
      </w:pPr>
      <w:r>
        <w:rPr>
          <w:sz w:val="20"/>
          <w:szCs w:val="20"/>
        </w:rPr>
        <w:t>1. проверка правильности образования гос средств, их сохранности и целевого исполь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контроль правильности и эф-ти использования кредит ресурсов</w:t>
      </w:r>
    </w:p>
    <w:p>
      <w:pPr>
        <w:pStyle w:val="Normal"/>
        <w:jc w:val="both"/>
        <w:rPr/>
      </w:pPr>
      <w:r>
        <w:rPr>
          <w:sz w:val="20"/>
          <w:szCs w:val="20"/>
        </w:rPr>
        <w:t>3. осущ-ие обоснованности и правомерности действий кредитных учреждений части использования средств орг-ий и физ лиц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гос внутреннего и внешнего долга.</w:t>
      </w:r>
    </w:p>
    <w:p>
      <w:pPr>
        <w:pStyle w:val="Normal"/>
        <w:rPr/>
      </w:pPr>
      <w:r>
        <w:rPr>
          <w:sz w:val="20"/>
          <w:szCs w:val="20"/>
        </w:rPr>
        <w:t>Правом назначения указанных проверок пользуется президент РФ, Гос Дума и Совет Федерации, фед органы исполнительной власти, органы власти субъектов РФ, суды, прокуратура, милиция, ФСБ (в пределах их компетенции), руков-ли органов ГФК. При выявлении нарушений за кот предусмотрено уголов ответст-ти, органы ГФК должны передать материалы проверки, ревизии в правоохранительные орг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42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3:00Z</dcterms:modified>
  <cp:revision>1</cp:revision>
  <dc:subject/>
  <dc:title>48</dc:title>
</cp:coreProperties>
</file>