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30. Оценка аудитором результатов аудиторской проверки: действия аудитора при выявлении искажений финансовой (бухгалтерской) отчет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язанности или действия аудитора при выявлении ошибок или искажений отчетности (Фед. Стандарт №13)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Ошибки, которые выявляются в процессе ауди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намеренные (недобросовестные действ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непреднамеренные (ошибки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шибки в результате неквалифицированных действий со стороны руководства и других, не несут собой наличие умысла. 1) аудитор обязан сообщить собственнику обнаруженные искажения или ошибки. Фед. Стандарт №22. 2) в зависимости от действий руководства: руководство обязано устранять ошибки (положит. Заключение); Форма заключения будет определяться степенью ошибок, если ошибки не исправлены. Искажением отчетности признается неверное отражение данных бухучета и представления из-за нарушения установленных норм бухучета действия аудитора в случае выявления им искажений отчетности, такие действия определены стандартом «Действия аудитора при выявлении искажений бух. отчетности. Искажения, 2 вид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1 преднамеренный</w:t>
      </w:r>
      <w:r>
        <w:rPr>
          <w:sz w:val="20"/>
          <w:szCs w:val="20"/>
        </w:rPr>
        <w:t xml:space="preserve"> – является результатом преднамеренных действий/бездействий персонала, совершаются в корыстных целях. Аудитор не имеет право делать вывод о преднамеренных действия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непреднамеренный</w:t>
      </w:r>
      <w:r>
        <w:rPr>
          <w:sz w:val="20"/>
          <w:szCs w:val="20"/>
        </w:rPr>
        <w:t xml:space="preserve"> – искажения, которые являются результатом непреднамеренных действий/бездействий, следствием арифметических/логических ошибок в записях (вуалирование и фальсификация), аудитор обязан оценить риск таких искажени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На возможность возникновения ошибок могут указывать такие факторы:</w:t>
      </w:r>
      <w:r>
        <w:rPr>
          <w:sz w:val="20"/>
          <w:szCs w:val="20"/>
        </w:rPr>
        <w:t xml:space="preserve"> наличие значительных фин-х вложений и каких-то кризисных отраслей в экономике;зависимость организации в определенный период времени от одного/нескольких крупных заказчиков/поставщиков;наличия платежей за различные услуги, которые по величине явно не соответствуют оказанным услугам;наличие отклонений от установленных правил ведения бухучета, составления отчетности. 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 выявлении искажения нужно оценить их влияние на достоверность отчетности в целом. Если обнаружены, сообщить руководству организации. Все замечания отразить в аудиторском заключении. Руководство и персонал должны искажения устранить и принять меры по предупреждению их возникновения в дальнейш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9:00Z</dcterms:modified>
  <cp:revision>1</cp:revision>
  <dc:subject/>
  <dc:title>30</dc:title>
</cp:coreProperties>
</file>