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Федеральное правило (стандарт) «Документирование аудита.» Рабочая документация аудитора, ее составление и использование в процессе проведения провер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удит должен сопровождаться</w:t>
      </w:r>
      <w:r>
        <w:rPr>
          <w:sz w:val="20"/>
          <w:szCs w:val="20"/>
        </w:rPr>
        <w:t xml:space="preserve"> обязательным документированием, т.е. отражением полученной информации. К процессу документирования есть ряд требований, которые регламентируются стандартом № 2 «Документирование аудита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 рабочей документации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н и программы ауди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именяемых аудиторских процедур, их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>
          <w:sz w:val="20"/>
          <w:szCs w:val="20"/>
        </w:rPr>
        <w:t>различные объяснения, заявления, пояснения аудируем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и документов аудируем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>
          <w:sz w:val="20"/>
          <w:szCs w:val="20"/>
        </w:rPr>
        <w:t>описание систем б/у и внутреннего контроля аудируем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>
          <w:sz w:val="20"/>
          <w:szCs w:val="20"/>
        </w:rPr>
        <w:t>аналитические документы аудитора или аудиторск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документы</w:t>
      </w:r>
    </w:p>
    <w:p>
      <w:pPr>
        <w:pStyle w:val="Normal"/>
        <w:jc w:val="both"/>
        <w:rPr/>
      </w:pPr>
      <w:r>
        <w:rPr>
          <w:sz w:val="20"/>
          <w:szCs w:val="20"/>
        </w:rPr>
        <w:t>Рабочая документация может быть создана непосредственно аудитором или получена от аудируемого лица или 3-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удитор самостоятельно определяет состав, кол-во и содержание рабочей документации исходя из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" w:leader="none"/>
          <w:tab w:val="left" w:pos="2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 проводим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" w:leader="none"/>
          <w:tab w:val="left" w:pos="2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 и сложность деятельности аудируем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" w:leader="none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состояние б/у, надежность системы внутренне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" w:leader="none"/>
          <w:tab w:val="left" w:pos="234" w:leader="none"/>
        </w:tabs>
        <w:ind w:left="0" w:hanging="0"/>
        <w:jc w:val="both"/>
        <w:rPr/>
      </w:pPr>
      <w:r>
        <w:rPr>
          <w:sz w:val="20"/>
          <w:szCs w:val="20"/>
        </w:rPr>
        <w:t>уровень компетентности руководства и уровень контроля аудируемого лица за работой персонала аудируемой орган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Обязательно должны входить в состав рабочей документации документы, содержащие все сведения, необходимые и достаточ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8" w:leader="none"/>
          <w:tab w:val="left" w:pos="1421" w:leader="none"/>
        </w:tabs>
        <w:ind w:left="0" w:hanging="0"/>
        <w:jc w:val="both"/>
        <w:rPr/>
      </w:pPr>
      <w:r>
        <w:rPr>
          <w:sz w:val="20"/>
          <w:szCs w:val="20"/>
        </w:rPr>
        <w:t>для составления аудиторского заключения и письменной информации по результатам проведения ау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8" w:leader="none"/>
          <w:tab w:val="left" w:pos="1421" w:leader="none"/>
        </w:tabs>
        <w:ind w:left="0" w:hanging="0"/>
        <w:jc w:val="both"/>
        <w:rPr/>
      </w:pPr>
      <w:r>
        <w:rPr>
          <w:sz w:val="20"/>
          <w:szCs w:val="20"/>
        </w:rPr>
        <w:t>для подтверждения того, что аудит проведен в соответствии с актами, регулирующими аудиторскую деятельность в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8" w:leader="none"/>
          <w:tab w:val="left" w:pos="1421" w:leader="none"/>
        </w:tabs>
        <w:ind w:left="0" w:hanging="0"/>
        <w:jc w:val="both"/>
        <w:rPr/>
      </w:pPr>
      <w:r>
        <w:rPr>
          <w:sz w:val="20"/>
          <w:szCs w:val="20"/>
        </w:rPr>
        <w:t>для осуществления аудиторской организацией контроля за ходом ау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ланирования ауди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се существующие вопросы, требующие профессионального суждения аудитора вместе с выводами по этим вопросам, подлежат отражению в рабочей документации. Рабочая документация находится в собственности аудиторской организации. Копии документов аудируемого лица включаются в рабочую документацию только с согласия аудируемого лица. Это не относится к официальной бух .отчет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документация должна храниться в архиве организации не менее 5 лет. В случае пропажи или гибели руководитель организации должен назначить служебное расследование и оформить результаты соответствующим ак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8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8:00Z</dcterms:modified>
  <cp:revision>1</cp:revision>
  <dc:subject/>
  <dc:title>23</dc:title>
</cp:coreProperties>
</file>