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31. Правила (стандарты) аудиторской деятельности как единые требования к порядку осуществления аудиторской деятельности. Федеральные и внутренние правила (стандарты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авила (стандарты) АД (ПСАД)- единые требования к порядку осуществ-ия АД, к оформлению и оценки кач-ва аудита и сопутствующих ему услуг, а также к порядку подготовки аудиторов и оценки их квал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ндарты аудита подразд на 3 групп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ФПСАД (федеральные)</w:t>
      </w:r>
    </w:p>
    <w:p>
      <w:pPr>
        <w:pStyle w:val="Normal"/>
        <w:jc w:val="both"/>
        <w:rPr/>
      </w:pPr>
      <w:r>
        <w:rPr>
          <w:sz w:val="20"/>
          <w:szCs w:val="20"/>
        </w:rPr>
        <w:t>2. ВПСАД АО (внутренние аккредитованных профессиональных аудиторских объединен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ВПСАД  (внутренние аудиторских орг-ий и индивид аудиторов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е правила (стандарты) аудиторской деятельности являются обязательными для аудиторских организаций, индивидуальных аудиторов, а также для аудируемых лиц, за исключением положений, в отношении которых указано, что они имеют рекомендательный характер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Федеральные правила (стандарты) аудиторской деятельности утверждаются Правительством Российской Федераци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Профессиональные аудиторские объединения вправе, если это предусмотрено их уставами, устанавливать для своих членов правила (стандарты) аудиторской деятельности, которые не могут противоречить федеральным правилам (стандартам) аудиторской деятельности и требования которых не могут быть ниже требований федеральных правил (стандартов) аудиторской деятельности и правил профессионального аудиторского объединения, членами которых они являются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Аудиторские организации и индивидуальные аудиторы вправе устанавливать для своих членов правила (стандарты) аудиторской деятельности, которые не могут противоречить федеральным правилам (стандартам) аудиторской деятельности и требования которых не могут быть ниже требований федеральных правил (стандартов) аудиторской деятельности. </w:t>
      </w:r>
    </w:p>
    <w:p>
      <w:pPr>
        <w:pStyle w:val="Normal"/>
        <w:rPr/>
      </w:pPr>
      <w:r>
        <w:rPr>
          <w:sz w:val="20"/>
          <w:szCs w:val="20"/>
        </w:rPr>
        <w:t>7.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(стандартов) аудиторской деятельности вправе самостоятельно выбирать приемы и методы своей работы, за исключением планирования и документирования аудита, составления рабочей документации аудитора, аудиторского заключения, которые осуществляются в соответствии с федеральными правилами (стандартами) аудитор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31</dc:title>
</cp:coreProperties>
</file>