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8. Изучение и оценка системы внутреннего контроля в процессе проведения аудиторской проверки.</w:t>
      </w:r>
    </w:p>
    <w:p>
      <w:pPr>
        <w:pStyle w:val="Normal"/>
        <w:rPr/>
      </w:pPr>
      <w:r>
        <w:rPr>
          <w:sz w:val="20"/>
          <w:szCs w:val="20"/>
        </w:rPr>
        <w:t>Оценка СВК играет важную роль в проведении выборочного обследования. СВК включает 2 составляющие: 1. контрольная среда: а) стиль и основные принципы управления организацией; б) ее организационную структуру; в) распределение ответственности и полномочий; г) осуществленную кадровую политику; д) порядок подготовки отчетности для внешних пользователей; е) порядок осуществления УУ и подготовки внутреннего (отчетности). 2. отдельные средства контроля. Аудитор обязан учитывать, что СВК не может с абсолютной уверенностью подтвердить, что цели, ради которых она создана, достигнуты. Ограничения: затраты на осуществление контрольных мер меньше, чем экономические вклады, которые дает применение этих мер; цель больших средств контроля – выявление только нежелательных хозяйственных операций; учитывать человеческий фактор; учитывать умышленные нарушения. Средствами контроля достигаются цели: хозяйственные операции выполняются с одобрением руководства; все операции фиксируются в учете в правильных суммах, на надлежащих счетах учета в правильном временном периоде в соответствии с принятой УП, обеспечивают возможность подготовки достоверной отчетности; доступ к активам возможен только с разрешения соответствующего руководства; в соответствии с зафиксированных в учете и имеющихся в наличии активов устанавливается руководством организации с установленной периодичностью, в случае расхождений предпринимаются соответствующие действия. Аудитору следует убедиться, что клиентом применяются процедуры внутреннего контроля: 1. проверка (арифметическая) правильности бухгалтерской записи; 2. проведение сверок расчетов; 3. проверка правильности осуществления документооборота, наличия разрешительных записей руководящего персонала на докладах; 4. проведение в соответствии с установленным порядком периодических плановых и внезапных инвентаризаций (касающихся наличности, бланков строгой отчетности, ТМЦ, ценных бумаг); 5. использование для целей контроля информации из источников, находящихся вне аудируемого лица; 6. осуществление мер, направленных на ограничение доступа случайных лиц к активам предприятия, система ведения документации, бухгалтерским записям; 7. анализ динамики различных показателей ФХД, сравнение их с плановыми, сметными и т.д. и выявление причин расхождения. Аудитор оценивает систему внутреннего контроля в 3 этапа: 1. общее знакомство с СВК. Аудиторская организация должна оценить СВК в соответствии с аудиторскими стандартами, в соответствии  с требованиями российского стандарта «Изучение и оценка систем БУ и внутреннего контроля в ходе аудита». Оценка происходит в 3 градации: низкая, средняя, высокая. Аудитор должен решить использовать или нет СВК. 2. первичная оценка надежности СВК. Если по итогам СВК оценивает как высокую, то аудитор может использовать СВК в рабочей документации. 3. подтверждение достоверности оценки СВ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8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39:00Z</dcterms:modified>
  <cp:revision>1</cp:revision>
  <dc:subject/>
  <dc:title>28</dc:title>
</cp:coreProperties>
</file>