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 Понятие обязательного и инициативного аудита. Сущность и назначение. Аудит по специальным аудиторским заданиям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удиторская деятельность, аудит </w:t>
      </w:r>
      <w:r>
        <w:rPr>
          <w:sz w:val="20"/>
          <w:szCs w:val="20"/>
        </w:rPr>
        <w:t xml:space="preserve">– это предпринимательская деятельность по независимой проверке бухгалтерского учета и финансовой отчетности организации и индивидуальных предпринимателей (аудируемые лица).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ауд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внутренний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нешний: обязательный, инициативный, по специальным аудиторским зад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опутствующие аудиту услуги: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постановка, восстановление и ведение бух-ого учета, составление фин-ой отчетности; -различные виды консультирования: бух-ая, налоговая, эк-ая, фин-ая, управленческая, правовая. И.т.д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Внешний</w:t>
      </w:r>
      <w:r>
        <w:rPr>
          <w:sz w:val="20"/>
          <w:szCs w:val="20"/>
        </w:rPr>
        <w:t>- проводится на договорной основе аудиторскими орг-ями с целью объективной оценки достоверности фин отчетности и б/учета. Внешний подр на общий, страховой, банковский, биржевой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Внутренний</w:t>
      </w:r>
      <w:r>
        <w:rPr>
          <w:sz w:val="20"/>
          <w:szCs w:val="20"/>
        </w:rPr>
        <w:t xml:space="preserve">- деят-ть в орг-ции по проверке/оценке ее работы в интересах руководителей. Цель: помочь сотрудникам орг-ции эффективно выполнять свои функции. Проводится специалистами состоящими в штате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бязательный</w:t>
      </w:r>
      <w:r>
        <w:rPr>
          <w:sz w:val="20"/>
          <w:szCs w:val="20"/>
        </w:rPr>
        <w:t>- проводится в соответствии с законом по аудит деят-т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Инициативный</w:t>
      </w:r>
      <w:r>
        <w:rPr>
          <w:sz w:val="20"/>
          <w:szCs w:val="20"/>
        </w:rPr>
        <w:t>- проводится по инициативе собственника, по его результатам нельзя готовить официальное аудит заключение. Проводится из-за: текучести бухгалтерских кадров, низко квалифицир.кадры (особенно на вновь образованных п/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ь иниц.: выявить недостатки бух.уч., составлен.от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Аудит по спец аудитор заданиям-</w:t>
      </w:r>
      <w:r>
        <w:rPr>
          <w:sz w:val="20"/>
          <w:szCs w:val="20"/>
        </w:rPr>
        <w:t xml:space="preserve"> проверка отдельных статей, показателей отчетности, кач-ва имущества, экспертиза догово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таким услугам можно отнести аудит по проверке состояния дебиторской и кред.задол-ти, наличия и состояния тмц, О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3:00Z</dcterms:modified>
  <cp:revision>1</cp:revision>
  <dc:subject/>
  <dc:title>3</dc:title>
</cp:coreProperties>
</file>