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>8. Права и обязанности аудиторов и аудиторских организаций.</w:t>
      </w:r>
      <w:r>
        <w:rPr>
          <w:sz w:val="20"/>
          <w:szCs w:val="20"/>
        </w:rPr>
        <w:t xml:space="preserve"> </w:t>
      </w:r>
    </w:p>
    <w:p>
      <w:pPr>
        <w:pStyle w:val="Heading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З об АД ст.5</w:t>
      </w:r>
    </w:p>
    <w:p>
      <w:pPr>
        <w:pStyle w:val="TextBody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ава орг-ии и индивидуальных аудиторов.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1.Самостоятельно определять формы и методы определения аудита. 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Проверять в полном объеме документацию связанную с финансово хоз-ой дея-ью, фактическое наличие любого имущества учтенного в этой документации. 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>3. получать у должностных лиц аудируемого лица разъяснения в устной и письменной формах по возникшим в ходе проверки вопросам.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>4.отказаться от проведения проверки или от выражения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мнения в аудиторском заключении в следующих случаях: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а) не представление аудируемым лицом всей необходимой документации;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б) выявление в ходе проверки обстоятельств оказывающих либо могущих оказать существенное влияние на мнение аудиторской орг-ии или индивидуального аудитора о степени достоверности фин-ой отчетности аудируемого лица. 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Осуществлять иные права определенные дог-ом и не противоречащие законодательству. 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и поведении ауд-ой поверки ауд-ие орг-ии и индивидуальные аудиторы обязаны: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>1. Осуществлять поверку в соответствии с законодательством РФ и законом об аудиторской дея-ти.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2. Предоставлять по требованию аудируемого лица необходимую инф-ию о требованиях законодательства РФ, касающихся проведения проверки, а также о нормативных актах на которых основываются замечания и выводы аудиторов. 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3. В срок установленный договором передать аудиторское заключение аудируемому лицу и (или) лицу заключившему договор. 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инимум 2 экз.,1-ый аудитору, другой клиенту +в налоговые органы.</w:t>
      </w:r>
    </w:p>
    <w:p>
      <w:pPr>
        <w:pStyle w:val="Normal"/>
        <w:rPr/>
      </w:pPr>
      <w:r>
        <w:rPr>
          <w:sz w:val="20"/>
          <w:szCs w:val="20"/>
        </w:rPr>
        <w:t>4. Обеспечивать сохранность документов получаемых и составляемых в ходе проверки, не разглашать содержание без согласия аудируемого лица и (или) лица заключившего догово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color w:val="000080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33:00Z</dcterms:created>
  <dc:creator>Грицкевич Маня &amp; Надя &amp; Светлана</dc:creator>
  <dc:description/>
  <cp:keywords/>
  <dc:language>en-US</dc:language>
  <cp:lastModifiedBy>Грицкевич Маня &amp; Надя &amp; Светлана</cp:lastModifiedBy>
  <dcterms:modified xsi:type="dcterms:W3CDTF">2008-01-16T23:35:00Z</dcterms:modified>
  <cp:revision>1</cp:revision>
  <dc:subject/>
  <dc:title>8</dc:title>
</cp:coreProperties>
</file>