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3. Этика аудитора. Взаимоотношение аудитора и клиента. Взаимоотношение аудитора с государственными и правоохранительными орга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уществует кодекс этики аудиторов РФ, принят МинФином РФ. </w:t>
      </w:r>
      <w:r>
        <w:rPr>
          <w:b/>
          <w:sz w:val="20"/>
          <w:szCs w:val="20"/>
        </w:rPr>
        <w:t xml:space="preserve">Этика </w:t>
      </w:r>
      <w:r>
        <w:rPr>
          <w:sz w:val="20"/>
          <w:szCs w:val="20"/>
        </w:rPr>
        <w:t>– система норм нравственного поведения человека или общественной проф. групп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одекс этики не является обязательным для соблюдения, но его нарушение ведет к нарушению закона. В ФЗ об АД определена цель аудита. </w:t>
      </w:r>
      <w:r>
        <w:rPr>
          <w:b/>
          <w:bCs/>
          <w:sz w:val="20"/>
          <w:szCs w:val="20"/>
        </w:rPr>
        <w:t xml:space="preserve">Целью аудита является </w:t>
      </w:r>
      <w:r>
        <w:rPr>
          <w:sz w:val="20"/>
          <w:szCs w:val="20"/>
        </w:rPr>
        <w:t>выражение мнения о достоверности финансовой отчетности аудируемых лиц и соответствие  порядка ведения бухгалтерского учета законодательству РФ.</w:t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Основные принципы аудита</w:t>
      </w:r>
      <w:r>
        <w:rPr>
          <w:sz w:val="20"/>
          <w:szCs w:val="20"/>
        </w:rPr>
        <w:t xml:space="preserve"> бух-ой (фин-ой) отчетности. Аудитор должен руководствоваться следующими принципами: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1.независимость; 2.честность; 3.объективность; 4. профессиональная компетентность и добросовестность; 5.конфеденциальность; 6. профессиональное поведени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>независимость</w:t>
      </w:r>
      <w:r>
        <w:rPr>
          <w:sz w:val="20"/>
          <w:szCs w:val="20"/>
        </w:rPr>
        <w:t xml:space="preserve"> - аудиторы, выполняющие задание по подготовке официального заключения, должны быть внешне и внутренне независимы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честность</w:t>
      </w:r>
      <w:r>
        <w:rPr>
          <w:sz w:val="20"/>
          <w:szCs w:val="20"/>
        </w:rPr>
        <w:t>- аудитор должен быть последовательным и честным при оказании профессиональн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профессиональная компетентность</w:t>
      </w:r>
      <w:r>
        <w:rPr>
          <w:sz w:val="20"/>
          <w:szCs w:val="20"/>
        </w:rPr>
        <w:t xml:space="preserve"> – аудитор, выражая согласие на оказание услуг, должен быть уверен в том, что выполнит работу на высоком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м уровн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 xml:space="preserve">конфиденциальность </w:t>
      </w:r>
      <w:r>
        <w:rPr>
          <w:sz w:val="20"/>
          <w:szCs w:val="20"/>
        </w:rPr>
        <w:t>(аудиторская тайна) – аудитор обязан обеспечить сохранность документов, получаемых и составляемых в ходе аудита, и не использовать или разглашать эту информацию без специального разрешения клиент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объективность –</w:t>
      </w:r>
      <w:r>
        <w:rPr>
          <w:sz w:val="20"/>
          <w:szCs w:val="20"/>
        </w:rPr>
        <w:t xml:space="preserve"> аудитор должен действовать справедливо, беспристрастно и не допускать предвзятости или давления со стороны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u w:val="single"/>
        </w:rPr>
        <w:t>профессиональное поведение</w:t>
      </w:r>
      <w:r>
        <w:rPr>
          <w:sz w:val="20"/>
          <w:szCs w:val="20"/>
        </w:rPr>
        <w:t xml:space="preserve"> – аудитор должен вести себя в соответствии с высокой репутацией профессии и воздерживаться от любых поступков, которые могли бы его дискредитировать, соблюдать приоритет общественных отношений.  </w:t>
      </w:r>
    </w:p>
    <w:p>
      <w:pPr>
        <w:pStyle w:val="Normal"/>
        <w:rPr/>
      </w:pPr>
      <w:r>
        <w:rPr>
          <w:sz w:val="20"/>
          <w:szCs w:val="20"/>
        </w:rPr>
        <w:t>7.</w:t>
      </w:r>
      <w:r>
        <w:rPr>
          <w:sz w:val="20"/>
          <w:szCs w:val="20"/>
          <w:u w:val="single"/>
        </w:rPr>
        <w:t xml:space="preserve"> добросовестность </w:t>
      </w:r>
      <w:r>
        <w:rPr>
          <w:sz w:val="20"/>
          <w:szCs w:val="20"/>
        </w:rPr>
        <w:t>– аудитор должен оказывать профессиональные услуги с должной тщательностью, внимательностью и надлежащим использованием своих способнос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6:00Z</dcterms:modified>
  <cp:revision>1</cp:revision>
  <dc:subject/>
  <dc:title>13</dc:title>
</cp:coreProperties>
</file>