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. Использование работы внутренних аудиторов внешними аудиторами в процессе проведения аудиторской проверки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д внутренним аудитом понимается система контроля за соблюдением установленного порядка ведения учета и надежностью функционированию СВ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ВК должна быть организована экономическим субъектом, регламентирована внутренними документами, действует в интересах руководителя или собственников.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 xml:space="preserve">  </w:t>
      </w:r>
      <w:r>
        <w:rPr>
          <w:i/>
          <w:sz w:val="20"/>
          <w:szCs w:val="20"/>
          <w:u w:val="single"/>
        </w:rPr>
        <w:t>Функции внутреннего ауди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ind w:left="0" w:hanging="0"/>
        <w:jc w:val="both"/>
        <w:rPr/>
      </w:pPr>
      <w:r>
        <w:rPr>
          <w:sz w:val="20"/>
          <w:szCs w:val="20"/>
        </w:rPr>
        <w:t>проверки систем б/у и СВК, их мониторинг, выработка рекомендаций по их улуч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ind w:left="0" w:hanging="0"/>
        <w:jc w:val="both"/>
        <w:rPr/>
      </w:pPr>
      <w:r>
        <w:rPr>
          <w:sz w:val="20"/>
          <w:szCs w:val="20"/>
        </w:rPr>
        <w:t>проверки бух-й и оперативной информации, включая экспертизу средств и способов, используемых для идентификации так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ind w:left="0" w:hanging="0"/>
        <w:jc w:val="both"/>
        <w:rPr/>
      </w:pPr>
      <w:r>
        <w:rPr>
          <w:sz w:val="20"/>
          <w:szCs w:val="20"/>
        </w:rPr>
        <w:t>проверка соблюдения законов и иных нормативных актов, учетной политики, внутренних инструкций, указаний руководства или собствен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ind w:left="0" w:hanging="0"/>
        <w:jc w:val="both"/>
        <w:rPr/>
      </w:pPr>
      <w:r>
        <w:rPr>
          <w:sz w:val="20"/>
          <w:szCs w:val="20"/>
        </w:rPr>
        <w:t>проверка эффективности деятельности различных звеньев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ind w:left="0" w:hanging="0"/>
        <w:jc w:val="both"/>
        <w:rPr/>
      </w:pPr>
      <w:r>
        <w:rPr>
          <w:sz w:val="20"/>
          <w:szCs w:val="20"/>
        </w:rPr>
        <w:t>проверка наличия, состояния, обеспечения сохранности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</w:tabs>
        <w:ind w:left="0" w:hanging="0"/>
        <w:jc w:val="both"/>
        <w:rPr/>
      </w:pPr>
      <w:r>
        <w:rPr>
          <w:sz w:val="20"/>
          <w:szCs w:val="20"/>
        </w:rPr>
        <w:t>специальное расследование (подозрение в употреблении полномочий).</w:t>
      </w:r>
    </w:p>
    <w:p>
      <w:pPr>
        <w:pStyle w:val="Normal"/>
        <w:jc w:val="both"/>
        <w:rPr/>
      </w:pPr>
      <w:r>
        <w:rPr>
          <w:sz w:val="20"/>
          <w:szCs w:val="20"/>
        </w:rPr>
        <w:t>Данные функции могут выполнять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0"/>
          <w:szCs w:val="20"/>
        </w:rPr>
        <w:t>- специальные службы внутреннего аудита или отдельные внутренние аудиторы, состоящие в штате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визионные комиссии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0"/>
          <w:szCs w:val="20"/>
        </w:rPr>
        <w:t>привлекаемые для данных целей сторонние организации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0"/>
          <w:szCs w:val="20"/>
        </w:rPr>
        <w:t>привлекаемые для данных целей внешние аудитор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ходе внешней аудиторской проверки следует изучить и оценить эффективность работы внутреннего аудита и влияние ее работы на эффективность всей системы внутреннего контроля. Аудитор определяет возможность использования результатов работы внутреннего аудита. Можно руководствоваться российским стандартом «Изучение и использование результатов работы внутреннего аудита». В соответствии с этим стандартом аудитор должен составить программу оценки внутреннего аудита и отразить в рабочей документ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Эффективность работы внутреннего аудита учитывается при оценке аудиторского риска. Если аудитор решает использовать внутренний аудит, то он должен ознакомится с рабочими документами этой службы и убедить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и обмен работы внутреннего аудита отвечает целям внешне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" w:leader="none"/>
        </w:tabs>
        <w:ind w:left="0" w:hanging="0"/>
        <w:jc w:val="both"/>
        <w:rPr/>
      </w:pPr>
      <w:r>
        <w:rPr>
          <w:sz w:val="20"/>
          <w:szCs w:val="20"/>
        </w:rPr>
        <w:t>работа внутренних аудиторов проводится по плану и документально оформляе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" w:leader="none"/>
        </w:tabs>
        <w:ind w:left="0" w:hanging="0"/>
        <w:jc w:val="both"/>
        <w:rPr/>
      </w:pPr>
      <w:r>
        <w:rPr>
          <w:sz w:val="20"/>
          <w:szCs w:val="20"/>
        </w:rPr>
        <w:t>выводы и заключения внутренних аудиторов достаточно обоснованы полученными ими данными, а содержание отчетов соответствует результатам выполняем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" w:leader="none"/>
        </w:tabs>
        <w:ind w:left="0" w:hanging="0"/>
        <w:jc w:val="both"/>
        <w:rPr/>
      </w:pPr>
      <w:r>
        <w:rPr>
          <w:sz w:val="20"/>
          <w:szCs w:val="20"/>
        </w:rPr>
        <w:t>зоны повышенных рисков, известные специалистам аудируемого лица, учитываются  при планировании работ и проверяются внутренними аудито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" w:leader="none"/>
        </w:tabs>
        <w:ind w:left="0" w:hanging="0"/>
        <w:jc w:val="both"/>
        <w:rPr/>
      </w:pPr>
      <w:r>
        <w:rPr>
          <w:sz w:val="20"/>
          <w:szCs w:val="20"/>
        </w:rPr>
        <w:t>отношение руководства или собственников к замечаниям и предложениям внутренних аудиторов являются конструктивны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эффективности внешней проверки аудитор может использовать следующие дейст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заимная координация планов провер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мен отче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гулярные работы, встре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" w:leader="none"/>
        </w:tabs>
        <w:ind w:left="0" w:hanging="0"/>
        <w:jc w:val="both"/>
        <w:rPr/>
      </w:pPr>
      <w:r>
        <w:rPr>
          <w:sz w:val="20"/>
          <w:szCs w:val="20"/>
        </w:rPr>
        <w:t>свободный и открытый взаимный доступ к рабочей докум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" w:leader="none"/>
        </w:tabs>
        <w:ind w:left="0" w:hanging="0"/>
        <w:jc w:val="both"/>
        <w:rPr/>
      </w:pPr>
      <w:r>
        <w:rPr>
          <w:sz w:val="20"/>
          <w:szCs w:val="20"/>
        </w:rPr>
        <w:t>совместное представление отчетов руководству или собственникам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порядок документирования аудита</w:t>
      </w:r>
    </w:p>
    <w:p>
      <w:pPr>
        <w:pStyle w:val="Normal"/>
        <w:jc w:val="both"/>
        <w:rPr/>
      </w:pPr>
      <w:r>
        <w:rPr>
          <w:sz w:val="20"/>
          <w:szCs w:val="20"/>
        </w:rPr>
        <w:t>Аудитор не должен полностью полагаться на работу внутренних аудиторов, должен проводить контрольные проверки документов, операций, статей отчетности уже проверенных внутренними аудиторами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спользование работы внутренних аудиторов не снижает ответственность аудитора внешнего за выражение мнения о достоверности отче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4:00Z</dcterms:modified>
  <cp:revision>1</cp:revision>
  <dc:subject/>
  <dc:title>7</dc:title>
</cp:coreProperties>
</file>