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36. Внутренние аудиторские правила (стандарты). Их сущность и назначение. </w:t>
      </w:r>
    </w:p>
    <w:p>
      <w:pPr>
        <w:pStyle w:val="Normal"/>
        <w:jc w:val="both"/>
        <w:rPr/>
      </w:pPr>
      <w:r>
        <w:rPr>
          <w:sz w:val="20"/>
          <w:szCs w:val="20"/>
        </w:rPr>
        <w:t>Для обеспечения высокого качества оказываемых аудиторских услуг аудиторы и аудиторские фирмы должны разрабатывать свои внутренние стандарты, учитывающие специфику работы аудиторской фирмы. Они раскрывают содержание конкретных процедур проведения проверки, сбора аудиторских доказательств, их документирования, политики взаимоотношений с клиентами, внутреннего контроля и внутренней отчетности фирмы, прав и обязанностей сотрудников, требований к уровню их образования и квалификации и др. При проведении проверок эти стандарты должны облегчить сбор необходимых доказательств, сократить время проверки, уменьшить риск ошибок при формулировании заключения. Появляется возможность увеличить объем и повысить качество выполняем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то же время данные стандарты не должны быть излишне детализированными, сковывать инициативу аудитора, так как это может превратить аудит в механический сбор сведений, не подкрепленный профессиональными суждениями. Содержание внутренних стандартов аудиторской фирмы является коммерческой тайной со всеми вытекающими отсюда последствиями.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нутрифирменные аудиторские стандарты могут быть объединены </w:t>
      </w:r>
      <w:r>
        <w:rPr>
          <w:b/>
          <w:sz w:val="20"/>
          <w:szCs w:val="20"/>
        </w:rPr>
        <w:t>в три блока:</w:t>
      </w: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 Методики по внутренней структуре аудиторской фирмы и технологии организации ее деятельности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Методики по реализации требований правил (стандартов) аудита.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Методики проведения проверки по разделам ауди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став каждого стандарта включаются типовой перечень процедур, вопросник или тесты по разделу аудита, рабочие таблицы и рабочие документы.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тодики первого</w:t>
      </w:r>
      <w:r>
        <w:rPr>
          <w:sz w:val="20"/>
          <w:szCs w:val="20"/>
        </w:rPr>
        <w:t xml:space="preserve"> блока раскрывают специфику работы аудиторской фирмы, ее организационное устройство, принципы взаимоотношений с клиентами, структуру внутреннего контроля и внутренней отчетности, полномочия и должностные обязанности сотрудников, требования к уровню их образования и квалификации, вопросы профессиональной этики и др.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снову </w:t>
      </w:r>
      <w:r>
        <w:rPr>
          <w:b/>
          <w:sz w:val="20"/>
          <w:szCs w:val="20"/>
        </w:rPr>
        <w:t>методик второго</w:t>
      </w:r>
      <w:r>
        <w:rPr>
          <w:sz w:val="20"/>
          <w:szCs w:val="20"/>
        </w:rPr>
        <w:t xml:space="preserve"> блока составляют перечень нормативных документов, регулирующих данный участок учета; бухгалтерская отчетность, в которой отражается данный участок учета; состав первичных документов, регистров аналитического и синтетического учета по счету; классификатор возможных нарушений по данному участку учета (счету); вопросник или тесты для проведения опросов на этапе планирования аудита; перечень аудиторских процедур при проверке данного участка (счета); последовательность выполнения аудиторских процедур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тодики, относящиеся к </w:t>
      </w:r>
      <w:r>
        <w:rPr>
          <w:b/>
          <w:sz w:val="20"/>
          <w:szCs w:val="20"/>
        </w:rPr>
        <w:t>третьему блоку</w:t>
      </w:r>
      <w:r>
        <w:rPr>
          <w:sz w:val="20"/>
          <w:szCs w:val="20"/>
        </w:rPr>
        <w:t>, разрабатываются по следующим направления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i/>
          <w:sz w:val="20"/>
          <w:szCs w:val="20"/>
          <w:u w:val="single"/>
        </w:rPr>
        <w:t>бухгалтерское</w:t>
      </w:r>
      <w:r>
        <w:rPr>
          <w:sz w:val="20"/>
          <w:szCs w:val="20"/>
        </w:rPr>
        <w:t xml:space="preserve"> — методики проверки по разделам бухгалтерского учета предприятия-клиента (аудит кассовых операций, аудит операций по расчетным счетам в банках, аудит финансовых вложений, аудит основных средств, аудит затрат на производство, и др.);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—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юридическое</w:t>
      </w:r>
      <w:r>
        <w:rPr>
          <w:sz w:val="20"/>
          <w:szCs w:val="20"/>
        </w:rPr>
        <w:t xml:space="preserve"> — методики проверки правового обеспечения деятельности предприятия-клиента (аудит учредительных документов и уставного капитала, экспертиза хозяйственных договоров, анализ соблюдения налогового законодательства, и др.);       </w:t>
      </w:r>
    </w:p>
    <w:p>
      <w:pPr>
        <w:pStyle w:val="Normal"/>
        <w:rPr/>
      </w:pPr>
      <w:r>
        <w:rPr>
          <w:sz w:val="20"/>
          <w:szCs w:val="20"/>
        </w:rPr>
        <w:t>—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 xml:space="preserve">специальное </w:t>
      </w:r>
      <w:r>
        <w:rPr>
          <w:sz w:val="20"/>
          <w:szCs w:val="20"/>
        </w:rPr>
        <w:t>— методики проверки групп предприятий,, обладающих общими специальными признаками (аудит субъектов малого предпринимательства, предприятий с иностранными инвестициями, представительств и др.).           Наличие внутренних аудиторских стандартов позволяет также осуществлять эффективный внутренний контроль деятельности аудиторской фирмы и ее сотруд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1:00Z</dcterms:modified>
  <cp:revision>1</cp:revision>
  <dc:subject/>
  <dc:title>36</dc:title>
</cp:coreProperties>
</file>