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Федеральное правило (стандарт) «Существенность в аудите». Взаимосвязь между существенностью и аудиторским риском. 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</w:rPr>
        <w:t>Существенность в аудите</w:t>
      </w:r>
      <w:r>
        <w:rPr>
          <w:sz w:val="20"/>
          <w:szCs w:val="20"/>
        </w:rPr>
        <w:t xml:space="preserve"> – это вероятность того, что применяемые процедуры аудиторские и иные, в т.ч. юридические, экспертные позволяют определить наличие ошибки в отчетности экономического субъекта и оценить ее влияние на принятие соответствующих решений пользователя отчетности. 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Существенность </w:t>
      </w:r>
      <w:r>
        <w:rPr>
          <w:b/>
          <w:sz w:val="20"/>
          <w:szCs w:val="20"/>
        </w:rPr>
        <w:t>имеет две стороны</w:t>
      </w:r>
      <w:r>
        <w:rPr>
          <w:sz w:val="20"/>
          <w:szCs w:val="20"/>
        </w:rPr>
        <w:t xml:space="preserve"> количественную и качественную.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>При проверке качественные составляющие оцениваются на основе профессионального опыта, количественное составляющее выражается через определение так называемого уровня существенности. Стандарт №4. Под уровнем существенности понимается такое предельное значение ошибки бух. отчетности, начиная с которого квалифицированный пользователь отчетности с большой степенью вероятности станет делать на ее основе правильные выводы и принимать обоснованные экономические решения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Уровень существенности на этапе планирования должен быть рассчитан. </w:t>
      </w:r>
      <w:r>
        <w:rPr>
          <w:b/>
          <w:sz w:val="20"/>
          <w:szCs w:val="20"/>
        </w:rPr>
        <w:t xml:space="preserve">Требование: </w:t>
      </w:r>
      <w:r>
        <w:rPr>
          <w:sz w:val="20"/>
          <w:szCs w:val="20"/>
        </w:rPr>
        <w:t>порядок нахождения уровня существенности должен быть зафиксирован во внутренних стандартах аудиторской организации.</w:t>
      </w:r>
    </w:p>
    <w:p>
      <w:pPr>
        <w:pStyle w:val="Normal"/>
        <w:rPr/>
      </w:pPr>
      <w:r>
        <w:rPr>
          <w:sz w:val="20"/>
          <w:szCs w:val="20"/>
        </w:rPr>
        <w:t>Расчеты должны строиться на основе существенных показателей аудируемых лиц (базовые показатели отчетности). Допускается расчет как единого показателя существенности, так и системного уровня показателя существенности. Единый:  - быстро считается, + сложно обращается</w:t>
      </w:r>
      <w:r>
        <w:rPr>
          <w:b/>
          <w:sz w:val="20"/>
          <w:szCs w:val="20"/>
        </w:rPr>
        <w:t>. Применение уровня существенности:</w:t>
      </w:r>
      <w:r>
        <w:rPr>
          <w:sz w:val="20"/>
          <w:szCs w:val="20"/>
        </w:rPr>
        <w:t xml:space="preserve"> принимается во внимание: 1) на этапе планирования с тем, чтобы определить содержание затрат времени и объема применяемых аудиторских процедур 2 ) в ходе выполнения конкретных аудиторских процедур 3) на этапе завершения аудита при оценке того эффекта, который оказывают обнаруженные искажения и нарушения на достоверность отчетности.  При выборочном характере проверки надо иметь в виду, что все обнаруженные искажения должны экстрополироваться, т.е. распространяться на всю имеющуюся совокупность документов. </w:t>
      </w:r>
      <w:r>
        <w:rPr>
          <w:b/>
          <w:sz w:val="20"/>
          <w:szCs w:val="20"/>
        </w:rPr>
        <w:t xml:space="preserve">3 действия аудитора: </w:t>
      </w:r>
      <w:r>
        <w:rPr>
          <w:b/>
          <w:sz w:val="20"/>
          <w:szCs w:val="20"/>
          <w:u w:val="single"/>
        </w:rPr>
        <w:t xml:space="preserve">Случаи применения концепции существенности </w:t>
      </w:r>
      <w:r>
        <w:rPr>
          <w:sz w:val="20"/>
          <w:szCs w:val="20"/>
        </w:rPr>
        <w:t xml:space="preserve">1. Когда аудитор вправе сделать вывод о том, что отчетность является достоверной во всех существенных отношениях при одновременном соблюдении 2 условий: а) если отмеченные искажения в сумме с предполагаемыми намного меньше уровня существенности б) качественные расхождения отмеченных отклонений порядка ведения учета и подготовки отчетности от требований нормативных документов по профессиональному суждению аудитора являются </w:t>
      </w:r>
      <w:r>
        <w:rPr>
          <w:b/>
          <w:sz w:val="20"/>
          <w:szCs w:val="20"/>
        </w:rPr>
        <w:t xml:space="preserve">несущественными. </w:t>
      </w:r>
      <w:r>
        <w:rPr>
          <w:sz w:val="20"/>
          <w:szCs w:val="20"/>
        </w:rPr>
        <w:t>2. Когда аудитор обязан сделать вывод, что отчетность во всех существенных отношениях не может быть признана достоверной, если выполняется одно из следующих условий: а) если отмеченные искажения в сумме с предполагаемыми намного больше уровня существенности б) качественные расхождения отмеченных отклонений порядка ведения учета и подготовки отчетности от требований норм документов по профессиональному суждению аудитора являются существенными. 3. Аудитор должен, используя свое профессиональное суждение взять на себя ответственность и принять решение о том:  сделать или нет вывод о существенных нарушениях проверяемой отчетности, либо вывод о необходимости включения соответствующих оговорок в аудиторское заключение, если выполняется одно из следующих условий: а) если отмеченные искажения в сумме с предполагаемыми в целом близки по величине значению уровня существенности б) если имеются расхождения порядка ведения учета и подготовки отчетности с требованиями нормативных документов, но расхождения однозначно не могут быть признаны существен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3:00Z</dcterms:modified>
  <cp:revision>1</cp:revision>
  <dc:subject/>
  <dc:title>2</dc:title>
</cp:coreProperties>
</file>