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1. Аудит в условиях компьютерной обработки данных. Особенности осуществления аудиторской проверки при использовании компьютеров.</w:t>
      </w:r>
    </w:p>
    <w:p>
      <w:pPr>
        <w:pStyle w:val="Normal"/>
        <w:jc w:val="both"/>
        <w:rPr/>
      </w:pPr>
      <w:r>
        <w:rPr>
          <w:sz w:val="20"/>
          <w:szCs w:val="20"/>
        </w:rPr>
        <w:t>При проведении аудита в системе компьютерной обработки данных (КОД) сохраняются цель и основные подходы к определению методов проведения аудита. Однако КОД влияет на изучение аудитором системы бухгалтерского учета и внутреннего контроля аудируемого лица. Это вызвано тем, что источниками информации для аудитора выступают учетные документы на машиночитаемом носителе, в памяти компьютера находится постоянная нормативно-справочная информация, применяется автоматизированная форма бухгалтерского учета.          В случае отсутствия у аудитора знаний о техническом, программном, математическом обеспечении компьютерной техники рекомендуется использовать работу эксперта в области КОД в соответствии с правилом (стандартом) «Использование работы эксперта». Однако эксперт оценивает только систему обработки информации, в то время как аудитор — достоверность формируемой с помощью этой системы отчетности. Аудиторская организация не может ни передавать, ни разделять с кем-либо свою ответственность за выражение мнения об отчетности аудируемого лица в аудиторском заключении. Аудиторская организация ожидает получить помощь эксперта по вопросам оценки надежности системы КОД клиента в целом, оценки законности приобретения экономическим субъектом бухгалтерского программного обеспечения, алгоритмов, расчетов, формирования на компьютере необходимых аудитору учетных регистров.         Работая в среде КОД, аудитор изучает организационную форму обработки данных, форму бухгалтерского учета и его автоматизированные разделы, применение локального или сетевого варианта обработки данных, обеспечение архивирования и хранения данных. Аудитор должен также описать техническое, программное, технологическое обеспечение КОД. Он оценивает возможности компьютерной системы с точки зрения ее гибкого реагирования на изменения хозяйственного законодательства, формирования управленческой отчетности, проведения аналитических процедур, а также степени квалификации учетного персонала в области информационных технолог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диторский риск в среде КОД возрастает в случае децентрализации компьютеризированной среды, низкого уровня знаний бухгалтерского персонала в области информационных технологий, отсутствия внутреннего контроля за функционированием среды КОД и доступом в систему. Снижению аудиторского риска способствуют следующие факторы: лицензированная система автоматизации, возможность углубления контроля с помощью программного обеспечения, наличие контроля программного обеспечения, применение аудируемым лицом единой среды КОД с единым программным обеспечением, квалифицированная, согласованная и долгосрочная информационная политика экономического субъекта.           В условиях КОД аудит может проводиться с использованием машинно-ориентированных и (или) ручных процедур. Машинно-ориентированные процедуры включают программные средства, используемые аудитором для проверки компьютерных файлов клиента, а также контрольные примеры для тестирования аудитором алгоритмов КОД. Источниками получения аудиторских доказательств при проведении аудиторских процедур являются данные в виде таблиц, ведомостей, учетных регистров, подготовленных в системе КОД аудируемого лица. Аудитор может использовать оригиналы и копии документов в качестве рабочей документации, делать на них ссылки, пометки и т. д. При работе аудитора в системе КОД клиента без вывода данных на печать рабочая документация составляется аудитором самостоятельно. Рабочие документы, подготовленные на машинных носителях, могут храниться в архиве аудиторских файлов на машинных носите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42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2:00Z</dcterms:modified>
  <cp:revision>1</cp:revision>
  <dc:subject/>
  <dc:title>41</dc:title>
</cp:coreProperties>
</file>