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39. Письменная информация аудитора руководству экономического субъекта по результатам  проведения аудиторской проверк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исьменная информация отчет должны готовиться во всех случаях, когда проводится обязательный аудит.Требования к содержанию и порядку составления такого отчета отражены в российском стандарте «Письменная информация аудитора руководству проверяемого экономического субъекта по результатам проведения аудитора»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   </w:t>
      </w:r>
      <w:r>
        <w:rPr>
          <w:b/>
          <w:sz w:val="20"/>
          <w:szCs w:val="20"/>
          <w:u w:val="single"/>
        </w:rPr>
        <w:t>Порядок подготовки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письменная информация готовится в ходе аудиторской проверки, передана лицу, подписавшему договор, либо лицу, прямо указанному в качестве получателя, либо в договоре, либо в письме–обязательстве о проведении аудита лицу (любое), если лицо, подписывающие договор даст аудитору письменное на то указание. Письменная информация в 2-х экз.Несогласие получателя с выводами не является основанием не принятия ее. Если произошла смена аудиторской организации, то руководство обязано предоставить новому аудитору копии отчетов/письменной информации предыдущих аудиторов не менее чем за 3 предыдущих года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одержание письменной информаци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то, что заключать обязательно – реквизиты аудиторской организации и аудируемого лица, период времени, к которому относится проверенная документация, дата подписания письменной информации, все выявленные </w:t>
      </w:r>
      <w:r>
        <w:rPr>
          <w:sz w:val="20"/>
          <w:szCs w:val="20"/>
          <w:u w:val="single"/>
        </w:rPr>
        <w:t>существенные</w:t>
      </w:r>
      <w:r>
        <w:rPr>
          <w:sz w:val="20"/>
          <w:szCs w:val="20"/>
        </w:rPr>
        <w:t xml:space="preserve"> нарушения о порядке ведения учета и составления отчетности, результаты проверки организации, как процесса и ведения учета, составления отчетности и состояния СВК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2.</w:t>
      </w:r>
      <w:r>
        <w:rPr>
          <w:sz w:val="20"/>
          <w:szCs w:val="20"/>
          <w:u w:val="single"/>
        </w:rPr>
        <w:t xml:space="preserve"> та информация, которую следует включать в отчет в зависимости от объема, масштабов и специфики проверки, особенностей аудиторской организации и т.д.: </w:t>
      </w:r>
      <w:r>
        <w:rPr>
          <w:sz w:val="20"/>
          <w:szCs w:val="20"/>
        </w:rPr>
        <w:t>особенности выполнения проверки, предусмотренные договором;данные о количественном составе работников, ведущих учет, структуре бухгалтерии и особенностях применяемой системы учета; сведения о методике аудиторской проверки; перечень основных областей учета, которые подлежат проверке; перечень замечаний о недостатках и рекомендаций по их устранению, по улучшению организации ведения бухучета; оценку при возможности количественного расхождения отчетных или налоговых показателей по данным клиента и прогнозируемых аудитором по результатам проверки; в случае проверки крупных предприятий сведения о проверке филиалов, подразделений, дочерних обществ и т.д. с изложением результатов таких проверок и анализом этих частных результатов на итоги проверки всего клиента в целом; если проверка проводится при последующих проверках – оценка и анализ выполнения или исправления им тех замечаний, которые содержались в предыдущем отчете/письменной информации; в случае отклонения от требований стандарта аудита – сами фаты и причины таких отклонений. Порядок подготовки информации должен быть утвержден аудитором в качестве внутреннего станд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1:00Z</dcterms:modified>
  <cp:revision>1</cp:revision>
  <dc:subject/>
  <dc:title>39</dc:title>
</cp:coreProperties>
</file>