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5. Состав и содержание методов сбора аудиторских доказательств в соответствии с федеральным аудиторским правилом (стандартом). </w:t>
      </w:r>
    </w:p>
    <w:p>
      <w:pPr>
        <w:pStyle w:val="Normal"/>
        <w:rPr/>
      </w:pPr>
      <w:r>
        <w:rPr>
          <w:sz w:val="20"/>
          <w:szCs w:val="20"/>
        </w:rPr>
        <w:t>Согласно федеральному правилу (стандарту) № 5 «Аудиторские доказательства» (утв. Постановлением Правительства РФ от 23.09.02 № 696) аудиторские доказательства — это информация, полученная аудитором при проведении проверки, и результат анализа указанной информации, на которых основывается мнение аудитора. Аудиторские доказательства могут быть внутренними, внешними и смешанными. Внутренние аудиторские доказательства включают в себя информацию, полученную от экономического субъекта в письменном или устном виде. Внешние аудиторские доказательства включают в себя информацию, полученную от третьей стороны в письменном виде. Смешанные аудиторские доказательства включают в себя информацию, полученную от экономического субъекта в письменном или устном виде и подтвержденную третьей стороной в письменном виде. Собранные доказательства отражаются в рабочих документах аудитора и используются при составлении аудиторского заключения и отчета руководству клиента по результатам аудита.          Источниками получения аудиторских доказательств являются: первичные документы аудируемого лица и третьих лиц; регистры бухгалтерского учета аудируемого лица; результаты анализа финансово-хозяйственной деятельности клиента; письменные разъяснения сотрудников аудируемого и третьих лиц; сопоставление одних документов клиента с другими, а также с документами третьих лиц; результаты инвентаризации имущества аудируемого лица; бухгалтерская отчетность. Надежность аудиторских доказательств зависит от их источника, а также от формы предоставления. При оценке надежности аудиторских доказательств, зависящей от конкретной ситуации, исходят из следующего: аудиторские доказательства, полученные из внешних источников, более надежны, чем доказательства, полученные из внутренних источников; аудиторские доказательства, полученные из внутренних источников, более надежны, если существующие системы бухгалтерского             учета и внутреннего контроля являются эффективными; аудиторские доказательства, собранные непосредственно аудитором, более надежны, чем полученные от аудируемого лица; аудиторские доказательства в форме документов и письменных заявлений более надежны, чем заявления, представленные в устной форме.       Аудиторские доказательства должны быть достаточными и надлежащими. Достаточность представляет собой количественную меру аудиторских доказательств. Надлежащий характер является качественной стороной аудиторских доказательств, определяющей их совпадение с конкретной предпосылкой подготовки финансовой отчетности и ее достоверность. Для сбора аудиторских доказательств применяются различные процедуры. Аудиторская процедура — это определенный порядок и последовательность действий аудитора для получения необходимых аудиторских доказательств на конкретном участке аудита. К числу основных методов получения аудиторских доказательств относятся следующие: 1. Пересчет, заключающийся в проверке арифметической точности данных документов и учетных записей путем независимого выборочного пересчета. 2. Наблюдение представляет собой отслеживание аудитором процесса или процедуры, выполняемой другими лицами. 3. Подтверждение — прием, используемый для получения в письменном виде информации от третьих лиц о реальности остатков на счетах учета денежных средств, счетах расчетов, дебиторской и кредиторской задолженности. 4. Запрос представляет собой поиск информации у осведомленных лиц в пределах или за пределами аудируемого лица. 5. Инспектирование представляет собой проверку записей, документов или материальных активов. 6. Аналитические процедуры представляют собой анализ и оценку полученной аудитором информации, исследование важнейших фин. и экономических показ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42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2:00Z</dcterms:modified>
  <cp:revision>1</cp:revision>
  <dc:subject/>
  <dc:title>45</dc:title>
</cp:coreProperties>
</file>