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Министерство образования и науки Российской Федерации Федеральное агентство по образованию ГОУ ВПО Всероссийский заочный финансово-экономический институт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Калужский филиа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44"/>
          <w:szCs w:val="44"/>
        </w:rPr>
        <w:t>Контроль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дисциплине «менеджмен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уга – 2009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риант № 51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>Тема: «Формирование кадровой политики в организации</w:t>
      </w:r>
      <w:r>
        <w:rPr>
          <w:b/>
          <w:i/>
          <w:sz w:val="40"/>
          <w:szCs w:val="40"/>
        </w:rPr>
        <w:t>»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1"/>
        <w:spacing w:lineRule="auto" w:line="360" w:before="0" w:after="0"/>
        <w:ind w:left="360" w:right="1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………………………………………………………….…………..2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Теоретическая часть.</w:t>
      </w:r>
    </w:p>
    <w:p>
      <w:pPr>
        <w:pStyle w:val="Heading1"/>
        <w:numPr>
          <w:ilvl w:val="1"/>
          <w:numId w:val="10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Понятие, задачи и особенности кадровой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ки организации………………………………………………….…....3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огнозирование как основа выработки</w:t>
      </w:r>
    </w:p>
    <w:p>
      <w:pPr>
        <w:pStyle w:val="Heading1"/>
        <w:spacing w:lineRule="auto" w:line="360" w:before="0" w:after="0"/>
        <w:ind w:left="360"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ровой стратегии……………………………………………….................4</w:t>
      </w:r>
    </w:p>
    <w:p>
      <w:pPr>
        <w:pStyle w:val="Heading1"/>
        <w:spacing w:lineRule="auto" w:line="360" w:before="0" w:after="0"/>
        <w:ind w:left="360"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Условия, влияющие на кадровую политику…………………………....6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Планирование затрат на персонал и методы определения</w:t>
      </w:r>
    </w:p>
    <w:p>
      <w:pPr>
        <w:pStyle w:val="Heading1"/>
        <w:spacing w:lineRule="auto" w:line="360" w:before="0" w:after="0"/>
        <w:ind w:left="360"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 эффективности..………………………………………………………….8</w:t>
      </w:r>
    </w:p>
    <w:p>
      <w:pPr>
        <w:pStyle w:val="Heading1"/>
        <w:spacing w:lineRule="auto" w:line="360" w:before="0" w:after="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Значение кадровой политики в современных условиях функционирования экономики……………………………….…………….10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ческая часть.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ая политика «ОАО КСК»……………...………………………..…..11</w:t>
      </w:r>
    </w:p>
    <w:p>
      <w:pPr>
        <w:pStyle w:val="Heading1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ение ………………………………………………….……….……...20      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…………………………….……........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настоящее время особое значение придается повышению уровня работы с персоналом, постановке этой работы на прочный научный фундамент, использованию накопленного в течение многих лет отечественного и зарубежного опы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ализация целей и задач управления персоналом осуществляется через кадровую политику. Кадровая политика – главное направление работы с кадрами, набор основополагающих принципов, которые реализуются кадровой службой пред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блемы, связанные с кадровой политикой, рассматривали еще представители классической школы менеджмента. Так, принципы научного менеджмента Ф.У.Тейлора включали такие элементы кадровой политики, как:</w:t>
      </w:r>
    </w:p>
    <w:p>
      <w:pPr>
        <w:pStyle w:val="Normal"/>
        <w:spacing w:lineRule="auto" w:line="360"/>
        <w:jc w:val="both"/>
        <w:rPr/>
      </w:pPr>
      <w:r>
        <w:rPr/>
        <w:t>- развитие каждого отдельного рабочего до максимальной доступной ему производительности и благосостояния;</w:t>
      </w:r>
    </w:p>
    <w:p>
      <w:pPr>
        <w:pStyle w:val="Normal"/>
        <w:spacing w:lineRule="auto" w:line="360"/>
        <w:jc w:val="both"/>
        <w:rPr/>
      </w:pPr>
      <w:r>
        <w:rPr/>
        <w:t>- подбор, обучение и расстановка рабочих на те места и задания, где они могут дать наибольшую польз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Административная концепция А. Файоля рассматривала кадровую политику как один из ключевых элементов функции распорядительства, к принципам которой относилось постоянство состава персонал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условиях административно-командной системы ей в значительной мере была присуща политическая окраска. Отделы кадров были в числе структур, отвечавших за работу с людьми: ее реальными центрами были производственные службы и руководящие органы общественно-политических организаций (партком, профком, комитет комсомола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нализируя данную проблему, можно говорить о том, что от обеспеченности кадрами, от качества этих кадров во многом зависит социально-экономическое благополучие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Понятие, задачи и особенности кадровой политики организаци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Политика организации – это система правил, в соответствии с которой действуют люди, входящие в организацию. Важнейшей составной частью политики организации – ее кадровая политика, которая определяет принципы, реализуемые руководством в отношении человеческих ресурс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ермин </w:t>
      </w:r>
      <w:r>
        <w:rPr>
          <w:b/>
        </w:rPr>
        <w:t>«кадровая политика»</w:t>
      </w:r>
      <w:r>
        <w:rPr/>
        <w:t xml:space="preserve"> имеет широкое и узкое толкование:</w:t>
      </w:r>
    </w:p>
    <w:p>
      <w:pPr>
        <w:pStyle w:val="Normal"/>
        <w:spacing w:lineRule="auto" w:line="360"/>
        <w:jc w:val="both"/>
        <w:rPr/>
      </w:pPr>
      <w:r>
        <w:rPr/>
        <w:t>- система осознанных, сформулированных и закрепленных правил и норм, приводящих человеческий ресурс в соответствие с долговременной стратегией фирмы;</w:t>
      </w:r>
    </w:p>
    <w:p>
      <w:pPr>
        <w:pStyle w:val="Normal"/>
        <w:spacing w:lineRule="auto" w:line="360"/>
        <w:jc w:val="both"/>
        <w:rPr/>
      </w:pPr>
      <w:r>
        <w:rPr/>
        <w:t>- набор конкретных правил, пожеланий и ограничений, реализующихся, как в процессе непосредственных взаимодействий между сотрудниками, так и во взаимоотношениях между работниками и организацией в целом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</w:t>
      </w:r>
      <w:r>
        <w:rPr>
          <w:b/>
          <w:i/>
        </w:rPr>
        <w:t>Основным содержанием кадровой политики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/>
        <w:t>обеспечение организации, рабочей силой высокого качества, включая планирование, отбор, наем, высвобождение работников, а также анализ текучести кадр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/>
        <w:t>развитие работников – переподготовка, проведение аттестаций и оценки уровня квалификации, организация продвижения по служб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/>
        <w:t>совершенствование организации, совершенствование стимулирования труда, обеспечении безопасности, социальной поддерж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Целевая задача кадровой политики может быть решена по-разному и выбор альтернативных вариантов достаточно широк: увольнять работников или сохранять; подготавливать работников самим или искать, кто уже имеет необходимую подготовку; набирать со стороны или переучивать работников, подлежащих высвобождению с предприят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Общие требования к кадровой политики в современных условиях сводятся к следующем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дровая политика должна быть тесно увязана со стратегией развития предприятия. В этом отношении она представляет собой кадровое обеспечение реализации этой страте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лжна быть достаточно гибкой. Она должна быть, с одной стороны, стабильной, с другой стороны – динамичной, т.е. корректироваться в соответствии с изменением тактики предприятия, производственной и экономической ситу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лжна быть экономически обоснованной, т.е исходить из его реальных финансовых возмож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лжна обеспечивать индивидуальный подход к своим работникам.</w:t>
      </w:r>
    </w:p>
    <w:p>
      <w:pPr>
        <w:pStyle w:val="Normal"/>
        <w:spacing w:lineRule="auto" w:line="360"/>
        <w:jc w:val="both"/>
        <w:rPr/>
      </w:pPr>
      <w:r>
        <w:rPr/>
        <w:t>Таким образом, кадровая политика в современных условиях направлена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, нормативных актов и правительственных реш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2.Прогнозирование как основа выработки кадровой стратегии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тановлении системы стратегического менеджмента выделяют четыре основные фаз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Хаотическое реагирование на постоянные изменения во внешней сред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ратегическое планирование – предвидение новых осложнений во внешних условиях деятельности организации и разработка заранее стратегий ответных действи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правление стратегическими возможностями – выявление внутреннего потенциала организации для адаптации в быстро меняющейся сред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правление стратегическими задачами в реальном масштабе времени – разработка и реализация постоянно корректирующейся программы.</w:t>
      </w:r>
    </w:p>
    <w:p>
      <w:pPr>
        <w:pStyle w:val="Normal"/>
        <w:spacing w:lineRule="auto" w:line="360"/>
        <w:jc w:val="both"/>
        <w:rPr/>
      </w:pPr>
      <w:r>
        <w:rPr/>
        <w:t>В зависимости от фазы менеджмента, практикуемого в организации, а также уровня планирования можно выделить кадровые программы разного типа, ориентированные на решение оперативных, тактических или стратегических задач. Программы включают различные кадровые мероприятия, отдельные направления работы и проекты, направленные на повышение качества персонала, развитие его способности решать задачи, диктуемые этапом развития организации.</w:t>
      </w:r>
    </w:p>
    <w:p>
      <w:pPr>
        <w:pStyle w:val="Normal"/>
        <w:shd w:fill="FFFFFF" w:val="clear"/>
        <w:spacing w:lineRule="auto" w:line="360"/>
        <w:ind w:left="5" w:right="1" w:firstLine="709"/>
        <w:jc w:val="both"/>
        <w:rPr/>
      </w:pPr>
      <w:r>
        <w:rPr/>
        <w:t xml:space="preserve">Кадровое планирование тогда эффективно, когда оно интегрировано в общий процесс планирования на предприятии. Несовершенное планирование человеческих ресурсов дорого обходится организации и может привести к потере ценных ресурсов. </w:t>
      </w:r>
      <w:r>
        <w:rPr>
          <w:bCs/>
        </w:rPr>
        <w:t>Цель планирования заключается в создании и развитии потенциала персонала организации.</w:t>
      </w:r>
    </w:p>
    <w:p>
      <w:pPr>
        <w:pStyle w:val="Normal"/>
        <w:shd w:fill="FFFFFF" w:val="clear"/>
        <w:spacing w:lineRule="auto" w:line="360"/>
        <w:ind w:left="5" w:right="1" w:firstLine="709"/>
        <w:jc w:val="both"/>
        <w:rPr/>
      </w:pPr>
      <w:r>
        <w:rPr/>
        <w:t>В практике планирования различают те</w:t>
        <w:softHyphen/>
        <w:t>кущую потребность в кадрах и перспективную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  <w:t>Текущая потребность определяется рамками одного года, а перспектив</w:t>
        <w:softHyphen/>
        <w:t>ная – более длинными сроками. Процесс планирования осуществляется поэ</w:t>
        <w:softHyphen/>
        <w:t>тапно: оценка наличных ресурсов, оценка будущих потребностей и разработ</w:t>
        <w:softHyphen/>
        <w:t>ка программы удовлетворения будущих потребностей. В общем виде этот процесс отображен на рисунке (рис1.)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0</wp:posOffset>
            </wp:positionH>
            <wp:positionV relativeFrom="paragraph">
              <wp:posOffset>26670</wp:posOffset>
            </wp:positionV>
            <wp:extent cx="5574665" cy="303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pacing w:lineRule="auto" w:line="360"/>
        <w:ind w:right="12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5" w:right="1" w:firstLine="709"/>
        <w:jc w:val="both"/>
        <w:rPr/>
      </w:pPr>
      <w:r>
        <w:rPr/>
        <w:t xml:space="preserve">Для обеспечения действенности процесса разработки плана и успеха его реализации принято соблюдать ряд принципов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60" w:leader="none"/>
        </w:tabs>
        <w:spacing w:lineRule="auto" w:line="360"/>
        <w:ind w:left="0" w:right="1" w:firstLine="709"/>
        <w:jc w:val="both"/>
        <w:rPr/>
      </w:pPr>
      <w:r>
        <w:rPr/>
        <w:t>согласованность общей стратегии предприятия со стратегией управле</w:t>
        <w:softHyphen/>
        <w:t xml:space="preserve">ния человеческими ресурса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60" w:leader="none"/>
        </w:tabs>
        <w:spacing w:lineRule="auto" w:line="360"/>
        <w:ind w:left="0" w:right="1" w:firstLine="709"/>
        <w:jc w:val="both"/>
        <w:rPr/>
      </w:pPr>
      <w:r>
        <w:rPr/>
        <w:t xml:space="preserve">учет организационных и финансовых ресурсов. </w:t>
      </w:r>
    </w:p>
    <w:p>
      <w:pPr>
        <w:pStyle w:val="Normal"/>
        <w:shd w:fill="FFFFFF" w:val="clear"/>
        <w:spacing w:lineRule="auto" w:line="360"/>
        <w:ind w:left="5" w:right="1" w:firstLine="709"/>
        <w:jc w:val="both"/>
        <w:rPr/>
      </w:pPr>
      <w:r>
        <w:rPr/>
        <w:t>Включение в план даже не</w:t>
        <w:softHyphen/>
        <w:t>скольких мероприятий, которые организация не в состоянии выполнить, мо</w:t>
        <w:softHyphen/>
        <w:t>жет привести к эффекту домино и нанести серьёзный ущерб реализации всей стратегии управления персона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60" w:leader="none"/>
        </w:tabs>
        <w:spacing w:lineRule="auto" w:line="360"/>
        <w:ind w:left="0" w:right="1" w:firstLine="709"/>
        <w:jc w:val="both"/>
        <w:rPr/>
      </w:pPr>
      <w:r>
        <w:rPr/>
        <w:t>непротиворечивость культуре организации и мини-организации (под</w:t>
        <w:softHyphen/>
        <w:t xml:space="preserve">разделению). 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pacing w:lineRule="auto" w:line="360"/>
        <w:ind w:right="1" w:firstLine="709"/>
        <w:jc w:val="both"/>
        <w:rPr>
          <w:lang w:val="en-US"/>
        </w:rPr>
      </w:pPr>
      <w:r>
        <w:rPr/>
        <w:t>Любое нововведение встречает сопротивление или в лучшем случае нейтральное отношение со стороны персонала. Степень восприятия этих новшеств прямо пропорциональна их совместимости с организационной культурой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pacing w:lineRule="auto" w:line="360"/>
        <w:ind w:right="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1.3.Условия, влияющие на кадровую политику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кадровую политику в целом, содержание и специфику конкретных программ и кадровых мероприятий влияют факторы двух типов: внешние по отношению к организации и внутрен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акторы внешней среды могут быть объединены в две групп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ормативные ограничения. Присутствие в нормах некоторых стран запретов на применение тестов при приеме на работу вынуждает сотрудников служб управления персоналом быть изобретательными в проектировании программ отбора и ориентации персонал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итуация на рынке труда – необходимо проанализировать наличие конкуренции, источники комплектования, структурный и профессиональный состав свободной рабочей силы. Важно также получить представление о профессиональных и общественных объединениях, в которые так или иначе вовлечены работники или кандидаты на работу. Стратегию деятельности таких объединений следует учитывать для создания и реализации эффективных кадровых програм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i/>
        </w:rPr>
        <w:t xml:space="preserve">  </w:t>
      </w:r>
      <w:r>
        <w:rPr>
          <w:b/>
          <w:i/>
        </w:rPr>
        <w:t>Наиболее значимыми факторами внутренней среды представляются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и предприятия, их временная перспектива и степень проработанности. Так организации, нацеленной на быстрое получение прибыли и затем сворачивание работы требуются иные профессионалы по сравнению с предприятием, ориентированным на постепенное развертывание крупного производства с множеством фили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иль управления, закрепленный и в структуре организации. Организации, построенной жестко централизованным образом, и организации, предпочитающей принцип децентрализации, требуется различный состав профессио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ловия труда: степень требуемых физических и психических условий; степень вредности работы для здоровья; месторасположение рабочих мест; взаимодействие с другими людьми во время работы; понимание и принятие целей организации – все это привлекает или отталкивает людей. Наличие даже небольшого числа не привлекательных для работника задач требует создания специальных программ привлечения и удержания сотрудников в орган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чественные характеристики трудового коллектива. Работа в составе успешного коллектива может быть дополнительным стимулом, способствующим стабильной продуктивной работе.</w:t>
      </w:r>
    </w:p>
    <w:p>
      <w:pPr>
        <w:pStyle w:val="Normal"/>
        <w:spacing w:lineRule="auto" w:line="360"/>
        <w:jc w:val="both"/>
        <w:rPr/>
      </w:pPr>
      <w:r>
        <w:rPr/>
        <w:t>Содержание кадровых программ определяется и представлением о траектории развития организации в целом, и тем целевым выбором, который обычно делают высшее руководст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1.4.Планирование затрат на персонал и методы определения их эффективност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При бурном развитии новых технологий все большую значимость приобретают обеспечение предприятий квалифицированными кадрами.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жнейший элемент эффективной организации – определение реальной потребности в персонале и подготовка прогноза изменения этой потребности. Таким образом, планирование такой потребности – часть общего процесса планирования в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адровое планирование – важнейший элемент кадровой политики, помогает при определении ее задач, стратегии и целей, способствует их выполнению через соответствующие мероприятия. Основной целью планирования является обеспечение организации необходимой рабочей силой и определение при этом издерже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цесс кадрового планирования включает в себя 3 этап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ценка наличных ресурсов – руководство должно определить, сколько человек занято выполнением каждой операции, требующейся для реализации конкретной цел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ценка будущих потребностей – прогнозирование численности персонала, необходимого для реализации краткосрочных перспективных целе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Разработка программы удовлетворения будущих потребностей. </w:t>
      </w:r>
    </w:p>
    <w:p>
      <w:pPr>
        <w:pStyle w:val="Normal"/>
        <w:spacing w:lineRule="auto" w:line="360"/>
        <w:jc w:val="both"/>
        <w:rPr/>
      </w:pPr>
      <w:r>
        <w:rPr/>
        <w:t xml:space="preserve">Успешное кадровое планирование должно основываться на знании ответов на следующие вопросы: </w:t>
      </w:r>
    </w:p>
    <w:p>
      <w:pPr>
        <w:pStyle w:val="Normal"/>
        <w:spacing w:lineRule="auto" w:line="360"/>
        <w:jc w:val="both"/>
        <w:rPr/>
      </w:pPr>
      <w:r>
        <w:rPr/>
        <w:t xml:space="preserve">- сколько работников, какой квалификации, где и когда потребуется; </w:t>
      </w:r>
    </w:p>
    <w:p>
      <w:pPr>
        <w:pStyle w:val="Normal"/>
        <w:spacing w:lineRule="auto" w:line="360"/>
        <w:jc w:val="both"/>
        <w:rPr/>
      </w:pPr>
      <w:r>
        <w:rPr/>
        <w:t>- каким образом можно привлечь нужный персонал и как сократить излишний;</w:t>
      </w:r>
    </w:p>
    <w:p>
      <w:pPr>
        <w:pStyle w:val="Normal"/>
        <w:spacing w:lineRule="auto" w:line="360"/>
        <w:jc w:val="both"/>
        <w:rPr/>
      </w:pPr>
      <w:r>
        <w:rPr/>
        <w:t>- каким образом можно обеспечить условия для развития персонала;</w:t>
      </w:r>
    </w:p>
    <w:p>
      <w:pPr>
        <w:pStyle w:val="Normal"/>
        <w:spacing w:lineRule="auto" w:line="360"/>
        <w:jc w:val="both"/>
        <w:rPr/>
      </w:pPr>
      <w:r>
        <w:rPr/>
        <w:t>- каких затрат потребуют запланированные меро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определения потребности в квалифицированных кадрах используются в основном следующие метод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ормативный метод – предполагает расчет общей численности работников на основе планируемого объема производства и прогрессивных норм выработки. Этот метод целесообразно использовать при разработке перспективных и долгосрочных планов. Недостаток состоит в необходимости постоянного пересмотра всей системы норм и нормативов, что является сложным и трудоемким процессо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Штатный метод – предполагает использование типовых схем управления производством и типовых штатных расписаний. Достоинство состоит в простоте и незначительной трудоемкости расчетов, недостаток – в перенесении сложившихся пропорций в штатных расписаниях на перспективу и в слабом учете изменяющихся потребностей производ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Балансовый метод – используется для установления соответствующих пропорций, увязывающих потребности в квалифицированных кадрах и возможности системы образования. Реализуется путем разработки балан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Экономико-математические методы – позволяют с наибольшей точностью обеспечить увязку всех сторон процесса планирования кадров и выбрать наиболее оптимальное решение. Преимущества этого метода в наибольшей степени реализуется в рамках автоматизированных систем управ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ценка потребности организации в персонале может носить количественный и качественный характе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личественная оценка потребности в персонале  отвечает на вопрос «сколько?», основывается на анализе предлагаемой организационной структуры, требований технологий производства, маркетингового плана, а также прогноз изменения количественных характеристик персон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чественная оценка потребности в персонале – попытка ответить на вопрос «кого?». Это более сложный вид прогноза, так как вслед за анализом должны учитываться ценностные ориентации, уровень культуры и образования, профессиональные навыки и умения того персонала, который необходим организации. Особую сложность представляет оценка потребности в управленческом персонале. В этом случае необходимо учитывать, как минимум, возможности персонала определить рациональные оперативные и стратегические цели функционирования предприятия и осуществлять формирование относительных управленческих решений, обеспечивающих достижение этих ц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1.5.Значение кадровой политики в современных условиях функционирования экономики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настоящее время кадровая политика – основа стабильной и надежной работы организации. Различные организации развивают свою кадровую политику в разных направлениях. В интересах рационализации организационного процесса приоритеты кадровой политики выбираются разные. Актуальными становятся: подбор и закрепление высококвалифицированных, грамотных специалистов, способных к обучению и к интенсивной работе, постоянное повышение уровня компетентности сотрудников и формирование сплоченного коллектива, способного работать как «единый механизм». Руководитель несет полную ответственность за эффективность своего трудового коллектива. В свете чего кадровая политика приобретает все большее знач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адровая политика  «ОАО </w:t>
      </w:r>
      <w:r>
        <w:rPr>
          <w:b/>
          <w:bCs/>
        </w:rPr>
        <w:t>КСК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ное  наименование: </w:t>
      </w:r>
      <w:r>
        <w:rPr>
          <w:bCs/>
        </w:rPr>
        <w:t xml:space="preserve">Открытое акционерное общество «Калужская сбытовая компания». </w:t>
      </w:r>
      <w:r>
        <w:rPr/>
        <w:t xml:space="preserve">Юридический адрес: </w:t>
      </w:r>
      <w:r>
        <w:rPr>
          <w:bCs/>
        </w:rPr>
        <w:t xml:space="preserve">Российская Федерация, г. Калуга, пер.Суворова,8. </w:t>
      </w:r>
      <w:r>
        <w:rPr/>
        <w:t>Предприятие было образовано 1 апреля 2004 года в результате реорганизации ОАО «Калугаэнерго» в форме выделения. К открытому Акционерному Обществу «КСК» перешли активы, необходимые для осуществления деятельности по покупке электрической энергии на оптовом рынке и реализации ее потребителя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 апреля 2004 года ОАО «КСК» прошло государственную регистрацию и приступило к работе в качестве самостоятельного хозяйствующего субъекта.</w:t>
      </w:r>
      <w:r>
        <w:rPr>
          <w:rFonts w:cs="MyriadPro-Regular" w:ascii="MyriadPro-Regular" w:hAnsi="MyriadPro-Regular"/>
          <w:sz w:val="20"/>
          <w:szCs w:val="20"/>
        </w:rPr>
        <w:t xml:space="preserve"> </w:t>
      </w:r>
      <w:r>
        <w:rPr/>
        <w:t>Основным видом деятельности ОАО «КСК» является покупка электрическо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нергии на оптовом рынке и розничном рынках, реализация ее потребителям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рганизационная структура компании представлена на рисунке 1. </w:t>
      </w:r>
    </w:p>
    <w:p>
      <w:pPr>
        <w:pStyle w:val="Normal"/>
        <w:jc w:val="both"/>
        <w:rPr>
          <w:rFonts w:ascii="MyriadPro-Semibold;Times New Roman" w:hAnsi="MyriadPro-Semibold;Times New Roman" w:cs="MyriadPro-Semibold;Times New Roman"/>
          <w:color w:val="E1AA48"/>
        </w:rPr>
      </w:pPr>
      <w:r>
        <w:rPr>
          <w:rFonts w:cs="MyriadPro-Semibold;Times New Roman" w:ascii="MyriadPro-Semibold;Times New Roman" w:hAnsi="MyriadPro-Semibold;Times New Roman"/>
          <w:color w:val="E1AA48"/>
        </w:rPr>
        <w:drawing>
          <wp:inline distT="0" distB="0" distL="0" distR="0">
            <wp:extent cx="5949315" cy="776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935" t="9534" r="10695" b="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yriadPro-Semibold;Times New Roman" w:hAnsi="MyriadPro-Semibold;Times New Roman" w:cs="MyriadPro-Semibold;Times New Roman"/>
          <w:color w:val="E1AA48"/>
        </w:rPr>
      </w:pPr>
      <w:r>
        <w:rPr>
          <w:rFonts w:cs="MyriadPro-Semibold;Times New Roman" w:ascii="MyriadPro-Semibold;Times New Roman" w:hAnsi="MyriadPro-Semibold;Times New Roman"/>
          <w:color w:val="E1AA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изируя структуру компании можно заметить, что она является линейно-функциональной, она относятся числу тех компаний, которые сами активно ищут свое место на рынке, выстраивая собственную стратегию успеха. Особое место в этом ряду занимает последовательная политика по диверсификации энергосбытового бизнеса за счет активов в теплоэнергетике и строительства собственной газотурбинной станции. Приход в число акционеров стратегических инвесторов, заинтересованных в развитии компании, позволил предприятию успешно пройти период адаптации к новой конфигурации энергетической отрасли и усилил потенциал ОАО «КСК». Именно 2008 год, ставший периодом кардинальных преобразований в отрасли, показал достаточно высокую степень зрелости системы корпоративного управления в компании и эффективность политики по работе с акционерами. При сохранении существующей динамики развития ОАО «КСК» имеет хорошие шансы для использования своего потенциала как ключевого участника энергорынка региона, она является гарантирующим поставщиком электрической энергии на территории Калужской област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роме того, в 2008 году в программу инвестиций включены затраты на приобретение офисной техники, оборудования, направленного на улучшение условий труда. Проведены работы по модернизации котельных комплексов, завершены работы по прокладке  оптоволокна. В данный момент ОАО «КСК» сдает в аренду две пары оптоволокна из четырех. Кроме того, значительная часть средств направлена на разработку новых и доработку существующих программных комплексов. Так, в 2008 году начались работы по разработке программы по расчету за электроэнергию с бытовыми потребителями. Приобретены лицензии программного обеспечения  Windows Server, Windows Svr Std 2008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 </w:t>
      </w:r>
      <w:r>
        <w:rPr>
          <w:lang w:val="en-US"/>
        </w:rPr>
        <w:tab/>
      </w:r>
      <w:r>
        <w:rPr/>
        <w:t>За отчетный период Обществом получена выручка от реализации продукции, работ, услуг в сумме 6717,7 млн. руб., что превышает плановую величину на 25,9 млн. руб. В общей сумме выручка от продажи электроэнергии потребителям составила 4885,4 млн. руб. (план</w:t>
      </w:r>
      <w:r>
        <w:rPr>
          <w:color w:val="000000"/>
        </w:rPr>
        <w:t>–4816,7млн. руб.), прочей реализации – 21,3млн. руб., реализации на НОРЭМ – 27,9млн. руб. Себестоимость (включая коммерческие расходы) за отчетный период составила 6 442,1 млн. руб., что выше плана на 2,4%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быль от продаж составила 275,6 млн. руб. </w:t>
      </w:r>
      <w:r>
        <w:rPr/>
        <w:t>Финансовое положение ОАО «КСК» является устойчивым, по итогам деятельности за 2008 год компанией получена чистая прибыль в размере 192,9 млн. руб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Финансовый кризис оказал негативное влияние на все секторы экономики, включая электроэнергетическую отрасль. Среди энергокомпаний в наибольшей степени незащищенными оказались сбытовые компании, которые столкнулись как с падением объемов продаж (потребления), так и с неплатежами за поставленную энергию со стороны промышленных предприятий, муниципалитетов, населения. Снижение объемов потребления электроэнергии, задержка платежей со стороны потребителей, и, как следствие, рост дебиторской задолжен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Общеэкономический кризис, и прежде всего кризис в банковской сфере привел к резкому ухудшению конъюнктуры финансового рынка, снижению предложения банковского кредитования, а также к значительному росту процентных ставок. Так, стоимость привлечения внешнего финансирования для ОАО «КСК» уже во второй половине 2008 года  по краткосрочному кредитованию достигли 15-18%. Средний уровень ставок на 2009 год прогнозируется в диапазоне 18-21%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Тарифы на электроэнергию для потребителей состоят из следующих составляющих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едеральных факторов: стоимость покупной электроэнергии с оптового рынка, услуг по передаче электроэнергии по магистральным сетям ОАО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СК, услуг инфраструктурных организаций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гиональных факторов: услуги по передаче электроэнергии по сетям распределительных сетевых компаний, сбытовая надбавка гарантирующего поставщика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 регулировании тарифов в последние несколько лет ФСТ РФ проводит политику непропорционального роста составляющих конечного тарифа для потребителей, отдавая приоритет федеральным составляющим и региональным сетевым компаниям, дискриминируя интересы гарантирующих поставщ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ля минимизации рисков основными задачами компании являю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нижение стоимости покупки электроэнергии и мощности на ОРЭМ путем повышения качества и точности прогнозирования почасового потребления электроэнерг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одолжение тесного сотрудничества с кредитными организациями на предмет получения кредитных ресурсов и снижения стоимости заимствований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вершенствование технологии расчетов с бытовыми и промышленными потребителями, снижение трудоемкости расчетов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едение разъяснительной работы с потребителями по вопросам расчетов за электроэнергию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условий работы для персонала, способствующих привлечению и удержанию лучших специалис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еспечение обучения персонала в условиях быстро меняющихся правил и тенденций электроэнергетического бизнеса. </w:t>
      </w:r>
      <w:r>
        <w:rPr/>
        <w:t xml:space="preserve">Рынком сбыта для ОАО «КСК» являются потребители электроэнергии Калужской области, а также крупный потребитель Московской области (г. Протвино) – ГНЦ Институт Физики Высоких Энергий. Калужская область обладает одним из крупнейших в России научно-исследовательским комплексом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A131A"/>
          <w:sz w:val="24"/>
          <w:szCs w:val="24"/>
        </w:rPr>
      </w:pPr>
      <w:r>
        <w:rPr>
          <w:b/>
          <w:bCs/>
          <w:i/>
        </w:rPr>
        <w:t>Принципы и цели кадровой политики «Калужской сбытовой компании 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сновной целью кадровой политики Общества остается своевременное обеспечение и поддержание в эффективном состоянии человеческих ресурсов в соответствии с бизнес - стратегией Общества. Создание благоприятного социального и психологического климата в компании, развитие корпоративной культуры персонала, осуществление непрерывного профессионального обучения и повышения квалификации работников – все это позволило сформировать команду высококвалифицированных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A131A"/>
        </w:rPr>
      </w:pPr>
      <w:r>
        <w:rPr>
          <w:color w:val="000000"/>
        </w:rPr>
        <w:t>специалистов, способных достигать высоких результатов в бизнес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Основными целями кадровой политики ОАО «КСК» являю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• </w:t>
      </w:r>
      <w:r>
        <w:rPr>
          <w:color w:val="000000"/>
        </w:rPr>
        <w:t>совершенствование материальной и нематериальной мотивации сотрудни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• </w:t>
      </w:r>
      <w:r>
        <w:rPr>
          <w:color w:val="000000"/>
        </w:rPr>
        <w:t>совершенствование процедур поиска и подбора квалифицированных специалистов, методов привлечения и удержания молодых и талантливых сотрудни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• </w:t>
      </w:r>
      <w:r>
        <w:rPr>
          <w:color w:val="000000"/>
        </w:rPr>
        <w:t>формирование, подготовка и эффективная реализация резерва на замещение ключевых позиц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• </w:t>
      </w:r>
      <w:r>
        <w:rPr>
          <w:color w:val="000000"/>
        </w:rPr>
        <w:t>развитие системы корпоративного обучения и повышения квалификации сотрудников Обществ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нятие абонентов от муниципальных предприятий электроэнергетики и прочих промышленных предприятий в 2006 году, введение новых правил функционирования оптового и розничного рынков, запуск рынка мощности, быстро меняющиеся правила и тенденции электроэнергетического бизнеса – все это потребовало от компании создания дополнительных рабочих мест и привлечения квалифицированных кадро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ачественный состав работников (уровень образования)</w:t>
      </w:r>
    </w:p>
    <w:p>
      <w:pPr>
        <w:pStyle w:val="Normal"/>
        <w:spacing w:lineRule="auto" w:line="360"/>
        <w:jc w:val="both"/>
        <w:rPr>
          <w:b/>
          <w:b/>
          <w:bCs/>
          <w:color w:val="4A131A"/>
          <w:sz w:val="24"/>
          <w:szCs w:val="24"/>
        </w:rPr>
      </w:pPr>
      <w:r>
        <w:rPr/>
        <w:t>С 2007 по 2009 г.г. образовательный уровень персонала практически не изменился. Доля работников с высшим образованием на 01.01.2009г. Составила 53,9%; со средним профессиональным – 35,1%; с начальным профессиональным (или средним полным и неполным) – 10%. Высокий образовательный уровень персонала обеспечивается серьезным отбором вновь принимаемых работников. Приоритет отдается, прежде всего, специалистам с высшим профессиональным образованием. Кроме того, в 2009 г. более 5% от общего количества работников обучаются заочно, получая первое или второе высшее образование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jc w:val="both"/>
        <w:rPr>
          <w:b/>
          <w:b/>
          <w:color w:val="000000"/>
          <w:sz w:val="20"/>
          <w:szCs w:val="20"/>
          <w:lang w:val="en-US"/>
        </w:rPr>
      </w:pPr>
      <w:r>
        <w:rPr/>
        <w:t>Основной задачей компании в области оплаты труда является обеспечение мотивации работников к высокопроизводительному труду путем достижения конкурентоспособного уровня оплаты труда, проведения скоординированной компенсационной политики и системы вознаграждения работников. В компании продолжается работа по совершенствованию механизмов вознаграждения работников, усилению связи между вкладом каждого работника в общие результаты работы и уровнем оплаты. Средняя заработная плата списочного состава ОАО «КСК» на 2009 г. составила 18,6 тыс. руб., что на 26% больше по сравнению с 2008 г. и на 56,5% больше по сравнению с 2007 г. Изменение заработной платы работников списочного состава ОАО «КСК» по категориям</w:t>
      </w:r>
      <w:r>
        <w:rPr>
          <w:color w:val="000000"/>
        </w:rPr>
        <w:t xml:space="preserve"> </w:t>
      </w:r>
      <w:r>
        <w:rPr/>
        <w:t>представлено в диаграмме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Bernard MT Condensed" w:hAnsi="Bernard MT Condensed" w:cs="Bernard MT Condensed"/>
          <w:b/>
          <w:b/>
        </w:rPr>
      </w:pPr>
      <w:r>
        <w:rPr>
          <w:b/>
          <w:color w:val="000000"/>
          <w:sz w:val="20"/>
          <w:szCs w:val="20"/>
        </w:rPr>
        <w:t>Средняя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заработная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лата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писочного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остава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АО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«</w:t>
      </w:r>
      <w:r>
        <w:rPr>
          <w:b/>
          <w:color w:val="000000"/>
          <w:sz w:val="20"/>
          <w:szCs w:val="20"/>
        </w:rPr>
        <w:t>Калужская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бытовая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компания</w:t>
      </w:r>
      <w:r>
        <w:rPr>
          <w:rFonts w:cs="Bernard MT Condensed" w:ascii="Bernard MT Condensed" w:hAnsi="Bernard MT Condensed"/>
          <w:b/>
          <w:color w:val="000000"/>
          <w:sz w:val="20"/>
          <w:szCs w:val="20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drawing>
          <wp:inline distT="0" distB="0" distL="0" distR="0">
            <wp:extent cx="5266690" cy="288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63" t="65187" r="59784" b="1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nard MT Condensed" w:ascii="Bernard MT Condensed" w:hAnsi="Bernard MT Condensed"/>
          <w:lang w:val="en-US" w:eastAsia="en-US"/>
        </w:rPr>
        <mc:AlternateContent>
          <mc:Choice Requires="wpg">
            <w:drawing>
              <wp:inline distT="0" distB="0" distL="0" distR="0">
                <wp:extent cx="5257165" cy="2298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0040"/>
                          <a:chOff x="0" y="0"/>
                          <a:chExt cx="5257080" cy="23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2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.1pt" coordorigin="0,0" coordsize="8279,362">
                <v:rect id="shape_0" stroked="f" o:allowincell="f" style="position:absolute;left:0;top:1;width:8278;height: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66ff" stroked="t" o:allowincell="f" style="position:absolute;left:359;top:1;width:178;height:17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339;top:1;width:178;height:178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39;top:1;width:178;height:17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0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0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Система планирования обучения руководителей и специалистов в первую очередь направлена на сохранение и развитие интеллектуально-кадрового потенциала, на постоянное повышение квалификации. Годовой план обучения персонала формируется на основании заявок подразделений. План обучения включает следующие направления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подготовка и обучение резерва руководителей и специалист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управление, экономика, финанс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 </w:t>
      </w:r>
      <w:r>
        <w:rPr/>
        <w:t>право, техническое обеспечение и т.д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В 2008 году прошли обучение в сторонних организациях 69 работников компании. Повышение квалификации руководителей и специалистов осуществляется в ходе тематических семинаров. Основные направления обучения: оптовый рынок электроэнергии, налоговый и бухгалтерский учет, экономика, применение сложных вопросов Трудового Кодекса, подготовка резерва руководящих работников. Обучение проходит на базе государственных отраслевых институтов повышения квалифик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>В 2009 году восемь сотрудников компании получили дипломы о профессиональной переподготовке по направлению «Электроэнергетика, электроэнергетические системы и сети» в Смоленском филиале «Московского энергетического института</w:t>
      </w:r>
      <w:r>
        <w:rPr>
          <w:b/>
          <w:bCs/>
        </w:rPr>
        <w:t>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A131A"/>
        </w:rPr>
      </w:pPr>
      <w:r>
        <w:rPr>
          <w:b/>
          <w:bCs/>
          <w:i/>
        </w:rPr>
        <w:t>Социальная политика ОАО «Калужская сбытовая компания» включает в себя следующие составляющи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1. </w:t>
      </w:r>
      <w:r>
        <w:rPr/>
        <w:t>Программа</w:t>
      </w:r>
      <w:r>
        <w:rPr>
          <w:color w:val="000000"/>
        </w:rPr>
        <w:t xml:space="preserve"> повышения квалификации персонала и подготовки кадрового резер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2. </w:t>
      </w:r>
      <w:r>
        <w:rPr>
          <w:color w:val="000000"/>
        </w:rPr>
        <w:t>Программа проведения культурно-массовых и оздоровительных меро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В области корпоративной культуры поддерживаются традиции компании в виде проведения корпоративного праздника, посвященного Дню Энергети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4A131A"/>
        </w:rPr>
        <w:t xml:space="preserve">3. </w:t>
      </w:r>
      <w:r>
        <w:rPr>
          <w:color w:val="000000"/>
        </w:rPr>
        <w:t>Программа оздоровления работников. ОАО «КСК», уделяет большое внимание оздоровлению и досугу своих работников и их детей. Ежегодно приобретает для своих сотрудников и их семей путевки в лучшие санатории Калужской области «Краинка», «Воробьево», детские лагеря на Черноморском побережье, а также оздоровительные лагеря «Мать и дитя»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</w:rPr>
        <w:t xml:space="preserve">4. </w:t>
      </w:r>
      <w:r>
        <w:rPr/>
        <w:t>Программа социальной поддержки неработающих пенсионеров и</w:t>
      </w:r>
      <w:r>
        <w:rPr>
          <w:color w:val="000000"/>
        </w:rPr>
        <w:t xml:space="preserve"> пенсионеров, выходящих на пенсию из Общества. С работниками, ушедшими на пенсию, «КСК» выстроила долговременные отношения: выплачивает ежемесячную материальную помощь, производит выплаты к юбилейным датам, чествует пенсионеров по государственным праздникам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  <w:i/>
        </w:rPr>
        <w:t>Общество оказывает социальную поддержку и обеспечивает определенные в Коллективном договоре такие гарантии, как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/>
        <w:t>50% скидка установленной</w:t>
      </w:r>
      <w:r>
        <w:rPr>
          <w:color w:val="000000"/>
        </w:rPr>
        <w:t xml:space="preserve"> платы за электрическую и тепловую энерг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диновременное пособие в случаях гибели работника на производстве, при получении инвалидности в результате увечья по вине работодателя или профзаболевания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атериальная помощь при уходе работника в очередной отпуск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атериальные выплаты при рождении ребенка, регистрации бра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50% компенсация расходов по содержанию детей в детских дошкольных учреждения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омпенсация расходов на приобретение путевок в оздоровительные лагеря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ознаграждение за выслугу лет в энергетике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собственной свадьбы, свадьбы детей; рождения ребенка; в День знаний одному из родителей, имеющих детей школьников младших класс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едоставление дополнительного оплачиваемого отпуска женщинам, имеющим двух и более детей до 12 лет.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bCs/>
          <w:i/>
        </w:rPr>
        <w:t>Социальное партнерство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Система взаимоотношений между работодателем и работниками в ОАО «КСК», т.е. социальное партнерство, облечено в форму Коллективного договора между профсоюзным комитетом работников предприятия и работодателем в лице Генерального директора предприятия. Договор заключен в соответствии с Законодательством Российской Федерации, отраслевым тарифным соглашением в электроэнергетике РФ на 2009-2011 годы. Договор направлен на обеспечение защиты социальных и экономических прав и интересов трудящихся, поддержания достаточного уровня жизни работников и обеспечения эффективной работы организ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В коллективном договоре, действующем в ОАО «КСК», обозначены такие основные моменты, как обязанности и ответственность работодателя и работников, процедуры разрешения проблем, возникающих в процессе производства, социальные льготы и оплата труда всех рабочих специальностей. Контроль за выполнением коллективного договора осуществляется обеими сторонами социального партнерства, их представителями, соответствующими органами по труд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 настоящее время наблюдается повышенный интерес к кадровой политике, как к инструменту эффективного воздействия на персонал.        Кадровая политика – это набор конкретных правил, пожеланий и ограничений, реализующийся, как в процессе непосредственных взаимодействий между сотрудниками, так и во взаимоотношениях между работниками и фирмой в целом. Правильно выбранная кадровая политика обеспечивает: </w:t>
      </w:r>
    </w:p>
    <w:p>
      <w:pPr>
        <w:pStyle w:val="Normal"/>
        <w:spacing w:lineRule="auto" w:line="360"/>
        <w:rPr/>
      </w:pPr>
      <w:r>
        <w:rPr/>
        <w:t>- своевременное укомплектование кадрами рабочих и специалистов в целях  обеспечения бесперебойного функционирования производства,  своевременного освоения новой продукции;</w:t>
      </w:r>
    </w:p>
    <w:p>
      <w:pPr>
        <w:pStyle w:val="Normal"/>
        <w:spacing w:lineRule="auto" w:line="360"/>
        <w:rPr/>
      </w:pPr>
      <w:r>
        <w:rPr/>
        <w:t>- формирование необходимого уровня трудового потенциала коллектива предприятия при минимизации затрат;</w:t>
      </w:r>
    </w:p>
    <w:p>
      <w:pPr>
        <w:pStyle w:val="Normal"/>
        <w:spacing w:lineRule="auto" w:line="360"/>
        <w:rPr/>
      </w:pPr>
      <w:r>
        <w:rPr/>
        <w:t>- стабилизацию коллектива благодаря учету интересов работников;</w:t>
      </w:r>
    </w:p>
    <w:p>
      <w:pPr>
        <w:pStyle w:val="Normal"/>
        <w:spacing w:lineRule="auto" w:line="360"/>
        <w:rPr/>
      </w:pPr>
      <w:r>
        <w:rPr/>
        <w:t>- формирование более высокой мотивации к высокопроизводственному труду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днако достижение этого возможно только при правильной оценке осуществимости кадровой политики в конкретных организационно-технических и социальных условиях. Необходимо учитывать также и психологический климат на предприятии, потенциальные возможности коллектива, изменения во внешнем окружении. Для этого целесообразно проводить социологические исследования с целью изучения реакции со стороны коллектива на выбранную кадровую политику, а на материалах территориальной службы занятости – анализ ситуации на рынке труда в отношении конъюнктуры спроса на рабочих разных профессий, уровня квалификации, профиля подготовк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Задачей кадровой службы любой организации является осуществление такой кадровой политики, которая максимально способствовала бы повышению эффективности деятельности предприяти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. Менеджмент: Учебник для вузов/М.М. Максимцов, А.В. Игнатьева, М.А. Комаров и др.; Под ред. М.М. Максимцова, А.В. Игнатьевой. – М.: Банки и биржи, ЮНИТИ, 2005. – С. 239, С.240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. Травин В.В., Дятлов В.А./Основы кадрового менеджмента. – 2-е изд. – М.: Дело, 2008. – С.7, С.8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3. Глухов В.В./Менеджмент для вузов. 3-е изд. – СПб.:Питер, 2007. – С.345, С.346.</w:t>
      </w:r>
    </w:p>
    <w:p>
      <w:pPr>
        <w:pStyle w:val="Normal"/>
        <w:spacing w:lineRule="auto" w:line="360"/>
        <w:ind w:left="386" w:hanging="0"/>
        <w:jc w:val="both"/>
        <w:rPr/>
      </w:pPr>
      <w:r>
        <w:rPr/>
        <w:t>4. Иванов И. Н. Менеджмент корпорации: Учебник. – М.: ИНФРА,</w:t>
      </w:r>
    </w:p>
    <w:p>
      <w:pPr>
        <w:pStyle w:val="Normal"/>
        <w:spacing w:lineRule="auto" w:line="360"/>
        <w:ind w:left="386" w:hanging="0"/>
        <w:jc w:val="both"/>
        <w:rPr>
          <w:b/>
          <w:b/>
        </w:rPr>
      </w:pPr>
      <w:r>
        <w:rPr/>
        <w:t xml:space="preserve"> </w:t>
      </w:r>
      <w:r>
        <w:rPr/>
        <w:t>2007, С. 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Менеджмент: Учебник/Под ред. В.В. Томилова – М.: Юрайт-Издат,    2007, С.24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yriadPro-Regular">
    <w:charset w:val="cc"/>
    <w:family w:val="swiss"/>
    <w:pitch w:val="default"/>
  </w:font>
  <w:font w:name="MyriadPro-Semibold">
    <w:altName w:val="Times New Roman"/>
    <w:charset w:val="00"/>
    <w:family w:val="auto"/>
    <w:pitch w:val="default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pelle">
    <w:name w:val="spelle"/>
    <w:basedOn w:val="Style11"/>
    <w:qFormat/>
    <w:rPr/>
  </w:style>
  <w:style w:type="character" w:styleId="Style13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Style14">
    <w:name w:val="Текст примечания"/>
    <w:basedOn w:val="Normal"/>
    <w:qFormat/>
    <w:pPr>
      <w:jc w:val="center"/>
    </w:pPr>
    <w:rPr>
      <w:rFonts w:ascii="Baltica;Times New Roman" w:hAnsi="Baltica;Times New Roman" w:cs="Baltica;Times New Roman"/>
      <w:sz w:val="20"/>
      <w:szCs w:val="20"/>
      <w:lang w:val="sv-SE"/>
    </w:rPr>
  </w:style>
  <w:style w:type="paragraph" w:styleId="Style15">
    <w:name w:val="Таблица"/>
    <w:basedOn w:val="1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180" w:after="0"/>
      <w:ind w:left="4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56:00Z</dcterms:created>
  <dc:creator>OLGA</dc:creator>
  <dc:description/>
  <cp:keywords/>
  <dc:language>en-US</dc:language>
  <cp:lastModifiedBy>OLGA</cp:lastModifiedBy>
  <cp:lastPrinted>2009-10-21T11:51:00Z</cp:lastPrinted>
  <dcterms:modified xsi:type="dcterms:W3CDTF">2010-10-02T03:08:00Z</dcterms:modified>
  <cp:revision>38</cp:revision>
  <dc:subject/>
  <dc:title>Министерство образования и науки Российской Федерации Федеральное агентство по образованию ГОУ ВПО Всероссийский заочный финансово-экономический институт </dc:title>
</cp:coreProperties>
</file>