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АНАЛИЗ СТРУКТУРЫ СТОИМОСТИ ИМУЩЕСТВА ПРЕДПРИЯТИЯ И СРЕДСТВ, ВЛОЖЕННЫХ В НЕГО</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 металлургическом комбинате и в торговой организации. Но анализ динамики ее на протяжении какого-то периода на одном и том же предприятии необходим. Ниже приведены данные для такого анализа за полугоди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7</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9</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уктура стоимости имущества предприятия № 2                                                                        </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Рост за полугодие</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37.5</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 xml:space="preserve">       </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Предприятия                                                                                    </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6</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 xml:space="preserve">         </w:t>
      </w:r>
      <w:r>
        <w:rPr/>
        <w:t>Факторы, влияющие на прирост оборотных средств (тыс.руб.)</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меньшающие (-)</w:t>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Чистая прибыл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Увеличение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Рост капитальных вложений</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 Прирост нематериальных акт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9. Прирост прочих пассивов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2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 Итого факторы прирост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Итого факторы сни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13301</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Структура факторов, влияющих на прирост оборотных средств (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ачислено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Прирост прочих пасс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а) капитальные вло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нематериаль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Собственные и заемные средства, вложенные в имущество предприятия №4</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6.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6</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2</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равнение структуры собственных и заемных средств, вложенных в имущество предприятий на 01.07. (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асчет коеффициентов платежеспособности предприяти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78</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 Определение нормального для предприятий уровня общего коэффициента покры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стр1+стр2+стр3)/стр3</w:t>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63</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2 вариант определения нормального для предприятия уровня общего коэффициента покрытия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bl>
    <w:p>
      <w:pPr>
        <w:pStyle w:val="Normal"/>
        <w:tabs>
          <w:tab w:val="clear" w:pos="708"/>
          <w:tab w:val="left" w:pos="709" w:leader="none"/>
        </w:tabs>
        <w:jc w:val="both"/>
        <w:rPr/>
      </w:pP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р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6</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Расчет уровня платежеспособности предприятий при разном состоянии материальных оборотных средств и дебиторской задолженности</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Расчет количественного значения промежуточного коэффициента покрытия и коэффициента абсолютной ликвидности в формировании фактического уровня общего коэффициента покрытия (в долях единицы)</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тношение промежуточного коэффициента покрытия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0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1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4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7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тношение коэффициента абсолютной ликвидности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6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2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9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95</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Анализ финансовой устойчивости предприятий.</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Задача данной главы - оценить величину и структуру активов и пассивов, чтобы ответ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уставной деятельн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 финансовой устойчивости можно сгруппировать в зависимости от того,  устойчивость какого элемента имущества может быть оценена данным показателе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чнем с показателей, характеризующих обеспеченность собственными источниками оборотных средств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 показатель, измеряющий в какой мере материальные запасы предприятия имеют источником покрытия собственные оборотные средства.</w:t>
      </w:r>
    </w:p>
    <w:p>
      <w:pPr>
        <w:pStyle w:val="Normal"/>
        <w:tabs>
          <w:tab w:val="clear" w:pos="708"/>
          <w:tab w:val="left" w:pos="709" w:leader="none"/>
        </w:tabs>
        <w:jc w:val="both"/>
        <w:rPr/>
      </w:pPr>
      <w:r>
        <w:rPr/>
        <w:t>Расчет коэффициента обеспеченности запасов собственными оборотными средствами</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2545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7962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224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8877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751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обеспеченности запасов собственными оборотныим средствам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7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53</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0</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ыше отмечалось, что при анализе структуры имущества предприятий у некоторых из них выросли за полугодие материальные запасы. Если для такого роста достаточно собственных оборотных средств, которыми располагает предприятие, рост не сопровождается ухудшением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Уровень обеспеченности запасов собственными оборотными средствами, не только различен на разных предприятиях, но и существенно изменяется на каждом предприятии в пределах анализируемого периода. Уровень этого коэффициента является сопоставимым и для предприятий разных отраслей. Независимо от отраслевой принадлежности предприятия, степень достаточности собственных оборотных средств для покрытия материальных запасов одинаково характеризует меру финансовой устойчивости. В тех случаях, когда коэффициент превышает единицу, можно констатировать, что предприятие не зависит от заемных средств при формировании своих материальных запасов. Когда коэффициент ниже единицы необходимо продолжить анализ и получить ответ на вопрос, в какой мере собственные оборотные средства покрывают хотябы производственные запасы. Это важно, т.к. производственные запасы - элемент оборотных средств, в первую очередь обеспечивающий бесперебойность деятельности предприятий. Для предприятия №2 такую оценку надо проводить не по производственным запасам, а по товарам - бесперебойность работы этого предприятия определяется наличием необходимых складских запасов товаров.</w:t>
      </w:r>
    </w:p>
    <w:p>
      <w:pPr>
        <w:pStyle w:val="Normal"/>
        <w:tabs>
          <w:tab w:val="clear" w:pos="708"/>
          <w:tab w:val="left" w:pos="709" w:leader="none"/>
        </w:tabs>
        <w:jc w:val="both"/>
        <w:rPr/>
      </w:pPr>
      <w:r>
        <w:rPr/>
        <w:t>Изменение за анализируемый период материальных запасов и собственных источников их покрытия (в %)</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9.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9.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оизводствен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Незавершенное производство предприятие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3.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 Товары предприятие №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1.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оборотные стедства предприяти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анные таблицы показывают, что наиболее интенсивно за полугодие росла стоимость материальных оборотных средств на предприятии №1. Она увеличилась более чем в 4 раза. В рамках рассматриваемого вопроса не важно - за счет чего это произошло. Важно, что предприятие сумело покрыть такой объем запасов собственными оборотными средствами, которые увеличились за этот период почти в 5 раз. Если такой рост оборотных средств не ведет к замедлению их оборачиваемости, то можно утверждать, что предприятие №1 использует материальные оборотные средства эффективно, а резкое увеличение их стоимости оправдано производственной необходимостью и наличием источников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в три раза увеличило за полугодие стоимость товарных запасов, но при этом снизило уровень их обеспеченности собственными оборотными средствами. Причина такого положения - предприятие существенно реконструировало и расширило свои складские и торговые помещения, что отвлекло значительную часть источников в основные средства. Очевидно, реконструкция и расширение в последующие периоды скажутся на увеличении товарооборота и прибыли, а следовательно, и источников собственных средств. Это дает основание считать снижение коэффициента обеспеченности временным для данного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рамках расмотренного финансового состояния наиболее инвестиционно привлекательно предприятие №1. Предприятие №2 также в определенной мере привлекательно для инвесторов, но необходимо проследить динамику его показателей еще за 1-2 квартал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им показателем финансовой устойчивости и независимости предприятий является коэффициент отношения заемных и собственных средств. Он по смыслу очень близок к коэффициенту обеспеченности запасов собственными оборот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основном уровень коэффициента соотношения заемных и собственных средств находится в полном соответствии с уровнем коэффициента обеспеченности материальных запасов собственными оборотными средствами: он тем ниже, чем выше коэффициент обеспеченности, и на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Расчет коэффициента соотношения заемных и собственных средств</w:t>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Показатели и предприятия</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b/>
                <w:bCs/>
                <w:sz w:val="16"/>
                <w:szCs w:val="16"/>
              </w:rPr>
              <w:t>Ед. изм.</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Заемные средства</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0425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383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сточник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40761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1770</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соотношения заемных 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1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8</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0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45</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 коэффициент соотношения заемных и собственных средств имеет и самостоятельное значение, т.к. на него воздействуют свои факторы, не влияющие на другие показатели финансовой устойчив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01.01. по коэффициенту обеспеченности запасов предприятия располагаются  от худшего к лучшему в следующем порядке: №2,№1; по коэффициенту соотношения заемных и собственных средств: №2,№1. На 01.04. соответственно: №2,№1 и №1,№2. На коэффициент соотношения заемных и собственных средств влияет креме факторов, влияющих на коэффициент обеспеченности запасов, еще и общая величина  источников собственных средств. Чем меньше доля собственных оборотных средств в источниках собственных средств, тем в большей степени формирование коэффициента соотношения заемных и собственных средств будет независимо от коэффициента обеспеченности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ля ответа на вопрос - достаточен ли для предприятия сам уровень коэффициента обеспеченности запасов, прежде всего необходимо знать, является ли величина материальных оборотных средств необходимой для бесперебойной деятельности предприятия, выше или ниже необходимой. Анализ проводится в пределах информации, содержащейся в публичной отчетности предприятия. В этих пределах состояние материальных запасов можно оценить исходя из скорости их оборот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Оборачиваемость материальных оборотных средств и средств в расчетах</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кварт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олугоди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ыручка от реализации продукци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489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10891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Товарооборо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25295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8749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Средние остатки материальн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0254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271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043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807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Средние остатки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8590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833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69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06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Оборачиваемость материальных оборот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число оборот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Оборачиваемость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7.7</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На предприятиях с ритмичным производством, где объективные причины для спада производства в одних кварталах и нарастания его в других, скорость оборота материальных запасов по кварталам должна быть одинаковой при прочих равных условиях.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1: материальные запасы в 1 квартале обернулись 3.4 раза, а за полугодие - 6.2 раза, т.е. во 2 квартале их оборачиваемость была медленнее, чем в 1. Принимаем, что в 1 квартале излишних запасов не было. Тогда излишние запасы в целом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27184 - 20108913/6.8 = 269991 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излишние запасы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880743 - 1587984/22.6 = 178310 тыс.руб.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ой подход к оценке запасов содержит злемент условности. Считается, что размер запасов в большей мере соответствует обоснованной потребности в них в те периоды, в которых скорость их оборота выш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ая условность - не принимиается во внимание, что запасы в тот период, когда мы считаем их нормальными, также могут быть выше нормальных. Эта условность снижает уровень превышения запасов по сравнению с нормальными в периоды, когда это превышение имеет место.</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им образом, в соответствии с расчетами, на предприятии №1 в 1 полугодии излишние запасы составили 8.4% фактических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69991/3227184)*100 = 8.4%</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предприятии №2 -т 20.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случаях, когда запасы выше необходимых, нормальный коэффициент обеспеченности их собственными  оборотными средствами должен определяться исходя из того, что собственными источниками должны быть покрыты необходимые размеры запасов, остальное можно покрывать заем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обеспеченности  собственными  оборотными средствам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00370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091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злишние запасы в процентах к фактически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Фактические материальные запас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Нормальный коэффициент обеспеченности их собственными  оборотными средствами</w:t>
            </w:r>
            <w:r>
              <w:rPr>
                <w:rFonts w:eastAsia="Arial Cyr" w:cs="Arial Cyr" w:ascii="Arial Cyr" w:hAnsi="Arial Cyr"/>
                <w:sz w:val="24"/>
                <w:szCs w:val="24"/>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2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32</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роанализировав полученные данные можно сказать, что на обоих предприятиях фактический коэффициент обеспеченности имеет уровень выше достаточного.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рмальный для предприятия коэффициент обеспеченности запасов собственными оборотными средствами - основа, позволяющая определить нормальный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бственные источники средств должны покрывать материальные оборотные средства в пределах необходимых запасов и всю стоимость основных средств и внеоборотных активов. Остальную часть имущества предприятия допустимо покрывать заемными средствами. Если расчитать, какую часть имущества составляют суммарно основные средства и внеоборотные активы и необходимые материальные запасы, то нетрудно определить нормальный для предприятия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Стоимость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Основные средства и внеоборотные актив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еобходимый размер собственных источников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Допустимый размер заемных источник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3.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коэффициент соотношения заемных и собствен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50</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дведем итоги оценки финансовой устойчивости предприятия на основе коэффициентов обеспеченности запасов собственными оборотными средствам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показывает, сколько собственных оборотных средств предприятие имеет на рубль материальных запасов, а нормальный коэффициент - сколько оно должно иметь в качестве необходимого минимума. Отклонение фактического коэффициента от нормального измеряет, какой суммы собственных оборотных средств не хватает или сколько их сверх минимально необходимого размера. Сопоставление дает ответ на вопрос, можно ли предприятию наращивать материальные запасы или их необходимо снижать; если снижение по каким-либо причинам невозмлжно или нежелательно, то у предприятия только один путь к повышению финансовой устойчивости - увеличение размеров собственных оборотных средств. Увеличить собственные оборотные средства можно несколькими способами: ростом чистой прибыли и изменением направлений ее использования (мы уже отмечали, что ни одно из двух предприятий в анализируемом периоде не направляло прибыль наприрост оборотных средств); ликвидацией ненужных основных средств и других внеоборотных активов, если таковые есть; привлечением долгосрочных заемных средств на капитальные вложе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сли фактический коэффициент обеспеченности запасов собственными оборотными средствами выше нормального, можно рассчитать, сколько материальных оборотных средств предприятие может приобрести сверх фактически именющихся без ущерба для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9T14:48:00Z</dcterms:created>
  <dc:creator>psa</dc:creator>
  <dc:description/>
  <dc:language>en-US</dc:language>
  <cp:lastModifiedBy>Крылов Вячеслав Геннадиевич</cp:lastModifiedBy>
  <dcterms:modified xsi:type="dcterms:W3CDTF">1996-04-14T09:57:00Z</dcterms:modified>
  <cp:revision>4</cp:revision>
  <dc:subject/>
  <dc:title/>
</cp:coreProperties>
</file>