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center"/>
        <w:rPr>
          <w:rFonts w:ascii="Arial Cyr" w:hAnsi="Arial Cyr" w:eastAsia="Arial Cyr" w:cs="Arial Cyr"/>
          <w:b/>
          <w:b/>
          <w:bCs/>
          <w:sz w:val="32"/>
          <w:szCs w:val="32"/>
        </w:rPr>
      </w:pPr>
      <w:r>
        <w:rPr>
          <w:rFonts w:eastAsia="Arial Cyr" w:cs="Arial Cyr" w:ascii="Arial Cyr" w:hAnsi="Arial Cyr"/>
          <w:b/>
          <w:bCs/>
          <w:sz w:val="32"/>
          <w:szCs w:val="32"/>
        </w:rPr>
        <w:t>КУРСОВОЙ ПРОЕКТ</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1. ВВЕДЕНИЕ</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 Экономические границы кредита в конкретном смысле слова могут быть выражены определенными пропорциями, тенденциями развития кредита и других экономических категорий. </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Цель настоящей работы раскрыть понятие кредитоспособности и сущность анализа данной экономической категории.</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2. ПОНЯТИЕ И ПОКАЗАТЕЛИ КРЕДИТОСПОСОБНОСТИ </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ри анализе кредитоспособности (credit analysis)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дееспособности Заемщик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его репутац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способности получать доход</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владение актив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состояния экономической конъюнктуры</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ИНФОРМАЦИОННОЕ ОБЕСПЕЧЕНИЕ.</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ВНЕШНИЕ ИСТОЧНИКИ ИНФОРМАЦИИ.</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переговоры с Заявителя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внешние источник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инспекция на мест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анализ финансовых отчет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стойчивочти фирмы, а последний - оценку ее кредитоспособ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ind w:firstLine="709"/>
        <w:rPr>
          <w:rFonts w:ascii="Arial Cyr" w:hAnsi="Arial Cyr" w:eastAsia="Arial Cyr" w:cs="Arial Cyr"/>
          <w:sz w:val="32"/>
          <w:szCs w:val="32"/>
        </w:rPr>
      </w:pPr>
      <w:r>
        <w:rPr>
          <w:rFonts w:eastAsia="Arial Cyr" w:cs="Arial Cyr" w:ascii="Arial Cyr" w:hAnsi="Arial Cyr"/>
          <w:sz w:val="32"/>
          <w:szCs w:val="32"/>
        </w:rPr>
      </w:r>
    </w:p>
    <w:p>
      <w:pPr>
        <w:pStyle w:val="Normal"/>
        <w:ind w:firstLine="709"/>
        <w:rPr>
          <w:rFonts w:ascii="Arial Cyr" w:hAnsi="Arial Cyr" w:eastAsia="Arial Cyr" w:cs="Arial Cyr"/>
          <w:sz w:val="32"/>
          <w:szCs w:val="32"/>
        </w:rPr>
      </w:pPr>
      <w:r>
        <w:rPr>
          <w:rFonts w:eastAsia="Arial Cyr" w:cs="Arial Cyr" w:ascii="Arial Cyr" w:hAnsi="Arial Cyr"/>
          <w:sz w:val="32"/>
          <w:szCs w:val="32"/>
        </w:rPr>
      </w:r>
    </w:p>
    <w:p>
      <w:pPr>
        <w:pStyle w:val="Normal"/>
        <w:ind w:firstLine="709"/>
        <w:rPr>
          <w:rFonts w:ascii="Arial Cyr" w:hAnsi="Arial Cyr" w:eastAsia="Arial Cyr" w:cs="Arial Cyr"/>
          <w:sz w:val="32"/>
          <w:szCs w:val="32"/>
        </w:rPr>
      </w:pPr>
      <w:r>
        <w:rPr>
          <w:rFonts w:eastAsia="Arial Cyr" w:cs="Arial Cyr" w:ascii="Arial Cyr" w:hAnsi="Arial Cyr"/>
          <w:sz w:val="32"/>
          <w:szCs w:val="32"/>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ще одним источником сведений является Служба взаимного обмена кредитной информацией при национальной ассоциации управления кредитом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ИСТОЧНИКИ СВЕДЕНИЙ, НЕОБХОДИМЫХ ДЛЯ РАСЧЕТА ПОКАЗАТЕЛЕЙ КРЕДИТОСПОСОБНОСТИ</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ОЦЕНКА КРЕДИТОСПОСОБНОСТИ ПРЕДПРИЯТИЙ, ИСПОЛЬЗУЕМАЯ РОССИЙСКИМИ БАНКАМИ</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Данная методика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Анализ данных о заемщике.</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Заемщик представляет в банк следующие документы:</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1. Юридические документы:</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 карточка образцов подписей и печати, заверенная нотариально(первый экземпляр)</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г) справка о паспортных данных, прописке и местожительстве руководителя и главного бухгалтера орагнизации-заемщика.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2. </w:t>
        <w:tab/>
        <w:t>Бухгалтерская отчетность в полном объеме, 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ab/>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w:t>
        <w:tab/>
        <w:t>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4. </w:t>
        <w:tab/>
        <w:t>По состоянию на дату поступления запроса на кредит: справка о полученных кредитах с приложением копий кредитных договор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5. </w:t>
        <w:tab/>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Бухгалтерская отчетность дает возможность  проанализировать финансовое состояние заемщика на  конкретную дату.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ажнейшей информационной базой анализа является бухгалтерский баланс.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статок средств на расчетном счете должен соответствовать данным банковской выписки на отчетную дату.</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анализе дебе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Б "Инкомбанк" г-ном А.Л. Смирновым.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left="227" w:firstLine="709"/>
        <w:jc w:val="both"/>
        <w:rPr>
          <w:rFonts w:ascii="Arial Cyr" w:hAnsi="Arial Cyr" w:eastAsia="Arial Cyr" w:cs="Arial Cyr"/>
          <w:sz w:val="32"/>
          <w:szCs w:val="32"/>
        </w:rPr>
      </w:pPr>
      <w:r>
        <w:rPr>
          <w:rFonts w:eastAsia="Arial Cyr" w:cs="Arial Cyr" w:ascii="Arial Cyr" w:hAnsi="Arial Cyr"/>
          <w:sz w:val="32"/>
          <w:szCs w:val="32"/>
        </w:rPr>
        <w:t>- для учета при  принятии решений по кредитным заявкам по линии Управления кредитования наряду с проработкой собственно сделки и возможностей возврата кредита (их Методика не учитывает);</w:t>
      </w:r>
    </w:p>
    <w:p>
      <w:pPr>
        <w:pStyle w:val="Normal"/>
        <w:ind w:left="227"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left="227" w:firstLine="709"/>
        <w:jc w:val="both"/>
        <w:rPr>
          <w:rFonts w:ascii="Arial Cyr" w:hAnsi="Arial Cyr" w:eastAsia="Arial Cyr" w:cs="Arial Cyr"/>
          <w:sz w:val="32"/>
          <w:szCs w:val="32"/>
        </w:rPr>
      </w:pPr>
      <w:r>
        <w:rPr>
          <w:rFonts w:eastAsia="Arial Cyr" w:cs="Arial Cyr" w:ascii="Arial Cyr" w:hAnsi="Arial Cyr"/>
          <w:sz w:val="32"/>
          <w:szCs w:val="32"/>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месте с тем, по нашему мнению, Методика не может быть использована при принятии решений о целесообразности и условиях участия Инком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left="737"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4. Для признания Инком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используемые Управлением проектного финансирования и гарантий по иностранным инвестициям, а не сертифицированные Методики, даже хорошо продуманные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5. Из предложенной Методики выпадает целый ряд важных показателей, таких как: не относящаяся к Инкомбанку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Представляется также целесообразным: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изучить практику оценки клиентуры, структуризации кредитного портфеля и управления рисками, используемые западными банкам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о вместе с тем данная методика существует и довольно широко используется Российскими коммерческими банками. Ниже будет дана ее детальная проработка.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ПОКАЗАТЕЛИ КРЕДИТОСПОСОБНОСТИ ИСПОЛЬЗУЕМЫЕ ЗАРУБЕЖНЫМИ КОММЕРЧЕСКИМИ БАНКАМИ</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pPr>
      <w:r>
        <w:rPr>
          <w:rFonts w:eastAsia="Arial Cyr" w:cs="Arial Cyr" w:ascii="Arial Cyr" w:hAnsi="Arial Cyr"/>
          <w:sz w:val="32"/>
          <w:szCs w:val="32"/>
        </w:rPr>
        <w:t xml:space="preserve">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б а также может основываться как на сальдовых, так и оборотных показателях отчетности клиентов. Так ряд американских экономистов описывает систему оценки кредитоспособности, построенную на </w:t>
      </w:r>
      <w:r>
        <w:rPr>
          <w:rFonts w:eastAsia="Arial Cyr" w:cs="Arial Cyr" w:ascii="Arial Cyr" w:hAnsi="Arial Cyr"/>
          <w:i/>
          <w:iCs/>
          <w:sz w:val="32"/>
          <w:szCs w:val="32"/>
        </w:rPr>
        <w:t xml:space="preserve">сальдовых показателях отчетности. </w:t>
      </w:r>
      <w:r>
        <w:rPr>
          <w:rFonts w:eastAsia="Arial Cyr" w:cs="Arial Cyr" w:ascii="Arial Cyr" w:hAnsi="Arial Cyr"/>
          <w:sz w:val="32"/>
          <w:szCs w:val="32"/>
        </w:rPr>
        <w:t>Американские банки используют четыре группы основных показателе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ликвидности фирмы; оборачиваемости капитала; привлечения средств и прибыль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К первой групп относятся коэффициент ликвидности (Кл) и покрытия (Кп).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 Кп - соотношение оборотного капитала и краткосрочных долговых обязательств. Кп - показывает предел кредитования, достаточность всех видов средств клиента, чтобы погасить долг. Если Кп менее 1, то границы кредитования нарушены, заемщику больше нельзя предоставлять кредит: он является некредитоспособным.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Коэффициенты привлечения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Оценка кредитоспособности клиентов французскими коммерческими банками включает три блока:</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 оценка предприятия и анализ его баланса, а также другой отчет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 оценка кредитоспособности клиентов на основе методик, принятых отдельными коммерческими банк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 использование для оценки кредитоспособности данных картотеки Банка Фран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При оценке предприятия банк интересуется следующими вопросами:</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характер деятельности предприятия и длительность его функционирован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факторы производ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 трудовые ресурсы в разрезе руководителей, управленцев и персонала (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 производственные ресурсы (соотношение амортизации и амортизируемых средств, уровень инвестиц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финансовые ресурсы;</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активе баланса при анализе выделяются три составные части: (иммобилизованные активы), оборотные средства ( запасы, дебиторы, прочие) и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овердрафт, учет векселей), На основе счета результатов деятельности определяются следующие показатели:</w:t>
      </w:r>
    </w:p>
    <w:p>
      <w:pPr>
        <w:pStyle w:val="Normal"/>
        <w:jc w:val="both"/>
        <w:rPr>
          <w:rFonts w:ascii="Arial Cyr" w:hAnsi="Arial Cyr" w:eastAsia="Arial Cyr" w:cs="Arial Cyr"/>
          <w:sz w:val="32"/>
          <w:szCs w:val="32"/>
        </w:rPr>
      </w:pPr>
      <w:r>
        <w:rPr>
          <w:rFonts w:eastAsia="Arial Cyr" w:cs="Arial Cyr" w:ascii="Arial Cyr" w:hAnsi="Arial Cyr"/>
          <w:sz w:val="32"/>
          <w:szCs w:val="32"/>
        </w:rPr>
      </w:r>
    </w:p>
    <w:tbl>
      <w:tblPr>
        <w:tblW w:w="9709" w:type="dxa"/>
        <w:jc w:val="left"/>
        <w:tblInd w:w="-85" w:type="dxa"/>
        <w:tblLayout w:type="fixed"/>
        <w:tblCellMar>
          <w:top w:w="0" w:type="dxa"/>
          <w:left w:w="70" w:type="dxa"/>
          <w:bottom w:w="0" w:type="dxa"/>
          <w:right w:w="70" w:type="dxa"/>
        </w:tblCellMar>
      </w:tblPr>
      <w:tblGrid>
        <w:gridCol w:w="4238"/>
        <w:gridCol w:w="5471"/>
      </w:tblGrid>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Показатель</w:t>
            </w:r>
          </w:p>
        </w:tc>
        <w:tc>
          <w:tcPr>
            <w:tcW w:w="547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тод определения</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ыручка от реализации</w:t>
            </w:r>
          </w:p>
        </w:tc>
        <w:tc>
          <w:tcPr>
            <w:tcW w:w="54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32"/>
                <w:szCs w:val="32"/>
              </w:rPr>
            </w:pPr>
            <w:r>
              <w:rPr>
                <w:rFonts w:eastAsia="Arial Cyr" w:cs="Arial Cyr" w:ascii="Arial Cyr" w:hAnsi="Arial Cyr"/>
                <w:sz w:val="32"/>
                <w:szCs w:val="32"/>
              </w:rPr>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аловой коммерческий доход или коммерческая маржа (ВД)</w:t>
            </w:r>
          </w:p>
        </w:tc>
        <w:tc>
          <w:tcPr>
            <w:tcW w:w="547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ыручка о реализации минус стоимость приобретенных товарно-материальных ценностей и готовых изделий</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Добавленная стоимость (ДС)</w:t>
            </w:r>
          </w:p>
        </w:tc>
        <w:tc>
          <w:tcPr>
            <w:tcW w:w="547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Д минус эксплуатационные расходы (административные, на субподрядчик -ков)</w:t>
            </w:r>
          </w:p>
        </w:tc>
      </w:tr>
      <w:tr>
        <w:trPr/>
        <w:tc>
          <w:tcPr>
            <w:tcW w:w="423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аловой эксплуатационный доход (ВЗД)</w:t>
            </w:r>
          </w:p>
        </w:tc>
        <w:tc>
          <w:tcPr>
            <w:tcW w:w="5471"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ДС минус расходы на зарплату, минус налоги на зарплату, минус оплата отпус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аловой эксплуатационный результат (ВЭР)</w:t>
            </w:r>
          </w:p>
        </w:tc>
        <w:tc>
          <w:tcPr>
            <w:tcW w:w="547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ЭД минус уплата процентов за кредит плюс доход от вложения средств в другие предприятия и минус отчисления в фонд риска</w:t>
            </w:r>
          </w:p>
        </w:tc>
      </w:tr>
      <w:tr>
        <w:trPr/>
        <w:tc>
          <w:tcPr>
            <w:tcW w:w="4238"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Прибыль, которая может быть использована для самофинансирова- ния (СФ)</w:t>
            </w:r>
          </w:p>
        </w:tc>
        <w:tc>
          <w:tcPr>
            <w:tcW w:w="5471"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ВЭР минус прибыль, распределяемая между работниками предприятия, и минус налоги на прибыль</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Чистая прибыль (П)</w:t>
            </w:r>
          </w:p>
        </w:tc>
        <w:tc>
          <w:tcPr>
            <w:tcW w:w="547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СФ плюс или минус случайные доходы (расходы) минус амортизация недвижимости</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ВЭД</w:t>
      </w:r>
    </w:p>
    <w:p>
      <w:pPr>
        <w:pStyle w:val="Normal"/>
        <w:jc w:val="both"/>
        <w:rPr>
          <w:rFonts w:ascii="Arial Cyr" w:hAnsi="Arial Cyr" w:eastAsia="Arial Cyr" w:cs="Arial Cyr"/>
          <w:sz w:val="32"/>
          <w:szCs w:val="32"/>
        </w:rPr>
      </w:pPr>
      <w:r>
        <w:rPr>
          <w:rFonts w:eastAsia="Arial Cyr" w:cs="Arial Cyr" w:ascii="Arial Cyr" w:hAnsi="Arial Cyr"/>
          <w:sz w:val="32"/>
          <w:szCs w:val="32"/>
        </w:rPr>
        <w:t>К1 =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ДС                                                                      </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Финансовые расходы</w:t>
      </w:r>
    </w:p>
    <w:p>
      <w:pPr>
        <w:pStyle w:val="Normal"/>
        <w:jc w:val="both"/>
        <w:rPr>
          <w:rFonts w:ascii="Arial Cyr" w:hAnsi="Arial Cyr" w:eastAsia="Arial Cyr" w:cs="Arial Cyr"/>
          <w:sz w:val="32"/>
          <w:szCs w:val="32"/>
        </w:rPr>
      </w:pPr>
      <w:r>
        <w:rPr>
          <w:rFonts w:eastAsia="Arial Cyr" w:cs="Arial Cyr" w:ascii="Arial Cyr" w:hAnsi="Arial Cyr"/>
          <w:sz w:val="32"/>
          <w:szCs w:val="32"/>
        </w:rPr>
        <w:t>К2 =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ДС</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Капиталовложения за год</w:t>
      </w:r>
    </w:p>
    <w:p>
      <w:pPr>
        <w:pStyle w:val="Normal"/>
        <w:jc w:val="both"/>
        <w:rPr>
          <w:rFonts w:ascii="Arial Cyr" w:hAnsi="Arial Cyr" w:eastAsia="Arial Cyr" w:cs="Arial Cyr"/>
          <w:sz w:val="32"/>
          <w:szCs w:val="32"/>
        </w:rPr>
      </w:pPr>
      <w:r>
        <w:rPr>
          <w:rFonts w:eastAsia="Arial Cyr" w:cs="Arial Cyr" w:ascii="Arial Cyr" w:hAnsi="Arial Cyr"/>
          <w:sz w:val="32"/>
          <w:szCs w:val="32"/>
        </w:rPr>
        <w:t>К3 =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ДС</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Долгосрочные обязательства</w:t>
      </w:r>
    </w:p>
    <w:p>
      <w:pPr>
        <w:pStyle w:val="Normal"/>
        <w:jc w:val="both"/>
        <w:rPr>
          <w:rFonts w:ascii="Arial Cyr" w:hAnsi="Arial Cyr" w:eastAsia="Arial Cyr" w:cs="Arial Cyr"/>
          <w:sz w:val="32"/>
          <w:szCs w:val="32"/>
        </w:rPr>
      </w:pPr>
      <w:r>
        <w:rPr>
          <w:rFonts w:eastAsia="Arial Cyr" w:cs="Arial Cyr" w:ascii="Arial Cyr" w:hAnsi="Arial Cyr"/>
          <w:sz w:val="32"/>
          <w:szCs w:val="32"/>
        </w:rPr>
        <w:t>К4 =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ДС</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Чистое сальдо наличности</w:t>
      </w:r>
    </w:p>
    <w:p>
      <w:pPr>
        <w:pStyle w:val="Normal"/>
        <w:jc w:val="both"/>
        <w:rPr>
          <w:rFonts w:ascii="Arial Cyr" w:hAnsi="Arial Cyr" w:eastAsia="Arial Cyr" w:cs="Arial Cyr"/>
          <w:sz w:val="32"/>
          <w:szCs w:val="32"/>
        </w:rPr>
      </w:pPr>
      <w:r>
        <w:rPr>
          <w:rFonts w:eastAsia="Arial Cyr" w:cs="Arial Cyr" w:ascii="Arial Cyr" w:hAnsi="Arial Cyr"/>
          <w:sz w:val="32"/>
          <w:szCs w:val="32"/>
        </w:rPr>
        <w:t>К5 =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Оборот</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МЕТОДИКА ОПРЕДЕЛЕНИЯ КЛАССА</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КРЕДИТОСПОСОБНОСТИ ЗАЕМЩИКА.</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основе определения класса кредитоспособности Заемщика лежит критериальный уровень показателей и их рейтинг.</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для государственных и акционерных предприятий.</w:t>
      </w:r>
    </w:p>
    <w:p>
      <w:pPr>
        <w:pStyle w:val="Normal"/>
        <w:jc w:val="both"/>
        <w:rPr>
          <w:rFonts w:ascii="Arial Cyr" w:hAnsi="Arial Cyr" w:eastAsia="Arial Cyr" w:cs="Arial Cyr"/>
          <w:sz w:val="32"/>
          <w:szCs w:val="32"/>
        </w:rPr>
      </w:pPr>
      <w:r>
        <w:rPr>
          <w:rFonts w:eastAsia="Arial Cyr" w:cs="Arial Cyr" w:ascii="Arial Cyr" w:hAnsi="Arial Cyr"/>
          <w:sz w:val="32"/>
          <w:szCs w:val="32"/>
        </w:rPr>
      </w:r>
    </w:p>
    <w:tbl>
      <w:tblPr>
        <w:tblW w:w="9670" w:type="dxa"/>
        <w:jc w:val="left"/>
        <w:tblInd w:w="-85" w:type="dxa"/>
        <w:tblLayout w:type="fixed"/>
        <w:tblCellMar>
          <w:top w:w="0" w:type="dxa"/>
          <w:left w:w="70" w:type="dxa"/>
          <w:bottom w:w="0" w:type="dxa"/>
          <w:right w:w="70" w:type="dxa"/>
        </w:tblCellMar>
      </w:tblPr>
      <w:tblGrid>
        <w:gridCol w:w="1302"/>
        <w:gridCol w:w="907"/>
        <w:gridCol w:w="907"/>
        <w:gridCol w:w="923"/>
        <w:gridCol w:w="6"/>
        <w:gridCol w:w="901"/>
        <w:gridCol w:w="907"/>
        <w:gridCol w:w="998"/>
        <w:gridCol w:w="19"/>
        <w:gridCol w:w="907"/>
        <w:gridCol w:w="907"/>
        <w:gridCol w:w="973"/>
        <w:gridCol w:w="13"/>
      </w:tblGrid>
      <w:tr>
        <w:trPr/>
        <w:tc>
          <w:tcPr>
            <w:tcW w:w="130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Наименование</w:t>
            </w:r>
          </w:p>
        </w:tc>
        <w:tc>
          <w:tcPr>
            <w:tcW w:w="2743"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Кл</w:t>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Кпокр.</w:t>
            </w:r>
          </w:p>
        </w:tc>
        <w:tc>
          <w:tcPr>
            <w:tcW w:w="28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Псс.</w:t>
            </w:r>
          </w:p>
        </w:tc>
      </w:tr>
      <w:tr>
        <w:trPr/>
        <w:tc>
          <w:tcPr>
            <w:tcW w:w="130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отрасли</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2 класс</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3 класс</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2 класс</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3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2 класс</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3 класс</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П/п отрасли 1</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0.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0.6-</w:t>
            </w:r>
          </w:p>
          <w:p>
            <w:pPr>
              <w:pStyle w:val="Normal"/>
              <w:jc w:val="both"/>
              <w:rPr>
                <w:rFonts w:ascii="Arial Cyr" w:hAnsi="Arial Cyr" w:eastAsia="Arial Cyr" w:cs="Arial Cyr"/>
                <w:sz w:val="32"/>
                <w:szCs w:val="32"/>
              </w:rPr>
            </w:pPr>
            <w:r>
              <w:rPr>
                <w:rFonts w:eastAsia="Arial Cyr" w:cs="Arial Cyr" w:ascii="Arial Cyr" w:hAnsi="Arial Cyr"/>
                <w:sz w:val="32"/>
                <w:szCs w:val="32"/>
              </w:rPr>
              <w:t>0.4</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нее</w:t>
            </w:r>
          </w:p>
          <w:p>
            <w:pPr>
              <w:pStyle w:val="Normal"/>
              <w:jc w:val="both"/>
              <w:rPr>
                <w:rFonts w:ascii="Arial Cyr" w:hAnsi="Arial Cyr" w:eastAsia="Arial Cyr" w:cs="Arial Cyr"/>
                <w:sz w:val="32"/>
                <w:szCs w:val="32"/>
              </w:rPr>
            </w:pPr>
            <w:r>
              <w:rPr>
                <w:rFonts w:eastAsia="Arial Cyr" w:cs="Arial Cyr" w:ascii="Arial Cyr" w:hAnsi="Arial Cyr"/>
                <w:sz w:val="32"/>
                <w:szCs w:val="32"/>
              </w:rPr>
              <w:t>0.4</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1.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5-</w:t>
            </w:r>
          </w:p>
          <w:p>
            <w:pPr>
              <w:pStyle w:val="Normal"/>
              <w:jc w:val="both"/>
              <w:rPr>
                <w:rFonts w:ascii="Arial Cyr" w:hAnsi="Arial Cyr" w:eastAsia="Arial Cyr" w:cs="Arial Cyr"/>
                <w:sz w:val="32"/>
                <w:szCs w:val="32"/>
              </w:rPr>
            </w:pPr>
            <w:r>
              <w:rPr>
                <w:rFonts w:eastAsia="Arial Cyr" w:cs="Arial Cyr" w:ascii="Arial Cyr" w:hAnsi="Arial Cyr"/>
                <w:sz w:val="32"/>
                <w:szCs w:val="32"/>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3-</w:t>
            </w:r>
          </w:p>
          <w:p>
            <w:pPr>
              <w:pStyle w:val="Normal"/>
              <w:jc w:val="both"/>
              <w:rPr>
                <w:rFonts w:ascii="Arial Cyr" w:hAnsi="Arial Cyr" w:eastAsia="Arial Cyr" w:cs="Arial Cyr"/>
                <w:sz w:val="32"/>
                <w:szCs w:val="32"/>
              </w:rPr>
            </w:pPr>
            <w:r>
              <w:rPr>
                <w:rFonts w:eastAsia="Arial Cyr" w:cs="Arial Cyr" w:ascii="Arial Cyr" w:hAnsi="Arial Cyr"/>
                <w:sz w:val="32"/>
                <w:szCs w:val="32"/>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5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50-</w:t>
            </w:r>
          </w:p>
          <w:p>
            <w:pPr>
              <w:pStyle w:val="Normal"/>
              <w:jc w:val="both"/>
              <w:rPr>
                <w:rFonts w:ascii="Arial Cyr" w:hAnsi="Arial Cyr" w:eastAsia="Arial Cyr" w:cs="Arial Cyr"/>
                <w:sz w:val="32"/>
                <w:szCs w:val="32"/>
              </w:rPr>
            </w:pPr>
            <w:r>
              <w:rPr>
                <w:rFonts w:eastAsia="Arial Cyr" w:cs="Arial Cyr" w:ascii="Arial Cyr" w:hAnsi="Arial Cyr"/>
                <w:sz w:val="32"/>
                <w:szCs w:val="32"/>
              </w:rPr>
              <w:t>30%</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нее</w:t>
            </w:r>
          </w:p>
          <w:p>
            <w:pPr>
              <w:pStyle w:val="Normal"/>
              <w:jc w:val="both"/>
              <w:rPr>
                <w:rFonts w:ascii="Arial Cyr" w:hAnsi="Arial Cyr" w:eastAsia="Arial Cyr" w:cs="Arial Cyr"/>
                <w:sz w:val="32"/>
                <w:szCs w:val="32"/>
              </w:rPr>
            </w:pPr>
            <w:r>
              <w:rPr>
                <w:rFonts w:eastAsia="Arial Cyr" w:cs="Arial Cyr" w:ascii="Arial Cyr" w:hAnsi="Arial Cyr"/>
                <w:sz w:val="32"/>
                <w:szCs w:val="32"/>
              </w:rPr>
              <w:t>30%</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П/п отрасли 2</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0.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0.4-</w:t>
            </w:r>
          </w:p>
          <w:p>
            <w:pPr>
              <w:pStyle w:val="Normal"/>
              <w:jc w:val="both"/>
              <w:rPr>
                <w:rFonts w:ascii="Arial Cyr" w:hAnsi="Arial Cyr" w:eastAsia="Arial Cyr" w:cs="Arial Cyr"/>
                <w:sz w:val="32"/>
                <w:szCs w:val="32"/>
              </w:rPr>
            </w:pPr>
            <w:r>
              <w:rPr>
                <w:rFonts w:eastAsia="Arial Cyr" w:cs="Arial Cyr" w:ascii="Arial Cyr" w:hAnsi="Arial Cyr"/>
                <w:sz w:val="32"/>
                <w:szCs w:val="32"/>
              </w:rPr>
              <w:t>0.25</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нее</w:t>
            </w:r>
          </w:p>
          <w:p>
            <w:pPr>
              <w:pStyle w:val="Normal"/>
              <w:jc w:val="both"/>
              <w:rPr>
                <w:rFonts w:ascii="Arial Cyr" w:hAnsi="Arial Cyr" w:eastAsia="Arial Cyr" w:cs="Arial Cyr"/>
                <w:sz w:val="32"/>
                <w:szCs w:val="32"/>
              </w:rPr>
            </w:pPr>
            <w:r>
              <w:rPr>
                <w:rFonts w:eastAsia="Arial Cyr" w:cs="Arial Cyr" w:ascii="Arial Cyr" w:hAnsi="Arial Cyr"/>
                <w:sz w:val="32"/>
                <w:szCs w:val="32"/>
              </w:rPr>
              <w:t>0.25</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2.0-</w:t>
            </w:r>
          </w:p>
          <w:p>
            <w:pPr>
              <w:pStyle w:val="Normal"/>
              <w:jc w:val="both"/>
              <w:rPr>
                <w:rFonts w:ascii="Arial Cyr" w:hAnsi="Arial Cyr" w:eastAsia="Arial Cyr" w:cs="Arial Cyr"/>
                <w:sz w:val="32"/>
                <w:szCs w:val="32"/>
              </w:rPr>
            </w:pPr>
            <w:r>
              <w:rPr>
                <w:rFonts w:eastAsia="Arial Cyr" w:cs="Arial Cyr" w:ascii="Arial Cyr" w:hAnsi="Arial Cyr"/>
                <w:sz w:val="32"/>
                <w:szCs w:val="32"/>
              </w:rPr>
              <w:t>1.5</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5-</w:t>
            </w:r>
          </w:p>
          <w:p>
            <w:pPr>
              <w:pStyle w:val="Normal"/>
              <w:jc w:val="both"/>
              <w:rPr>
                <w:rFonts w:ascii="Arial Cyr" w:hAnsi="Arial Cyr" w:eastAsia="Arial Cyr" w:cs="Arial Cyr"/>
                <w:sz w:val="32"/>
                <w:szCs w:val="32"/>
              </w:rPr>
            </w:pPr>
            <w:r>
              <w:rPr>
                <w:rFonts w:eastAsia="Arial Cyr" w:cs="Arial Cyr" w:ascii="Arial Cyr" w:hAnsi="Arial Cyr"/>
                <w:sz w:val="32"/>
                <w:szCs w:val="32"/>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35-</w:t>
            </w:r>
          </w:p>
          <w:p>
            <w:pPr>
              <w:pStyle w:val="Normal"/>
              <w:jc w:val="both"/>
              <w:rPr>
                <w:rFonts w:ascii="Arial Cyr" w:hAnsi="Arial Cyr" w:eastAsia="Arial Cyr" w:cs="Arial Cyr"/>
                <w:sz w:val="32"/>
                <w:szCs w:val="32"/>
              </w:rPr>
            </w:pPr>
            <w:r>
              <w:rPr>
                <w:rFonts w:eastAsia="Arial Cyr" w:cs="Arial Cyr" w:ascii="Arial Cyr" w:hAnsi="Arial Cyr"/>
                <w:sz w:val="32"/>
                <w:szCs w:val="32"/>
              </w:rPr>
              <w:t>2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нее</w:t>
            </w:r>
          </w:p>
          <w:p>
            <w:pPr>
              <w:pStyle w:val="Normal"/>
              <w:jc w:val="both"/>
              <w:rPr>
                <w:rFonts w:ascii="Arial Cyr" w:hAnsi="Arial Cyr" w:eastAsia="Arial Cyr" w:cs="Arial Cyr"/>
                <w:sz w:val="32"/>
                <w:szCs w:val="32"/>
              </w:rPr>
            </w:pPr>
            <w:r>
              <w:rPr>
                <w:rFonts w:eastAsia="Arial Cyr" w:cs="Arial Cyr" w:ascii="Arial Cyr" w:hAnsi="Arial Cyr"/>
                <w:sz w:val="32"/>
                <w:szCs w:val="32"/>
              </w:rPr>
              <w:t>25%</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П/п отрасли 3</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0.4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0.45-</w:t>
            </w:r>
          </w:p>
          <w:p>
            <w:pPr>
              <w:pStyle w:val="Normal"/>
              <w:jc w:val="both"/>
              <w:rPr>
                <w:rFonts w:ascii="Arial Cyr" w:hAnsi="Arial Cyr" w:eastAsia="Arial Cyr" w:cs="Arial Cyr"/>
                <w:sz w:val="32"/>
                <w:szCs w:val="32"/>
              </w:rPr>
            </w:pPr>
            <w:r>
              <w:rPr>
                <w:rFonts w:eastAsia="Arial Cyr" w:cs="Arial Cyr" w:ascii="Arial Cyr" w:hAnsi="Arial Cyr"/>
                <w:sz w:val="32"/>
                <w:szCs w:val="32"/>
              </w:rPr>
              <w:t>0.3</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нее</w:t>
            </w:r>
          </w:p>
          <w:p>
            <w:pPr>
              <w:pStyle w:val="Normal"/>
              <w:jc w:val="both"/>
              <w:rPr>
                <w:rFonts w:ascii="Arial Cyr" w:hAnsi="Arial Cyr" w:eastAsia="Arial Cyr" w:cs="Arial Cyr"/>
                <w:sz w:val="32"/>
                <w:szCs w:val="32"/>
              </w:rPr>
            </w:pPr>
            <w:r>
              <w:rPr>
                <w:rFonts w:eastAsia="Arial Cyr" w:cs="Arial Cyr" w:ascii="Arial Cyr" w:hAnsi="Arial Cyr"/>
                <w:sz w:val="32"/>
                <w:szCs w:val="32"/>
              </w:rPr>
              <w:t>0.3</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8-</w:t>
            </w:r>
          </w:p>
          <w:p>
            <w:pPr>
              <w:pStyle w:val="Normal"/>
              <w:jc w:val="both"/>
              <w:rPr>
                <w:rFonts w:ascii="Arial Cyr" w:hAnsi="Arial Cyr" w:eastAsia="Arial Cyr" w:cs="Arial Cyr"/>
                <w:sz w:val="32"/>
                <w:szCs w:val="32"/>
              </w:rPr>
            </w:pPr>
            <w:r>
              <w:rPr>
                <w:rFonts w:eastAsia="Arial Cyr" w:cs="Arial Cyr" w:ascii="Arial Cyr" w:hAnsi="Arial Cyr"/>
                <w:sz w:val="32"/>
                <w:szCs w:val="32"/>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1.3-</w:t>
            </w:r>
          </w:p>
          <w:p>
            <w:pPr>
              <w:pStyle w:val="Normal"/>
              <w:jc w:val="both"/>
              <w:rPr>
                <w:rFonts w:ascii="Arial Cyr" w:hAnsi="Arial Cyr" w:eastAsia="Arial Cyr" w:cs="Arial Cyr"/>
                <w:sz w:val="32"/>
                <w:szCs w:val="32"/>
              </w:rPr>
            </w:pPr>
            <w:r>
              <w:rPr>
                <w:rFonts w:eastAsia="Arial Cyr" w:cs="Arial Cyr" w:ascii="Arial Cyr" w:hAnsi="Arial Cyr"/>
                <w:sz w:val="32"/>
                <w:szCs w:val="32"/>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Более</w:t>
            </w:r>
          </w:p>
          <w:p>
            <w:pPr>
              <w:pStyle w:val="Normal"/>
              <w:jc w:val="both"/>
              <w:rPr>
                <w:rFonts w:ascii="Arial Cyr" w:hAnsi="Arial Cyr" w:eastAsia="Arial Cyr" w:cs="Arial Cyr"/>
                <w:sz w:val="32"/>
                <w:szCs w:val="32"/>
              </w:rPr>
            </w:pPr>
            <w:r>
              <w:rPr>
                <w:rFonts w:eastAsia="Arial Cyr" w:cs="Arial Cyr" w:ascii="Arial Cyr" w:hAnsi="Arial Cyr"/>
                <w:sz w:val="32"/>
                <w:szCs w:val="32"/>
              </w:rPr>
              <w:t>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60-</w:t>
            </w:r>
          </w:p>
          <w:p>
            <w:pPr>
              <w:pStyle w:val="Normal"/>
              <w:jc w:val="both"/>
              <w:rPr>
                <w:rFonts w:ascii="Arial Cyr" w:hAnsi="Arial Cyr" w:eastAsia="Arial Cyr" w:cs="Arial Cyr"/>
                <w:sz w:val="32"/>
                <w:szCs w:val="32"/>
              </w:rPr>
            </w:pPr>
            <w:r>
              <w:rPr>
                <w:rFonts w:eastAsia="Arial Cyr" w:cs="Arial Cyr" w:ascii="Arial Cyr" w:hAnsi="Arial Cyr"/>
                <w:sz w:val="32"/>
                <w:szCs w:val="32"/>
              </w:rPr>
              <w:t>4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32"/>
                <w:szCs w:val="32"/>
              </w:rPr>
            </w:pPr>
            <w:r>
              <w:rPr>
                <w:rFonts w:eastAsia="Arial Cyr" w:cs="Arial Cyr" w:ascii="Arial Cyr" w:hAnsi="Arial Cyr"/>
                <w:sz w:val="32"/>
                <w:szCs w:val="32"/>
              </w:rPr>
              <w:t>Менее</w:t>
            </w:r>
          </w:p>
          <w:p>
            <w:pPr>
              <w:pStyle w:val="Normal"/>
              <w:jc w:val="both"/>
              <w:rPr>
                <w:rFonts w:ascii="Arial Cyr" w:hAnsi="Arial Cyr" w:eastAsia="Arial Cyr" w:cs="Arial Cyr"/>
                <w:sz w:val="32"/>
                <w:szCs w:val="32"/>
              </w:rPr>
            </w:pPr>
            <w:r>
              <w:rPr>
                <w:rFonts w:eastAsia="Arial Cyr" w:cs="Arial Cyr" w:ascii="Arial Cyr" w:hAnsi="Arial Cyr"/>
                <w:sz w:val="32"/>
                <w:szCs w:val="32"/>
              </w:rPr>
              <w:t>45%</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1 класс присваивается при 100-150 баллах, 2 класс - при 151-250 баллах и 3 класс - при 251-300 балла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Пример определения суммы баллов приводится в следующей таблице:</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Вариант</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18"/>
          <w:szCs w:val="18"/>
        </w:rPr>
      </w:pPr>
      <w:r>
        <w:rPr>
          <w:rFonts w:eastAsia="Arial Cyr" w:cs="Arial Cyr" w:ascii="Arial Cyr" w:hAnsi="Arial Cyr"/>
          <w:b/>
          <w:bCs/>
          <w:sz w:val="18"/>
          <w:szCs w:val="18"/>
        </w:rPr>
        <w:t>!                          1            ! 2           ! 3           ! 4             !  5              !       6             !</w:t>
      </w:r>
    </w:p>
    <w:tbl>
      <w:tblPr>
        <w:tblW w:w="8006" w:type="dxa"/>
        <w:jc w:val="left"/>
        <w:tblInd w:w="-85" w:type="dxa"/>
        <w:tblLayout w:type="fixed"/>
        <w:tblCellMar>
          <w:top w:w="0" w:type="dxa"/>
          <w:left w:w="70" w:type="dxa"/>
          <w:bottom w:w="0" w:type="dxa"/>
          <w:right w:w="70" w:type="dxa"/>
        </w:tblCellMar>
      </w:tblPr>
      <w:tblGrid>
        <w:gridCol w:w="1063"/>
        <w:gridCol w:w="546"/>
        <w:gridCol w:w="432"/>
        <w:gridCol w:w="524"/>
        <w:gridCol w:w="432"/>
        <w:gridCol w:w="511"/>
        <w:gridCol w:w="357"/>
        <w:gridCol w:w="556"/>
        <w:gridCol w:w="432"/>
        <w:gridCol w:w="586"/>
        <w:gridCol w:w="586"/>
        <w:gridCol w:w="586"/>
        <w:gridCol w:w="586"/>
        <w:gridCol w:w="370"/>
        <w:gridCol w:w="439"/>
      </w:tblGrid>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П</w:t>
            </w:r>
          </w:p>
          <w:p>
            <w:pPr>
              <w:pStyle w:val="Normal"/>
              <w:jc w:val="both"/>
              <w:rPr>
                <w:rFonts w:ascii="Arial Cyr" w:hAnsi="Arial Cyr" w:eastAsia="Arial Cyr" w:cs="Arial Cyr"/>
                <w:sz w:val="18"/>
                <w:szCs w:val="18"/>
              </w:rPr>
            </w:pPr>
            <w:r>
              <w:rPr>
                <w:rFonts w:eastAsia="Arial Cyr" w:cs="Arial Cyr" w:ascii="Arial Cyr" w:hAnsi="Arial Cyr"/>
                <w:sz w:val="18"/>
                <w:szCs w:val="18"/>
              </w:rPr>
              <w:t>о</w:t>
            </w:r>
          </w:p>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з</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т</w:t>
            </w:r>
          </w:p>
          <w:p>
            <w:pPr>
              <w:pStyle w:val="Normal"/>
              <w:jc w:val="both"/>
              <w:rPr>
                <w:rFonts w:ascii="Arial Cyr" w:hAnsi="Arial Cyr" w:eastAsia="Arial Cyr" w:cs="Arial Cyr"/>
                <w:sz w:val="18"/>
                <w:szCs w:val="18"/>
              </w:rPr>
            </w:pPr>
            <w:r>
              <w:rPr>
                <w:rFonts w:eastAsia="Arial Cyr" w:cs="Arial Cyr" w:ascii="Arial Cyr" w:hAnsi="Arial Cyr"/>
                <w:sz w:val="18"/>
                <w:szCs w:val="18"/>
              </w:rPr>
              <w:t>е</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и</w:t>
            </w:r>
          </w:p>
        </w:tc>
        <w:tc>
          <w:tcPr>
            <w:tcW w:w="5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Р п</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е о </w:t>
            </w:r>
          </w:p>
          <w:p>
            <w:pPr>
              <w:pStyle w:val="Normal"/>
              <w:jc w:val="both"/>
              <w:rPr>
                <w:rFonts w:ascii="Arial Cyr" w:hAnsi="Arial Cyr" w:eastAsia="Arial Cyr" w:cs="Arial Cyr"/>
                <w:sz w:val="18"/>
                <w:szCs w:val="18"/>
              </w:rPr>
            </w:pPr>
            <w:r>
              <w:rPr>
                <w:rFonts w:eastAsia="Arial Cyr" w:cs="Arial Cyr" w:ascii="Arial Cyr" w:hAnsi="Arial Cyr"/>
                <w:sz w:val="18"/>
                <w:szCs w:val="18"/>
              </w:rPr>
              <w:t>й к</w:t>
            </w:r>
          </w:p>
          <w:p>
            <w:pPr>
              <w:pStyle w:val="Normal"/>
              <w:jc w:val="both"/>
              <w:rPr>
                <w:rFonts w:ascii="Arial Cyr" w:hAnsi="Arial Cyr" w:eastAsia="Arial Cyr" w:cs="Arial Cyr"/>
                <w:sz w:val="18"/>
                <w:szCs w:val="18"/>
              </w:rPr>
            </w:pPr>
            <w:r>
              <w:rPr>
                <w:rFonts w:eastAsia="Arial Cyr" w:cs="Arial Cyr" w:ascii="Arial Cyr" w:hAnsi="Arial Cyr"/>
                <w:sz w:val="18"/>
                <w:szCs w:val="18"/>
              </w:rPr>
              <w:t>т а</w:t>
            </w:r>
          </w:p>
          <w:p>
            <w:pPr>
              <w:pStyle w:val="Normal"/>
              <w:jc w:val="both"/>
              <w:rPr>
                <w:rFonts w:ascii="Arial Cyr" w:hAnsi="Arial Cyr" w:eastAsia="Arial Cyr" w:cs="Arial Cyr"/>
                <w:sz w:val="18"/>
                <w:szCs w:val="18"/>
              </w:rPr>
            </w:pPr>
            <w:r>
              <w:rPr>
                <w:rFonts w:eastAsia="Arial Cyr" w:cs="Arial Cyr" w:ascii="Arial Cyr" w:hAnsi="Arial Cyr"/>
                <w:sz w:val="18"/>
                <w:szCs w:val="18"/>
              </w:rPr>
              <w:t>и з</w:t>
            </w:r>
          </w:p>
          <w:p>
            <w:pPr>
              <w:pStyle w:val="Normal"/>
              <w:jc w:val="both"/>
              <w:rPr>
                <w:rFonts w:ascii="Arial Cyr" w:hAnsi="Arial Cyr" w:eastAsia="Arial Cyr" w:cs="Arial Cyr"/>
                <w:sz w:val="18"/>
                <w:szCs w:val="18"/>
              </w:rPr>
            </w:pPr>
            <w:r>
              <w:rPr>
                <w:rFonts w:eastAsia="Arial Cyr" w:cs="Arial Cyr" w:ascii="Arial Cyr" w:hAnsi="Arial Cyr"/>
                <w:sz w:val="18"/>
                <w:szCs w:val="18"/>
              </w:rPr>
              <w:t>н а</w:t>
            </w:r>
          </w:p>
          <w:p>
            <w:pPr>
              <w:pStyle w:val="Normal"/>
              <w:jc w:val="both"/>
              <w:rPr>
                <w:rFonts w:ascii="Arial Cyr" w:hAnsi="Arial Cyr" w:eastAsia="Arial Cyr" w:cs="Arial Cyr"/>
                <w:sz w:val="18"/>
                <w:szCs w:val="18"/>
              </w:rPr>
            </w:pPr>
            <w:r>
              <w:rPr>
                <w:rFonts w:eastAsia="Arial Cyr" w:cs="Arial Cyr" w:ascii="Arial Cyr" w:hAnsi="Arial Cyr"/>
                <w:sz w:val="18"/>
                <w:szCs w:val="18"/>
              </w:rPr>
              <w:t>г  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tc>
        <w:tc>
          <w:tcPr>
            <w:tcW w:w="5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ы</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tc>
        <w:tc>
          <w:tcPr>
            <w:tcW w:w="5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ы</w:t>
            </w:r>
          </w:p>
        </w:tc>
        <w:tc>
          <w:tcPr>
            <w:tcW w:w="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tc>
        <w:tc>
          <w:tcPr>
            <w:tcW w:w="55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ы</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ы</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ы</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Р п</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е о </w:t>
            </w:r>
          </w:p>
          <w:p>
            <w:pPr>
              <w:pStyle w:val="Normal"/>
              <w:jc w:val="both"/>
              <w:rPr>
                <w:rFonts w:ascii="Arial Cyr" w:hAnsi="Arial Cyr" w:eastAsia="Arial Cyr" w:cs="Arial Cyr"/>
                <w:sz w:val="18"/>
                <w:szCs w:val="18"/>
              </w:rPr>
            </w:pPr>
            <w:r>
              <w:rPr>
                <w:rFonts w:eastAsia="Arial Cyr" w:cs="Arial Cyr" w:ascii="Arial Cyr" w:hAnsi="Arial Cyr"/>
                <w:sz w:val="18"/>
                <w:szCs w:val="18"/>
              </w:rPr>
              <w:t>й к</w:t>
            </w:r>
          </w:p>
          <w:p>
            <w:pPr>
              <w:pStyle w:val="Normal"/>
              <w:jc w:val="both"/>
              <w:rPr>
                <w:rFonts w:ascii="Arial Cyr" w:hAnsi="Arial Cyr" w:eastAsia="Arial Cyr" w:cs="Arial Cyr"/>
                <w:sz w:val="18"/>
                <w:szCs w:val="18"/>
              </w:rPr>
            </w:pPr>
            <w:r>
              <w:rPr>
                <w:rFonts w:eastAsia="Arial Cyr" w:cs="Arial Cyr" w:ascii="Arial Cyr" w:hAnsi="Arial Cyr"/>
                <w:sz w:val="18"/>
                <w:szCs w:val="18"/>
              </w:rPr>
              <w:t>т а</w:t>
            </w:r>
          </w:p>
          <w:p>
            <w:pPr>
              <w:pStyle w:val="Normal"/>
              <w:jc w:val="both"/>
              <w:rPr>
                <w:rFonts w:ascii="Arial Cyr" w:hAnsi="Arial Cyr" w:eastAsia="Arial Cyr" w:cs="Arial Cyr"/>
                <w:sz w:val="18"/>
                <w:szCs w:val="18"/>
              </w:rPr>
            </w:pPr>
            <w:r>
              <w:rPr>
                <w:rFonts w:eastAsia="Arial Cyr" w:cs="Arial Cyr" w:ascii="Arial Cyr" w:hAnsi="Arial Cyr"/>
                <w:sz w:val="18"/>
                <w:szCs w:val="18"/>
              </w:rPr>
              <w:t>и з</w:t>
            </w:r>
          </w:p>
          <w:p>
            <w:pPr>
              <w:pStyle w:val="Normal"/>
              <w:jc w:val="both"/>
              <w:rPr>
                <w:rFonts w:ascii="Arial Cyr" w:hAnsi="Arial Cyr" w:eastAsia="Arial Cyr" w:cs="Arial Cyr"/>
                <w:sz w:val="18"/>
                <w:szCs w:val="18"/>
              </w:rPr>
            </w:pPr>
            <w:r>
              <w:rPr>
                <w:rFonts w:eastAsia="Arial Cyr" w:cs="Arial Cyr" w:ascii="Arial Cyr" w:hAnsi="Arial Cyr"/>
                <w:sz w:val="18"/>
                <w:szCs w:val="18"/>
              </w:rPr>
              <w:t>н а</w:t>
            </w:r>
          </w:p>
          <w:p>
            <w:pPr>
              <w:pStyle w:val="Normal"/>
              <w:jc w:val="both"/>
              <w:rPr>
                <w:rFonts w:ascii="Arial Cyr" w:hAnsi="Arial Cyr" w:eastAsia="Arial Cyr" w:cs="Arial Cyr"/>
                <w:sz w:val="18"/>
                <w:szCs w:val="18"/>
              </w:rPr>
            </w:pPr>
            <w:r>
              <w:rPr>
                <w:rFonts w:eastAsia="Arial Cyr" w:cs="Arial Cyr" w:ascii="Arial Cyr" w:hAnsi="Arial Cyr"/>
                <w:sz w:val="18"/>
                <w:szCs w:val="18"/>
              </w:rPr>
              <w:t>г  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tc>
        <w:tc>
          <w:tcPr>
            <w:tcW w:w="3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p>
            <w:pPr>
              <w:pStyle w:val="Normal"/>
              <w:jc w:val="both"/>
              <w:rPr>
                <w:rFonts w:ascii="Arial Cyr" w:hAnsi="Arial Cyr" w:eastAsia="Arial Cyr" w:cs="Arial Cyr"/>
                <w:sz w:val="18"/>
                <w:szCs w:val="18"/>
              </w:rPr>
            </w:pPr>
            <w:r>
              <w:rPr>
                <w:rFonts w:eastAsia="Arial Cyr" w:cs="Arial Cyr" w:ascii="Arial Cyr" w:hAnsi="Arial Cyr"/>
                <w:sz w:val="18"/>
                <w:szCs w:val="18"/>
              </w:rPr>
              <w:t>с</w:t>
            </w:r>
          </w:p>
        </w:tc>
        <w:tc>
          <w:tcPr>
            <w:tcW w:w="4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w:t>
            </w:r>
          </w:p>
          <w:p>
            <w:pPr>
              <w:pStyle w:val="Normal"/>
              <w:jc w:val="both"/>
              <w:rPr>
                <w:rFonts w:ascii="Arial Cyr" w:hAnsi="Arial Cyr" w:eastAsia="Arial Cyr" w:cs="Arial Cyr"/>
                <w:sz w:val="18"/>
                <w:szCs w:val="18"/>
              </w:rPr>
            </w:pPr>
            <w:r>
              <w:rPr>
                <w:rFonts w:eastAsia="Arial Cyr" w:cs="Arial Cyr" w:ascii="Arial Cyr" w:hAnsi="Arial Cyr"/>
                <w:sz w:val="18"/>
                <w:szCs w:val="18"/>
              </w:rPr>
              <w:t>а</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л</w:t>
            </w:r>
          </w:p>
          <w:p>
            <w:pPr>
              <w:pStyle w:val="Normal"/>
              <w:jc w:val="both"/>
              <w:rPr>
                <w:rFonts w:ascii="Arial Cyr" w:hAnsi="Arial Cyr" w:eastAsia="Arial Cyr" w:cs="Arial Cyr"/>
                <w:sz w:val="18"/>
                <w:szCs w:val="18"/>
              </w:rPr>
            </w:pPr>
            <w:r>
              <w:rPr>
                <w:rFonts w:eastAsia="Arial Cyr" w:cs="Arial Cyr" w:ascii="Arial Cyr" w:hAnsi="Arial Cyr"/>
                <w:sz w:val="18"/>
                <w:szCs w:val="18"/>
              </w:rPr>
              <w:t>ы</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л</w:t>
            </w:r>
          </w:p>
        </w:tc>
        <w:tc>
          <w:tcPr>
            <w:tcW w:w="5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4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w:t>
            </w:r>
          </w:p>
        </w:tc>
        <w:tc>
          <w:tcPr>
            <w:tcW w:w="5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4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5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80</w:t>
            </w:r>
          </w:p>
        </w:tc>
        <w:tc>
          <w:tcPr>
            <w:tcW w:w="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5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2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2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4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0</w:t>
            </w:r>
          </w:p>
        </w:tc>
        <w:tc>
          <w:tcPr>
            <w:tcW w:w="3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4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6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п</w:t>
            </w:r>
          </w:p>
        </w:tc>
        <w:tc>
          <w:tcPr>
            <w:tcW w:w="5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w:t>
            </w:r>
          </w:p>
        </w:tc>
        <w:tc>
          <w:tcPr>
            <w:tcW w:w="5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5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60</w:t>
            </w:r>
          </w:p>
        </w:tc>
        <w:tc>
          <w:tcPr>
            <w:tcW w:w="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5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9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9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6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0</w:t>
            </w:r>
          </w:p>
        </w:tc>
        <w:tc>
          <w:tcPr>
            <w:tcW w:w="3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4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Псс</w:t>
            </w:r>
          </w:p>
        </w:tc>
        <w:tc>
          <w:tcPr>
            <w:tcW w:w="5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w:t>
            </w:r>
          </w:p>
        </w:tc>
        <w:tc>
          <w:tcPr>
            <w:tcW w:w="5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5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60</w:t>
            </w:r>
          </w:p>
        </w:tc>
        <w:tc>
          <w:tcPr>
            <w:tcW w:w="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5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9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6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9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70</w:t>
            </w:r>
          </w:p>
        </w:tc>
        <w:tc>
          <w:tcPr>
            <w:tcW w:w="3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4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40</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Итого</w:t>
            </w:r>
          </w:p>
        </w:tc>
        <w:tc>
          <w:tcPr>
            <w:tcW w:w="5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X</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w:t>
            </w:r>
          </w:p>
        </w:tc>
        <w:tc>
          <w:tcPr>
            <w:tcW w:w="5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0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51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00</w:t>
            </w:r>
          </w:p>
        </w:tc>
        <w:tc>
          <w:tcPr>
            <w:tcW w:w="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5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0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3</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7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190</w:t>
            </w:r>
          </w:p>
        </w:tc>
        <w:tc>
          <w:tcPr>
            <w:tcW w:w="5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X</w:t>
            </w:r>
          </w:p>
        </w:tc>
        <w:tc>
          <w:tcPr>
            <w:tcW w:w="3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w:t>
            </w:r>
          </w:p>
        </w:tc>
        <w:tc>
          <w:tcPr>
            <w:tcW w:w="4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23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коэффициентах и показателях, все значения которых соответствуют 1 классу, количество баллов равно 100, 2  классу - 200 и 3  классу - 300 (варианты 1,2 ,3 ). Поэтому предлагается, что при промежуточной величине баллов близко к 100 (т.е. 100-150 баллов) присваивается 1 класс, к 200 (т.е. 151-250 баллов) - 2  класс и к 300 (т.е. 251-300) - 3  класс.</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4-ом варианте фактическое значение Кл и Кпокр позволяет присвоить 3  класс, а Псс - 2  класс. В итоге Заемщик имеет 270 баллов, что соответствует 3  классу.</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3  класс, а при 6-м - 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Анализ влияния ликвидных средств в целом и их элементов на коэффициенты ликвидности и покрыти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ценку изменения коэффициента покрытия под влиянием нормируемых актив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изучение изменения структуры долговых обязательств и ее воздействия на коэффициенты ликвидности и покрыти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нализ факторов, определивших рост или снижение показателя обеспеченности собственными средств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ценку показателя обеспеченности собственными средствами с позиции достаточности собственных средств клиент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е рекомендуется повышать класс кредитоспособности клиента банка или оговаривать условия кредитования по данному классу пр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улучшении коэффициента ликвидности только за счет роста дебиторской задолженности или остатков готовой продук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ухудшении структуры ликвидных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фактическое наличие собственных оборотных средств в размере менее постоянной минимальной потребности в ни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окращение долговых обязательств банку в связи с непоставками кредитуемого сырь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ПОКАЗАТЕЛИ, ИСПОЛЬЗУЕМЫЕ РОССИЙСКИМИ БАНКАМИ</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ab/>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редства для погашения долгов - это прежде всего деньги на счетах предприя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pPr>
      <w:r>
        <w:rPr>
          <w:rFonts w:eastAsia="Arial Cyr" w:cs="Arial Cyr" w:ascii="Arial Cyr" w:hAnsi="Arial Cyr"/>
          <w:b/>
          <w:bCs/>
          <w:sz w:val="32"/>
          <w:szCs w:val="32"/>
        </w:rPr>
        <w:t xml:space="preserve">Платежеспособность </w:t>
      </w:r>
      <w:r>
        <w:rPr>
          <w:rFonts w:eastAsia="Arial Cyr" w:cs="Arial Cyr" w:ascii="Arial Cyr" w:hAnsi="Arial Cyr"/>
          <w:sz w:val="32"/>
          <w:szCs w:val="32"/>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ыше мы отметили, что числитель данного показателя должен значительно превышать знаменатель. Соответственно уровень показателя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pPr>
      <w:r>
        <w:rPr>
          <w:rFonts w:eastAsia="Arial Cyr" w:cs="Arial Cyr" w:ascii="Arial Cyr" w:hAnsi="Arial Cyr"/>
          <w:sz w:val="32"/>
          <w:szCs w:val="32"/>
        </w:rPr>
        <w:t xml:space="preserve">В финансовой теории существуют примерные нормативы для этого показателя, который называется </w:t>
      </w:r>
      <w:r>
        <w:rPr>
          <w:rFonts w:eastAsia="Arial Cyr" w:cs="Arial Cyr" w:ascii="Arial Cyr" w:hAnsi="Arial Cyr"/>
          <w:b/>
          <w:bCs/>
          <w:sz w:val="32"/>
          <w:szCs w:val="32"/>
        </w:rPr>
        <w:t>общий коэффициент покрытия.</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днако, на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pPr>
      <w:r>
        <w:rPr>
          <w:rFonts w:eastAsia="Arial Cyr" w:cs="Arial Cyr" w:ascii="Arial Cyr" w:hAnsi="Arial Cyr"/>
          <w:sz w:val="32"/>
          <w:szCs w:val="32"/>
        </w:rPr>
        <w:t>Если формализовать сказанное, то оно будет иметь следующий вид:</w:t>
      </w:r>
      <w:r>
        <w:rPr>
          <w:rFonts w:eastAsia="Arial Cyr" w:cs="Arial Cyr" w:ascii="Arial Cyr" w:hAnsi="Arial Cyr"/>
          <w:b/>
          <w:bCs/>
          <w:sz w:val="32"/>
          <w:szCs w:val="32"/>
        </w:rPr>
        <w:t xml:space="preserve">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К = (Кр+Мп+Дб)/Кр = 1 + (Мп+ Дб)/Кр,                 (1)</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ab/>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где     К - обший коэффициент покры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ab/>
        <w:t>Мп - материальные ресурсы, необходимые для бесперебойного ведения производственного процесс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ab/>
        <w:t>Дб - безнадежная дебиторская задолженно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ab/>
        <w:t>Кр - величина краткосрочной задолженности всех видов.</w:t>
      </w:r>
      <w:r>
        <w:br w:type="page"/>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ПОКАЗАТЕЛИ, НЕОБХОДИМЫЕ ДЛЯ ПАРТНЕРОВ ПРЕДПРИЯТИЯ ПО ДОГОВОРНЫМ ОТНОШЕНИЯМ.</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pPr>
      <w:r>
        <w:rPr>
          <w:rFonts w:eastAsia="Arial Cyr" w:cs="Arial Cyr" w:ascii="Arial Cyr" w:hAnsi="Arial Cyr"/>
          <w:b/>
          <w:bCs/>
          <w:sz w:val="32"/>
          <w:szCs w:val="32"/>
        </w:rPr>
        <w:t>Состояние оборотных средств</w:t>
      </w:r>
      <w:r>
        <w:rPr>
          <w:rFonts w:eastAsia="Arial Cyr" w:cs="Arial Cyr" w:ascii="Arial Cyr" w:hAnsi="Arial Cyr"/>
          <w:sz w:val="32"/>
          <w:szCs w:val="32"/>
        </w:rPr>
        <w:t xml:space="preserve"> отражается в следующих показателях: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обеспеченность материальных запасов собственными оборотными средства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коэффициент маневренности собственных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pPr>
      <w:r>
        <w:rPr>
          <w:rFonts w:eastAsia="Arial Cyr" w:cs="Arial Cyr" w:ascii="Arial Cyr" w:hAnsi="Arial Cyr"/>
          <w:b/>
          <w:bCs/>
          <w:sz w:val="32"/>
          <w:szCs w:val="32"/>
        </w:rPr>
        <w:t>Состояние основных средств</w:t>
      </w:r>
      <w:r>
        <w:rPr>
          <w:rFonts w:eastAsia="Arial Cyr" w:cs="Arial Cyr" w:ascii="Arial Cyr" w:hAnsi="Arial Cyr"/>
          <w:sz w:val="32"/>
          <w:szCs w:val="32"/>
        </w:rPr>
        <w:t xml:space="preserve"> измеряетс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постоянного акти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коэффициентом долгосрочного привлечения заемных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коэффициентом накопления износ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коэффициентом реальной стоимости имуще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Кроме того еще два показателя отражают степень финансовой независимости предприятия в цело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коэффициент автономии;</w:t>
      </w:r>
    </w:p>
    <w:p>
      <w:pPr>
        <w:pStyle w:val="Normal"/>
        <w:tabs>
          <w:tab w:val="clear" w:pos="708"/>
          <w:tab w:val="left" w:pos="9498" w:leader="none"/>
        </w:tabs>
        <w:ind w:firstLine="709"/>
        <w:jc w:val="both"/>
        <w:rPr>
          <w:rFonts w:ascii="Arial Cyr" w:hAnsi="Arial Cyr" w:eastAsia="Arial Cyr" w:cs="Arial Cyr"/>
          <w:sz w:val="32"/>
          <w:szCs w:val="32"/>
        </w:rPr>
      </w:pPr>
      <w:r>
        <w:rPr>
          <w:rFonts w:eastAsia="Arial Cyr" w:cs="Arial Cyr" w:ascii="Arial Cyr" w:hAnsi="Arial Cyr"/>
          <w:sz w:val="32"/>
          <w:szCs w:val="32"/>
        </w:rPr>
        <w:t>-- коэффициент соотношения заемных и собственных средств.</w:t>
      </w:r>
    </w:p>
    <w:p>
      <w:pPr>
        <w:pStyle w:val="Normal"/>
        <w:tabs>
          <w:tab w:val="clear" w:pos="708"/>
          <w:tab w:val="left" w:pos="9498"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Несмотря на большое количество измерителей все они могут быть систематизированы.</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pPr>
      <w:r>
        <w:rPr>
          <w:rFonts w:eastAsia="Arial Cyr" w:cs="Arial Cyr" w:ascii="Arial Cyr" w:hAnsi="Arial Cyr"/>
          <w:b/>
          <w:bCs/>
          <w:sz w:val="32"/>
          <w:szCs w:val="32"/>
        </w:rPr>
        <w:t xml:space="preserve">Обеспеченность материальных запасов собственными оборотными средствами - </w:t>
      </w:r>
      <w:r>
        <w:rPr>
          <w:rFonts w:eastAsia="Arial Cyr" w:cs="Arial Cyr" w:ascii="Arial Cyr" w:hAnsi="Arial Cyr"/>
          <w:sz w:val="32"/>
          <w:szCs w:val="32"/>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pPr>
      <w:r>
        <w:rPr>
          <w:rFonts w:eastAsia="Arial Cyr" w:cs="Arial Cyr" w:ascii="Arial Cyr" w:hAnsi="Arial Cyr"/>
          <w:b/>
          <w:bCs/>
          <w:sz w:val="32"/>
          <w:szCs w:val="32"/>
        </w:rPr>
        <w:t>Коэффициент маневренности собственных средств</w:t>
      </w:r>
      <w:r>
        <w:rPr>
          <w:rFonts w:eastAsia="Arial Cyr" w:cs="Arial Cyr" w:ascii="Arial Cyr" w:hAnsi="Arial Cyr"/>
          <w:sz w:val="32"/>
          <w:szCs w:val="32"/>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pPr>
      <w:r>
        <w:rPr>
          <w:rFonts w:eastAsia="Arial Cyr" w:cs="Arial Cyr" w:ascii="Arial Cyr" w:hAnsi="Arial Cyr"/>
          <w:b/>
          <w:bCs/>
          <w:sz w:val="32"/>
          <w:szCs w:val="32"/>
        </w:rPr>
        <w:t xml:space="preserve">Индекс постоянного актива </w:t>
      </w:r>
      <w:r>
        <w:rPr>
          <w:rFonts w:eastAsia="Arial Cyr" w:cs="Arial Cyr" w:ascii="Arial Cyr" w:hAnsi="Arial Cyr"/>
          <w:sz w:val="32"/>
          <w:szCs w:val="32"/>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pPr>
      <w:r>
        <w:rPr>
          <w:rFonts w:eastAsia="Arial Cyr" w:cs="Arial Cyr" w:ascii="Arial Cyr" w:hAnsi="Arial Cyr"/>
          <w:b/>
          <w:bCs/>
          <w:sz w:val="32"/>
          <w:szCs w:val="32"/>
        </w:rPr>
        <w:t>Км+Кп = 1+(Дк/Cc)</w:t>
      </w:r>
      <w:r>
        <w:rPr>
          <w:rFonts w:eastAsia="Arial Cyr" w:cs="Arial Cyr" w:ascii="Arial Cyr" w:hAnsi="Arial Cyr"/>
          <w:sz w:val="32"/>
          <w:szCs w:val="32"/>
        </w:rPr>
        <w:t>,</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где     Дк - сумма долгосрочного кредита.</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Соотношение (Дк/Сс) в пределах которого растет коэффициент маневренности без снижения индекса постоянного актива,- это тоже измеритель финансовой устойчивости в части оценки основных средств. Он называется </w:t>
      </w:r>
      <w:r>
        <w:rPr>
          <w:rFonts w:eastAsia="Arial Cyr" w:cs="Arial Cyr" w:ascii="Arial Cyr" w:hAnsi="Arial Cyr"/>
          <w:b/>
          <w:bCs/>
          <w:sz w:val="32"/>
          <w:szCs w:val="32"/>
        </w:rPr>
        <w:t>коэффициентом долгосрочного привлечения заемных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ind w:firstLine="709"/>
        <w:jc w:val="both"/>
        <w:rPr/>
      </w:pPr>
      <w:r>
        <w:rPr>
          <w:rFonts w:eastAsia="Arial Cyr" w:cs="Arial Cyr" w:ascii="Arial Cyr" w:hAnsi="Arial Cyr"/>
          <w:sz w:val="32"/>
          <w:szCs w:val="32"/>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rFonts w:eastAsia="Arial Cyr" w:cs="Arial Cyr" w:ascii="Arial Cyr" w:hAnsi="Arial Cyr"/>
          <w:b/>
          <w:bCs/>
          <w:sz w:val="32"/>
          <w:szCs w:val="32"/>
        </w:rPr>
        <w:t>коэффициентом накопления износа.</w:t>
      </w:r>
      <w:r>
        <w:rPr>
          <w:rFonts w:eastAsia="Arial Cyr" w:cs="Arial Cyr" w:ascii="Arial Cyr" w:hAnsi="Arial Cyr"/>
          <w:sz w:val="32"/>
          <w:szCs w:val="32"/>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pPr>
      <w:r>
        <w:rPr>
          <w:rFonts w:eastAsia="Arial Cyr" w:cs="Arial Cyr" w:ascii="Arial Cyr" w:hAnsi="Arial Cyr"/>
          <w:sz w:val="32"/>
          <w:szCs w:val="32"/>
        </w:rPr>
        <w:t xml:space="preserve">Очень важным показателем финансовой устойчивости является </w:t>
      </w:r>
      <w:r>
        <w:rPr>
          <w:rFonts w:eastAsia="Arial Cyr" w:cs="Arial Cyr" w:ascii="Arial Cyr" w:hAnsi="Arial Cyr"/>
          <w:b/>
          <w:bCs/>
          <w:sz w:val="32"/>
          <w:szCs w:val="32"/>
        </w:rPr>
        <w:t>коэффициент реальной стоимости имущества.</w:t>
      </w:r>
      <w:r>
        <w:rPr>
          <w:rFonts w:eastAsia="Arial Cyr" w:cs="Arial Cyr" w:ascii="Arial Cyr" w:hAnsi="Arial Cyr"/>
          <w:sz w:val="32"/>
          <w:szCs w:val="32"/>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pPr>
      <w:r>
        <w:rPr>
          <w:rFonts w:eastAsia="Arial Cyr" w:cs="Arial Cyr" w:ascii="Arial Cyr" w:hAnsi="Arial Cyr"/>
          <w:b/>
          <w:bCs/>
          <w:sz w:val="32"/>
          <w:szCs w:val="32"/>
        </w:rPr>
        <w:t xml:space="preserve">Коэффициент автономии - </w:t>
      </w:r>
      <w:r>
        <w:rPr>
          <w:rFonts w:eastAsia="Arial Cyr" w:cs="Arial Cyr" w:ascii="Arial Cyr" w:hAnsi="Arial Cyr"/>
          <w:sz w:val="32"/>
          <w:szCs w:val="32"/>
        </w:rPr>
        <w:t>это собственных средств ко всей сумме пассивов.</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pPr>
      <w:r>
        <w:rPr>
          <w:rFonts w:eastAsia="Arial Cyr" w:cs="Arial Cyr" w:ascii="Arial Cyr" w:hAnsi="Arial Cyr"/>
          <w:b/>
          <w:bCs/>
          <w:sz w:val="32"/>
          <w:szCs w:val="32"/>
        </w:rPr>
        <w:t>Коэффициент  соотношения заемных и собственных средств</w:t>
      </w:r>
      <w:r>
        <w:rPr>
          <w:rFonts w:eastAsia="Arial Cyr" w:cs="Arial Cyr" w:ascii="Arial Cyr" w:hAnsi="Arial Cyr"/>
          <w:sz w:val="32"/>
          <w:szCs w:val="32"/>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3. ИНВЕСТИЦИОННАЯ ПРИВЛЕКАТЕЛЬНОСТЬ</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ПРЕДПРИЯТИЯ.</w:t>
      </w:r>
    </w:p>
    <w:p>
      <w:pPr>
        <w:pStyle w:val="Normal"/>
        <w:ind w:firstLine="709"/>
        <w:jc w:val="both"/>
        <w:rPr/>
      </w:pPr>
      <w:r>
        <w:rPr>
          <w:rFonts w:eastAsia="Arial Cyr" w:cs="Arial Cyr" w:ascii="Arial Cyr" w:hAnsi="Arial Cyr"/>
          <w:b/>
          <w:bCs/>
          <w:sz w:val="32"/>
          <w:szCs w:val="32"/>
        </w:rPr>
        <w:t xml:space="preserve">    </w:t>
      </w: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П       П      Р</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  ---  *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А       Р      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Определения влияния изменения структуры капитала предприятия на динамику оборачиваемости и рентабельности капитала в (%)</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869" w:type="dxa"/>
        <w:jc w:val="left"/>
        <w:tblInd w:w="-85" w:type="dxa"/>
        <w:tblLayout w:type="fixed"/>
        <w:tblCellMar>
          <w:top w:w="0" w:type="dxa"/>
          <w:left w:w="70" w:type="dxa"/>
          <w:bottom w:w="0" w:type="dxa"/>
          <w:right w:w="70" w:type="dxa"/>
        </w:tblCellMar>
      </w:tblPr>
      <w:tblGrid>
        <w:gridCol w:w="1630"/>
        <w:gridCol w:w="1559"/>
        <w:gridCol w:w="1417"/>
        <w:gridCol w:w="1418"/>
        <w:gridCol w:w="1417"/>
        <w:gridCol w:w="1276"/>
        <w:gridCol w:w="1152"/>
      </w:tblGrid>
      <w:tr>
        <w:trPr/>
        <w:tc>
          <w:tcPr>
            <w:tcW w:w="1630"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59"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вариант</w:t>
            </w:r>
          </w:p>
        </w:tc>
        <w:tc>
          <w:tcPr>
            <w:tcW w:w="1417"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8"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7"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 вариант</w:t>
            </w:r>
          </w:p>
        </w:tc>
        <w:tc>
          <w:tcPr>
            <w:tcW w:w="1276"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52"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30"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ыд.</w:t>
            </w:r>
          </w:p>
          <w:p>
            <w:pPr>
              <w:pStyle w:val="Normal"/>
              <w:jc w:val="both"/>
              <w:rPr>
                <w:rFonts w:ascii="Arial Cyr" w:hAnsi="Arial Cyr" w:eastAsia="Arial Cyr" w:cs="Arial Cyr"/>
                <w:sz w:val="24"/>
                <w:szCs w:val="24"/>
              </w:rPr>
            </w:pPr>
            <w:r>
              <w:rPr>
                <w:rFonts w:eastAsia="Arial Cyr" w:cs="Arial Cyr" w:ascii="Arial Cyr" w:hAnsi="Arial Cyr"/>
                <w:sz w:val="24"/>
                <w:szCs w:val="24"/>
              </w:rPr>
              <w:t>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квартал)</w:t>
            </w:r>
          </w:p>
        </w:tc>
        <w:tc>
          <w:tcPr>
            <w:tcW w:w="1417"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Анализи-</w:t>
            </w:r>
          </w:p>
          <w:p>
            <w:pPr>
              <w:pStyle w:val="Normal"/>
              <w:jc w:val="both"/>
              <w:rPr>
                <w:rFonts w:ascii="Arial Cyr" w:hAnsi="Arial Cyr" w:eastAsia="Arial Cyr" w:cs="Arial Cyr"/>
                <w:sz w:val="24"/>
                <w:szCs w:val="24"/>
              </w:rPr>
            </w:pPr>
            <w:r>
              <w:rPr>
                <w:rFonts w:eastAsia="Arial Cyr" w:cs="Arial Cyr" w:ascii="Arial Cyr" w:hAnsi="Arial Cyr"/>
                <w:sz w:val="24"/>
                <w:szCs w:val="24"/>
              </w:rPr>
              <w:t>руемый</w:t>
            </w:r>
          </w:p>
          <w:p>
            <w:pPr>
              <w:pStyle w:val="Normal"/>
              <w:jc w:val="both"/>
              <w:rPr>
                <w:rFonts w:ascii="Arial Cyr" w:hAnsi="Arial Cyr" w:eastAsia="Arial Cyr" w:cs="Arial Cyr"/>
                <w:sz w:val="24"/>
                <w:szCs w:val="24"/>
              </w:rPr>
            </w:pPr>
            <w:r>
              <w:rPr>
                <w:rFonts w:eastAsia="Arial Cyr" w:cs="Arial Cyr" w:ascii="Arial Cyr" w:hAnsi="Arial Cyr"/>
                <w:sz w:val="24"/>
                <w:szCs w:val="24"/>
              </w:rPr>
              <w:t>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квартал)</w:t>
            </w:r>
          </w:p>
        </w:tc>
        <w:tc>
          <w:tcPr>
            <w:tcW w:w="141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Гр.3-Гр.2</w:t>
            </w:r>
          </w:p>
          <w:p>
            <w:pPr>
              <w:pStyle w:val="Normal"/>
              <w:jc w:val="both"/>
              <w:rPr>
                <w:rFonts w:ascii="Arial Cyr" w:hAnsi="Arial Cyr" w:eastAsia="Arial Cyr" w:cs="Arial Cyr"/>
                <w:sz w:val="24"/>
                <w:szCs w:val="24"/>
              </w:rPr>
            </w:pPr>
            <w:r>
              <w:rPr>
                <w:rFonts w:eastAsia="Arial Cyr" w:cs="Arial Cyr" w:ascii="Arial Cyr" w:hAnsi="Arial Cyr"/>
                <w:sz w:val="24"/>
                <w:szCs w:val="24"/>
              </w:rPr>
              <w:t>(число</w:t>
            </w:r>
          </w:p>
          <w:p>
            <w:pPr>
              <w:pStyle w:val="Normal"/>
              <w:jc w:val="both"/>
              <w:rPr>
                <w:rFonts w:ascii="Arial Cyr" w:hAnsi="Arial Cyr" w:eastAsia="Arial Cyr" w:cs="Arial Cyr"/>
                <w:sz w:val="24"/>
                <w:szCs w:val="24"/>
              </w:rPr>
            </w:pPr>
            <w:r>
              <w:rPr>
                <w:rFonts w:eastAsia="Arial Cyr" w:cs="Arial Cyr" w:ascii="Arial Cyr" w:hAnsi="Arial Cyr"/>
                <w:sz w:val="24"/>
                <w:szCs w:val="24"/>
              </w:rPr>
              <w:t>пунктов)</w:t>
            </w:r>
          </w:p>
        </w:tc>
        <w:tc>
          <w:tcPr>
            <w:tcW w:w="1417"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ыд.</w:t>
            </w:r>
          </w:p>
          <w:p>
            <w:pPr>
              <w:pStyle w:val="Normal"/>
              <w:jc w:val="both"/>
              <w:rPr>
                <w:rFonts w:ascii="Arial Cyr" w:hAnsi="Arial Cyr" w:eastAsia="Arial Cyr" w:cs="Arial Cyr"/>
                <w:sz w:val="24"/>
                <w:szCs w:val="24"/>
              </w:rPr>
            </w:pPr>
            <w:r>
              <w:rPr>
                <w:rFonts w:eastAsia="Arial Cyr" w:cs="Arial Cyr" w:ascii="Arial Cyr" w:hAnsi="Arial Cyr"/>
                <w:sz w:val="24"/>
                <w:szCs w:val="24"/>
              </w:rPr>
              <w:t>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квартал</w:t>
            </w:r>
          </w:p>
        </w:tc>
        <w:tc>
          <w:tcPr>
            <w:tcW w:w="1276"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Анализи-</w:t>
            </w:r>
          </w:p>
          <w:p>
            <w:pPr>
              <w:pStyle w:val="Normal"/>
              <w:jc w:val="both"/>
              <w:rPr>
                <w:rFonts w:ascii="Arial Cyr" w:hAnsi="Arial Cyr" w:eastAsia="Arial Cyr" w:cs="Arial Cyr"/>
                <w:sz w:val="24"/>
                <w:szCs w:val="24"/>
              </w:rPr>
            </w:pPr>
            <w:r>
              <w:rPr>
                <w:rFonts w:eastAsia="Arial Cyr" w:cs="Arial Cyr" w:ascii="Arial Cyr" w:hAnsi="Arial Cyr"/>
                <w:sz w:val="24"/>
                <w:szCs w:val="24"/>
              </w:rPr>
              <w:t>руемый</w:t>
            </w:r>
          </w:p>
          <w:p>
            <w:pPr>
              <w:pStyle w:val="Normal"/>
              <w:jc w:val="both"/>
              <w:rPr>
                <w:rFonts w:ascii="Arial Cyr" w:hAnsi="Arial Cyr" w:eastAsia="Arial Cyr" w:cs="Arial Cyr"/>
                <w:sz w:val="24"/>
                <w:szCs w:val="24"/>
              </w:rPr>
            </w:pPr>
            <w:r>
              <w:rPr>
                <w:rFonts w:eastAsia="Arial Cyr" w:cs="Arial Cyr" w:ascii="Arial Cyr" w:hAnsi="Arial Cyr"/>
                <w:sz w:val="24"/>
                <w:szCs w:val="24"/>
              </w:rPr>
              <w:t>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квартал)</w:t>
            </w:r>
          </w:p>
        </w:tc>
        <w:tc>
          <w:tcPr>
            <w:tcW w:w="115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Гр.3-Гр.2</w:t>
            </w:r>
          </w:p>
          <w:p>
            <w:pPr>
              <w:pStyle w:val="Normal"/>
              <w:jc w:val="both"/>
              <w:rPr>
                <w:rFonts w:ascii="Arial Cyr" w:hAnsi="Arial Cyr" w:eastAsia="Arial Cyr" w:cs="Arial Cyr"/>
                <w:sz w:val="24"/>
                <w:szCs w:val="24"/>
              </w:rPr>
            </w:pPr>
            <w:r>
              <w:rPr>
                <w:rFonts w:eastAsia="Arial Cyr" w:cs="Arial Cyr" w:ascii="Arial Cyr" w:hAnsi="Arial Cyr"/>
                <w:sz w:val="24"/>
                <w:szCs w:val="24"/>
              </w:rPr>
              <w:t>(число</w:t>
            </w:r>
          </w:p>
          <w:p>
            <w:pPr>
              <w:pStyle w:val="Normal"/>
              <w:jc w:val="both"/>
              <w:rPr>
                <w:rFonts w:ascii="Arial Cyr" w:hAnsi="Arial Cyr" w:eastAsia="Arial Cyr" w:cs="Arial Cyr"/>
                <w:sz w:val="24"/>
                <w:szCs w:val="24"/>
              </w:rPr>
            </w:pPr>
            <w:r>
              <w:rPr>
                <w:rFonts w:eastAsia="Arial Cyr" w:cs="Arial Cyr" w:ascii="Arial Cyr" w:hAnsi="Arial Cyr"/>
                <w:sz w:val="24"/>
                <w:szCs w:val="24"/>
              </w:rPr>
              <w:t>пунктов)</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Рентабельность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2. Оборачиваемость капитала </w:t>
            </w:r>
          </w:p>
          <w:p>
            <w:pPr>
              <w:pStyle w:val="Normal"/>
              <w:jc w:val="both"/>
              <w:rPr>
                <w:rFonts w:ascii="Arial Cyr" w:hAnsi="Arial Cyr" w:eastAsia="Arial Cyr" w:cs="Arial Cyr"/>
                <w:sz w:val="24"/>
                <w:szCs w:val="24"/>
              </w:rPr>
            </w:pPr>
            <w:r>
              <w:rPr>
                <w:rFonts w:eastAsia="Arial Cyr" w:cs="Arial Cyr" w:ascii="Arial Cyr" w:hAnsi="Arial Cyr"/>
                <w:sz w:val="24"/>
                <w:szCs w:val="24"/>
              </w:rPr>
              <w:t>(число оборо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1</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1</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 Средняя стоимость актив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 т.ч.</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1. Основные средства и внеоборотные актив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3.2. Материальные оборотные </w:t>
            </w:r>
          </w:p>
          <w:p>
            <w:pPr>
              <w:pStyle w:val="Normal"/>
              <w:jc w:val="both"/>
              <w:rPr>
                <w:rFonts w:ascii="Arial Cyr" w:hAnsi="Arial Cyr" w:eastAsia="Arial Cyr" w:cs="Arial Cyr"/>
                <w:sz w:val="24"/>
                <w:szCs w:val="24"/>
              </w:rPr>
            </w:pPr>
            <w:r>
              <w:rPr>
                <w:rFonts w:eastAsia="Arial Cyr" w:cs="Arial Cyr" w:ascii="Arial Cyr" w:hAnsi="Arial Cyr"/>
                <w:sz w:val="24"/>
                <w:szCs w:val="24"/>
              </w:rPr>
              <w:t>средств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3 Средства в расчет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9</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4 Денежные средства и краткосрочные финансовые вложени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 Средняя стоимость пассив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 т. ч.</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1. Собственные сре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2. Заемные сре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1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целом  изменение структуры  стоимости  капитала  в  1 варианте можно  считать оправданным,  т.к. оно  работает  на повышение эффективности использования капитал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о 2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а конкретном предприятии такая схема анализа структуры имущества в  увязке с  эффективностью использования капитала должна  быть   доведена  до   конкретных  причин   изменения удельного веса каждого элемента имущества.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 показателя  обеспечивает   большую  сопоставимость   его   в динамик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пределение дивидендов в расчете на акцию, производится только исходя  из чистой  прибыли в  свободном распоряжении. Уровень дивидендов  зависит  от  величины  чистой  прибыли  в свободном распоряжении,  от  того,  какую  часть  ее  решено направить на  выплату дивидендов,  а также от установленного уровня  дивидендов   по  привилегированным   акциям  и  доли привилегированных акций в общем количестве акций, выпущенных акционерным общество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опустим, что  чистая прибыль,  направляемая на выплату дивидендов -  5000 т.р.  В обращении  находятся 10000  акций номиналом 1000 руб. каждая, из них 2500 - привилегированные. Установленный дивиденд  по привилегированным  акциям -  80%. Следовательно, требования  по  дивидендам  привилегированных акций составят  2000 т.р.  Дивиденды на  обыкновенную  акцию равны:</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5000 - 2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39%</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0000 - 25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Следует иметь в виду, что при незначительных изменениях чистой прибыли,  направляемой на выплату дивидендов, уровень дивидендов на  обыкновенную акцию будет тем больше подвержен колебаниям,  чем   больше  доля  привилегированных  акций  в составе всех выпущенных акций.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кционерное общество  снизило чистую прибыль на выплату дивидендов на  10%, т.е.  она 4500  т.р.  Остальные  условия сохранены. Тогда  уровень дивидендов  на обыкновенную  акцию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4500 - 2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33,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0000 - 25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 если   привилегированные  акции составляют  40% всех акций, уровень  дивидендов на  обыкновенную акцию  изменится следующим образо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 при чистой прибыли на выплату дивидендов 5000 т.р. и 80% дивидендов по привилегированным акция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5000 - 32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3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  при  чистой  прибыли  4500  т.р.  и  прочих  равных условия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4500 - 32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21,7%</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Чистая  прибыль   снизилась  лишь  на  10%,  а  уровень дивидендов на обыкновенную акцию - на 3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3,3 - 21,7</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3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3,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з приведенных  расчетов видно,  что чем  выше  уровень дивидендов по  привилегированным  акциям,  тем  больше  риск держателей обыкновенных акц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днако  уровень  дивидендов  зависит  от  субъективного фактора -  какую часть чистой прибыли решено направить на их выплату. Как  известно, в  случае недостаточности прибыли на эту цель  направляются средства из резервного фонда, который также формируется  за счет  чистой прибыли.  Пусть резервный фонд равен  1000 т.р.  Общая сумма  источников  для  выплаты дивидендов 6000 т.р.</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ержателей привилегированных акций интересует, насколько гарантированы  установленные  на  них  дивиденды  80%.  Если привилегированных акций  - 25%  об общего их количества, то, как было  рассчитано, выплаты  по  ним  составят  2000  т.р. Гарантированность  этих  выплат  может  быть  оценена  путем сопоставления всех  источников средств для выплат дивидендов (6000   т.р.)    с   суммой    необходимых   дивидендов   по привилегированным акция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е.  требования  по  дивидендам  на  привилегированные акции акционерное  общество в данном периоде может покрыть 3 раз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привилегированных  акций 40%,  то  соответствующий уровень гарантированности ниж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87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2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ледовательно,      степень       риска      держателей привилегированных  акций   тем   выше,   чем   больше   доля привилегированных акций в общем количестве выпущенных акций, чем выше  установлен на  них дивиденд  и  чем  меньше  сумма чистой прибыл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ержателей обыкновенных  акций в  большей степени,  чем уровень  дивидендов,   интересует  курс  акций.  Курс  акций зависит от  целого ряда  финансовых показателей акционерного общества   (мы   не   рассматриваем   здесь   складывающуюся конъюнктуру на  рынке ценных бумаг, от которой также зависит курс акц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Самый простой  показатель,  от  которого  зависит  курс акций -  соотношение  уровня  дивидендов,  выплачиваемых  по обыкновенным  акциям,   и  ставки  банковского  процента  по депозитам. Курс  акций равен  произведению этого соотношения на номинальную  цену акции.  Однако   такой подход  к оценке курса акций не дает представления о перспективности вложения средств  в   данное  акционерное   общество.  Доля  прибыли, направляемая на выплату дивидендов - величина нестабильна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олее  правильно   определять  курс   акций  исходя  из возможностей акционерного  общества по  выплате  дивидендов. Для  этого   надо  рассчитать   чистую   прибыль   на   одну обыкновенную акцию,  но не  на какую-то  дату, а  в  течение нескольких  анализируемых   периодов  (кварталов,   а   если возможно - ле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опустим, акционерное  общество имеет  чистую прибыль в сумме 10000  т.р. В обращении находятся 10000 акций номиналом 000 руб.  каждая,  из  них  2500  -  привилегированные.  По привилегированным акциям  объявленный  дивиденд  равен  80%. Потенциально возможный  уровень дивидендов  по  обыкновенным акциям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000 - 2500 * 8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106,7%</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75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 он  получился выше,  чем по  привилегированным,  что недопустимо.  Средний   уровень  дивидендов,   который  надо рассчитать в этом случае на все акции,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1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использовании   всей  чистой  прибыли  на  выплату дивидендов они  составили бы  и по  привилегированным  и  по обыкновенным акциям 1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в   течение,  например,   трех   кварталов   года рассчитанный  таким  образом  уровень  дивидендов  резко  не меняется, он может служить ориентиром для оценки курса акций путем сопоставления  его со  ставкой банковского процента по депозит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данном  случае  мы  принимаем  в  расчет  всю  чистую прибыль, а  не только  остающуюся в  свободном распоряжении. Последняя может  изменяться  в  зависимости  от  оперативных задач акционерного  общества в  данный момент.  Максимальный уровень дивидендов  сформируется в  случае, если акционерное общество решит  всю  чистую  прибыль  направить  на  выплату дивидендо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им образом,  как  показывают  расчеты,  максимальный уровень  дивидендов  зависит  от  величины  чистой  прибыли, количества привилегированных  акций и  объявленного  на  них дивиденда. Чем  больше доля  привилегированных акций в общем количестве выпущенных  акций и  чем выше  объявленный на них уровень дивидендов,  тем ниже  может быть  курс обыкновенных акций.  Два   акционерных  общества   с  одинаковой   чистой прибылью, но  разным уровнем дивидендов по привилегированным акциям  при   прочих  равных  условиях  будут  иметь  разную курсовую стоимость акц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ще один  фактор,  имеющий  значение  для  формирования курсовой  стоимости  акций  -  стоимость  чистых  активов  в расчете на  одну обыкновенную акцию. Величина чистых активов определяется как  разница между  всеми активами акционерного общества и  нематериальными активами,  заемными  источниками средств и  номинальной стоимостью  привилегированных  акций. Если стоимость чистых  активов равна, например, 20000 т.р. то в расчете на обыкновенную акцию она состави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0000-25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2333 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75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Этот показатель  имеет  практическое  значение  лишь  в случае ликвидации  акционерного общества,  когда  акционерам такая сумма  на каждую  акцию должна  быть выплачена  Но и в условиях   нормальной    деятельности   общества   он   дает представление об  обеспеченности номинала  акций активами. В данном случае она в 2,3 раза превышает номинальную стоимость обыкновенных акций, и это хороший показател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анализе уровня дивидендов по обыкновенным акциям на перспективу  целесообразно   рассчитать  показатель,  который принято называть  коэффициентом выплаты дивидендов. Он равен отношению чистой  прибыли, выплаченной  в виде дивидендов на обыкновенные акции,  ко всей  чистой прибыли,  полученной на обыкновенные акции.  В нашем  примере дивиденды, выплаченные на обыкновенные  акции, составили  3000 т.р.; чистая прибыль на обыкновенные  акции равна: 10000 - 2000 = 8000 т.р. (2000 т.р. - дивиденды по привилегированным акция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Коэффициент выплаты дивидендов составит:</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3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 0,37</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8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Чем  ниже   коэффициент,  тем   большую  часть  прибыли акционерное общество  использует на  другие цели.  В  то  же время, чем они ниже, тем больше перспективы роста дивидендов по обыкновенным акциям, а, следовательно, и курса акций. Эти перспективы полностью отсутствуют в случае, если коэффициент равен единице.  Это не  означает, что  курс  акций  в  таком случае не  будет повышаться.  Он может  повышаться по другим причинам, но  рост коэффициента  выплаты дивидендов не будет находиться в составе факторов, обеспечивающих этот рос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развитой  системе рынка  ценных бумаг  представляет интерес еще  один показатель,  оценивающий  курс  акций.  Он рассчитывается как  отношение курса  акций к  чистой прибыли (или размеру  дивидендов) на акцию. Представим теоретически, что курс  акций зависит только от их номинала чистой прибыли на акцию (или дивидендов) и уровня банковского процент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ЧП * 1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огда Ак = Ан *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n * Бn</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где Ак, Акl - курсовая цена ак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н - номинальная цена ак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ЧП - чистая прибыль акционерного обще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 -  сумма дивидендов,  выплачиваемых  на  обыкновенную акцию;</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n - число выпущенных обыкновенных акц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n - уровень банковского процента по депозит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В этом  случае отношение  курса акций  к чистой прибыли</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сумме дивидендов) равно:</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к             100   Акl          1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Ан * -----;  --- = Ан *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ЧП           Бn      Д           Бn</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минальная цена  акции -  величина постоянная. Уровень банковского процента  по депозитам  изменяется под  влиянием причин,  не   зависящих-  непосредственно   от  акционерного обще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им образом, если бы курс акций формировался только в зависимости от  ее номинала  и  соотношения  размера  чистой прибыли (дивидендов)  на акцию,  то отношение  курса акций к чистой прибыли  (размеру дивидендов) во всех случаях было бы равно номиналу, деленному на уровень банковского процента по депозит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 таком  случае отношение  курса акций к чистой прибыли (размеру дивидендов)  можно рассматривать  как величину,  независящую от акционерного общества.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им образом, если бы курс акций формировался только в зависимости от  ее номинала  и  соотношения  размера  чистой прибыли (дивидендов)  на акцию,  то отношение  курса акций к чистой прибыли  (размеру дивидендов) во всех случаях было бы равно номиналу, деленному на уровень банковского процента по депозит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таком  случае отношении  курса акций  к чистой прибыли (размеру дивидендов)  можно рассматривать  как величину,  независящую от акционерного обще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днако  курс  акций  формируется  под  влиянием  причин рыночного характера,  а не только под влиянием уровня чистой прибыли (дивидендов) на акцию.</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акция  продается по  цене  2000  руб.  и  приносит чистую прибыль  500 руб., это значит, что акция продается по курсу, в 4 раза превышающему чистую прибыль на не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курс  акций повысится  до 4000  руб., то отношение курса к  чистой прибыли  составит 8. Это показатель, который надо рассчитывать в динамике или сопоставлением его уровня в разных акционерных  обществах. Он  сопоставим, независимо от характера деятельности обще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в предыдущем периоде было такое же отношение курса к чистой  прибыли, а  чистая прибыль на акцию была 400 руб., это значит,  что курс  акций был  1600 руб.  (400*4 = 1600). Следовательно те,  кто приобрел  акции в предыдущем периоде, сделали правильный  выбор. Однако  нет никаких  гарантий, что коэффициент  отношения   курса  чистой   прибыли   останется неизменным. Поэтому  при решении  вопроса об  инвестиционной привлекательности   акционерного    общества   очень   важно проанализировать динамику  этого коэффициента. Если рыночная цена акций  поддерживает  такое  соотношение,  то  акционеры интересуются только  чистой прибылью  или  дивидендами.  Если соотношение  снижается,   то  в   первую  очередь  акционеры интересуются только  чистой прибылью  или дивидендами.  Если соотношение снижается,  то в первую очередь акционерам важны причины снижения  (ухудшение  общих  финансовых  показателей деятельности  акционерного   общества,   ухудшение   качества продукции, неперспективность ее номенклатуры и др. причины). При снижении  соотношения курсовой  цены  и  чистой  прибыли значение уровня  дивидендов для  формирования курсовой  цены значительно   меньше,   чем   общее   финансовое   состояние акционерного общества и перспективы его разви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ногда низкий  уровень дивидендов  на  акции  связан  с необходимостью использовать  в  данном  периоде  прибыль  на развитие производства. Это может означать, что в последующие периоды дивиденды могут быть достаточно высоким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аже  если   акционеры  согласны  на  временный  низкий уровень  дивидендов   (или  вообще  на  невыплату  их),  для акционерного общества  в этот  период существует  опасность, что другое  общество может  скупить его  акции и  приобрести достаточное количество голосов, чтобы заменить администрацию и слить  два общества  в одно.  Другое акционерное  общество получит деньги  на эту  цель путем выпуска новых собственных акций, а  дивиденды на них будет выплачивать из той прибыли, которая предназначалась  на развитие  производства.  Высокий уровень  дивидендов   привлечет  акционеров,  которые  будут вкладывать  средства  в  акционерное  общество,  поглотившее другое акционерное общество.</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ую возможность  надо  предвидеть,  решая  вопрос  об уровне дивидендов.  Очень низкие  дивиденды (по сравнению не только  с   банковским  процентом  по  депозитам,  но  и  по сравнению с  другими акционерными  обществами - это риск для самого существования акционерного обществ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ОЦЕНКА  ИНВЕСТИЦИОННОЙ ПРИВЛЕКАТЕЛЬНОСТИ  ПРЕДПРИЯТИЙ   (АКЦИОНЕРНЫХ  ОБЩЕСТВ)   ПО ДАННЫМ ИХ ПУБЛИЧНОЙ ОТЧЕТ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1. Анализ  структуры стоимости  имущества предприятия и средств, вложенных в него.</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tabs>
          <w:tab w:val="clear" w:pos="708"/>
          <w:tab w:val="left" w:pos="709" w:leader="none"/>
        </w:tabs>
        <w:jc w:val="both"/>
        <w:rPr/>
      </w:pPr>
      <w:r>
        <w:rPr>
          <w:rFonts w:eastAsia="Arial Cyr" w:cs="Arial Cyr" w:ascii="Arial Cyr" w:hAnsi="Arial Cyr"/>
          <w:sz w:val="32"/>
          <w:szCs w:val="32"/>
        </w:rPr>
        <w:t xml:space="preserve"> </w:t>
      </w:r>
      <w:r>
        <w:rPr>
          <w:rFonts w:eastAsia="Arial Cyr" w:cs="Arial Cyr" w:ascii="Arial Cyr" w:hAnsi="Arial Cyr"/>
          <w:b/>
          <w:bCs/>
          <w:sz w:val="32"/>
          <w:szCs w:val="32"/>
        </w:rPr>
        <w:t>Структура стоимости имущества предприятия №1</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1</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7</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41.9</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Естественно,  на   всей  динамике   имущества   и   его составляющих отразились  ценовые факторы.  Тем не менее, как показывает 2 раздел актива баланса предприятия N 1 на 1.07, наибольший рост имеет незавершенное производство - в 10 раз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761654:267133 = 10,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а 1.01 оно составляло 20,1%),</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 на 1.07 - 50,9%</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98488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67133 * ------- = 36908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712836</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е. была бы ниже фактической на 23925772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 если такие е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3 актива баланса предприятия N 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енежные средства  и средства в расчетах увеличились за анализируемый период на 31,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297033 + 576869</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100 = 31,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300027 + 121838</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 </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t xml:space="preserve">Структура стоимости имущества предприятия № 2 </w:t>
      </w:r>
    </w:p>
    <w:p>
      <w:pPr>
        <w:pStyle w:val="Normal"/>
        <w:tabs>
          <w:tab w:val="clear" w:pos="708"/>
          <w:tab w:val="left" w:pos="709" w:leader="none"/>
        </w:tabs>
        <w:jc w:val="both"/>
        <w:rPr/>
      </w:pPr>
      <w:r>
        <w:rPr>
          <w:rFonts w:eastAsia="Arial Cyr" w:cs="Arial Cyr" w:ascii="Arial Cyr" w:hAnsi="Arial Cyr"/>
          <w:b/>
          <w:bCs/>
          <w:sz w:val="32"/>
          <w:szCs w:val="32"/>
        </w:rPr>
        <w:t xml:space="preserve">    </w:t>
      </w:r>
      <w:r>
        <w:rPr/>
        <w:t xml:space="preserve">                                                                   </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сего имуще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ч.</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37.5</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 табл.  3.2.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pPr>
      <w:r>
        <w:rPr/>
        <w:t xml:space="preserve">     </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Предприятия                                                                                    </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сего имуще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ч.</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Основные средства и внеоборотные актив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Оборотные сред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Материальные оборотные сред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Денежные сред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Средства в расчета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 табл.  3.3. и табл. 3.4.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Факторы, влияющие на прирост оборотных средств (тыс.руб.)</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Показатели</w:t>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Уменьшающие (-)</w:t>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Предприятия</w:t>
            </w:r>
          </w:p>
        </w:tc>
        <w:tc>
          <w:tcPr>
            <w:tcW w:w="3024"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32"/>
                <w:szCs w:val="32"/>
              </w:rPr>
            </w:pPr>
            <w:r>
              <w:rPr>
                <w:rFonts w:eastAsia="Arial Cyr" w:cs="Arial Cyr" w:ascii="Arial Cyr" w:hAnsi="Arial Cyr"/>
                <w:sz w:val="32"/>
                <w:szCs w:val="32"/>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1                   </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1. Чистая прибыль</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2. Увеличение износа</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3. Прирост собственных фондо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6. Рост капитальн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8. Прирост нематериальных активо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9. Прирост прочих пассивов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822</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10. Итого факторы прироста</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11. Итого факторы сни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12. Прирост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413301</w:t>
            </w:r>
          </w:p>
        </w:tc>
      </w:tr>
    </w:tbl>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t>Структура факторов, влияющих на прирост оборотных средств (в % к приросту)</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32"/>
                <w:szCs w:val="32"/>
              </w:rPr>
            </w:pPr>
            <w:r>
              <w:rPr>
                <w:rFonts w:eastAsia="Arial Cyr" w:cs="Arial Cyr" w:ascii="Arial Cyr" w:hAnsi="Arial Cyr"/>
                <w:sz w:val="32"/>
                <w:szCs w:val="32"/>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1. Прирост оборотных средств</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2. Начислено износа</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3. Прирост собственных фондов</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6. Прирост прочих пассивов</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32"/>
                <w:szCs w:val="32"/>
              </w:rPr>
            </w:pPr>
            <w:r>
              <w:rPr>
                <w:rFonts w:eastAsia="Arial Cyr" w:cs="Arial Cyr" w:ascii="Arial Cyr" w:hAnsi="Arial Cyr"/>
                <w:sz w:val="32"/>
                <w:szCs w:val="32"/>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а) капитальные вложения</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в) нематериальные активы</w:t>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0.1</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бл. 3.4.  содержит те же данные, что и табл. 3.3, но н е в  рублях, а  в процентах  - к  приросту оборотных средств; сравнения удобнее проводить по показателям табл. 3.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1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1, а в 3 разделе пассива балансов. Сюда включены строки с 720 по 760 балансов (доходы будущих периодов,  резервы предстоящих  расходов и платежей, резервы  по   сомнительным  долгам  и  прочие  краткосрочные пассивы).</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азница   между    величиной   источников,    способных обеспечить  прирост  оборотных  средств,  дает  итоговую  12 строку табл. 3.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казатели табл.  3.4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63,7 - 11,3 - 0,4 = 5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едприятие N 2 - 6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69,1 - 4,9 - 0,2 = 6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редприятие N 4 - 52,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79,8 - 27,2 - 0,1 = 52,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анные для  оценки приведены в табл. 3.5.1 - 3.5.4.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3.5.1.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3.5.1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см. табл.   3.2.1).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Собственные и заемные средства, вложенные в имущество предприятия №1</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1.</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ч.</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99.5</w:t>
            </w:r>
          </w:p>
        </w:tc>
      </w:tr>
    </w:tbl>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t>Собственные и заемные средства, вложенные в имущество предприятия №2</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 к стоимости имущества</w:t>
            </w:r>
          </w:p>
        </w:tc>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3.1</w:t>
            </w:r>
          </w:p>
        </w:tc>
      </w:tr>
      <w:tr>
        <w:trPr/>
        <w:tc>
          <w:tcPr>
            <w:tcW w:w="1512"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ч.</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1.4</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6.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4.9</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1.9</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8.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2.6</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74.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8.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4.2</w:t>
            </w:r>
          </w:p>
        </w:tc>
      </w:tr>
    </w:tbl>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t>Сравнение структуры собственных и заемных средств, вложенных в имущество предприятий на 01.07. (в%)</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сего имуще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ч.</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Собственные сред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Заемные сред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 н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Долгосрочные займ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Краткосрочные займ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Кредиторская задолженность</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8.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АНАЛИЗ ПЛАТЕЖЕСПОСОБНОСТИ ПРЕДПРИЯТИЙ</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роанализируем     показатели платежеспособности наших  дву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коэффициентов платежеспособности предприятий</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678</w:t>
            </w:r>
          </w:p>
        </w:tc>
      </w:tr>
    </w:tbl>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3.2.1 и 3.5.1, на 1.01, общий коэффициент покрытия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5,5 + 10,5 + 29,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57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41,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ебольшое расхождение результатов (в табл. 3.6 он равен 1,571 -  за счет  определения структуры активов и пассивов в процентах до первого знака после запятой.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ложительный ответ  возможен только  в случае,  если у предприятия есть  лишние оборотные активы. На 1.01 оборотные активы предприятия  N 1  составили 3389481  тыс.руб., в  том числ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материальные оборотные средства - 1325456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енежные средства - 546257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редства  в   расчетах  -  1517768  тыс.руб.  (см. табл. 3.2.1).</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тыс.руб. оборотных актив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389481 -  2156905 =  1232576  тыс.руб.,  т.е.  разницы между  всеми  оборотными  активами  и  суммой  краткосрочной задолженности (см. табл.  3.2.1 и  3.5.1 или табл. 3.1).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им  образом,   вопрос  состоит   в  том,  хватит  ли предприятию оставшихся  материальных запасов  на  нормальную работу до  поступления новых  средств. Для  ответа  на  него необходимо:</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 проверить  состояние материальных  запасов и выявить ту их  часть, которая без ущерба для производства может быть продан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 определить,  пользуются ли  спросом те  материальные запасы предприятия, которые оно намерено продать, т.е. можно ли их продать практически и по каким цена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проанализировать  состав дебиторской задолженности и выявить сумму безнадежной, если она е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опустим, при  решении этих вопросов предприятие N 1 по состоянию на  1.01 определило,  что все  числящиеся  на  его балансе материальные запасы обоснованы, отражают необходимую потребность в  них, т.е.  оно не  может ничего  продать  без ущерба для нормального производственного цикла.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составе  дебиторской  задолженности  нет  безнадежных долгов  и   все  средства   в  расчетах   поступят  в  срок, соответствующий сроку погашения краткосрочной задолженности.      Тогда необходимые  предприятию на 1.01 средства состоят из  стоимости  материальных  запасов  и  суммы  кредиторской задолженности, которую  надо погасить, т.е. 1325546 тыс.руб. и 2156905  тыс.руб. Нормальный  уровень общего  коэффициента покрытия на 1.01 в этом случае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325456 + 215690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61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29 + 215690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Иными словами,  в конкретных  условиях,  сложившихся  у предприятия на  1.01, нормальный уровень общего коэффициента покрытия формируется,  когда сумма  его оборотных активов на 61,5%   превышает    сумму   краткосрочной    задолженности. Фактический уровень  общего коэффициента покрытия равен, как мы  знаем,  1,571.  Это  значит,  что  предприятие  N  1  по состоянию на  1.01 не полностью платежеспособно. Уровень его платежеспособности  можно   оценить   частным   от   деления фактического общего коэффициента покрытия на нормальный: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571</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97,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61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езультаты оценки  специалистами предприятия  состояния материальных запасов  и дебиторской задолженности могут быть и другими.  Предположим, выяснено,  что 20%  всех  имеющихся материальных  запасов   можно   продать   без   ущерба   для производства и  та номенклатура,  которая подлежит  продаже, пользуется    спросом.     Значит    предприятие     получит дополнительные денежные  средства от  их  реализации.  Кроме того,  10%   всей  дебиторской   задолженности   специалисты предприятия считают безнадежно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огда необходимые  предприятию N 1 средства на 1.01, до поступления новых  средств от  реализации продукции,  должны покрыть  необходимую  потребность  в  материальных  запасах, безнадежную дебиторскую  задолженность и  всю  краткосрочную кредиторскую задолженность.  Поскольку выявлено, что без 20% числящихся на балансе материальных запасов предприятие может обойтись и  они будут  проданы,  необходимая  потребность  в материальных запасах равн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325456</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104547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езнадежная дебиторская задолженность составляе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517768 * 10% = 151777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рмальный уровень общего коэффициента покрытия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104547 + 151777 + 215690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58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15690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Фактический уровень  платежеспособности предприятия N 1 на 1.01 в этом случае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571</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99,3%</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5,58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н оказался выше, чем в первом случае, т.к. предприятие для  покрытия   долгов  имеет   возможность  продать   часть материальных запасов.  И хотя  у него  появилась безнадежная дебиторская  задолженность,   ее  сумма  меньше,  чем  сумма выручки  от   реализации   излишних   материальных   запасов (предполагается,  что   они  будут   проданы  по  балансовой стоимости). По  этим причинам  снизился  нормальный  уровень общего  коэффициента   покрытия,  т.е.   он  приблизился   к фактическому уровню коэффициент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озможны  и   другие  результаты  оценки  специалистами предприятий состояния  материальных  запасов  и  дебиторской задолженности. Каждый  результат будет  приводиться к своему нормальному уровню общего коэффициента покрытия. В целом его уровень, как  мы видели  из расчетов,  зависит от  отношения необходимых потребностей  предприятия в оборотных средствах, обеспечивающих его  деятельность,  к  краткосрочным  заемным средствам.  Часть   коэффициента,  превышающая   единицу,  и показывает это отношени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анные  табл.   3.6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  табл.   3.7  показаны   нормальные   уровни   общего коэффициента покрытия,  рассчитанные на  одну дату,  - 1.07. Они определены  при разных  вариантах состояния материальных оборотных средств  и дебиторской задолженности, как показано на примере  предприятия N  1 на  1.01 и в пояснениях к табл. 3.7. В  условиях заложены  "мягкие" варианты  потребности  в оборотных  средствах  сверх  погашения  задолженности:  в  1 варианте -  большие  материальные  запасы,  необходимые  для производства, но  нет безнадежной дебиторской задолженности; во 2  варианте необходимые  материальные оборотные средства меньше, но появляется безнадежная дебиторская задолженность; в 3  варианте предприятия могут продать значительную часть материальных  оборотных  средств,  но  при  этом  безнадежна половина  дебиторской  задолженности.  Таким  образом,  один фактор, способствующий  снижению  нормального  коэффициента, сочетается с  другим фактором, способствующим его росту. Они как  бы  погашают  друг  друга,  поэтому  уровни  нормальных коэффициентов в  строке 4  табл. 3.7 для каждого предприятия не имеют  резких различий  по вариантам,  а различия  между предприятиями в пределах варианта, естественно, велики из-за разницы в структуре их активов и пассив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1 вариант. Определение нормального для предприятий уровня общего коэффициента покрытия.</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Материальные запасы в пределах необходимой потребности (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88450</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тр1+стр2+стр3)/стр3</w:t>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вариант</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85</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63</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табл.  3.8 приняты более жесткие условия: предприятия имеют  необходимую   потребность  в  материальных  оборотных средствах в  размере их  фактического наличия и одновременно половина дебиторской  задолженности признана  безнадежной (I вариант табл.  3.8). Нормальный  уровень общего коэффициента покрытия  при  таких  условиях  резко  возрастает.</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2 вариант определения нормального для предприятия уровня общего коэффициента покрытия на 01.07.</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Материальные запасы в пределах необходимой потребности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884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2</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  вариант остается неизменным, а в 3 варианте заложены самые    благоприятные для платежеспособности предприятий условия: подлежат  продаже  80%  материальных оборотных средств,  числящихся на балансе, и нет безнадежной дебиторской задолженности. Нормальные для   предприятий коэффициенты в  этом варианте,  естественно, самые низкие из всех рассчитанных, однако тоже существенно различаются  по предприятия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3.9.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4) и  самый мягкий (5).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фактического уровня платежеспособности предприятий на 01.07.</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 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 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 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4. 4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5. 5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1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2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3. 3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4. 4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5. 5 вариан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1.6</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Но  платежеспособность  он может оценивать по-разному.</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1 варианте (строка 3.1)  кредит  может  получить  только предприятие N 1; во 2 варианте (строка 3.3) банк откажет предприятию N 1, но может предоставить кредит  предприятию N  2. В 4 варианте (строка 3.4), в кредите будет отказано всем  предприятиям. Оценка банка  самого мягкого 5 варианта совпадет с оценкой, проведенной  на   основе  фактического  общего  коэффициента покры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 этих  рассуждениям мы  постоянно  исходим  из  одного условия, которое,  как  правило,  не  будет  иметь  места  в реальности:  мы   предполагаем,  что   у  всех   предприятий одинаковое  состояние  материальных  запасов  и  дебиторской задолженности, соответствующее одному и тому же варианту. Но  на практике это состояние, как правило, разное.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редставим себе, что у предприятия  N 1 состояние материальных оборотных  средств соответствует 4  варианту, т.е. все числящиеся  на  балансе  материальные  оборотные средства нужны для бесперебойной деятельности, а безнадежная дебиторская задолженность составляет 50% общей ее суммы.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ри этих условиях и фактическом уровне общего коэффициента    покрытия, уровень платежеспособности предприятий существенно  изменится и  даст базу  для  других выводов о  предпочтительности  предприятий  с  точки  зрения возможностей предоставления им кредита и цены кредита. Можно предполагать и другое сочетание вариантов нормального общего коэффициента покрытия  - практически  они могут  быть самыми разнообразными.  Посмотрим как эти сочетания  вариантов отразятся на уровне платежеспособности предприятий,  а следовательно, и  на банковской  оценке клиентов. Все данные для следующей  таблицы взять  из  табл. 3.9, но с учетом разнообразия ситуаций в части состояния   материальных оборотных  средств и дебиторской задолженности. Надо отметить, что  на практике  ситуации могут  быть  еще  более разнообразными, т.к.  мы ограничивается лишь тремя условиями по  отношению   к   материальным   оборотным   средствам   и дебиторской задолженности. Предполагается,  что  либо  все материальные  оборотные  средства,  числящиеся  на  балансе, необходимы для  деятельности, либо 20% их лишние, либо 80% - лишние.   В    отношении   дебиторской    задолженности   мы предполагаем либо отсутствие безнадежной, либо наличие ее  в размере 20%  или 50%  всей суммы.  Понятно, что  при анализе каждого предприятия  может быть  множество других  вариантов состояния оборотных  средств. Но  даже при таком ограничении вариантов  их  достаточно  для  вывода  о  том,  что  оценку платежеспособности надо  проводить не по фактическому общему коэффициенту  покрытия,   а  по  уровню  платежеспособности, рассчитанному как соотношение фактического и нормального для предприятия общего коэффициента покрыти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уровня платежеспособности предприятий при разном состоянии материальных оборотных средств и дебиторской задолженности</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Нормальны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 Вариант 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 Вариант 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Уровень платежеспособности,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 Вариант 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 Вариант 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98.6</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ариант  А   отражает   состояние   оборотных   средств предприятий, описанное  выше, вариант  Б - другое состояние. Видно  по  показателям  стр.  3  табл.  3.10,  как  резко изменяется уровень платежеспособности предприят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  варианте   А  банк   может  выдать   кредит   только предприятию N 2 и, очевидно, под достаточно высокий процент. В варианте  Б -  только предприятию  N 1  и, может быть, под  льготный  процент.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от  почему показатель   уровня платежеспособности  более   точно  характеризует  финансовое состояние предприятий, чем общий коэффициент покрыти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акая же   оценка  платежеспособности  предприятий рекомендуется и  для их  потенциальных инвесторов.  От  уровня платежеспособности     зависят     возможности     получения предприятием  долгосрочных   и  краткосрочных   кредитов,  а значит, и  возможности развития  и  расширения  деятельности предприят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икакие единые  для всех  нормативные  значения  общего коэффициента  покрытия невозможны.  Но ограничитель нижнего  предела фактического  значения есть  - уровень,  близкий   к  единиц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ормальный уровень  общего коэффициента  покрытия может существенно превышать его значения;  при этом он тем выше, чем меньше сумма кредиторской  задолженности.  На  первый  взгляд,  это звучит парадоксально.  Однако сам метод расчета коэффициента предполагает такую  зависимость.  Она  прослеживается  и  на примере предприятий: самая  низкая доля краткосрочных заемных средств  в  общей  сумме  источников  на  1.07  -  у предприятия N  1 (42,4%).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Чем меньше  удельный вес и сумма краткосрочной задолженности в составе  источников средств, тем в большей мере на уровень общего коэффициента  покрытия влияют  материальные оборотные средства и дебиторская задолженно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Пример.</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У  предприятия материальные оборотные средства  составляют 200000  тыс.руб., дебиторская задолженность -  100000 тыс.руб. Краткосрочная задолженность предприятия -  40000  тыс.руб.  Все  материальные  оборотные средства необходимы  для производства, излишних запасов нет;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езнадежной дебиторской задолженности также не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рмальный общий коэффициент покрытия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00000 + 4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6;</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фактический общий коэффициент покрытия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00000 + 100000 + 1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7,7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0000 тыс.руб.  - денежные  средства  и  краткосрочные финансовые вложен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зменим   в    примере   одно    условие:   дебиторская задолженность - 20000 тыс.руб. вместо 100000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Тогда нормальный общий коэффициент покрытия сохраняется на уровне 6, а фактический равен:</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00000 + 20000 + 1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5,7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400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первом случае уровень платежеспособности составит:</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7,7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129,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о второ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5,7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95,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латежеспособность в  первом случае выше, т.к. средства в расчетах значительно превышают краткосрочную задолженность и являются потенциальными средствами для ее погашен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асчет позволяет сделать еще один вывод: не фактический общий коэффициент  покрытия,  а  только  соотношение  его  с нормальным дает  основание  для  оценки  платежеспособности. Очень  высокий фактический коэффициент   (5,75)   не   обеспечил   предприятию   полной платежеспособ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табл.  3.6 рассчитаны  еще два  показателя,  которыми принято   измерять    платежеспособность    предприятий    - промежуточный коэффициент  покрытия и  коэффициент абсолютной ликвидности. На  наш взгляд,  они имеют только аналитическое значение для оценки платежеспособности и отвечают на вопрос, какая часть долгов предприятия покрыта денежными средствами, краткосрочными  финансовыми   вложениями  и   средствами   в расчетах и в том числе - какая часть покрыта только наиболее надежными средствами - деньгами и краткосрочными финансовыми вложениями.  Если   в  составе   средств  в   расчетах   нет безнадежной дебиторской  задолженности, то  в случае,  когда промежуточный коэффициент  покрытия выше  единицы, можно считать, что вся краткосрочная задолженность  предприятия может  быть покрыта без реализации материальных запасов, только за счет средств, отраженных  в   3  разделе  актива  баланса.  При  наличии безнадежной   дебиторской    задолженности   более    точное определение промежуточного коэффициента покрытия предполагает уменьшение числителя  соотношения, из  которого  коэффициент рассчитывается, на  сумму этой  задолжен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Иногда   делаются    попытки    установить    нормативы промежуточного   коэффициента    покрытия   и    коэффициента абсолютной  ликвидности.  Уже  говорилось  о  практической невозможности и  нецелесообразности установления  нормативов общего коэффициента  покрытия. поскольку  нельзя  определить нормативно   обобщающий    коэффициент   платежеспособности, постольку тем  более нельзя определить норматив на отдельные его составляющи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зависимости   от  специализации предприятия и  еще больше  -  в  зависимости  от  конкретных условий того или иного периода его деятельности у него могут преобладать  в  составе  оборотных  средств  то  средства  в расчетах, то материальные запасы, то даже денежные средства. Структура оборотных средств может считаться нормальной, если изменения ее не замедляют оборачиваемость оборотных средств. Вернемся к анализу промежуточного  коэффициента покрытия  и коэффициента абсолютной ликвидности.  Этот анализ  имеет  целью  выявить, какая  часть   долгов  предприятия   фактически  может  быть погашена без  продажи материальных оборотных средств. Расчет этой части  можно сделать,  не пользуясь абсолютными суммами средств  в   расчетах,  денежных   средств  и  краткосрочной задолженности. Вернемся к данным табл. 3.6. Знаменатель всех показателей  таблицы   -  один   и  тот   же  (краткосрочная задолженность предприятия). Поэтому отношение промежуточного коэффициента покрытия  к общему  покажет, какая часть общего коэффициента   покрытия,    фактически    сложившегося    на определенную дату, сформирована за счет средств в расчетах и денежных средств, а какая - только за счет денежных средств. Эти данные и приведены в табл. 3.11.</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количественного значения промежуточного коэффициента покрытия и коэффициента абсолютной ликвидности в формировании фактического уровня общего коэффициента покрытия (в долях единицы)</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7.</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Отношение промежуточного коэффициента покрытия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60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1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4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7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57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Отношение коэффициента абсолютной ликвидности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6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04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02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69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3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395</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оказатели  табл.   3.11  измеряют   степень  надежности фактического уровня  общего  коэффициента  покрытия.  В  той мере,  в   которой  этот  уровень  обеспечивается  денежными средствами  и  краткосрочными  финансовыми  вложениями,  он полностью надежен,  т.к. эти  средства  абсолютно  ликвидны. Строка 2  таблицы показывает,  что степень надежности на все анализируемые даты  самая высокая  у предприятия  N  2;  это естественно, поскольку  речь идет  о  предприятии  розничной торговл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тепень  надежности   можно  измерять  и  показателями, приведенными в  строке 1  табл. 3.11,  но при  условии,  что столь  же   надежны  дебиторы   предприятия.   Здесь   снова целесообразно  вернуться   к  оценке  состояния  дебиторской задолженности. Если  в  ее  сумме  есть  безнадежные  долги, показатели строки  1 вообще едва ли пригодны для определения надежности, и надо ограничиться только данными строки 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Возможно, что  предприятию легче  продать  материальные оборотные средства,  чем получить дебиторскую задолженность. Тогда практический  интерес представляют  лишь два  из  трех показателей  -  общий  коэффициент  покрытия  и  коэффициент абсолютной ликвидности, как его составляющая.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Таким образом,  важнейшим  показателем,  характеризующим платежеспособность, остается  отношение фактического  общего коэффициента  покрытия   к   расчетному   нормальному.   Все остальные имеют лишь аналитическое значение.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Кроме уровня  платежеспособности, определяемого  исходя из  балансовых   данных  и  экспертных  оценок  специалистов предприятия,  состояние  платежеспособности  характеризуется также  коэффициентом   чистой  выручки. Он оценивает платежеспособность по совершенно другим  критериям. До  сих  пор анализировалась платежеспособность на  базе структуры  активов и пассивов на несколько дат,  то в данном случае нас интересуют показатели предприятий ,  сформировавшиеся   в   течение   определенного периода (квартала,  полугодия и  т.д.).  Речь  идет  о  том, сколько свободных  денежных средств  содержится в выручке от реализации,   полученной   предприятием   за   этот   период.</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казатель  чистой  выручки  рассчитывается  в  процентах  к выручке от  реализации. Однако просто определить его уровень по итогам  истекшего периода  недостаточно. Его практическое значение состоит  в том,  чтобы знать на перспективу, какими свободными   денежными    средствами    будет    располагать предприятие при том или ином объеме реализаци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Это и  является самым  сложным  для  анализа  и  оценки коэффициента чистой  выручки, т.к.  при действующем  порядке ценообразования и  налогообложения коэффициент  может  резко менятьс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Рассмотрим уровень  и динамику чистой выручки по данным табл. 3.12.  Из строки  4  таблицы  видно,  что  коэффициент чистой  выручки   не  только   резко  различается  на  разных предприятиях, но  и существенно колеблется на одном и том же предприятии (предприятие  N1 имеет коэффициент за полугодие, в 1,5 раза превышающий его уровень в I квартал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онятно, чем выше коэффициент чистой выручки, тем лучше с финансовой  точки зрения. Но как он складывается и от чего зависит  на   каждом   предприятии   и   в   каждый   период деятельности? Арифметически он растет, если чистая прибыль и начисленный износ  увеличиваются более быстрыми темпами, чем выручка от реализации. Суммы износа, как видно из таблицы, в большинстве   случаев    невелики   и   не   могут   оказать значительного влияния  на  коэффициент  чистой  выручки  (хотя  при  ускоренной амортизации  сумма   износа  может  играть  большую  роль  в формировании   коэффициента).    Поэтому   проследим,    как формируется чистая прибыль, которая почти целиком определяет уровень коэффициента чистой выручк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На величину  чистой прибыли,  как  известно,  оказывают влияние  два   фактора:  сумма  балансовой  прибыли  и  сумма налогов, уплачиваемых за счет прибыли. В табл. 3.13 показана рентабельность реализации.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коэффициента чистой выручки предприятий</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0" w:type="dxa"/>
        <w:jc w:val="left"/>
        <w:tblInd w:w="-85" w:type="dxa"/>
        <w:tblLayout w:type="fixed"/>
        <w:tblCellMar>
          <w:top w:w="0" w:type="dxa"/>
          <w:left w:w="70" w:type="dxa"/>
          <w:bottom w:w="0" w:type="dxa"/>
          <w:right w:w="70" w:type="dxa"/>
        </w:tblCellMar>
      </w:tblPr>
      <w:tblGrid>
        <w:gridCol w:w="2159"/>
        <w:gridCol w:w="625"/>
        <w:gridCol w:w="1495"/>
        <w:gridCol w:w="1527"/>
        <w:gridCol w:w="1322"/>
        <w:gridCol w:w="1622"/>
      </w:tblGrid>
      <w:tr>
        <w:trPr/>
        <w:tc>
          <w:tcPr>
            <w:tcW w:w="2159" w:type="dxa"/>
            <w:tcBorders>
              <w:top w:val="single" w:sz="12" w:space="0" w:color="000000"/>
              <w:lef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62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Ед.</w:t>
            </w:r>
          </w:p>
        </w:tc>
        <w:tc>
          <w:tcPr>
            <w:tcW w:w="1495" w:type="dxa"/>
            <w:tcBorders>
              <w:top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вартал</w:t>
            </w:r>
          </w:p>
        </w:tc>
        <w:tc>
          <w:tcPr>
            <w:tcW w:w="1527" w:type="dxa"/>
            <w:tcBorders>
              <w:top w:val="single" w:sz="12" w:space="0" w:color="000000"/>
              <w:bottom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22"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полугодие</w:t>
            </w:r>
          </w:p>
        </w:tc>
        <w:tc>
          <w:tcPr>
            <w:tcW w:w="1622" w:type="dxa"/>
            <w:tcBorders>
              <w:top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159" w:type="dxa"/>
            <w:tcBorders>
              <w:lef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625" w:type="dxa"/>
            <w:tcBorders>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изм.</w:t>
            </w:r>
          </w:p>
        </w:tc>
        <w:tc>
          <w:tcPr>
            <w:tcW w:w="1495" w:type="dxa"/>
            <w:tcBorders>
              <w:top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1527" w:type="dxa"/>
            <w:tcBorders>
              <w:top w:val="single" w:sz="12" w:space="0" w:color="000000"/>
              <w:bottom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22"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1622" w:type="dxa"/>
            <w:tcBorders>
              <w:top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159" w:type="dxa"/>
            <w:tcBorders>
              <w:lef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25"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95" w:type="dxa"/>
            <w:tcBorders>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1527" w:type="dxa"/>
            <w:tcBorders>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132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162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Выручка о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изации</w:t>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495" w:type="dxa"/>
            <w:tcBorders>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448920</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9542</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108913</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144156</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 Чистая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741115</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06859</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630566</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144718</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3. Начисленный за </w:t>
            </w:r>
          </w:p>
          <w:p>
            <w:pPr>
              <w:pStyle w:val="Normal"/>
              <w:jc w:val="both"/>
              <w:rPr>
                <w:rFonts w:ascii="Arial Cyr" w:hAnsi="Arial Cyr" w:eastAsia="Arial Cyr" w:cs="Arial Cyr"/>
                <w:sz w:val="24"/>
                <w:szCs w:val="24"/>
              </w:rPr>
            </w:pPr>
            <w:r>
              <w:rPr>
                <w:rFonts w:eastAsia="Arial Cyr" w:cs="Arial Cyr" w:ascii="Arial Cyr" w:hAnsi="Arial Cyr"/>
                <w:sz w:val="24"/>
                <w:szCs w:val="24"/>
              </w:rPr>
              <w:t>период</w:t>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288</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925</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4640</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82</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4. Коэффициент </w:t>
            </w:r>
          </w:p>
          <w:p>
            <w:pPr>
              <w:pStyle w:val="Normal"/>
              <w:jc w:val="both"/>
              <w:rPr>
                <w:rFonts w:ascii="Arial Cyr" w:hAnsi="Arial Cyr" w:eastAsia="Arial Cyr" w:cs="Arial Cyr"/>
                <w:sz w:val="24"/>
                <w:szCs w:val="24"/>
              </w:rPr>
            </w:pPr>
            <w:r>
              <w:rPr>
                <w:rFonts w:eastAsia="Arial Cyr" w:cs="Arial Cyr" w:ascii="Arial Cyr" w:hAnsi="Arial Cyr"/>
                <w:sz w:val="24"/>
                <w:szCs w:val="24"/>
              </w:rPr>
              <w:t>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тр.2 + стр.3</w:t>
            </w:r>
          </w:p>
          <w:p>
            <w:pPr>
              <w:pStyle w:val="Normal"/>
              <w:jc w:val="both"/>
              <w:rPr>
                <w:rFonts w:ascii="Arial Cyr" w:hAnsi="Arial Cyr" w:eastAsia="Arial Cyr" w:cs="Arial Cyr"/>
                <w:sz w:val="24"/>
                <w:szCs w:val="24"/>
              </w:rPr>
            </w:pPr>
            <w:r>
              <w:rPr>
                <w:rFonts w:eastAsia="Arial Cyr" w:cs="Arial Cyr" w:ascii="Arial Cyr" w:hAnsi="Arial Cyr"/>
                <w:sz w:val="24"/>
                <w:szCs w:val="24"/>
              </w:rPr>
              <w:t>---------------------   *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 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25" w:type="dxa"/>
            <w:tcBorders>
              <w:top w:val="single" w:sz="12" w:space="0" w:color="000000"/>
              <w:left w:val="single" w:sz="12" w:space="0" w:color="000000"/>
              <w:bottom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3,6</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6,5</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3,2</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3,9</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sz w:val="32"/>
          <w:szCs w:val="32"/>
        </w:rPr>
        <w:t xml:space="preserve">Теоретически, если  у предприятия  нет льгот  по  налогу  на прибыль и  превышения фонда  оплаты  труда  по  сравнению  с нормируемой величиной, отношение чистой прибыли к балансовой должно  составлять  68%  (предприятия  облагаются налогом на прибыль по ставке 32%).  Ни на  одном предприятии этот процент  фактически не  сложился, причем  в 1  квартале предприятия имеют более низкий процент. Это может свидетельствовать в основном о значительном превышении фонда оплаты труда по сравнению с нормируемой величиной. </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Анализ факторов, повлиявших на изменения коэффициента</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60" w:type="dxa"/>
        <w:jc w:val="left"/>
        <w:tblInd w:w="-85" w:type="dxa"/>
        <w:tblLayout w:type="fixed"/>
        <w:tblCellMar>
          <w:top w:w="0" w:type="dxa"/>
          <w:left w:w="70" w:type="dxa"/>
          <w:bottom w:w="0" w:type="dxa"/>
          <w:right w:w="70" w:type="dxa"/>
        </w:tblCellMar>
      </w:tblPr>
      <w:tblGrid>
        <w:gridCol w:w="3875"/>
        <w:gridCol w:w="647"/>
        <w:gridCol w:w="2119"/>
        <w:gridCol w:w="2119"/>
      </w:tblGrid>
      <w:tr>
        <w:trPr/>
        <w:tc>
          <w:tcPr>
            <w:tcW w:w="387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647"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Ед.</w:t>
            </w:r>
          </w:p>
          <w:p>
            <w:pPr>
              <w:pStyle w:val="Normal"/>
              <w:jc w:val="both"/>
              <w:rPr>
                <w:rFonts w:ascii="Arial Cyr" w:hAnsi="Arial Cyr" w:eastAsia="Arial Cyr" w:cs="Arial Cyr"/>
                <w:sz w:val="24"/>
                <w:szCs w:val="24"/>
              </w:rPr>
            </w:pPr>
            <w:r>
              <w:rPr>
                <w:rFonts w:eastAsia="Arial Cyr" w:cs="Arial Cyr" w:ascii="Arial Cyr" w:hAnsi="Arial Cyr"/>
                <w:sz w:val="24"/>
                <w:szCs w:val="24"/>
              </w:rPr>
              <w:t>изм.</w:t>
            </w:r>
          </w:p>
        </w:tc>
        <w:tc>
          <w:tcPr>
            <w:tcW w:w="2119"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875"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47" w:type="dxa"/>
            <w:tcBorders>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119"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3875" w:type="dxa"/>
            <w:tcBorders>
              <w:top w:val="single" w:sz="12" w:space="0" w:color="000000"/>
              <w:lef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вартал</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47"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119"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2,2</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5,7</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2. Отношение чистой прибыли к балансовой прибыли </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5,4</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5,0</w:t>
            </w:r>
          </w:p>
        </w:tc>
      </w:tr>
      <w:tr>
        <w:trPr/>
        <w:tc>
          <w:tcPr>
            <w:tcW w:w="387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 Доля износа в выручке от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47"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3</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8</w:t>
            </w:r>
          </w:p>
        </w:tc>
      </w:tr>
      <w:tr>
        <w:trPr/>
        <w:tc>
          <w:tcPr>
            <w:tcW w:w="3875" w:type="dxa"/>
            <w:tcBorders>
              <w:top w:val="single" w:sz="12" w:space="0" w:color="000000"/>
              <w:lef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полугодие</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47"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119"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4</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2,5</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2. Отношение чистой прибыли к балансовой прибыли </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2,6</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4,7</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 Доля износа в выручке от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2</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5</w:t>
            </w:r>
          </w:p>
        </w:tc>
      </w:tr>
    </w:tbl>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асколько устойчив уровень коэффициента - зависит от  того, постоянный  или временный  характер  носят льготы. Предприятие  N 2 имеет самый высокий коэффициент чистой выручки практически только за счет уровня рентабельности реализации,  а  отношение  чистой  прибыли  к балансовой у него близко к теоретическому (65%).</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За полугодие  рентабельность реализации на предприятиях мало изменилась по сравнению  с ее  уровнем в  I квартале. Предприятия N 1.   получило существенный прирост чистой прибыли за счет того,  что   не  имело  превышения  фонда  оплаты  труда  по сравнению  с  нормируемой  величиной  по  итогам  полугодия. Однако едва ли можно считать этот фактор надежным, учитывая, что по  результатам I  квартала  оно  превысило  нормируемую величину  в   большей  степени,   чем № 2. Поэтому  показатель отношения чистой прибыли к  балансовой за I квартал более близким по уровню к реальным условиям предприятия, чем показатель полугодия.      Чтобы ориентироваться  на коэффициент  чистой  выручки, сложившийся   у   предприятия,   как   на   показатель   его платежеспособности,  необходимо  оценить  влияющие  на  него факторы как  случайные  или  постоянно  действующие.  Первым фактором является  сумма балансовой прибыли. Она складывается из прибыли  от реализации,  прибыли от  прочей реализации  и доходов и расходов от внереализационных операций.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Прибыль от  реализации формируется под влиянием ценовой политики предприятий  и ее  можно считать  более  или  менее постоянной величиной  при данном объеме реализации, хотя и с оговорками, связанными  с  состоянием  спроса  на  продукцию предприятия. Поэтому  посмотрим, как  влияют на снижение или рост балансовой  прибыли остальные  факторы,  которые  можно считать  в   основном  случайными.  Если  в  данном  периоде балансовая прибыль в значительной степени состоит из прибыли от   прочей   реализации   или   внереализационных   доходов (расходов), то  эти ее  части  нельзя  учитывать  при  оценке возможной прибыли в следующем периоде.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анные о структуре балансовой прибыли приведены в табл. 3.14. Они  рассчитаны по  показателям формы  N 2.  На первый взгляд,  они  свидетельствуют  о  том,  что  решающая  часть балансовой прибыли  - это  прибыль от  реализации продукции. Однако это  на самом деле так только на предприятии N 1.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Структура балансовой прибыли предприятий</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в % к балансовой прибыл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156" w:type="dxa"/>
        <w:jc w:val="left"/>
        <w:tblInd w:w="-85" w:type="dxa"/>
        <w:tblLayout w:type="fixed"/>
        <w:tblCellMar>
          <w:top w:w="0" w:type="dxa"/>
          <w:left w:w="70" w:type="dxa"/>
          <w:bottom w:w="0" w:type="dxa"/>
          <w:right w:w="70" w:type="dxa"/>
        </w:tblCellMar>
      </w:tblPr>
      <w:tblGrid>
        <w:gridCol w:w="1412"/>
        <w:gridCol w:w="1096"/>
        <w:gridCol w:w="1412"/>
        <w:gridCol w:w="1412"/>
        <w:gridCol w:w="1412"/>
        <w:gridCol w:w="1412"/>
      </w:tblGrid>
      <w:tr>
        <w:trPr/>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Анализируемые</w:t>
            </w:r>
          </w:p>
          <w:p>
            <w:pPr>
              <w:pStyle w:val="Normal"/>
              <w:jc w:val="both"/>
              <w:rPr>
                <w:rFonts w:ascii="Arial Cyr" w:hAnsi="Arial Cyr" w:eastAsia="Arial Cyr" w:cs="Arial Cyr"/>
                <w:sz w:val="24"/>
                <w:szCs w:val="24"/>
              </w:rPr>
            </w:pPr>
            <w:r>
              <w:rPr>
                <w:rFonts w:eastAsia="Arial Cyr" w:cs="Arial Cyr" w:ascii="Arial Cyr" w:hAnsi="Arial Cyr"/>
                <w:sz w:val="24"/>
                <w:szCs w:val="24"/>
              </w:rPr>
              <w:t>периоды и</w:t>
            </w:r>
          </w:p>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1096" w:type="dxa"/>
            <w:tcBorders>
              <w:top w:val="single" w:sz="12" w:space="0" w:color="000000"/>
              <w:lef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алансовая</w:t>
            </w:r>
          </w:p>
          <w:p>
            <w:pPr>
              <w:pStyle w:val="Normal"/>
              <w:jc w:val="both"/>
              <w:rPr>
                <w:rFonts w:ascii="Arial Cyr" w:hAnsi="Arial Cyr" w:eastAsia="Arial Cyr" w:cs="Arial Cyr"/>
                <w:sz w:val="24"/>
                <w:szCs w:val="24"/>
              </w:rPr>
            </w:pPr>
            <w:r>
              <w:rPr>
                <w:rFonts w:eastAsia="Arial Cyr" w:cs="Arial Cyr" w:ascii="Arial Cyr" w:hAnsi="Arial Cyr"/>
                <w:sz w:val="24"/>
                <w:szCs w:val="24"/>
              </w:rPr>
              <w:t>прибыль</w:t>
            </w:r>
          </w:p>
        </w:tc>
        <w:tc>
          <w:tcPr>
            <w:tcW w:w="1412" w:type="dxa"/>
            <w:tcBorders>
              <w:top w:val="single" w:sz="12" w:space="0" w:color="000000"/>
              <w:lef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 том числе</w:t>
            </w:r>
          </w:p>
        </w:tc>
        <w:tc>
          <w:tcPr>
            <w:tcW w:w="1412"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412"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lef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ибыль от реализации</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ибыль от прочей реализации</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нереализационные</w:t>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412"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left w:val="single" w:sz="12" w:space="0" w:color="000000"/>
              <w:bottom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ибыль (+)</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Убыток (-)</w:t>
            </w:r>
          </w:p>
        </w:tc>
      </w:tr>
      <w:tr>
        <w:trPr/>
        <w:tc>
          <w:tcPr>
            <w:tcW w:w="141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вартал</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6,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7</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5</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4,6</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7,6</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полугодие</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6,8</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5</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6,7</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3</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7,8</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9,8</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а  предприятии   N  2  прибыль  от  внереалиазционных операций лишь  немного ниже  прибыли от реализации. Но почти такая  же   сумма  убытков  от  внереализационных  операций. Торговая  фирма   оказывает  разного   рода  услуги,   кроме осуществления торговой деятельности, и результат от оказания услуг отражается  как внереализационные  доходы  и  расходы. Налог на имущество составил на 1.04 0,5% балансовой прибыли, на 1.07  - также  0,5% т.е.  почти не  повлиял  на  величину убытков от внереализационных операци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Табл. 3.14  показывает, что  доля результатов от прочей реализации   и    от   внереализационных    операций   очень неустойчива.  На предприятии N 2, несмотря на значительный  удельный   вес  внереализационных  операций  в финансовых  результатах,   в  I   квартале  прибыль  от  них превышает убыток, а за полугодие убыток больше прибыл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нализируя    коэффициент     чистой    выручки,    эти обстоятельства необходимо  иметь в виду, и в случае большого количественного значения  результатов от прочей реализации и от  внереализационных   операций  в  каком-то  периоде  надо экспертно оценить, будут ли такие же результаты иметь место в следующих периодах.</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Рассмотрим теперь подробнее факторы, формирующие чистую прибыль предприятий,  поскольку  мы  видели,  что  отношение чистой прибыли  к балансовой прибыли у них резко различается (табл. 3.13).  Данные для  анализа содержатся  в форме  N 2. Кроме  того,  использована  информация  предприятий  о  фонде оплаты  труда   и   численности   работников   для   расчета нормируемой  величины   фонда  оплаты  труда.  Аналитический расчет показан  в табл.  3.15. Анализ  проводится на примере результатов предприятий за I квартал.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Анализ факторов, влияющих на удельный вес чистой прибыли в балансовой прибыл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175" w:type="dxa"/>
        <w:jc w:val="left"/>
        <w:tblInd w:w="-85" w:type="dxa"/>
        <w:tblLayout w:type="fixed"/>
        <w:tblCellMar>
          <w:top w:w="0" w:type="dxa"/>
          <w:left w:w="70" w:type="dxa"/>
          <w:bottom w:w="0" w:type="dxa"/>
          <w:right w:w="70" w:type="dxa"/>
        </w:tblCellMar>
      </w:tblPr>
      <w:tblGrid>
        <w:gridCol w:w="2518"/>
        <w:gridCol w:w="1379"/>
        <w:gridCol w:w="1489"/>
        <w:gridCol w:w="1410"/>
        <w:gridCol w:w="1379"/>
      </w:tblGrid>
      <w:tr>
        <w:trPr/>
        <w:tc>
          <w:tcPr>
            <w:tcW w:w="251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е 1</w:t>
            </w:r>
          </w:p>
        </w:tc>
        <w:tc>
          <w:tcPr>
            <w:tcW w:w="1489"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10"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е 2</w:t>
            </w:r>
          </w:p>
        </w:tc>
        <w:tc>
          <w:tcPr>
            <w:tcW w:w="1379"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518"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 руб.</w:t>
            </w:r>
          </w:p>
        </w:tc>
        <w:tc>
          <w:tcPr>
            <w:tcW w:w="148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В % к </w:t>
            </w:r>
          </w:p>
          <w:p>
            <w:pPr>
              <w:pStyle w:val="Normal"/>
              <w:jc w:val="both"/>
              <w:rPr>
                <w:rFonts w:ascii="Arial Cyr" w:hAnsi="Arial Cyr" w:eastAsia="Arial Cyr" w:cs="Arial Cyr"/>
                <w:sz w:val="24"/>
                <w:szCs w:val="24"/>
              </w:rPr>
            </w:pPr>
            <w:r>
              <w:rPr>
                <w:rFonts w:eastAsia="Arial Cyr" w:cs="Arial Cyr" w:ascii="Arial Cyr" w:hAnsi="Arial Cyr"/>
                <w:sz w:val="24"/>
                <w:szCs w:val="24"/>
              </w:rPr>
              <w:t>балансовой прибыли</w:t>
            </w:r>
          </w:p>
        </w:tc>
        <w:tc>
          <w:tcPr>
            <w:tcW w:w="1410"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 руб.</w:t>
            </w:r>
          </w:p>
        </w:tc>
        <w:tc>
          <w:tcPr>
            <w:tcW w:w="137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В % к </w:t>
            </w:r>
          </w:p>
          <w:p>
            <w:pPr>
              <w:pStyle w:val="Normal"/>
              <w:jc w:val="both"/>
              <w:rPr>
                <w:rFonts w:ascii="Arial Cyr" w:hAnsi="Arial Cyr" w:eastAsia="Arial Cyr" w:cs="Arial Cyr"/>
                <w:sz w:val="24"/>
                <w:szCs w:val="24"/>
              </w:rPr>
            </w:pPr>
            <w:r>
              <w:rPr>
                <w:rFonts w:eastAsia="Arial Cyr" w:cs="Arial Cyr" w:ascii="Arial Cyr" w:hAnsi="Arial Cyr"/>
                <w:sz w:val="24"/>
                <w:szCs w:val="24"/>
              </w:rPr>
              <w:t>балансовой прибыли</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Балансовая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145297</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7928</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2. Затраты из прибыли, исключаемые из </w:t>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ообложения</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1804</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1</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883</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3. Снижение суммы налога в результате примен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льготной ставки (Справочно)</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 Превышение расходов на оплату труда</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950004</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31,6 </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3392</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 Фактический фонд оплаты труда</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08542</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8507</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 Нормируемая величина фонда оплаты труда</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13538</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8</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115</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45118</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0</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48447</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1,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 Налог на превышение фонда оплаты труда</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9065</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4,6</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3975</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1</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 Итого налоги из прибыли (стр.7 +стр.8)</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404183</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4,6</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72422</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5,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0. Чистая прибыль </w:t>
            </w:r>
          </w:p>
          <w:p>
            <w:pPr>
              <w:pStyle w:val="Normal"/>
              <w:jc w:val="both"/>
              <w:rPr>
                <w:rFonts w:ascii="Arial Cyr" w:hAnsi="Arial Cyr" w:eastAsia="Arial Cyr" w:cs="Arial Cyr"/>
                <w:sz w:val="24"/>
                <w:szCs w:val="24"/>
              </w:rPr>
            </w:pPr>
            <w:r>
              <w:rPr>
                <w:rFonts w:eastAsia="Arial Cyr" w:cs="Arial Cyr" w:ascii="Arial Cyr" w:hAnsi="Arial Cyr"/>
                <w:sz w:val="24"/>
                <w:szCs w:val="24"/>
              </w:rPr>
              <w:t>(стр.1- стр.9)</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741115</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5,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06859</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5,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Сравнение данных  строк 7  и 8 таблицы показывает, что у  предприятий налог на прибыль больше повлиял на величину чистой прибыли,  чем налог на превышение фонда оплаты труда: последний меньшен налога на прибыль на предприятиях N 1 - в 2 раза, а на предприятии N 2 в 10 раз меньше налога  на прибыль.  Однако этих  данных недостаточно для вывода,  что  предприятия  N  2  меньше  других превысили  нормируемую  величину  фонда  оплаты  труда.  Уже сопоставление  строк   5  и  6  табл.  3.15  показывает,  что предприятие  N 2 превысило  нормируемую величину в несколько раз, как и предприятие N 1.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ействующий порядок  расчета налога на превышение фонда оплаты труда построен таким образом, что практически его доля в прибыли  зависит от  соотношения численности  работающих  и балансовой прибыли  на предприятии  или от  суммы балансовой прибыли на  предприятии, или  от суммы балансовой прибыли на одного работающего.  Чем она  выше, тем меньшее влияние  на величину чистой  прибыли оказывает налог на превышение фонда оплаты труд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анные табл.  3.15 фиксируют  то фактическое  положение, которое соответствует  их отчетным  данным. На  удельный вес чистой прибыли в балансовой прибыли воздействовали несколько факторов: превышение  фонда  оплаты  труда  по  сравнению  с нормируемой величиной,  использование части прибыли на цели, освобождаемые от  налогообложения, льготная  ставка  налога. Результат интересующей  нас строки  10 таблицы  получен  при одновременном влиянии на него всех названных факторов.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ля  оценки   динамики  коэффициента   чистой   выручки целесообразно  проанализировать   отдельно  влияние  каждого фактора на  сумму и удельный вес чистой прибыли в балансовой  прибыли. Первый  из  этих  факторов  -  величина  налога  на превышение фонда  оплаты труда  - рассмотрен  в табл.  3.16. Чтобы  очистить   результат  расчетов   от  влияния   других факторов, приняты следующие условия:</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а) налогооблагаемая прибыль равна балансовой, т.е. ни у одного предприятия  нет льготных  направлений  использования  прибыл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б) ставка  налога на  прибыль и  налога  на  превышение фонда оплаты труда в пределах удвоенной нормируемой величины у предприятий 32%; сверх удвоенной нормируемой величины - 5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Исходя из  этих условий  рассчитаны данные  строк 2 и 3 таблицы. Строка  1  введена  для  сравнения  со  строкой  4. Снижение доли  чистой прибыли  в балансовой  прибыли за счет налога на  прибыль оставляет  во  всех  случаях  32%  -  это заложено в  условиях расчета  строки 2.  Таким образом, оба предприятия    поставлены    в    равные    условия налогообложения, за  исключением  одного:  превышение  фонда оплаты труда  по сравнению  с нормируемой величиной взято на фактически сложившемся уровне.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Данные  табл.   3.16  показывают,  что  при  превышении нормируемой величины  почти в  6 раз  предприятие N 1 платит налог, равный  15,7% балансовой прибыли, а предприятие N 2 за превышение нормируемой  величины в  4,5 раза  -  всего  3,1% балансовой прибыли.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Следовательно, у  разных предприятий  мера влияния того или иного  превышения фонда  оплаты  труда  по  сравнению  с нормируемой  величиной   на   коэффициент   чистой   выручки неодинакова. Оценивая  динамику этого  коэффициента,  каждое предприятие должно по своим данным рассчитать, как изменится этот коэффициент  в случае  изменения уровня  оплата  труда. Поскольку речь  идет об анализе платежеспособности с помощью коэффициента чистой  выручки, такими  же соображениями  будет руководствоваться  и   кредитующий  банк,   решая  вопрос  о предоставлении предприятию кредита и его цене.</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предприятие дорого платит из прибыли за превышение фонда оплаты  труда рост средств на оплату труда в следующем за анализируемым периоде может стать  опасным для платежеспособности, т.к. приведет к существенному  снижению  коэффициента  чистой  выручки.  Для таких  предприятий,   как  предприятие   N  2,  этот  фактор практически можно  не  принимать  во  внимание:  несравненно больше на  величину коэффициента  у этого предприятия влияет балансовая прибыль и анализ динамики коэффициента в основном будет сводиться к перспективам роста или снижения балансовой прибыл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меры влияния налога на превышение фонда оплаты труда на долю чистой прибыли в балансовой прибыл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7305" w:type="dxa"/>
        <w:jc w:val="left"/>
        <w:tblInd w:w="-101" w:type="dxa"/>
        <w:tblLayout w:type="fixed"/>
        <w:tblCellMar>
          <w:top w:w="0" w:type="dxa"/>
          <w:left w:w="70" w:type="dxa"/>
          <w:bottom w:w="0" w:type="dxa"/>
          <w:right w:w="70" w:type="dxa"/>
        </w:tblCellMar>
      </w:tblPr>
      <w:tblGrid>
        <w:gridCol w:w="3622"/>
        <w:gridCol w:w="885"/>
        <w:gridCol w:w="1486"/>
        <w:gridCol w:w="1312"/>
      </w:tblGrid>
      <w:tr>
        <w:trPr/>
        <w:tc>
          <w:tcPr>
            <w:tcW w:w="362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88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Ед.</w:t>
            </w:r>
          </w:p>
          <w:p>
            <w:pPr>
              <w:pStyle w:val="Normal"/>
              <w:jc w:val="both"/>
              <w:rPr>
                <w:rFonts w:ascii="Arial Cyr" w:hAnsi="Arial Cyr" w:eastAsia="Arial Cyr" w:cs="Arial Cyr"/>
                <w:sz w:val="24"/>
                <w:szCs w:val="24"/>
              </w:rPr>
            </w:pPr>
            <w:r>
              <w:rPr>
                <w:rFonts w:eastAsia="Arial Cyr" w:cs="Arial Cyr" w:ascii="Arial Cyr" w:hAnsi="Arial Cyr"/>
                <w:sz w:val="24"/>
                <w:szCs w:val="24"/>
              </w:rPr>
              <w:t>изм.</w:t>
            </w:r>
          </w:p>
        </w:tc>
        <w:tc>
          <w:tcPr>
            <w:tcW w:w="1486"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1312"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622"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885"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486"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3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Отношение фактического фонда оплаты труда к нормируемой величине</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66,0</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3,2</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 Расчетная сумма налога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6495</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49370</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 Расчетная сумма налога на превышение фонда оплаты труда</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9065</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3975</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 снижение доли чистой прибыли в балансовой прибыли за счет налога на превышение фонда оплаты труда</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7</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1</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Эта разница  в положении  предприятий  по  отношению  к налогу на  превышение фонда  оплаты   труда по  сравнению  с нормируемой величиной сводится к различию показателей строки 6 табл.  3.15. Нормируемая  величина фонда  оплаты  труда  на предприятии  N  2 - 1,9%. На  предприятии N  1 названное соотношение  тоже   невелико  -   6,8%,  поэтому  оно  может позволить себе почти в 6 раз превысить нормируемую величину, заплатив всего 15% балансовой прибыл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Если бы  все  анализируемые  предприятия  в  одинаковой степени  превысили   нормируемую  величину,   т.е.  на  всех предприятиях была  бы одинаковая средняя заработная плата, - как это  отразилось бы  на  чистой  прибыли?  Такой  вариант рассчитан в  табл. 3.17.  Строка 6 таблицы показывает, что в хорошем финансовом  положении оказались оба предприятия. </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ный вариант I доли чистой прибыли в балансовой прибыл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7795" w:type="dxa"/>
        <w:jc w:val="left"/>
        <w:tblInd w:w="-85" w:type="dxa"/>
        <w:tblLayout w:type="fixed"/>
        <w:tblCellMar>
          <w:top w:w="0" w:type="dxa"/>
          <w:left w:w="70" w:type="dxa"/>
          <w:bottom w:w="0" w:type="dxa"/>
          <w:right w:w="70" w:type="dxa"/>
        </w:tblCellMar>
      </w:tblPr>
      <w:tblGrid>
        <w:gridCol w:w="3654"/>
        <w:gridCol w:w="837"/>
        <w:gridCol w:w="1660"/>
        <w:gridCol w:w="1644"/>
      </w:tblGrid>
      <w:tr>
        <w:trPr/>
        <w:tc>
          <w:tcPr>
            <w:tcW w:w="365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837"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Ед.</w:t>
            </w:r>
          </w:p>
          <w:p>
            <w:pPr>
              <w:pStyle w:val="Normal"/>
              <w:jc w:val="both"/>
              <w:rPr>
                <w:rFonts w:ascii="Arial Cyr" w:hAnsi="Arial Cyr" w:eastAsia="Arial Cyr" w:cs="Arial Cyr"/>
                <w:sz w:val="24"/>
                <w:szCs w:val="24"/>
              </w:rPr>
            </w:pPr>
            <w:r>
              <w:rPr>
                <w:rFonts w:eastAsia="Arial Cyr" w:cs="Arial Cyr" w:ascii="Arial Cyr" w:hAnsi="Arial Cyr"/>
                <w:sz w:val="24"/>
                <w:szCs w:val="24"/>
              </w:rPr>
              <w:t>изм.</w:t>
            </w:r>
          </w:p>
        </w:tc>
        <w:tc>
          <w:tcPr>
            <w:tcW w:w="1660"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644"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654"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837" w:type="dxa"/>
            <w:tcBorders>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660"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64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Фактический фонд оплаты труда в процентах к нормируемой величине</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0</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0</w:t>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 Сумма фактического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40614</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5345</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 Налог на превышение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7510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394</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 Налог на прибыль и на превышение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120219</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6084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 То же к балансовой прибыли</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5,6</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3,4</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 Доля чистой прибыли в балансовой прибыли</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4,4</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6,6</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о  сих  пор    оставлялась  в  стороне  роль  льготных направлений    использования    прибыли    в    формировании коэффициента  чистой   выручки.  Фактические   данные   предприятий   не    позволяют   оценить   ее,   т.к. предприятиями направление  прибыли на цели, освобождающие от налогообложения, практикуется  в  очень  небольших  размерах (см. строку  2 табл.  3.15).  Такое  положение  имеет  много причин, в частности, стремление использовать прибыль на нужды потребления. Но косвенно оно свидетельствует о низких темпах развития  и  расширения  производственной  базы,  что  может сказаться в перспективе на общих финансовых результатах и не привлечь необходимого  количества потенциальных  инвесторов. Логично было  бы предположить, что предприятия направляют на капитальные вложения  более значительную  часть прибыли, чем сейчас, и  тогда льготные  направления использования прибыли окажут влияние  на формирование коэффициента чистой выручки. Но у  разных предприятий неодинаковы возможности использования прибыли на цели, льготируемые при ее налогообложении.</w:t>
      </w:r>
    </w:p>
    <w:p>
      <w:pPr>
        <w:pStyle w:val="Normal"/>
        <w:tabs>
          <w:tab w:val="clear" w:pos="708"/>
          <w:tab w:val="left" w:pos="284"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284"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284"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284" w:leader="none"/>
        </w:tabs>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Расчетный вариант II доли чистой прибыли в балансовой прибыли</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064" w:type="dxa"/>
        <w:jc w:val="left"/>
        <w:tblInd w:w="-85" w:type="dxa"/>
        <w:tblLayout w:type="fixed"/>
        <w:tblCellMar>
          <w:top w:w="0" w:type="dxa"/>
          <w:left w:w="70" w:type="dxa"/>
          <w:bottom w:w="0" w:type="dxa"/>
          <w:right w:w="70" w:type="dxa"/>
        </w:tblCellMar>
      </w:tblPr>
      <w:tblGrid>
        <w:gridCol w:w="3955"/>
        <w:gridCol w:w="805"/>
        <w:gridCol w:w="1660"/>
        <w:gridCol w:w="1644"/>
      </w:tblGrid>
      <w:tr>
        <w:trPr/>
        <w:tc>
          <w:tcPr>
            <w:tcW w:w="3955"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805"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Ед.</w:t>
            </w:r>
          </w:p>
          <w:p>
            <w:pPr>
              <w:pStyle w:val="Normal"/>
              <w:jc w:val="both"/>
              <w:rPr>
                <w:rFonts w:ascii="Arial Cyr" w:hAnsi="Arial Cyr" w:eastAsia="Arial Cyr" w:cs="Arial Cyr"/>
                <w:sz w:val="24"/>
                <w:szCs w:val="24"/>
              </w:rPr>
            </w:pPr>
            <w:r>
              <w:rPr>
                <w:rFonts w:eastAsia="Arial Cyr" w:cs="Arial Cyr" w:ascii="Arial Cyr" w:hAnsi="Arial Cyr"/>
                <w:sz w:val="24"/>
                <w:szCs w:val="24"/>
              </w:rPr>
              <w:t>изм.</w:t>
            </w:r>
          </w:p>
        </w:tc>
        <w:tc>
          <w:tcPr>
            <w:tcW w:w="1660" w:type="dxa"/>
            <w:tcBorders>
              <w:top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644" w:type="dxa"/>
            <w:tcBorders>
              <w:top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955" w:type="dxa"/>
            <w:tcBorders>
              <w:left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05" w:type="dxa"/>
            <w:tcBorders>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660" w:type="dxa"/>
            <w:tcBorders>
              <w:top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164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 Льготные направления использования прибыли в процентах к балансовой прибыли</w:t>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 Сумма налогооблагаем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51623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23425</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519</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9496</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 Сумма налога на прибыль и на превышение фонда оплаты труда</w:t>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тыс.</w:t>
            </w:r>
          </w:p>
          <w:p>
            <w:pPr>
              <w:pStyle w:val="Normal"/>
              <w:jc w:val="both"/>
              <w:rPr>
                <w:rFonts w:ascii="Arial Cyr" w:hAnsi="Arial Cyr" w:eastAsia="Arial Cyr" w:cs="Arial Cyr"/>
                <w:sz w:val="24"/>
                <w:szCs w:val="24"/>
              </w:rPr>
            </w:pPr>
            <w:r>
              <w:rPr>
                <w:rFonts w:eastAsia="Arial Cyr" w:cs="Arial Cyr" w:ascii="Arial Cyr" w:hAnsi="Arial Cyr"/>
                <w:sz w:val="24"/>
                <w:szCs w:val="24"/>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6426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23471</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 То же к балансов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2</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8,7</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 Чистая прибыль к балансов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9,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1,3</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 Из строки 6 - чистая прибыль в свободном распоряжен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1,3</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 табл. 3.18 рассчитана доля чистой прибыли предприятий в балансовой  прибыли в  случае, если  все они  расходуют на цели, льготируемые  при налогообложении  (в  первую  очередь имеются  в   виду  капитальные   вложения),  20%  балансовой прибыли.  Остальные   показатели  сохранены   на  фактически сложившемся уровне. Если сравнить данные строки 6 табл. 3.18 с данными  строки 2  табл. 3.13 (графы 3-6), рост показателя оказывается у предприятий  довольно  значительным.  Это естественно, т.к.  налог на прибыль снизился на 20%, а налог на  превышение  фонда  оплаты  труда  сохранился  в  прежних размерах.  Если   рассчитывать  коэффициент  чистой  выручки исходя из  всей чистой  прибыли, т.е.  той величины, которая использована в  определении данных  строки 6  табл. 3.18,  то коэффициент тоже  заметно поднимется.  Но не  надо забывать, что коэффициент чистой выручки должен дать ответ на вопрос о свободных денежных  средствах  предприятий.  А  является  ли свободной вся  сумма чистой  прибыли, учитывая, что часть ее получена за  счет снижения налога в результате обязательного использования этой части на определенные цел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апример, на  предприятии  N  1  сумма  чистой  прибыли равн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145298 * 59,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880888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Но она  получена только  при условии,  что определенная часть ее  направлена  на  капитальные  вложения.  Эта  часть равна:</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145298 * 2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629060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00</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Таким образом,  сумма 629060 тыс.руб. выпала из оборота предприятия, хотя и представляет собой часть чистой прибыли. Свободными  денежными   средствами  можно  в  данном  случае считать не 1880888 тыс. руб., а только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880888 - 629060 = 1251828 тыс.руб.</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Если система  налогообложения  прибыли  предусматривает освобождение  от   налога  части   прибыли  при  условии  ее расходования на  определенные цели,  то для  реальной оценки коэффициента  чистой   выручки  необходимо,   кроме   чистой прибыли, знать  другую величину,  о которой  уже  говорилось выше, -  чистую прибыль  в свободном  распоряжении. В  нашем примере   она   составляет   1251828   тыс.руб.   В   расчет коэффициента чистой  выручки целесообразно  включать  именно эту сумму,  а не  всю чистую  прибыль предприятия.  Строка 7 табл. 3.18   показывает отношение  чистой прибыли в свободном распоряжении к балансовой прибыли. Например, для предприятия N 1 показатель строки 7 получен следующим образом:</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25182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 100 = 39,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145298</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Данные строки  7 приводят к несколько иному выводу, чем данные строки  6. Использовав  прибыль на цели, льготируемые при налогообложении,  все предприятия снизили долю свободной чистой  прибыли   в  балансовой   прибыли  по   сравнению  с фактически  сложившейся   долей,   а   значит,   снизили   и коэффициент чистой выручк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Каждое предприятие  в соответствии  с своими конкретными условиями  должно  сделать  выбор:  либо  снизить  налог  на прибыль с помощью имеющихся льгот, но одновременно уменьшить коэффициент  чистой   выручки,   связав   средства   целевым использованием,  либо   не  делать   этого   ради   повышения коэффициента  чистой   выручки.  Предприятиям  N  1  и  N  3 правильно  было  бы  использовать  прибыль  на  льготируемые направления в меньшей степени, чем предприятию N 2 , у которого  еще   достаточно  высока   доля  чистой  прибыли  в свободном распоряжении  даже при расходовании 20% балансовой прибыли на  капитальные вложения  и  другие  льготные  цели. Однако, если  у предприятия  N 1,  например, будущая прибыль зависит от  того,  произведет  ли  оно  сегодня  капитальные вложения,  очевидно,   и  банки  и  инвесторы,  как  и  само предприятие, сочтут  обоснованным временное  снижение у него коэффициента чистой выручк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Анализ уровня  и динамики  коэффициента чистой  выручки проводился с  учетом  действующей  системы  налогообложения. Методы анализа  сохраняются и при условии внесения изменений в эту систему. При любых изменениях ставок налога на прибыль и  на   превышение  фонда   оплаты  труда   по  сравнению  с нормируемой величиной,  состава  льгот  и  т.д.  взаимосвязи показателей, которые  мы  здесь  проанализировали,  остаются прежними. Может измениться только количественная зависимость одного показателя от другого, но не приемы анализа.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Все показатели платежеспособности связаны   между   собой.   Если   у   предприятия неудовлетворительная с  финансовой  точки  зрения  структура имущества,  то   это  приводит   к   снижению   уровня   его платежеспособности.  Но   если  одновременного  оно  получает достаточно свободных  денежных средств  в составе выручки от реализации, оно может улучшить структуру имущества, направив необходимые  суммы   в  оборотные   средства,  на  погашение кредиторской задолженности  и т.д.  Свободные средства в  выручке от  реализации остальных  предприятий  - результат их  деятельности при практически полном отсутствии льгот по  налогам.  Однако  высокий  уровень  рентабельности реализации у обоих,  явившийся  главной причиной высокого  коэффициента чистой  выручки у них, может быть    ненадежным.     Чтобы     оценить     инвестиционную привлекательность этих  двух предприятий,  необходимо, кроме финансового анализа,  решить и  другие вопросы:  в отношении предприятия N  1 -  перспективы спроса  на его  продукцию; в отношении  предприятия  N  2  -  возможность  сохранять  и  в дальнейшем такое  же соотношение торговых наценок и издержек обращения,  которое   обеспечивает  ему   нынешний   уровень рентабельности, а также перспективы увеличения товарооборота, от  которого   напрямую  зависят  выручка  от  реализации  и рентабельность.</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Платежеспособность  предприятия   N  1   обеспечивается практически  лишь  материальными  активами  и  средствами  в расчетах;  а  предприятия  N  2  -  в  значительной  мере  и денежными  средствами.   Предприятие  N  1  могло  бы  иметь предпочтительность для  потенциальных  инвесторов  только  в случае  реальных  возможностей  повышения  его  коэффициента чистой выручк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АНАЛИЗ ФИНАНСОВОЙ УСТОЙЧИВОСТИ ПРЕДПРИЯТИЙ</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Задача данной главы - оценить величину и структуру активов и пассивов, чтобы ответить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уставной деятельност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оказатели финансовой устойчивости можно сгруппировать в зависимости от того,  устойчивость какого элемента имущества может быть оценена данным показателем.</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Начнем с показателей, характеризующих обеспеченность собственными источниками оборотных средств предприятия.</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Коэффициент обеспеченности запасов собственными оборотными средствами - показатель, измеряющий в какой мере материальные запасы предприятия имеют источником покрытия собственные оборотные средства.</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Расчет коэффициента обеспеченности запасов собственными </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оборотными средствами</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Материаль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2545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7962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42402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5842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224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Собственные средства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9651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8877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97762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2045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97751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77061</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Коэффициент обеспеченности запасов собственными оборотными средствам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0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77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53</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8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70</w:t>
            </w:r>
          </w:p>
        </w:tc>
      </w:tr>
    </w:tbl>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ыше отмечалось, что при анализе структуры имущества предприятий у некоторых из них выросли за полугодие материальные запасы. Если для такого роста достаточно собственных оборотных средств, которыми располагает предприятие, рост не сопровождается ухудшением финансового состояния.</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Уровень обеспеченности запасов собственными оборотными средствами, не только различен на разных предприятиях, но и существенно изменяется на каждом предприятии в пределах анализируемого периода. Уровень этого коэффициента является сопоставимым и для предприятий разных отраслей. Независимо от отраслевой принадлежности предприятия, степень достаточности собственных оборотных средств для покрытия материальных запасов одинаково характеризует меру финансовой устойчивости. В тех случаях, когда коэффициент превышает единицу, можно констатировать, что предприятие не зависит от заемных средств при формировании своих материальных запасов. Когда коэффициент ниже единицы необходимо продолжить анализ и получить ответ на вопрос, в какой мере собственные оборотные средства покрывают хотя бы производственные запасы. Это важно, т.к. производственные запасы - элемент оборотных средств, в первую очередь обеспечивающий бесперебойность деятельности предприятий. Для предприятия №2 такую оценку надо проводить не по производственным запасам, а по товарам - бесперебойность работы этого предприятия определяется наличием необходимых складских запасов товаро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Изменение за анализируемый период материальных запасов и собственных источников их покрытия (в %)</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 и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Материаль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2.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09.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79.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9.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 В том числ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оизводствен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 Незавершенное производство предприятие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1.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33.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3. Товары предприятие №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11.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Собственные оборотные средства предприяти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99.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7.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1.9</w:t>
            </w:r>
          </w:p>
        </w:tc>
      </w:tr>
    </w:tbl>
    <w:p>
      <w:pPr>
        <w:pStyle w:val="Normal"/>
        <w:tabs>
          <w:tab w:val="clear" w:pos="708"/>
          <w:tab w:val="left" w:pos="709" w:leader="none"/>
        </w:tabs>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Данные таблицы показывают, что наиболее интенсивно за полугодие росла стоимость материальных оборотных средств на предприятии №1. Она увеличилась более чем в 4 раза. В рамках рассматриваемого вопроса не важно - за счет чего это произошло. Важно, что предприятие сумело покрыть такой объем запасов собственными оборотными средствами, которые увеличились за этот период почти в 5 раз. Если такой рост оборотных средств не ведет к замедлению их оборачиваемости, то можно утверждать, что предприятие №1 использует материальные оборотные средства эффективно, а резкое увеличение их стоимости оправдано производственной необходимостью и наличием источников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редприятие №2 в три раза увеличило за полугодие стоимость товарных запасов, но при этом снизило уровень их обеспеченности собственными оборотными средствами. Причина такого положения - предприятие существенно реконструировало и расширило свои складские и торговые помещения, что отвлекло значительную часть источников в основные средства. Очевидно, реконструкция и расширение в последующие периоды скажутся на увеличении товарооборота и прибыли, а следовательно, и источников собственных средств. Это дает основание считать снижение коэффициента обеспеченности временным для данного предприятия.</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рамках рассмотренного финансового состояния наиболее инвестиционно привлекательно предприятие №1. Предприятие №2 также в определенной мере привлекательно для инвесторов, но необходимо проследить динамику его показателей еще за 1-2 квартала.</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Другим показателем финансовой устойчивости и независимости предприятий является коэффициент отношения заемных и собственных средств. Он по смыслу очень близок к коэффициенту обеспеченности запасов собственными оборотными средствам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основном уровень коэффициента соотношения заемных и собственных средств находится в полном соответствии с уровнем коэффициента обеспеченности материальных запасов собственными оборотными средствами: он тем ниже, чем выше коэффициент обеспеченности, и наоборот.</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коэффициента соотношения заемных и собственных средств</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0" w:type="dxa"/>
        <w:jc w:val="left"/>
        <w:tblInd w:w="-85"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sz w:val="24"/>
                <w:szCs w:val="24"/>
              </w:rPr>
              <w:t>Показатели и предприятия</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Ед. изм.</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sz w:val="24"/>
                <w:szCs w:val="24"/>
              </w:rPr>
              <w:t>01.0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sz w:val="24"/>
                <w:szCs w:val="24"/>
              </w:rPr>
              <w:t>01.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sz w:val="24"/>
                <w:szCs w:val="24"/>
              </w:rPr>
              <w:t>01.0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Заемные средства</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156905</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00425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60614</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5411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383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91398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Источник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006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40761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7653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9332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41770</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026222</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Коэфф-нт соотношения заемных 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71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08</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7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80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45</w:t>
            </w:r>
          </w:p>
        </w:tc>
      </w:tr>
    </w:tbl>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Но коэффициент соотношения заемных и собственных средств имеет и самостоятельное значение, т.к. на него воздействуют свои факторы, не влияющие на другие показатели финансовой устойчивост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На 01.01. по коэффициенту обеспеченности запасов предприятия располагаются  от худшего к лучшему в следующем порядке: №2,№1; по коэффициенту соотношения заемных и собственных средств: №2,№1. На 01.04. соответственно: №2,№1 и №1,№2. На коэффициент соотношения заемных и собственных средств влияет креме факторов, влияющих на коэффициент обеспеченности запасов, еще и общая величина  источников собственных средств. Чем меньше доля собственных оборотных средств в источниках собственных средств, тем в большей степени формирование коэффициента соотношения заемных и собственных средств будет независимо от коэффициента обеспеченности запасо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Для ответа на вопрос - достаточен ли для предприятия сам уровень коэффициента обеспеченности запасов, прежде всего необходимо знать, является ли величина материальных оборотных средств необходимой для бесперебойной деятельности предприятия, выше или ниже необходимой. Анализ проводится в пределах информации, содержащейся в публичной отчетности предприятия. В этих пределах состояние материальных запасов можно оценить исходя из скорости их оборота.</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Оборачиваемость материальных оборотных средств и средств в расчетах</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 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д.из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кварт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полугоди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Выручка от реализации продукци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74489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010891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Товарооборо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725295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58749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Средние остатки материальн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0254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271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4043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807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 Средние остатки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28590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5833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69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206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 Оборачиваемость материальных оборот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число оборот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6. Оборачиваемость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3.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7.7</w:t>
            </w:r>
          </w:p>
        </w:tc>
      </w:tr>
    </w:tbl>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На предприятиях с ритмичным производством, где объективные причины для спада производства в одних кварталах и нарастания его в других, скорость оборота материальных запасов по кварталам должна быть одинаковой при прочих равных условиях. </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редприятие №1: материальные запасы в 1 квартале обернулись 3.4 раза, а за полугодие - 6.2 раза, т.е. во 2 квартале их оборачиваемость была медленнее, чем в 1. Принимаем, что в 1 квартале излишних запасов не было. Тогда излишние запасы в целом за полугодие равны:</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3227184 - 20108913/6.8 = 269991 тыс.руб.</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редприятие №2: излишние запасы за полугодие равны:</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880743 - 1587984/22.6 = 178310 тыс.руб. </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Такой подход к оценке запасов содержит элемент условности. Считается, что размер запасов в большей мере соответствует обоснованной потребности в них в те периоды, в которых скорость их оборота выше.</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Другая условность - не принимается во внимание, что запасы в тот период, когда мы считаем их нормальными, также могут быть выше нормальных. Эта условность снижает уровень превышения запасов по сравнению с нормальными в периоды, когда это превышение имеет место.</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Таким образом, в соответствии с расчетами, на предприятии №1 в 1 полугодии излишние запасы составили 8.4% фактических запасо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269991/3227184)*100 = 8.4%</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на предприятии №2 -т 20.2%.</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В случаях, когда запасы выше необходимых, нормальный коэффициент обеспеченности их собственными  оборотными средствами должен определяться исходя из того, что собственными источниками должны быть покрыты необходимые размеры запасов, остальное можно покрывать заемными средствами.</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нормального коэффициента обеспеченности  собственными  оборотными средствами</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2268"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д.изм.</w:t>
            </w:r>
          </w:p>
        </w:tc>
        <w:tc>
          <w:tcPr>
            <w:tcW w:w="2268"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24"/>
                <w:szCs w:val="24"/>
              </w:rPr>
            </w:pPr>
            <w:r>
              <w:rPr>
                <w:rFonts w:eastAsia="Arial Cyr" w:cs="Arial Cyr" w:ascii="Arial Cyr" w:hAnsi="Arial Cyr"/>
                <w:b/>
                <w:bCs/>
                <w:sz w:val="24"/>
                <w:szCs w:val="24"/>
              </w:rPr>
            </w:r>
          </w:p>
        </w:tc>
        <w:tc>
          <w:tcPr>
            <w:tcW w:w="2268"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tc>
        <w:tc>
          <w:tcPr>
            <w:tcW w:w="2268" w:type="dxa"/>
            <w:tcBorders>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00370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8091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Излишние запасы в процентах к фактически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8.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Фактические материальные запас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4240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4. Нормальный коэффициент обеспеченности их собственными  оборотными средствами </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2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832</w:t>
            </w:r>
          </w:p>
        </w:tc>
      </w:tr>
    </w:tbl>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 xml:space="preserve">Проанализировав полученные данные можно сказать, что на обоих предприятиях фактический коэффициент обеспеченности имеет уровень выше достаточного.  </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Нормальный для предприятия коэффициент обеспеченности запасов собственными оборотными средствами - основа, позволяющая определить нормальный коэффициент соотношения заемных и собственных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Собственные источники средств должны покрывать материальные оборотные средства в пределах необходимых запасов и всю стоимость основных средств и внеоборотных активов. Остальную часть имущества предприятия допустимо покрывать заемными средствами. Если рассчитать, какую часть имущества составляют суммарно основные средства и внеоборотные активы и необходимые материальные запасы, то нетрудно определить нормальный для предприятия коэффициент соотношения заемных и собственных средств.</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t>Расчет нормального коэффициента соотношения заемных и собственных средств</w:t>
      </w:r>
    </w:p>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д.изм.</w:t>
            </w:r>
          </w:p>
        </w:tc>
        <w:tc>
          <w:tcPr>
            <w:tcW w:w="2268"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я</w:t>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left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24"/>
                <w:szCs w:val="24"/>
              </w:rPr>
            </w:pPr>
            <w:r>
              <w:rPr>
                <w:rFonts w:eastAsia="Arial Cyr" w:cs="Arial Cyr" w:ascii="Arial Cyr" w:hAnsi="Arial Cyr"/>
                <w:b/>
                <w:bCs/>
                <w:sz w:val="24"/>
                <w:szCs w:val="24"/>
              </w:rPr>
            </w:r>
          </w:p>
        </w:tc>
        <w:tc>
          <w:tcPr>
            <w:tcW w:w="2268"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 Стоимость имуществ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ом числ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 Основные средства и внеоборотные актив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8.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2. 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 Необходимый размер собственных источников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1.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 Допустимый размер заемных источник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8.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53.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4. Нормальный коэффициент соотношения заемных и собствен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1.150</w:t>
            </w:r>
          </w:p>
        </w:tc>
      </w:tr>
    </w:tbl>
    <w:p>
      <w:pPr>
        <w:pStyle w:val="Normal"/>
        <w:tabs>
          <w:tab w:val="clear" w:pos="708"/>
          <w:tab w:val="left" w:pos="709" w:leader="none"/>
        </w:tabs>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Подведем итоги оценки финансовой устойчивости предприятия на основе коэффициентов обеспеченности запасов собственными оборотными средствами и соотношения заемных и собственных средств. Сделанные расчеты нормального уровня коэффициентов позволяют дать сопоставимую количественную оценку финансовой устойчивости предприятия по этим двум показателям.</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Коэффициент обеспеченности запасов собственными оборотными средствами показывает, сколько собственных оборотных средств предприятие имеет на рубль материальных запасов, а нормальный коэффициент - сколько оно должно иметь в качестве необходимого минимума. Отклонение фактического коэффициента от нормального измеряет, какой суммы собственных оборотных средств не хватает или сколько их сверх минимально необходимого размера. Сопоставление дает ответ на вопрос, можно ли предприятию наращивать материальные запасы или их необходимо снижать; если снижение по каким-либо причинам невозможно или нежелательно, то у предприятия только один путь к повышению финансовой устойчивости - увеличение размеров собственных оборотных средств. Увеличить собственные оборотные средства можно несколькими способами: ростом чистой прибыли и изменением направлений ее использования (мы уже отмечали, что ни одно из двух предприятий в анализируемом периоде не направляло прибыль на прирост оборотных средств); ликвидацией ненужных основных средств и других внеоборотных активов, если таковые есть; привлечением долгосрочных заемных средств на капитальные вложения.</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Если фактический коэффициент обеспеченности запасов собственными оборотными средствами выше нормального, можно рассчитать, сколько материальных оборотных средств предприятие может приобрести сверх фактически имеющихся без ущерба для финансового состояния.</w:t>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08"/>
          <w:tab w:val="left" w:pos="709" w:leader="none"/>
        </w:tabs>
        <w:ind w:firstLine="709"/>
        <w:jc w:val="both"/>
        <w:rPr>
          <w:rFonts w:ascii="Arial Cyr" w:hAnsi="Arial Cyr" w:eastAsia="Arial Cyr" w:cs="Arial Cyr"/>
          <w:sz w:val="32"/>
          <w:szCs w:val="32"/>
        </w:rPr>
      </w:pPr>
      <w:r>
        <w:rPr>
          <w:rFonts w:eastAsia="Arial Cyr" w:cs="Arial Cyr" w:ascii="Arial Cyr" w:hAnsi="Arial Cyr"/>
          <w:sz w:val="32"/>
          <w:szCs w:val="32"/>
        </w:rPr>
        <w:t>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w:t>
      </w:r>
    </w:p>
    <w:p>
      <w:pPr>
        <w:pStyle w:val="Normal"/>
        <w:tabs>
          <w:tab w:val="clear" w:pos="708"/>
          <w:tab w:val="left" w:pos="709" w:leader="none"/>
        </w:tabs>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4. ЗАКЛЮЧЕНИЕ</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Мы рассмотрели  вопросы анализа кредитоспособности в том  виде,   который  универсален   для  всех   предприятий, независимо от рода их деятельности.</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Однако  специализация   предприятия  накладывает   свои особенности на  задачи и  результаты анализа его кредитоспосо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t>5. СПИСОК ИСПОЛЬЗОВАННОЙ ЛИТЕРАТУРЫ</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1. Деньги и кредит    1989    No. 3</w:t>
      </w:r>
    </w:p>
    <w:p>
      <w:pPr>
        <w:pStyle w:val="Normal"/>
        <w:ind w:firstLine="709"/>
        <w:jc w:val="both"/>
        <w:rPr>
          <w:rFonts w:ascii="Arial Cyr" w:hAnsi="Arial Cyr" w:eastAsia="Arial Cyr" w:cs="Arial Cyr"/>
          <w:b/>
          <w:b/>
          <w:bCs/>
          <w:sz w:val="32"/>
          <w:szCs w:val="32"/>
        </w:rPr>
      </w:pPr>
      <w:r>
        <w:rPr>
          <w:rFonts w:eastAsia="Arial Cyr" w:cs="Arial Cyr" w:ascii="Arial Cyr" w:hAnsi="Arial Cyr"/>
          <w:b/>
          <w:bCs/>
          <w:sz w:val="32"/>
          <w:szCs w:val="32"/>
        </w:rPr>
      </w:r>
    </w:p>
    <w:tbl>
      <w:tblPr>
        <w:tblW w:w="1812" w:type="dxa"/>
        <w:jc w:val="left"/>
        <w:tblInd w:w="2255" w:type="dxa"/>
        <w:tblLayout w:type="fixed"/>
        <w:tblCellMar>
          <w:top w:w="0" w:type="dxa"/>
          <w:left w:w="70" w:type="dxa"/>
          <w:bottom w:w="0" w:type="dxa"/>
          <w:right w:w="70" w:type="dxa"/>
        </w:tblCellMar>
      </w:tblPr>
      <w:tblGrid>
        <w:gridCol w:w="801"/>
        <w:gridCol w:w="1011"/>
      </w:tblGrid>
      <w:tr>
        <w:trPr/>
        <w:tc>
          <w:tcPr>
            <w:tcW w:w="801"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90</w:t>
            </w:r>
          </w:p>
        </w:tc>
        <w:tc>
          <w:tcPr>
            <w:tcW w:w="1011"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No. 1</w:t>
            </w:r>
          </w:p>
        </w:tc>
      </w:tr>
      <w:tr>
        <w:trPr/>
        <w:tc>
          <w:tcPr>
            <w:tcW w:w="801"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990 </w:t>
            </w:r>
          </w:p>
        </w:tc>
        <w:tc>
          <w:tcPr>
            <w:tcW w:w="1011"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No. 11</w:t>
            </w:r>
          </w:p>
        </w:tc>
      </w:tr>
      <w:tr>
        <w:trPr/>
        <w:tc>
          <w:tcPr>
            <w:tcW w:w="801"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91</w:t>
            </w:r>
          </w:p>
        </w:tc>
        <w:tc>
          <w:tcPr>
            <w:tcW w:w="1011" w:type="dxa"/>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No. 11</w:t>
            </w:r>
          </w:p>
        </w:tc>
      </w:tr>
    </w:tbl>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2. Бухгалтерский учет 1988 No. 1</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3. Финансы СССР 1991 No. 1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4. Э. Рид, Р. Коттер "Коммерческие банки", М., СП Космополис, 1991г.</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5. О.И. Лаврушин "Банковское дело", М., Банковский и Биржевой научно-консультационный центр, 1992</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6. М.Н. Крейнина "Анализ финансового состояния и инвестиционной привлекательности акционерных обществ в промышленности, строительстве торговле", М., 1994</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t>7. Clifton H. Kreps, "Analyzing Financial Statements", American Institute of Banking</w:t>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09"/>
        <w:jc w:val="both"/>
        <w:rPr>
          <w:rFonts w:ascii="Arial Cyr" w:hAnsi="Arial Cyr" w:eastAsia="Arial Cyr" w:cs="Arial Cyr"/>
          <w:sz w:val="32"/>
          <w:szCs w:val="32"/>
        </w:rPr>
      </w:pPr>
      <w:r>
        <w:rPr>
          <w:rFonts w:eastAsia="Arial Cyr" w:cs="Arial Cyr" w:ascii="Arial Cyr" w:hAnsi="Arial Cyr"/>
          <w:sz w:val="32"/>
          <w:szCs w:val="32"/>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СТР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1T13:07:00Z</dcterms:created>
  <dc:creator>Веселов М.В.</dc:creator>
  <dc:description/>
  <dc:language>en-US</dc:language>
  <cp:lastModifiedBy>Крылов Вячеслав Геннадиевич</cp:lastModifiedBy>
  <cp:lastPrinted>1995-06-26T21:21:00Z</cp:lastPrinted>
  <dcterms:modified xsi:type="dcterms:W3CDTF">1996-04-14T09:59:00Z</dcterms:modified>
  <cp:revision>8</cp:revision>
  <dc:subject/>
  <dc:title>Дипломная работа</dc:title>
</cp:coreProperties>
</file>