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МИНОБРНАУКИ РОССИИ</w:t>
      </w:r>
    </w:p>
    <w:p>
      <w:pPr>
        <w:pStyle w:val="Normal"/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ий заочный финансово-экономический институ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Филиал в г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Барнаул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74" w:type="dxa"/>
        <w:jc w:val="left"/>
        <w:tblInd w:w="2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кономики, менеджмента и маркетин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 менеджменту на тему №2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щность и виды коммуникаций в системе менеджмен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92"/>
      </w:tblGrid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туден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ляева Наталья Юрье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ы и креди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чного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Первое высш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ФФД1212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ФКг-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Левечев Василий Емельянович – к.э.н., доцен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рнаул 20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Теоретический вопрос……………………………………………………………....3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актическое задание…………………………………………………………..…..9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Задача……………………………………………………………………………..…11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Тест……………………………………………………………………………...…...1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Список используемой литературы…………………………………………………15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оретический вопрос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аскройте сущность и перечислите виды коммуникаций в системе менедж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Коммуникация (лат. </w:t>
      </w:r>
      <w:r>
        <w:rPr>
          <w:sz w:val="28"/>
          <w:szCs w:val="28"/>
        </w:rPr>
        <w:t>communicatio</w:t>
      </w:r>
      <w:r>
        <w:rPr>
          <w:sz w:val="28"/>
          <w:szCs w:val="28"/>
          <w:lang w:val="ru-RU"/>
        </w:rPr>
        <w:t>), буквально означающее «общее» или «разделяемое всеми». В практическом плане - это процесс обмена идеями и информацией между двумя и более людьми, ведущий к взаимному понима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коммуникаций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Обеспечение эффективного обмена информацией между субъектами и объектами управл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овершенствование межличностных отношений в процессе обмена информаци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оздание информационных каналов для обмена информацией между отдельными сотрудниками и группами и координации их задач и действ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ирование и рационализация информационных пото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коммуникации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ru-RU"/>
        </w:rPr>
        <w:t>информативная</w:t>
      </w:r>
      <w:r>
        <w:rPr>
          <w:sz w:val="28"/>
          <w:szCs w:val="28"/>
          <w:lang w:val="ru-RU"/>
        </w:rPr>
        <w:t xml:space="preserve"> - передача истинных или ложных сведений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ru-RU"/>
        </w:rPr>
        <w:t>интерактивная</w:t>
      </w:r>
      <w:r>
        <w:rPr>
          <w:sz w:val="28"/>
          <w:szCs w:val="28"/>
          <w:lang w:val="ru-RU"/>
        </w:rPr>
        <w:t xml:space="preserve"> (побудительная) - организация взаимодействия между людьми, например, согласование действий, распределение функций, влияние на настроения, убеждения, поведение собеседника путем использования различных форм воздействия: внушение, приказ, просьба, убеждение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ru-RU"/>
        </w:rPr>
        <w:t>перцептивная</w:t>
      </w:r>
      <w:r>
        <w:rPr>
          <w:sz w:val="28"/>
          <w:szCs w:val="28"/>
          <w:lang w:val="ru-RU"/>
        </w:rPr>
        <w:t xml:space="preserve"> функция - восприятие друг друга партнерами по общению и установление на этой основе взаимопонимания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ru-RU"/>
        </w:rPr>
        <w:t>экспрессивная</w:t>
      </w:r>
      <w:r>
        <w:rPr>
          <w:sz w:val="28"/>
          <w:szCs w:val="28"/>
          <w:lang w:val="ru-RU"/>
        </w:rPr>
        <w:t xml:space="preserve"> - возбуждение или изменение характера эмоциональных переживан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ют следующие виды коммуникаций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рганизационны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ешни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утренни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альны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ртикальные (по восходящей, по нисходящей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ризонтальные коммуникаци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ормальны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ежличностны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рганизационные коммуникации</w:t>
      </w:r>
      <w:r>
        <w:rPr>
          <w:sz w:val="28"/>
          <w:szCs w:val="28"/>
          <w:lang w:val="ru-RU"/>
        </w:rPr>
        <w:t xml:space="preserve"> - это совокупность коммуникаций, строящихся на основе общения, опосредованного информацией о самой организации, ее целях и задачах.(2, стр.361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ежличностные коммуникации - </w:t>
      </w:r>
      <w:r>
        <w:rPr>
          <w:sz w:val="28"/>
          <w:szCs w:val="28"/>
          <w:lang w:val="ru-RU"/>
        </w:rPr>
        <w:t>устное общение людей в одном из перечисленных видов. Природа межличностных отношений существенно отличается от природы общественных отношений, так как их важнейшая специфическая черта - эмоциональная основа. По этому межличностные отношения можно рассматривать как фактор психологического климата группы. Эмоциональная основа межличностных отношений означает, что они возникают и складываются на основе определенных чувств, рождающихся у людей по отношению друг к другу.</w:t>
      </w:r>
      <w:r>
        <w:rPr>
          <w:smallCap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ая межличностная коммуникация очень важна для успеха в управлении, так как, с одной стороны, решение многих управленческих задач строится на непосредственном взаимодействии людей - начальник с подчиненным, подчиненные друг с другом - в рамках различных событий, а с другой, межличностная коммуникация является лучшим способом обсуждения и решения вопросов, характеризующихся неопределенностью и двусмысленность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ие коммуникации. Внешние коммуникации - это коммуникации между организацией и средой. Факторы внешней среды очень сильно влияют на деятельность организации. От этих факторов зависят коммуникационные потребности организации. Если бы нужно было проанализировать, о чем говорят, пишут и читают в действительности люди в организации, основное внимание пришлось бы сосредоточить на каких-то вопросах, которые связаны с потребностями информационного взаимодействия с внешним окружением, которое влияет или будет влиять на организац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 пользуются разнообразными средствами для коммуникаций с составляющими своего внешнего окружения. С имеющимися и потенциальными потребителями они сообщаются с помощью рекламы и других программ продвижения товаров на рынок. В сфере отношений с общественностью первостепенное внимание уделяется созданию определенного образа, имиджа организации на местном, общенациональном или международном уровне. Организациям приходится подчиняться государственному регулированию и заполнять в этой связи пространные письменные отчеты. В своих ежегодных отчетах любая компания сообщает информацию по финансам и маркетингу, а также приводит сведения о своем размещении, возможностях карьеры, льготах и т. п. Используя лоббистов и делая взносы в пользу разных политических групп, комитетов, организация пытается влиять на содержание будущих законов и постановлений. Организация, где есть профсоюз, должна поддерживать связь с законными представителями лиц, работающих по найму. Если профсоюз в данной организации отсутствует, она может общаться со своими работниками ради того, чтобы профсоюз не появился. Это лишь немногие примеры из всего разнообразия способов реагирования организации на события и факторы внешнего окружения. Еще раз подчеркнем, что обсуждения, собрания, телефонные переговоры, служебные записки, видеоленты, отчеты и т. п., циркулирующие внутри организации, зачастую являются реакцией на возможности или проблемы, создаваемые внешним окружение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ие коммуникации. Внутренние коммуникации - это коммуникации внутри организации между различными уровнями и подразделениям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>Формальные коммуникации</w:t>
      </w:r>
      <w:r>
        <w:rPr>
          <w:sz w:val="28"/>
          <w:szCs w:val="28"/>
          <w:lang w:val="ru-RU"/>
        </w:rPr>
        <w:t xml:space="preserve"> - это коммуникации, которые определяются организационной структурой предприятия, взаимосвязью уровней управления и функциональных отделов. Чем больше уровней управления, тем выше вероятность искажения информации, так как каждый уровень управления может корректировать и отфильтровывать сообще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>Неформальные коммуникации</w:t>
      </w:r>
      <w:r>
        <w:rPr>
          <w:sz w:val="28"/>
          <w:szCs w:val="28"/>
          <w:lang w:val="ru-RU"/>
        </w:rPr>
        <w:t>. Канал неформальных коммуникаций можно назвать каналом распространения слухов. Поскольку по каналам слухов информация передается много быстрее, чем по каналам формального сообщения, руководители пользуются первыми для запланированной утечки и распространения определенной информации или сведений типа "только между нами"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исываемая слухам репутация неточной информации сохраняется и до сегодняшнего дня. Тем не менее, исследования показывают, что информация, передаваемая по каналам неформального сообщения, т. е. слухи, чаще оказывается точной, а не искаженной. Согласно исследованию 80—99% слухов точны в отношении непротиворечивой информации о самой компании. Уровень точности не может быть таким же высоким, когда речь идет о личной или о сильно эмоционально окрашенной информации. Кроме того, независимо от точности все свидетельствует в пользу влиятельности слухов, будь их воздействие положительным или отрицате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Вертикальные коммуникации. Информация перемещается внутри организации с уровня на уровень в рамках вертикальных коммуникаций. Она может передаваться </w:t>
      </w:r>
      <w:r>
        <w:rPr>
          <w:bCs/>
          <w:iCs/>
          <w:sz w:val="28"/>
          <w:szCs w:val="28"/>
          <w:lang w:val="ru-RU"/>
        </w:rPr>
        <w:t>по нисходящей</w:t>
      </w:r>
      <w:r>
        <w:rPr>
          <w:sz w:val="28"/>
          <w:szCs w:val="28"/>
          <w:lang w:val="ru-RU"/>
        </w:rPr>
        <w:t>, т. е. с высших уровней на низшие. Таким путем, подчиненным уровням управления сообщается о текущих задачах, изменении приоритетов, конкретных заданиях, рекомендуемых процедурах и т. п. Например, вице-президент по производству может сообщать управляющему заводом (руководителю среднего уровня) о предстоящих изменениях в производстве продукта. В свою очередь, управляющий заводом должен проинформировать подчиненных ему руководителей об особенностях готовящихся изменивш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Помимо обмена по нисходящей, организация нуждается в коммуникациях </w:t>
      </w:r>
      <w:r>
        <w:rPr>
          <w:bCs/>
          <w:iCs/>
          <w:sz w:val="28"/>
          <w:szCs w:val="28"/>
          <w:lang w:val="ru-RU"/>
        </w:rPr>
        <w:t>по восходящей</w:t>
      </w:r>
      <w:r>
        <w:rPr>
          <w:sz w:val="28"/>
          <w:szCs w:val="28"/>
          <w:lang w:val="ru-RU"/>
        </w:rPr>
        <w:t>. Передача информации с низших уровней на высшие может заметно влиять на производительность. Коммуникации по восходящей, т. е. снизу вверх, также выполняют функцию оповещения верха о том, что делается на низших уровнях. Таким путем руководство узнает о текущих или назревающих проблемах и предлагает возможные варианты исправления положения дел. Последняя управленческая инновация в коммуникациях по восходящей — это создание групп из рабочих, которые регулярно, обычно на один раз неделю, собираются для обсуждения и решения проблем в производстве или обслуживании потребителей. Эти группы, получившие название кружков качества. Обмен информацией по восходящей обычно происходит в форме отчетов, предложений и объяснительных записо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очевидным компонентом вертикальных коммуникаций в организации являются отношения между руководителем и подчиненным. Они составляют основную часть коммуникативной деятельности руководителя. Исследования показали, что 2/3 этой деятельности реализуется между управляющими и управляемы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е из многочисленных разновидностей обмена информацией между руководителем и подчиненным связаны с прояснением задач, приоритетов и ожидаемых результатов; обеспечением вовлеченности в решение задач отдела; обсуждением проблем эффективности работы; достижением признания и вознаграждением с целью мотивации; совершенствованием и развитием способностей подчиненных; со сбором информации о назревающей или реально существующей проблеме; оповещением подчиненного о грядущем изменении, а также получением сведений об идеях, усовершенствованиях и предложениях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полнение к обмену информацией между руководителем и подчиненным имеет место обмен между руководителем и его рабочей группой. Коммуникации с рабочей группой в целом позволяют руководителю повысить эффективность действий групп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гда рабочая группа собирается без руководителей для обсуждения проблем, усовершенствований или надвигающихся перемен. Такие отношения равенства могут способствовать повышению удовлетворенности сотрудников своей работо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зонтальные коммуникации. Горизонтальные коммуникации - это коммуникации между различными отделами организации. В дополнение к обмену информацией по нисходящей или восходящей организации нуждаются в горизонтальных коммуникациях. Организация состоит из множества подразделений, поэтому обмен информацией между ними нужен для координации задач и действий. Поскольку организация — это система взаимосвязанных элементов, руководство должно добиваться, чтобы специализированные элементы работали совместно, продвигая организацию в нужном направлен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имеру, представители разных отделов в нашем институте периодически обмениваются информацией по таким вопросам, как составление расписания занятий, уровень требований в программах для выпускников, сотрудничество в исследовательской и консультативной деятельности и обслуживание местного насел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мене информацией по горизонтали часто участвуют комитеты или специальные группы, в которых формируются равноправные отношения, являющиеся важной составляющей удовлетворенности работников организации. (3,стр.197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2. Практическое зада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едставьте в виде схемы структуру управления конкретной организации. Покажите иерархию управления, выявите недостатки этой структуры и дайте рекомендации по ее совершенствованию. В случае значительных изменений представьте новую структуру управления с учетом рекомендаций по ее совершенствован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ОО Приоритет-джинс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истемы менеджмента организаци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-правовая форма: общество с ограниченной ответственностью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, деятельность: розничная торговля одежд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ссия, цель, задачи, действия: Обеспечить население качественной одеждой (миссия); Цель - максимальная прибыль (10 млн. руб.), расширения организации (до 6 отделов в городе); внедрение новой продукции, новых технологий, оборудование, усовершенствование дизайна и интерьера(задачи); Действия – набор новых кадров 10 чел., обучение старых работников, акции, реклам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ая структура: функциональна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20955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5019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7pt" to="143.9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50190</wp:posOffset>
                </wp:positionV>
                <wp:extent cx="914400" cy="10287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7pt" to="296.9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5019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7pt" to="189pt,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89535</wp:posOffset>
                </wp:positionV>
                <wp:extent cx="8089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125730</wp:posOffset>
                </wp:positionV>
                <wp:extent cx="8089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варов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9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варо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1pt" to="189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8067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1pt" to="225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47625</wp:posOffset>
                </wp:positionV>
                <wp:extent cx="1037590" cy="580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грам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3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грам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-2603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.05pt" to="162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234315</wp:posOffset>
                </wp:positionV>
                <wp:extent cx="11518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давцы (13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8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давцы (13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стиль управления: авторитарны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мотивации: моральны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ки структуры: у товароведа в подчинении большое кол-во человек, которые он не может контролировать постоянно, и получать полную информацию об их работе. Нужно в каждом отделе назначить старшего продавца или управляющего, который так же будет работать с продавца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40"/>
          <w:szCs w:val="40"/>
          <w:lang w:val="ru-RU"/>
        </w:rPr>
        <w:t>Задач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оставьте таблицу принятия управленческих решени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уководителями и работниками на примере конкретной организации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 предложенной схем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>Выявите недостатки и дайте обоснованные рекомендации по ее совершенствованию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010400" cy="28282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"/>
                              <w:gridCol w:w="594"/>
                              <w:gridCol w:w="2136"/>
                              <w:gridCol w:w="1591"/>
                              <w:gridCol w:w="1540"/>
                              <w:gridCol w:w="1313"/>
                              <w:gridCol w:w="1267"/>
                              <w:gridCol w:w="1096"/>
                              <w:gridCol w:w="146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9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то принимае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Перечен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управленческ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ешений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т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готовил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С ке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огласовы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лось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м. директ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 по произ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одству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м. дире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ора по эк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омике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тдел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д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10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22.7pt;mso-wrap-distance-left:9pt;mso-wrap-distance-right:0pt;mso-wrap-distance-top:0pt;mso-wrap-distance-bottom:0pt;margin-top:0.05pt;mso-position-vertical-relative:text;margin-left:-53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"/>
                        <w:gridCol w:w="594"/>
                        <w:gridCol w:w="2136"/>
                        <w:gridCol w:w="1591"/>
                        <w:gridCol w:w="1540"/>
                        <w:gridCol w:w="1313"/>
                        <w:gridCol w:w="1267"/>
                        <w:gridCol w:w="1096"/>
                        <w:gridCol w:w="146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902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то принимает решения</w:t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</w:trPr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Перечень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управленческих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ешений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т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готовил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С ке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гласовы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лось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м. директ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 по произ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одству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м. дире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ора по эк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омике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тдел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дров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110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spacing w:lineRule="auto" w:line="360"/>
                              <w:ind w:left="36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center" w:pos="4988" w:leader="none"/>
          <w:tab w:val="left" w:pos="6525" w:leader="none"/>
        </w:tabs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ассмотрим принятие управленческих решений на примере предприятия </w:t>
      </w:r>
      <w:r>
        <w:rPr>
          <w:b/>
          <w:bCs/>
          <w:sz w:val="28"/>
          <w:szCs w:val="28"/>
          <w:shd w:fill="FFFFFF" w:val="clear"/>
          <w:lang w:val="ru-RU"/>
        </w:rPr>
        <w:t>ОАО «Мозырский нефтеперерабатывающий завод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данные таблицы 1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243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Таблица 1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314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50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9pt" to="50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  <w:t>Кто принимает решение</w:t>
      </w:r>
    </w:p>
    <w:tbl>
      <w:tblPr>
        <w:tblW w:w="104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4"/>
        <w:gridCol w:w="2263"/>
        <w:gridCol w:w="1377"/>
        <w:gridCol w:w="960"/>
        <w:gridCol w:w="1224"/>
        <w:gridCol w:w="1064"/>
        <w:gridCol w:w="131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ень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еских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то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ви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кем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ы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ос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то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 по произ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ств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ра по эко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ик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дела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р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 по кад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дел кад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отдела кад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по экономически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Отдел организации труда и заработной пла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отдела организации труда и заработной 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по научно-технически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Отдел управления качеств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отдела управления каче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 по оперативно-организ.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Applestylespan"/>
                <w:rFonts w:ascii="Arial" w:hAnsi="Arial" w:cs="Arial"/>
                <w:color w:val="000000"/>
                <w:shd w:fill="FFFFFF" w:val="clear"/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Административный отде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Applestylespan"/>
                <w:rFonts w:ascii="Arial" w:hAnsi="Arial" w:cs="Arial"/>
                <w:color w:val="000000"/>
                <w:sz w:val="18"/>
                <w:szCs w:val="18"/>
                <w:shd w:fill="FFFFFF" w:val="clear"/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админист.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по хозяй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Applestylespan"/>
                <w:rFonts w:ascii="Arial" w:hAnsi="Arial" w:cs="Arial"/>
                <w:color w:val="000000"/>
                <w:shd w:fill="FFFFFF" w:val="clear"/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хозгруп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Applestylespan"/>
                <w:rFonts w:ascii="Arial" w:hAnsi="Arial" w:cs="Arial"/>
                <w:color w:val="000000"/>
                <w:sz w:val="18"/>
                <w:szCs w:val="18"/>
                <w:shd w:fill="FFFFFF" w:val="clear"/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хоз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Style w:val="Applestylespan"/>
          <w:sz w:val="28"/>
          <w:szCs w:val="28"/>
          <w:shd w:fill="FFFFFF" w:val="clear"/>
          <w:lang w:val="ru-RU"/>
        </w:rPr>
      </w:pPr>
      <w:r>
        <w:rPr>
          <w:rStyle w:val="Applestylespan"/>
          <w:sz w:val="28"/>
          <w:szCs w:val="28"/>
          <w:shd w:fill="FFFFFF" w:val="clear"/>
          <w:lang w:val="ru-RU"/>
        </w:rPr>
        <w:t xml:space="preserve">Внесем предложения по совершенствованию схемы принятия решений и разработаем новую </w:t>
      </w:r>
      <w:r>
        <w:rPr>
          <w:rStyle w:val="Applestylespan"/>
          <w:sz w:val="28"/>
          <w:szCs w:val="28"/>
          <w:shd w:fill="FFFFFF" w:val="clear"/>
        </w:rPr>
        <w:t>(скорректированную таблицу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Кто принимает решения</w:t>
      </w:r>
    </w:p>
    <w:tbl>
      <w:tblPr>
        <w:tblW w:w="104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4"/>
        <w:gridCol w:w="2263"/>
        <w:gridCol w:w="1377"/>
        <w:gridCol w:w="960"/>
        <w:gridCol w:w="1224"/>
        <w:gridCol w:w="1064"/>
        <w:gridCol w:w="131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ень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еских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то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ви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кем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ы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ос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то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 по произ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ств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ра по эко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ик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дела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р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 по кад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дел кад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отдела кад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по экономически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Отдел организации труда и заработной пла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отдела организации труда и заработной 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по научно-технически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Отдел управления качеств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отдела управления каче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pplestylespan"/>
                <w:rFonts w:ascii="Arial" w:hAnsi="Arial" w:cs="Arial"/>
                <w:color w:val="000000"/>
                <w:sz w:val="18"/>
                <w:szCs w:val="18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 по оперативно-организ.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Административный отде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админист.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по хозяй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ru-RU"/>
              </w:rPr>
              <w:t>хозгруп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ru-RU"/>
              </w:rPr>
              <w:t>Начальник хоз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pplestylespan"/>
                <w:rFonts w:ascii="Arial" w:hAnsi="Arial" w:cs="Arial"/>
                <w:color w:val="000000"/>
                <w:sz w:val="18"/>
                <w:szCs w:val="18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rStyle w:val="Applestylespan"/>
          <w:i/>
          <w:sz w:val="28"/>
          <w:szCs w:val="28"/>
          <w:shd w:fill="FFFFFF" w:val="clear"/>
          <w:lang w:val="ru-RU"/>
        </w:rPr>
        <w:t>Директор занимается только глобальными проблемами и контролирует деятельность управленческого персонал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Applestylespan"/>
          <w:sz w:val="28"/>
          <w:szCs w:val="28"/>
          <w:shd w:fill="FFFFFF" w:val="clear"/>
          <w:lang w:val="ru-RU"/>
        </w:rPr>
        <w:t>Многие решения принимаются с участием высшего руководства либо по согласованию с ним, что замедляет реализацию данных решений( широко применяется в Японии). Поэтому необходимо расширить возможности руководителей структурных подразделений по принятию управленческих решений, то есть делегировать им соответствующие полномочия (широко применяется в США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Style w:val="Applestylespan"/>
          <w:sz w:val="28"/>
          <w:szCs w:val="28"/>
          <w:shd w:fill="FFFFFF" w:val="clear"/>
          <w:lang w:val="ru-RU"/>
        </w:rPr>
        <w:t>Для того, чтобы избежать недобросовестного либо корыстного принятия и исполнения управленческих решений, необходимо усилить контроль и ответственности за нарушения. При этом также предлагается разграничить принимаемые управленческие решения как по уровням, так и по функциональным обязанностям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4. Тест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 менеджменте в соответствии с теорией мотивации «Х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акГрегора мотивация должна осуществляться, опираясь н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требности в самоуваж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физиологические потребности работник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оциальные потреб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требности в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ый ответ: г)</w:t>
      </w:r>
    </w:p>
    <w:p>
      <w:pPr>
        <w:pStyle w:val="Style12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«X» во многом отражает основные воззрения Ф. У. Тейлора на работника:</w:t>
      </w:r>
    </w:p>
    <w:p>
      <w:pPr>
        <w:pStyle w:val="Style12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редний человек стремится избегать работы;</w:t>
      </w:r>
    </w:p>
    <w:p>
      <w:pPr>
        <w:pStyle w:val="Style12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работники не очень честолюбивы, боятся ответственности и хотят, чтобы ими руководили;</w:t>
      </w:r>
    </w:p>
    <w:p>
      <w:pPr>
        <w:pStyle w:val="Style12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для достижения целей предприятия надо принуждать работников трудиться под угрозой санкций, не забывая при этом о вознаграждении;</w:t>
      </w:r>
    </w:p>
    <w:p>
      <w:pPr>
        <w:pStyle w:val="Style12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трогое руководство и контроль являются главными методами управления;</w:t>
      </w:r>
    </w:p>
    <w:p>
      <w:pPr>
        <w:pStyle w:val="Style12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u w:val="single"/>
        </w:rPr>
        <w:t>в поведении работников доминирует стремление к безопасности.</w:t>
      </w:r>
    </w:p>
    <w:p>
      <w:pPr>
        <w:pStyle w:val="Style12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теории «X» таков: в деятельности руководителя должна преобладать негативная мотивация, основанная на страхе наказания.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>«Менеджмент»- учебное пособие, Москва, Вузовский учебник, Инфра –М,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Мескон М.Х., Альберт М., Хедоури Ф. Основы менеджмента. - М.:Дело,1999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Спивак В. Современные бизнес-коммуникации. - СПб: Питер, 2002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еджмент - Методичка для выполнения контрольных работ, Москва 201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08:00Z</dcterms:created>
  <dc:creator>Натали</dc:creator>
  <dc:description/>
  <cp:keywords/>
  <dc:language>en-US</dc:language>
  <cp:lastModifiedBy>Гуляева Наталья Юрьевна</cp:lastModifiedBy>
  <dcterms:modified xsi:type="dcterms:W3CDTF">2012-03-28T05:42:00Z</dcterms:modified>
  <cp:revision>4</cp:revision>
  <dc:subject/>
  <dc:title/>
</cp:coreProperties>
</file>