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0443733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3">
            <w:r>
              <w:rPr>
                <w:rStyle w:val="IndexLink"/>
                <w:sz w:val="28"/>
                <w:szCs w:val="28"/>
                <w:lang w:val="en-US" w:eastAsia="en-US"/>
              </w:rPr>
              <w:t>1 Место карьеры в системе управления персонало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4">
            <w:r>
              <w:rPr>
                <w:rStyle w:val="IndexLink"/>
                <w:sz w:val="28"/>
                <w:szCs w:val="28"/>
                <w:lang w:val="en-US" w:eastAsia="en-US"/>
              </w:rPr>
              <w:t>1.1  Определение понятия карье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5">
            <w:r>
              <w:rPr>
                <w:rStyle w:val="IndexLink"/>
                <w:sz w:val="28"/>
                <w:szCs w:val="28"/>
                <w:lang w:val="en-US" w:eastAsia="en-US"/>
              </w:rPr>
              <w:t>1.2   Организация карьеры на предприят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6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Система  управления карьерой на предприяти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7">
            <w:r>
              <w:rPr>
                <w:rStyle w:val="IndexLink"/>
                <w:sz w:val="28"/>
                <w:szCs w:val="28"/>
                <w:lang w:val="en-US" w:eastAsia="en-US"/>
              </w:rPr>
              <w:t>2.1      Развитие персонала и организация обуч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8">
            <w:r>
              <w:rPr>
                <w:rStyle w:val="IndexLink"/>
                <w:sz w:val="28"/>
                <w:szCs w:val="28"/>
                <w:lang w:val="en-US" w:eastAsia="en-US"/>
              </w:rPr>
              <w:t>2.2 Обзор методик управления карьерой в российских компаниях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39">
            <w:r>
              <w:rPr>
                <w:rStyle w:val="IndexLink"/>
                <w:sz w:val="28"/>
                <w:szCs w:val="28"/>
                <w:lang w:val="en-US" w:eastAsia="en-US"/>
              </w:rPr>
              <w:t>3. Проблемы управления карьерой на предприятии ООО «Ласена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40">
            <w:r>
              <w:rPr>
                <w:rStyle w:val="IndexLink"/>
                <w:sz w:val="28"/>
                <w:szCs w:val="28"/>
                <w:lang w:val="en-US" w:eastAsia="en-US"/>
              </w:rPr>
              <w:t>3.1. Анализ стистемы управления персоналом на предприятии ООО «Ласена»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41">
            <w:r>
              <w:rPr>
                <w:rStyle w:val="IndexLink"/>
                <w:sz w:val="28"/>
                <w:szCs w:val="28"/>
                <w:lang w:val="en-US" w:eastAsia="en-US"/>
              </w:rPr>
              <w:t>3.2 Внедрение системы управления карьерой на предприятии ООО «Ласена»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4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04437343">
            <w:r>
              <w:rPr>
                <w:rStyle w:val="IndexLink"/>
                <w:sz w:val="28"/>
                <w:szCs w:val="28"/>
                <w:lang w:val="en-US" w:eastAsia="en-US"/>
              </w:rPr>
              <w:t>Библиографический список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0" w:name="__RefHeading___Toc204437332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 время вступления человечества в новое тысячелетие при бурном развитии технологий, все большую значимость приобретает обеспечение организаций и предприятий квалифицированным персоналом. Своевременное комплектование кадрами всех ключевых подразделений становится невозможным без разработки и реализации грамотной долгосрочной стратег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конкурентного рынка в корне меняет возможности получения сверхдоходов за счет неэкономических факторов, заставляет работать на уровне долей процентов, вести грамотную экономическую политику, а для этого уже недостаточно иметь высшее образование и предпринимательскую сноровку. Требуются куда более глубокая специальная профессиональная подготовка, в том числе, включающая контекстуальные навыки, включенность в культуру и специфику организ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елью курсовой работы является разработка научнообоснованной системы управления карьерой как способа удовлетворения потребности организации в персонале, сотрудников - в развитии и дости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сходя из данной цели, можно сформулировать соответствующие задачи исследовани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ыявить роль и место управления карьерой в системе управления и проанализировать типологию и сущность понятия «карьера», его соотношения с понятиями «перемещение», «продвижение», «мобильность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Выявить роль и место социально-психологических методов в процессе планирования карьеры и развитии руководящего персонала. Определить понятие «конвергентное управление карьеро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Разработать модель управления карьерой персонала, основанную на отечественной и зарубежной практике, а также на самостоятельных исследованиях, обеспечивающую реализацию конвергентного подход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Разработать систему организационно-методических мероприятий по формированию кадрового резерва на замещение вакансий по управленческим должностям в крупной отечественной финансовой компа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качестве объекта исследования выступает персонал современной отечественной финансовой организ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едметом исследования - собственные ожидания работников в отношении карьеры, долгосрочные планы открытия вакансий и система организационно-методических мероприятий для разработки и обеспечения реализации индивидуальных программ развития персонала в рамках управления карьерой с учетом потребности организации в высококвалифицированных руководителя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актическая значимость работы заключается в реализации методических рекомендаций по управлению карьерой руководящих работников в отечественной компан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bookmarkStart w:id="1" w:name="__RefHeading___Toc204437333"/>
      <w:r>
        <w:rPr>
          <w:rStyle w:val="Style14"/>
          <w:rFonts w:cs="Times New Roman" w:ascii="Times New Roman" w:hAnsi="Times New Roman"/>
          <w:b/>
          <w:sz w:val="28"/>
          <w:szCs w:val="28"/>
        </w:rPr>
        <w:t>1 Место карьеры в системе управления персоналом</w:t>
      </w:r>
      <w:bookmarkEnd w:id="1"/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04437334"/>
      <w:bookmarkEnd w:id="2"/>
      <w:r>
        <w:rPr>
          <w:rFonts w:cs="Times New Roman" w:ascii="Times New Roman" w:hAnsi="Times New Roman"/>
          <w:sz w:val="28"/>
          <w:szCs w:val="28"/>
        </w:rPr>
        <w:t>1.1  Определение понятия карьера</w:t>
      </w:r>
    </w:p>
    <w:p>
      <w:pPr>
        <w:pStyle w:val="Normal"/>
        <w:spacing w:lineRule="auto" w:line="360"/>
        <w:rPr>
          <w:rStyle w:val="Style1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ая концепция карьеры появилась при изучении совокупности профессиональных занятий и должностей социологами Халл О. и Хюджесс Е. в Чикаго в сороковых годах этого века и была развита впоследствии до практического внедрения в сферах более широких, чем простое занятие вакантных должностей. </w:t>
        <w:br/>
        <w:t xml:space="preserve">В экономических кругах до сих пор идет спор о том, как следует определять понятие «карьера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. М. Ивацевич и А. А. Лобанов утверждают, что карьера – это индивидуально осознанная последовательность во взглядах, позиции и поведении, связанных с опытом работы и деятельности в течении трудовой жизни /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ловаре иностранных слов карьера определяется как успешное продвижение в области общественной, служебной, научной и прочей деятельности, и как род занятий, профессия /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иболее популярное в отечественной науке среди специалистов по управлению определение карьеры как продвижение вперед по однажды выбранной линии работы. Это продвижение предполагает приобретение больших полномочий, более высокого статуса, престижа, вла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о поскольку карьера предполагает помимо восходящего горизонтальное и нисходящее направления, существуют более полные трактовки этого пон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, западный менеджмент определяет карьеру как совокупность всех должностей, вмещающихся в одну трудовую жизнь. </w:t>
        <w:br/>
        <w:t xml:space="preserve">Однако прохождение цепочки должностей связано с определенными этапами жизни работника и накоплением более или менее значительного профессионального «багажа», поэтому наиболее содержательным, на наш взгляд, является следующее определение карьеры: «индивидуальная последовательность важнейших перемен труда, связанных с изменением положения работника по вертикальной шкале сложности труда или социальной лестнице рабочих мест» /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рудовая жизнь сотрудника может быть стабильной, если длительное время его деятельность протекает в рамках одной должности (рабочего места одного социального ранга), и динамичной, связанной с частой сменой рабочих мест, должностей, видов деятельности. Соответственно, карьера может быть динамичной, связанной со сменой рабочих мест, или статичной, осуществляющейся на одном месте или в одной должности путем профессионального рос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скорости переходов (число переходов за определенный период трудовой жизни) карьера может быть охарактеризована как нормальная или стремительная. Пределы и скорость продвижения индивидов зависят от социальных возможностей развития способностей работника, его ценностных ориентации на трудовую карьеру. Существенное влияние оказывает и возраст, хотя это влияние противоречиво (с одной стороны, биолого-психологические особенности организма, а с другой- опыт, образование, квалификация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роме этого целесообразно различа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потенциальную (индивидуально планируемую, возможную) карьеру. Это личный выстраиваемый человеком трудовой путь на основе его планов, потребностей, способностей и целей. Она может существенным образом влиять на поступки, поведение человека, может быть реализована полностью, частично или совсем не реализова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реальную (реализованную, достигнутую) карьеру- то, что человеку удалось реализовать за определенный промежуток времени в определенном виде деятельности в конкретной организ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 точки зрения степени овладения человеком профессиональным опытом в конкретном виде деятельности можно выделить профессиональную и должностную разновидности карьер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фессиональная карьера – это становление работника как профессионала, квалифицированного специалиста в своем деле (в своей отрасли деятельности), которое происходит на протяжении всей трудовой жизни работни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карьер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     Ситуационная (карьера по случаю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     От начальника (когда тебя замечает руководитель. Но тут все зависит от психотипа руководител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     От развития объекта (самая положительная карьера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     По инновациям (обладаете ли вы высокими способностями - «Он сделал себе карьеру сам»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     Собственноручная карьер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     Планов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     Организацион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     Оценочно-аналитическ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      Консультатив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  Информацион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  Обучающе-результатив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  Карьера по трупам. Характеризуется тем, что карьерные интересы переходят в страсть. Карьерные интересы настолько превалируют в жизни, что человек не стремится укоротить путь в своем карьерном развитии. Используются методы и приемы уничтожения лич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  Системная карьера – достижение современного уровня менеджмен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этом главные идеи карьер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стоянно увязываются в единое целое составные части карьер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здается органичный фундамент карьеры (например, кадровые агентства, но они не создают организационный фундамент, так как мы сами не умеем этого делать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Мы должны умело себя преподносить не поддаваясь влиянию случайных факто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 службе управления персоналом необходимо наличие высококвалифицированных специалистов, дабы они могли разрабатывать эффективную кадровую систе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системная карьера состоит из часте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)      Вертикальная карьера. Здесь учитывается не только смена должностей и рост по карьерной лестнице, но и развитие уникальных навыков, опыта и интеллек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карьеры требу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должностных характеристик: задач, обязанностей, прав, ответственности, критерии оценки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на предполагаемом выходе из должности и планируемом ухо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мене должности нужно осуществить преддолжностную подготовку и повышение квалифик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е уязвимое место – несоответствие знаний, навыков и ум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     Горизонтальная карьер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профессионально-горизонтальной карьеры является ротац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ьцевая – возврат на стартовую долж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ткая – спланированное прохождение работником полученных должност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возвратная – продвижение без возврата на стартовую должность и без вертикального рос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     Планов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     Информацион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     Организацион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     Оценочно-аналитическ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     Консультативна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     Обучающее обеспеч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ак отмечено в литературе, для профессиональной карьеры характерно преобладание в трудовой деятельности человека профессиональной специализации, деятельности преимущественно в одной предметной области, достижение им, а также признание профессиональным сообществом результатов его труда, авторитета в конкретном виде профессиональной деятельности. Как правило, профессиональная карьера человека складывается в организации и, поэтому часто бывает так, что профессиональные достижения создают предпосылки для формирования должностной карьеры, которая охватывает последовательную смену стадий развития работника в рамках одной организации //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олжностная карьера отражает изменение преимущественно должностного статуса работника, его социальной роли, степень и пространство его должностного авторитета в организ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04437335"/>
      <w:bookmarkEnd w:id="3"/>
      <w:r>
        <w:rPr>
          <w:rFonts w:cs="Times New Roman" w:ascii="Times New Roman" w:hAnsi="Times New Roman"/>
          <w:sz w:val="28"/>
          <w:szCs w:val="28"/>
        </w:rPr>
        <w:t>1.2      Организация карьеры на предприят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управления карьерой являются следующие фактор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раться на фактические модели карьер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тслеживать мотивацию работника относительно карьер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вою систему управления карьерой, учитывающую особенности предприятия, стратегии его развития и модель мотивац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планирования карьеры порождают у людей ожидания и требования к организации и когда она не может их выполнить в полной мере, возникает разочарование, снижается мотивация, а нередко работник уходит работать в другую фирм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зитивные аспекты сильнее. Руководство большинства компаний осознало, что планирование карьеры в его интересах. Именно с переходом к планированию карьеры уменьшается текучесть, повышается качество жизни и труда, растет прибыл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стратегия замещения должностей своими работниками требует часто их переподготовки для перемещения на вышестоящую должность, и некоторые компании не жалеют средств на эт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й организации служба управления персоналом должна иметь определенные документы по организации карьер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     Положение о карьере (регламент процесса управления карьерой: цели и задачи, как определить управление карьерой, оценка персонала, порядок подготовки и принятия решений по карьере сотрудника, система общественной документации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     Фактические модели карьеры (фотографирование карьеры – берем создание карьеры и снимаем с них фото – и соответствующее повышение по горизонтали или вертикале). Хороша тем, что может дать представление об осуществлении карьер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     Плановые карьеры – разработки о возможной карьере работника. Возможны должностные перемещения, описание требований формы и методы деловой оценки (знаний, умений, навыко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знает, что для него строится карьера, то это будет мотивировать его деятель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система управления карьерой? Как она работает? Есть ли специалисты по управлению персоналом и существует ли увязка между мотивацией и карьерой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эти вопросы позволяют оценить, соответствует ли эта организация вашему предоставлени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     Существует горизонтальное продвижение. В этом случае в организации карьеры работники ищут в основном рост профессионализма  и персонального обогащения (знания,  деньги, духовная составляющая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     Решение о продвижении, которое мы принимаем сами и наш работодатель. Если мы стремимся к повышению, то, следовательно, мы стремимся к повышению ответственности. Но при повышении ответственности надо принимать во внимание следующие факто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нас компетент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ли у нас опы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стремится к стабильности, то он должен стремиться к профессионализ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вся организация карьеры строится из расстановки кад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ашей стране вопросы управления карьерой можно сказать, что с 1995 года отсутствуют, то есть, не было даже научных исследований в этой области. А существующая номенклатура должностей до 1990 года была прерогативой соответствующих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одход к подготовке кадров строится из следующих составляющ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. Оценка потенциала сотрудник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оценка текущего вклада работни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возраста сотрудни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стаж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) наличия вакантных мес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. Из условий оплаты труда и заключения контрак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. Перемещения,  которые могут быть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повышение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понижение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выбытием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4" w:name="__RefHeading___Toc204437336"/>
      <w:bookmarkEnd w:id="4"/>
      <w:r>
        <w:rPr>
          <w:rFonts w:cs="Times New Roman" w:ascii="Times New Roman" w:hAnsi="Times New Roman"/>
          <w:sz w:val="28"/>
          <w:szCs w:val="28"/>
        </w:rPr>
        <w:t>Система  управления карьерой на предприятии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bookmarkStart w:id="5" w:name="__RefHeading___Toc204437337"/>
      <w:bookmarkEnd w:id="5"/>
      <w:r>
        <w:rPr>
          <w:rFonts w:cs="Times New Roman" w:ascii="Times New Roman" w:hAnsi="Times New Roman"/>
          <w:sz w:val="28"/>
          <w:szCs w:val="28"/>
        </w:rPr>
        <w:t>2.1      Развитие персонала и организация обучения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службы управления персоналом – система последовательно осуществляемых действий, операций и процедур независимо от вида деятельно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а технология обуч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сть обучения принятого на работ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еобходимость обучения при изменении должно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повышения квалификации на одной и той же должно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ь обучения для изменения психологического клима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необходимость обучения при изменении процесса производст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необходимость обучения при изменении ассортимента товаров или услуг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обучения – обеспечить организацию достаточно компетентными работник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обуч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     без отрыва от производст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     с отрывом от производст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     самообразование без аттестац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     экстерна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     обучение силами руководител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     заграничные стажиров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     экзамены и аттестац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а основных понятия – обучение и подготовка. Не смотря на свою схожесть, они не тождествен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развитие общего интеллек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ди обучаются на протяжении всей своей жизни. И обучение далеко не всегда затрагивает обучение в институтах. Это может быть обучение женщины, становящейся матерью, обучение детей общению в обществе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– приобретение знаний и навыков, относящихся к выполненной рабо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ермин более близок  профессиональной работе. 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– целевое обучение, а его конечная цель – обеспечение предприятий, организаций и т.д.  определенным контингентом работников с основными профессиональными качеств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подготовка требуется персоналу, когда он первый раз устраивается на работу в определенную фирму; когда работнику не хватает некоторых навыков; когда наблюдаются серьезные изменения в экономике. Последний момент наименее благоприятен для всего общества в целом. Так как он не позволяет агрегироваться с окружающей средо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якое развитие нацелено на приобретение квалификации. И для эффективного применения новейших технологий в современном менеджменте особенно необходима квалификац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– динамическая способность человека включаться в процесс производства или оказания услуг и выполнять предусмотренные технологией трудовые опер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с одной стороны характеризует потенциальную возможность человека выполнять работу, определенной сложности (так например, в дипломе о высшем образовании отражается та должность, исходя из которой можно определить тот спектр вопросов, которые может решать работник), с другой, - об уровне развития самого работн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ждународной классификацией можно выделить три вида 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     Люди с наиболее высоким профессионально-квалификационным образованием. Хотя в разных странах к данной категории относятся разные работники. К ним относятся люди, имеющие высшее  или среднее образование, а также профессиональное образование при различных предприят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аппара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 высшим и средним образованием любой отрас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е высшей категории (в настоящее время одно из самых слабых мест в настоящее время в РФ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     Люди с обязательным средним образованием или,  закончившие курсы специального обеспе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     Люди, обладающие минимумом профессиональной подготовки. Их деятельность подчинена строгому техническому регламенту. Чаще всего они не проявляют никакой инициативы (только однотипные операции). В настоящее время в Японии и Швейцарии существуют приемы, снижающие психологическую нагрузку на работников. Например, существует возможность снижать скорость работы конвейера до своего темп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е непрерывного профессионального образования в РФ можно выделить 5 ступеней квалифик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) Общее образование, основанное на 8 классах. Данные работники имеют основное образование и прошли ускоренную профессиональную подготовку (она может быть от 1 дня до нескольких месяцев).    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)  Основное школьное образование (8 классов), плюс полное среднее образование (10 классов), плюс начальное профессиональное образование по профессиям, которые не требуют наличия специального среднего 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)  Полное среднее образование (10 классов), а также начальное профессиональное образование или же среднее специальное образова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)  Полное среднее  образование (10 классов), повышенное профессиональное образование в профессиональных училищах, в средних образовательных учреждениях (техникум, колледж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) Полное среднее образование (10 классов), а также высшее образование (бакалавриат, специалист, магистратура). В РФ магистратура только платная (она не финансируется федеральным бюджетом страны) и является промежуточным звеном между аспирантурой и специалиста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ни обу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 (начальное, среднее, высшее образование) – обязательно получение диплома  об образован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– профессиональные курсы, центры дополнительных услуг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подготовка кадров – практически тождественно повышению квалификации. Переподготовкой могут заниматься только высшие учебные заведения. Она может длиться от 5 месяцев до 2 лет. Предусматривает получение новых специальных зн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)  послевузовское образование от 1 года до 3 лет (аспирантура, магистратуры, докторантура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бучение на и вне рабочего ме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рабочем месте: приобретение опыта, инструктаж, асистенство,  стажерство, подготовка проектных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учение вне рабочего места: прослушивание лекций (пассивные метод обучения, так как отсутствует обратная связь), программирование курсов обучения, семинары, практика, ролевое обучение, моделирование процессов.</w:t>
      </w:r>
    </w:p>
    <w:p>
      <w:pPr>
        <w:pStyle w:val="Heading1"/>
        <w:spacing w:lineRule="auto" w:line="360"/>
        <w:jc w:val="center"/>
        <w:rPr/>
      </w:pPr>
      <w:bookmarkStart w:id="6" w:name="__RefHeading___Toc204437338"/>
      <w:bookmarkEnd w:id="6"/>
      <w:r>
        <w:rPr>
          <w:rFonts w:cs="Times New Roman" w:ascii="Times New Roman" w:hAnsi="Times New Roman"/>
          <w:sz w:val="28"/>
          <w:szCs w:val="28"/>
        </w:rPr>
        <w:t>2.2 Обзор методик управления карьерой в российских компа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омпания Begin Group совместно с издательским домом «Секрет фирмы» провели исследование на тему планирования карьеры в компаниях, работающих в России. Его итоги показали, что в половине компаний, принявших участие в опросе, планирование карьеры существует, однако четко прописанных правил и схем для этого не разработано. В 35 % компаний действуют четкие правила карьерного планирования, которые известны всем сотрудникам, и лишь 15 % компаний карьерное планирование не практикуют, причем 8 % намерены ввести его в ближайшем будущем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В 39 % компаний, где есть система планирования карьеры, она была введена более двух лет назад. 28 % внедрили это новшество в этот год, и 22 % сделали это более года назад. Компании, пользующиеся этой системой уже более пяти лет, составили 11 %. Использование помощи внешних консультантов при внедрении системы отметили 27 % респондентов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Примерно половина участников исследования заявили о том, что ответственность за планирование карьеры в компании у них несет один человек (42 %). Четверть компаний (от всего объема выборки) имеет 2-3 ответственных за планирование карьеры в компании (25 %). Больше половины (54 %) указали, что менеджеры по персоналу входят в круг ответственных за управление карьерой в их компаниях. 49 % указали, что за этот вопрос отвечает в их компаниях руководитель, 39 % отметили, что в планировании карьеры участвуют линейные менеджеры, 34 % заявили, что данную функцию выполняет группа топ-менеджеров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Большинство компаний в своей практике применяют как вертикальные, так и горизонтальные схемы движения персонала (72%). О наличии только вертикальных схем заявили 26% участников исследования. Среди критериев, на которых основывается планирование карьеры, наиболее часто респонденты упоминали ''достижения и результаты работы'' (88 %), 70 % отметили уровень компетенций сотрудника, 49 % - личностные характеристики. Также среди значимых критериев - лояльность к компании и стаж работы в ней (37 и 28 % соответственно)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Почти половина компаний (48%) планируют карьеру сотрудников сроком на один год. 26 % организаций предпочитают строить планы развития карьеры для своих сотрудников на период от года до пяти лет. Планирование карьеры для разных групп сотрудников различается в 63 % компаний. 37 % участников опроса заявили о том, что схемы планирования карьеры в их компании для разных групп сотрудников идентичны. Значительное число респондентов (46%) отметили, что повышение нового сотрудника в их компании возможно в первые полгода его работы. В 45 % опрошенных компаний повышение возможно в период от полугода до года и лишь в 9 % - спустя год и более. 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Столь быстрое продвижение новичков является отличительной тенденцией рынка труда последних 1-2 лет. Одна из главных причин - увеличение динамики рынка труда. Компаний, которым требуются опытные специалисты, становится все больше, и в результате люди с хорошим образованием и опытом работы все более ценятся на рынке. Это приводит к тому, что требования, предъявляемые ими к работодателю, растут. Стремясь удержать нужных сотрудников, компании готовы предлагать конкурентоспособную компенсацию. Однако, так как люди ко всему очень быстро привыкают, делать это рекомендуется порционно. Поэтому небольшое повышение (в должности и зарплате) раз в полгода является эффективным инструментом удержания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70% компаний имеют те или иные документы по работе с кадровым резервом: «Положение о работе с кадровым резервом», «Программа развития кадрового резерва», «Программа удержания кадров», «Список на случай замещения вакансий». Примерно в трети компаний руководители имеют собственное представление о кадровых перемещениях. Только 10% компаний не имеют никаких документов по резерву кадр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небольших компаниях (численностью от 50 до 200 человек) работа с кадровым резервом меньше формализована («нет особой необходимости»), тем не менее, и в них также стремятся систематизировать е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и из участвующих в опросе небольшие организации используют «Положение о работе с кадровым резервом», и еще три имеют «Программы развития кадров». В компаниях численностью до 200 человек списки составляются при необходимости (методом опроса руководителей). В крупных организациях (свыше 1000 человек), списки кадрового резерва формируются и обновляются регулярно на основе аттестации и опросов руководителей подразделен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6666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Рис. 2.1 Структура организаций по использованию различных методов управления карьерой работни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исследование, кадровый резерв создается для следующих должност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цы, торговые представители, консультанты по продукту, продавцы и маркетологи 22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ы  15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руководители 7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цы среднего и высшего звена 10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и руководителей 7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специальных отделов, профильные специалисты, ведущие специалисты 15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должности, включая HR, Legal, Supply Chain, бухгалтеров и аудиторов 7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й персонал, стажеры 5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ющий персонал, охранники 5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лжности, разные 5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ющие необходимыми компетенциями сотрудники (независимо от занимаемой должности) 2%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955" cy="203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.2.2 Структура формирования списков Кадрового резер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компании чаще, чем малые и средние, поддерживают долгосрочное обучение в различных учебных центрах (с полной или частичной оплатой), и меньше всего полагаются на наставников внутри компании. Это, в первую очередь, связано с тем, что крупные компании обладают большей гибкостью во вложении средств. Крупные организации в России сегодня достаточно динамично развиваются и модернизируют свою деятельность. Для них новый опыт имеет большую ценность и значение, чем «корпоративная преемственность». Поэтому они в меньшей степени полагаются на наставников, на прошлый опыт работы.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62600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ис. 2.3 Выбор форм обучения в зависимости от величины компан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ланируют они и создание собственных «корпоративных центров обучения», – такие центры характерны, скорее, для фирм с устоявшимся имидже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компании также активно практикуют временное исполнение кандидатами новых должностных обязанностей, испытание их в деле, которым они в перспективе будут занимать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о численности компании чаще используют обучение резервистов на краткосрочных тренингах. Тренинги пользуются популярностью и на предприятиях малого бизнес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нного обзора хотелось бы привести пример, каким образом может развиваться карьера работника на примере  схемы продвижения по службе в компании «Атлант-М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ловам представителей компании, данная технология является их ноу-хау. Она позволит существующим и потенциальным сотрудникам компании спланировать свою карьеру в компании «Атлант-М» на 5-10 лет впере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и столь масштабного проекта (на данный момент штат сотрудников компании в Украине, России и Беларуси насчитывает около 3500 человек) стала возможной, прежде всего, за счет четкой и прозрачной стратегии развития бизнеса холдинга на пять лет вперед, а также структурированной и грамотной кадровой политики и политики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, к 2011 году «Атлант-М» планирует увеличить общую капитализацию своего бизнеса с 200 млн долларов США (на данный момент) до 1 млрд дол. США при помощи расширения собственной сбытовой сети на рынках трех соседних стран. Менеджмент компании рассчитывает на то, что сеть компании уже к 2010 году увеличится на 120 эквивалентов автоцентров (эквивалент автоцентра равен предприятию с годовым оборотом 12 млн. долларов США). Чтобы обеспечить персоналом динамичное развитие бизнеса компания в несколько раз увеличит штат. При этом в компании уже сейчас уверены в том, что смогут закрыть все</w:t>
      </w:r>
      <w:r>
        <w:rPr>
          <w:rFonts w:cs="Arial" w:ascii="Arial" w:hAnsi="Arial"/>
          <w:color w:val="373737"/>
          <w:sz w:val="18"/>
          <w:szCs w:val="18"/>
        </w:rPr>
        <w:t xml:space="preserve"> </w:t>
      </w:r>
      <w:r>
        <w:rPr>
          <w:sz w:val="28"/>
          <w:szCs w:val="28"/>
        </w:rPr>
        <w:t>ключевые позиции новых салонов за счет тех сотрудников, которые уже трудятся в «Атлант-М» или придут в компанию в ближайшие годы.</w:t>
      </w:r>
    </w:p>
    <w:p>
      <w:pPr>
        <w:pStyle w:val="Normal"/>
        <w:spacing w:before="45" w:after="0"/>
        <w:rPr>
          <w:rFonts w:ascii="Arial" w:hAnsi="Arial" w:cs="Arial"/>
          <w:color w:val="373737"/>
          <w:sz w:val="18"/>
          <w:szCs w:val="18"/>
        </w:rPr>
      </w:pPr>
      <w:r>
        <w:rPr>
          <w:rFonts w:cs="Arial" w:ascii="Arial" w:hAnsi="Arial"/>
          <w:color w:val="373737"/>
          <w:sz w:val="18"/>
          <w:szCs w:val="18"/>
        </w:rPr>
        <w:drawing>
          <wp:inline distT="0" distB="0" distL="0" distR="0">
            <wp:extent cx="5894705" cy="283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4 Динамика численности персонала до 2011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о, вся кадровая политика компании базируется на развитии бизнеса за счет развития персонала внутри компании. Для этого в компании разработаны и внедрены технологии управления персоналом, по качеству не уступающие тем, которые применяют глобальные мировые компании, согласно международным рейтингам обладающие репутацией лучших работодателей. Начиная с 2000 года в компании функционирует корпоративный Институт бизнес-технологий и управления проектами. За счет жесткого отбора и выдвижения в кадровый резерв наиболее эффективных менеджеров, а также повышения квалификации всех сотрудников мы добиваемся главного условия успешного развития бизнеса –– кадровой проч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программ ИБТ –– подготовка кадрового резерва руководителей, программа «Будущая элита холдинга», лицензионные курсы подготовки т.н. «узких» специалистов (например, мастера-приемщики, менеджеры по продажам и т.д.), а также организация конференций по обмену опытом между сотрудниками холдинга и конкурса инновационных проектов. Результаты работы учебного центра уже очевидны: 44 из 65 директоров холдинга являются выпускниками ИБТ, шесть директоров –– выходцы из программы «Золотая молодежь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мея все необходимые составляющие для планирования карьерного развития сотрудников, компания предложила самим сотрудникам выбирать свой путь развития. Программный продукт, на котором основана программа, разработан на базе ERP-системы SAP. Уже c октября нынешнего года он будет доступен на всех web-ресурсах «Атлант-М». С помощью этой программы каждый желающий сможет поэтапно моделировать свою карьеру от нынешней должности до желаемой через несколько лет. На каждом этапе развития карьеры посетителю сайта будут предложены текущие и планируемые вакансии на конкретный период, а также требуемые компетенции для каждой должности.</w:t>
      </w:r>
    </w:p>
    <w:p>
      <w:pPr>
        <w:pStyle w:val="Normal"/>
        <w:spacing w:before="45" w:after="0"/>
        <w:jc w:val="center"/>
        <w:rPr>
          <w:rFonts w:ascii="Arial" w:hAnsi="Arial" w:cs="Arial"/>
          <w:color w:val="373737"/>
          <w:sz w:val="18"/>
          <w:szCs w:val="18"/>
        </w:rPr>
      </w:pPr>
      <w:r>
        <w:rPr>
          <w:rFonts w:cs="Arial" w:ascii="Arial" w:hAnsi="Arial"/>
          <w:color w:val="373737"/>
          <w:sz w:val="18"/>
          <w:szCs w:val="18"/>
        </w:rPr>
        <w:drawing>
          <wp:inline distT="0" distB="0" distL="0" distR="0">
            <wp:extent cx="458089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.5 Алгоритм работы с системой планирования карьерой в фирме «Атлант - М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 «Атлант-М» будет предложено три варианта планирования карьер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вый вариант предполагает пошаговое планирование карьеры (с учетом переездов в другие регионы, а также изменения сферы деятельност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–– планирование карьеры с указанием начального и конечного карьерных этап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ретий позволяет планировать начальный этап и сроки достижения конечной желаемой позиции. Каждый сотрудник и внешний кандидат на вакансию будут иметь возможность спланировать свое карьерное продвижение в холдинге, зная о том, какие компетенции ему понадобятся на каждой из карьерных ступеней, какой будет система оплаты труда и проч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е отношение к данной программе: программа действительно уникальна. Она позволяет дистанционно мотивировать сотрудника фирмы, позволяет разгрузить менеджеров по персоналу организации, позволяет работника при рассмотрении перспективы работы на данном предприятии четко обозначить свои цели, желания и притяз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проведенного обзора следует, что на российских предприятиях внедряется практика управления карьерой работника, причем в самых различных аспектах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7" w:name="__RefHeading___Toc204437339"/>
      <w:bookmarkEnd w:id="7"/>
      <w:r>
        <w:rPr>
          <w:rFonts w:cs="Times New Roman" w:ascii="Times New Roman" w:hAnsi="Times New Roman"/>
          <w:bCs w:val="false"/>
          <w:sz w:val="28"/>
          <w:szCs w:val="28"/>
        </w:rPr>
        <w:t>3. Проблемы управления карьерой на предприятии ООО «Ласена»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204437340"/>
      <w:bookmarkEnd w:id="8"/>
      <w:r>
        <w:rPr>
          <w:rFonts w:cs="Times New Roman" w:ascii="Times New Roman" w:hAnsi="Times New Roman"/>
          <w:sz w:val="28"/>
          <w:szCs w:val="28"/>
        </w:rPr>
        <w:t xml:space="preserve">3.1. Анализ системы управления персоналом на предприятии </w:t>
      </w:r>
      <w:r>
        <w:rPr>
          <w:rFonts w:cs="Times New Roman" w:ascii="Times New Roman" w:hAnsi="Times New Roman"/>
          <w:bCs w:val="false"/>
          <w:sz w:val="28"/>
          <w:szCs w:val="28"/>
        </w:rPr>
        <w:t>ООО «Ласена»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ое направление деятельности фирмы 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это  </w:t>
      </w:r>
      <w:r>
        <w:rPr>
          <w:sz w:val="28"/>
          <w:szCs w:val="28"/>
        </w:rPr>
        <w:t xml:space="preserve">производство и сбыт кондитерских изделий.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 главе всей фирмы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>стоит генеральный директор. Он решает самостоятельно все вопросы деятельности предприятия, без особой на то доверенности действует от имени фирмы, представляет её интересы во всех отечественных предприятиях, фирмах и организациях. Также он распоряжается в пределах предоставленному ему права имуществом, заключает договора, в том числе по найму работников. Издает приказы и распоряжения, обязательные к исполнению всеми работниками организации. Директор несет в пределах своих полномочий полную ответственность за деятельность фирмы, обеспечение сохранности товарно-материальных ценностей, денежных средств и другого имущества предприятия. Выдает доверенности, открывает в банках счета, пользуется правом распоряжения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чинении директора наход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ный бухгалт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 отдела сбыта и доста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 цех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неджер по закуп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ведующий скла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– осуществляет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рганизует учет поступающих денежных средств, товарно-материальных ценностей и основных средств, учет издержек производства и обращения, выполнение работ, а также финансовых, расчетных и кредит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у главного бухгалтера находится бухгалтер-кассир. Он выполняет работу по различным участкам бухгалтерского учета (учет основных средств, затрат на производство, реализации продукции, расчеты с поставщиками и заказчиками). Осуществляет прием и контроль первичной документации по соответствующим участкам учета, и подготавливает их к счетной обработке. Отражает в бухгалтерском учете операции, связанные с движением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подчинении директора стоит начальник цеха. Он определяет техническую политику. Обеспечивает постоянное повышение уровня технической подготовки производства, его эффективности и сокращение материальных, финансовых и трудовых затрат на производство продукции. Обеспечивает своевременную и качественную подготовку производства, техническую эксплуатацию, ремонт и модернизацию оборудования, достижение высокого уровня качества продукции в процессе производства. Согласовывает планы (графики) с подрядными организациями, привлекаемыми для проведения ремонтов, своевременно обеспечивает их необходимой технической документацией. Организует межремонтное обслуживание, обеспечивает рациональное использование материалов на выполнение ремонт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цеха подчиняются бригадиры смен. Они организует работу смены, составляют режим производства, контролируют работу цеха, обеспечивают бесперебойную и технически правильную работу операторов и упаковщиков на требуемом уровне качества. Кондитеры и упаковщики – персонал, непосредственно участвующий в изготовлении и упаковк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кладом состоит в подчинении генерального директора и руководит работниками по приему, хранению и отпуску товарно-материальных ценностей на складе, по их размещению с учетом наиболее рационального использования складских помещений, облегчения и ускорения поиска необходимых материалов, инвентаря и т.п. Организует проведение погрузочно-разгрузочных работ на складе с соблюдением правил охраны труда, техники безопасности. Участвует в проведении инвентаризации товарно-материальных ценностей, следит за отпуском готовой продукции со склада и приёмом сырья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быта и доставки также подчиняется генеральному директору. В его обязанности входит разработка и внедрение новых проектов по организации системы сбыта, выделение сегмента рынка для сбыта продукции, контроль за деятельностью менеджеров по продажам, ведение сделок и заключение особо крупных договоров, контроль оплаты за поставленный товар. А так же организация доставки товара заказчикам, составление планов маршрутов для водителей экспеди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сбыта и доставки подчиняются менеджеры по продажам, в чьи обязанности входит поиск клиентов, заключение договоров, контроль за выполнением заказов, согласование времени и условий поставок, и водители-экспедиторы, которые обеспечивают доставку готовой продукции заказч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представители подчиняются менеджерам. По запросу выезжают к клиенту с образцами и прайс-листами, демонстрируют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 по закупкам подчиняется непосредственно директору. В его компетенции поиск новых поставщиков, заключение договоров на поставку, расширение номенклатуры, мониторинг рынка конкурирующих фирм и произв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труктура управления представляет организацию как совокупность взаимосвязанным элементов. Каждый элемент имеет свои цели и задачи. Директор управляет своими прямыми подчинёнными, имея при этом представление о действиях нижестоящих подчиненных.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рганизационная структура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 xml:space="preserve">линейная. Она имеет ряд достоинст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ие системы взаимосвязи между руководителями и подчиненн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та реакции в ответ на прямые указ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ответственность руководителя за конечные результаты предприятия и друг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недостатки, такие как высокие требования к руководителю, его перегрузка. Отсутствие сплочённости коллектива, и как следствие, менее эффективная работа, замедленное решение возникающих проблем.  </w:t>
      </w:r>
    </w:p>
    <w:p>
      <w:pPr>
        <w:pStyle w:val="TextBodyIndent"/>
        <w:tabs>
          <w:tab w:val="clear" w:pos="708"/>
          <w:tab w:val="left" w:pos="7513" w:leader="none"/>
          <w:tab w:val="left" w:pos="7655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Образовательный состав </w:t>
      </w:r>
      <w:r>
        <w:rPr>
          <w:bCs/>
          <w:sz w:val="28"/>
          <w:szCs w:val="28"/>
          <w:lang w:val="ru-RU"/>
        </w:rPr>
        <w:t xml:space="preserve">ООО «Ласена» </w:t>
      </w:r>
      <w:r>
        <w:rPr>
          <w:sz w:val="28"/>
          <w:szCs w:val="28"/>
          <w:lang w:val="ru-RU"/>
        </w:rPr>
        <w:t>представлен в таблице 2.1.</w:t>
      </w:r>
    </w:p>
    <w:p>
      <w:pPr>
        <w:pStyle w:val="TextBodyIndent"/>
        <w:tabs>
          <w:tab w:val="clear" w:pos="708"/>
          <w:tab w:val="left" w:pos="7513" w:leader="none"/>
          <w:tab w:val="left" w:pos="7655" w:leader="none"/>
        </w:tabs>
        <w:spacing w:lineRule="auto" w:line="360" w:before="0" w:after="0"/>
        <w:ind w:left="0"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1</w:t>
      </w:r>
    </w:p>
    <w:p>
      <w:pPr>
        <w:pStyle w:val="Style16"/>
        <w:spacing w:lineRule="auto" w:line="360"/>
        <w:ind w:firstLine="851"/>
        <w:jc w:val="both"/>
        <w:rPr/>
      </w:pPr>
      <w:r>
        <w:rPr/>
        <w:t>Образовательный состав кадров по категориям работников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70"/>
        <w:gridCol w:w="1694"/>
        <w:gridCol w:w="1694"/>
        <w:gridCol w:w="1694"/>
        <w:gridCol w:w="936"/>
      </w:tblGrid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раз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еобладающее большинство работников (42%) имеет среднее специальное образование. Средний возраст составляет приблизительно 32 года. Структурное соотношение категории рабочих и руководителей равняется 1:7.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се подразделения фирмы находятся в одном здании, что облегчает процесс обмена информ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Люди – один из важнейших факторов деятельности </w:t>
      </w:r>
      <w:r>
        <w:rPr>
          <w:bCs/>
          <w:sz w:val="28"/>
          <w:szCs w:val="28"/>
        </w:rPr>
        <w:t xml:space="preserve">ООО «Ласена», </w:t>
      </w:r>
      <w:r>
        <w:rPr>
          <w:sz w:val="28"/>
          <w:szCs w:val="28"/>
        </w:rPr>
        <w:t>поэтому и управление персоналом играет важнейшую роль в достижении организацией желаемой це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блема найма персонала наиболее актуальна для </w:t>
      </w:r>
      <w:r>
        <w:rPr>
          <w:bCs/>
          <w:sz w:val="28"/>
          <w:szCs w:val="28"/>
        </w:rPr>
        <w:t xml:space="preserve">ООО «Ласена». </w:t>
      </w:r>
      <w:r>
        <w:rPr>
          <w:sz w:val="28"/>
          <w:szCs w:val="28"/>
        </w:rPr>
        <w:t>Отбор кандидатов происходит следующим образом. Перед тем как начать процесс набора, четко определяются будущие обязанности работника. В противном случае есть риск нанять работника, личные и профессиональные качества которого не совсем или совсем не соответствуют требуемым. Генеральный директор детально изучает, какие функции работнику придется исполнять, какое образование нужно для этого иметь, какие навыки. Важными также являются и психологические характеристики потенциального работн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проводится с помощью наблюдений за будущим работником и регистрации всех выполняемых им функций, проводится собеседование (пусть он сам расскажет о своей работ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бор сотрудников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>на планируемые должности осуществляется, как из внешних, так и из внутренних источников. Внешние источники – это и кадровые агентства, и центры занятости, также предприятие помещает объявления в СМИ о своих потребностях в специалистах. Или организация предлагает людям, уже работающим в фирме порекомендовать своих близких и знакомых. Такой способ является не только дешевым, но и дает возможность работникам поучаствовать в решении проблем фирмы. Внутренними источниками являются люди, уже работающие на определенных должностях, но имеющие большие способности, чем могут проявить в данный момент. (Например, торговый представитель имеет возможность карьерного роста в менеджера по продажам, кондитер – в бригадира и т. п.). Продвижение по службе сильно мотивирует работника, а руководству не приходится обучать нового специалиста многим нюансам работы в организации. Риск при внутренней кадровой политике может заключаться в том, что в организацию не поступают новые люди со свежими взглядами и идеями и это может привести к заст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ой проблемой на предприятии при наборе кандидатов является несоответствие будущей работы ожиданиям кандидата. Но генеральный директор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>прилагает все усилия, чтобы как можно ближе ознакомить будущего работника с его будущей работой, как с ее положительными сторонами, так и с отрицательными. Благодаря мероприятиям, направленным в организации на решение этой проблемы, наблюдается снижение текучести кадров и увеличение удовлетворенности работой у служащих. При отборе кадров директор отбирает из созданного в ходе набора резерва, кандидатов, которые наиболее подходят для работы в организации. Используют такие методы отбора: как собеседование  и испытания.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персонала осуществляется только при приеме на работу, во время собеседований и оценке анкетных данных. Оценка осуществляется, как правило, менеджером по кадрам и является чисто субъективной. Затраты на осуществления функций управления персоналом незначительны, так как все функции реализуются собственными силами, но от этого страдает качественный уровень их выпол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зор результатов управления кадрами на предприятии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 xml:space="preserve">показал, что на предприятии нет четкой упорядоченной системы планирования и управления карьерой работника. Не сформирована корпоративная культура, нет четкого графика продвижения по службе работников предприятия. </w:t>
      </w:r>
    </w:p>
    <w:p>
      <w:pPr>
        <w:pStyle w:val="Heading1"/>
        <w:spacing w:lineRule="auto" w:line="360"/>
        <w:jc w:val="both"/>
        <w:rPr/>
      </w:pPr>
      <w:bookmarkStart w:id="9" w:name="__RefHeading___Toc204437341"/>
      <w:bookmarkEnd w:id="9"/>
      <w:r>
        <w:rPr>
          <w:rFonts w:cs="Times New Roman" w:ascii="Times New Roman" w:hAnsi="Times New Roman"/>
          <w:sz w:val="28"/>
          <w:szCs w:val="28"/>
        </w:rPr>
        <w:t xml:space="preserve">3.2 Внедрение системы управления карьерой на предприятии </w:t>
      </w:r>
      <w:r>
        <w:rPr>
          <w:bCs w:val="false"/>
          <w:sz w:val="28"/>
          <w:szCs w:val="28"/>
        </w:rPr>
        <w:t>ООО «Ласена»</w:t>
      </w:r>
    </w:p>
    <w:p>
      <w:pPr>
        <w:pStyle w:val="Style15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дрить следующий план карьеры работника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лане должны быть указан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анкетные данные (фамилия, имя, отчество, занимаемая должность, возраст, образование и его вид, стаж работы общий и в занимаемой должности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следней аттестационной (конкурсной) комисс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следнего собеседования и оценки уровня профессионализма (в том числе личностных качеств)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шествующей подготовке в СНО, в резерве кадров и т. п.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(с какого по какой год), на который составлен план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, представляющие интерес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карьеры работника содержит 14 граф, в которых указываются следующие данные: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ей, которые предназначено занимать работнику (при ротации или при повышении в должности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планируемого перемещения (год, ориентировочно квартал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стимулирования (рост заработной платы, бесплатное обучение и т.п.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именование видов профессиональной подготовк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роки профессиональной подготовк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ланируемое учебное заведение для подготовк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е направление обучения;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ценки, получаемые работником при подготовке, в резерве кадров, при очередных аттестациях, конкурсах и т. п. </w:t>
      </w:r>
    </w:p>
    <w:p>
      <w:pPr>
        <w:pStyle w:val="Style15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чие данные, которые необходимо указать, по мнению составителей плана карьеры работника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ставления плана карьеры работника должны действовать только так, чтобы удовлетворялись интересы и предприятия, и работника. Им следует иметь в виду, что план карьеры работника должен являться основой для всех его перемещений, направления на подготовку, предъявления определенных требований к работнику (с одной стороны) и построения конкретной модели профессиональной деятельности работником (с другой стороны). Поэтому, несмотря на то, что план карьеры не может быть директивой с обязательным выполнением, его составление — ответственное дело и здесь недопустимы легкомыслие, поверхностность, небрежность по отношению к работнику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лан карьеры дается в приложении 1 и 2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акже для управления кадровым резервом на предприятии </w:t>
      </w:r>
      <w:r>
        <w:rPr>
          <w:bCs/>
          <w:sz w:val="28"/>
          <w:szCs w:val="28"/>
        </w:rPr>
        <w:t xml:space="preserve">ООО «Ласена» </w:t>
      </w:r>
      <w:r>
        <w:rPr>
          <w:sz w:val="28"/>
          <w:szCs w:val="28"/>
        </w:rPr>
        <w:t>предлагается использовать план карьерного роста руководителей и специалистов который будет отправной точкой планирования кадрового резерва и перспектив улучшения кадрового потенциала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форма плана, представленная в таблице 3.1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карьерного роста руководителей и специалистов</w:t>
      </w:r>
    </w:p>
    <w:tbl>
      <w:tblPr>
        <w:tblW w:w="9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88"/>
        <w:gridCol w:w="1385"/>
        <w:gridCol w:w="1615"/>
        <w:gridCol w:w="1575"/>
        <w:gridCol w:w="1693"/>
        <w:gridCol w:w="1693"/>
      </w:tblGrid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  <w:br/>
              <w:t>отчество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  <w:br/>
              <w:t>рождения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время ее занятия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 развития карьеры через</w:t>
            </w:r>
          </w:p>
        </w:tc>
      </w:tr>
      <w:tr>
        <w:trPr>
          <w:trHeight w:val="49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лет </w:t>
              <w:br/>
              <w:t>и более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Торопов</w:t>
              <w:br/>
              <w:t>Иван</w:t>
              <w:br/>
              <w:t>Петрович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  <w:br/>
              <w:t>специалист</w:t>
              <w:br/>
              <w:t>с 15.06.92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  <w:br/>
              <w:t>специалис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br/>
              <w:t>сектор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  <w:br/>
              <w:t>начальника</w:t>
              <w:br/>
              <w:t>отдела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арпов</w:t>
              <w:br/>
              <w:t>Федор</w:t>
              <w:br/>
              <w:t>Иванович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  <w:br/>
              <w:t>специалист</w:t>
              <w:br/>
              <w:t>с 27.04.93 г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br/>
              <w:t>сектор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  <w:br/>
              <w:t>отде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br/>
              <w:t>отдела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10" w:name="__RefHeading___Toc204437342"/>
      <w:bookmarkEnd w:id="1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нами курсового исследования мы можем сделать следующие вывод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арьеры нельзя назвать область деятельности, определенную работу, должность, место на служебной лестнице. Она имеет более глубокое содержание. Цели карьеры проявляются в причине, по которой человек хотел бы иметь конкретную работу, занимать определенную ступеньку на иерархической лестнице должност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карьеры меняются с возрастом, а также по мере того, как меняемся мы сами, с ростом нашей квалификации и т.д. Формирование целей карьеры - это по сути дела процесс постоянны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ланирования и реализации карьеры является обеспечение взаимодействия профессиональной и внутриорганизационной карьер. Это взаимодействие предполагает выполнение ряда задач, а имен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заимосвязи целей организации и отдельного сотрудни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правленности планирования карьеры на конкретного сотрудника с целью учета его специфических потребностей и ситуа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процесса управления карьеро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странение «карьерных тупиков», в которых практически нет возможностей для развития сотрудника; повышение качества процесса планирования карьеры; формирование наглядных и воспринимаемых критериев служебного роста, используемых в конкретных карьерных решения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карьерного потенциала сотрудников; обеспечение обоснованной оценки карьерного потенциала работников с целью сокращения нереалистичных ожид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пределение путей служебного роста, использование которых удовлетворит количественную и качественную - потребность в персонале в нужный: момент времени и в нужном ме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актика показала, что часто работники не знают своих перспектив в данном коллективе, это говорит о плохой постановке работы с персоналом, отсутствии планирования и контроля карьеры в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деловой карьеры заключаются в том, что с момента принятия работника в организацию и до предполагаемого увольнения с работы, необходимо организовать плано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 </w:t>
      </w:r>
      <w:r>
        <w:br w:type="page"/>
      </w:r>
    </w:p>
    <w:p>
      <w:pPr>
        <w:pStyle w:val="Style15"/>
        <w:keepNext w:val="true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Приложение 1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ЕЦ ПЛАНА КАРЬЕРЫ</w:t>
      </w:r>
    </w:p>
    <w:p>
      <w:pPr>
        <w:pStyle w:val="Style15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Утверждаю Руководитель предприятия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КАРЬЕРЫ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амилия: Петров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я: Петр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чество: Петрович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 xml:space="preserve">Должность: сменный инженер кондитерской линии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раст: 27 лет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ж работы: 9 лет, из них 4 года на последнем месте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 xml:space="preserve">Образование: высшее специальное, окончил в 1995 г. ОмГТУ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 xml:space="preserve">Заключение последней аттестационной комиссии: «Занимаемой должности соответствует, обладает хорошими знаниями и умениями. Достоин продвижения по работе на более высокие должности»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 xml:space="preserve">Повышение квалификации: не проходил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хождение в резерве кадров: не зачислялся.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а по результатам собеседования: работой удовлетворен, очень хотел бы повысить свой профессиональный кругозор, заинтересован в развитии карьеры.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тегральная оценка профессионализма и личностных качеств: 4,03, в том числе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анкетные данные: 4,00;</w:t>
        <w:br/>
        <w:t>б) личностные качества: 4,09;</w:t>
        <w:br/>
        <w:t>в) профессиональная подготовка: 4,00. Оценки соответствуют требованиям рабочего места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ок планирования карьеры: с 1995 по 2004 г. (на 9 лет)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ругие сведения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не считается с личным временем в интересах работы;</w:t>
        <w:br/>
        <w:t>б) настойчив в достижении поставленных целей, однако не упрям, идет на компромисс;</w:t>
        <w:br/>
        <w:t xml:space="preserve">в) в меру честолюбив, заботится о своем престиже. </w:t>
      </w:r>
    </w:p>
    <w:p>
      <w:pPr>
        <w:pStyle w:val="Style15"/>
        <w:ind w:left="75" w:right="7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ind w:left="75" w:right="7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ind w:left="75" w:right="7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5"/>
        <w:ind w:left="75" w:right="75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204437343"/>
      <w:bookmarkEnd w:id="11"/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венко Н.С. Аттестация и планирование карьеры. // Справочник по управлению персоналом. 2004. № 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сон Дж.Л., Иванцевич Д.М., Доннелли Д.Х. Организации: поведение, структура, процессы: Пер. с англ. –М.: ИНФРА-М., 200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 М. Суперкадры. Управление персоналом в международной корпорации. – М.: Дело ЛТД. 2003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ько Т.П. Управление карьерой (методический аспект). Учебное пособие. - М.: ИНФРА-М, 2004. - 28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ятлов В.А., Кибанов А.Я., Пихало В.Т. Управление персоналом - М.: Издательство «ПРИОР», 200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минский А.М., Оленев Н.И., Примак А.Г., Фалько С.Г. Методологические и практические основы построения карьеры в организациях. - М.: ЭКСМО, 2004. - 25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сов Н.К., Безделов Д.А. Управление карьерой: Учебное пособие/ Рос. экон. акад. – М.: 200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л Е. Планирование своей карьеры руководителем//Вопросы психологии. № 3. 2008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л Е. Управленческая карьера в России//Проблемы теории и практики управления. № 6. 200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довин М. Управление человеческими ресурсами. – СПБ-М: ИНФРА-М. – 2004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стухов Б. Управление деловой активностью персонала // Проблемы теории и практики управления. - 2002. - N 2. - С. 78-8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икова А. Планирование и управление служебной карьерой //Кадры. № 11. 200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яков В.А. Технология карьеры. – М.: Дело ЛТД, 2005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 по дисциплине «Управление персоналом» Ю.Г.Одегов, Т.В.Никонова., Д.К.Балаханова, Отв. ред. М.Н.Кулапов. – М.: Рос. экон. акад., 2000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на Е.П. Искусство планировать развитие персонала. // Справочник по управлению персоналом. 2004. №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тникова С.И. Управление карьерой. Учебное пособие. – М.: ИНФРА–М, 200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ая карьера. Под общ. Ред. Охотского Е.В. – М.: Экономика, 2008.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Травин В.В., Дятлов В.А.: Менеджмент персонала предприятия, М.: Дело, 2006.-272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рнышев В.Н., Двинин А.П. Человек и персонал в управлении. СПб.: Энергоатомиздат, 1997. 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ев В.М. Управление персоналом. - СПб.: Питер, 2004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ашилина Н.В., Яновская Ю.М. Разработка и реализация индивидуального плана развития карьеры сотрудника. // Справочник по управлению персоналом. 2004. №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фирмы. Словарь — справочник / Под. ред. В.К. Скляренко, О. И. Волкова. — М.: ИНФРА. 200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тулла В.И. Настольная книга менеджера по кадрам. – М.: НОРМА, 2003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кка Л. Карьера менеджера. Пер. с англ. – М.: Прогресс, 2005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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40"/>
        </w:tabs>
        <w:ind w:left="54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21:00Z</dcterms:created>
  <dc:creator>Zver</dc:creator>
  <dc:description/>
  <cp:keywords/>
  <dc:language>en-US</dc:language>
  <cp:lastModifiedBy>Zver</cp:lastModifiedBy>
  <dcterms:modified xsi:type="dcterms:W3CDTF">2008-10-06T11:25:00Z</dcterms:modified>
  <cp:revision>2</cp:revision>
  <dc:subject/>
  <dc:title>Содержание</dc:title>
</cp:coreProperties>
</file>