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НОВОСИБ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ЗДРАВООХРА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ГБОУ ВПО НГМУ МИНЗДРАВСОЦРАЗВИТИЯРО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ЭКОНОМИКИ И УПРАВЛЕНИЯ В ЗДРАВООХРА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ыполнению контрольных раб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сциплина – Б1.Б.8 «Методы принятия управленческих решений»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– 38.03.02 «Менеджмент»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лификация (степень) - бакалавр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заочная, сокращенная программа обучения на базе высшего образования, сокращенная программа обучения на базе среднего профессионального образования, Д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разработаны на основании требований к содержанию и уровню подготовки выпуск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высшего профессионального образования по направлению подготовки 38.03.02 «Менеджмент» (квалификация (степень) «бакалавр»)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ей программы по дисциплине Б1.Б.8 «Институциональная экономика», рассмотренной и одобренной на заседании кафедры «Экономика и управление в здравоохранении» 29.04.2015г., протокол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зработ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800"/>
        <w:gridCol w:w="1602"/>
        <w:gridCol w:w="415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арманова Натали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Экономика и управление в здравоохранении» НГМУ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213"/>
        <w:gridCol w:w="1432"/>
        <w:gridCol w:w="336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.О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рицкий А. В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ор кафедры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Общей экономической теори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.н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 кафедр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Общей экономической теории» НГАС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номика и управление в здравоохран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9  от «29» апрел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Аверьянова Т.А., к.э.н., доцент 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на заседании цикловой методической комиссии факультета менеджмента 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токол №   3   от «29» апреля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Председатель ЦМК к.э.н., доцент Аверьянова Т.А.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 xml:space="preserve">ЛИСТ РЕГИСТРАЦИИ ИЗМЕ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ЕТОДИЧЕСКИХ УКАЗАНИЯХ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767" w:type="dxa"/>
        <w:jc w:val="left"/>
        <w:tblInd w:w="-7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85"/>
        <w:gridCol w:w="1277"/>
        <w:gridCol w:w="778"/>
        <w:gridCol w:w="1162"/>
        <w:gridCol w:w="1344"/>
        <w:gridCol w:w="1018"/>
        <w:gridCol w:w="1441"/>
        <w:gridCol w:w="1567"/>
      </w:tblGrid>
      <w:tr>
        <w:trPr>
          <w:trHeight w:val="7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w w:val="94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pacing w:val="-15"/>
                <w:w w:val="94"/>
                <w:sz w:val="20"/>
                <w:szCs w:val="20"/>
              </w:rPr>
              <w:t>&gt; п/п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w w:val="94"/>
                <w:sz w:val="20"/>
                <w:szCs w:val="20"/>
              </w:rPr>
              <w:t>Номер страниц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w w:val="94"/>
                <w:sz w:val="20"/>
                <w:szCs w:val="20"/>
              </w:rPr>
              <w:t xml:space="preserve">Номер </w:t>
            </w:r>
            <w:r>
              <w:rPr>
                <w:rFonts w:cs="Times New Roman" w:ascii="Times New Roman" w:hAnsi="Times New Roman"/>
                <w:spacing w:val="3"/>
                <w:w w:val="94"/>
                <w:sz w:val="20"/>
                <w:szCs w:val="20"/>
              </w:rPr>
              <w:t>протокола заседания кафедр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w w:val="94"/>
                <w:sz w:val="20"/>
                <w:szCs w:val="20"/>
              </w:rPr>
              <w:t xml:space="preserve">Дата </w:t>
            </w:r>
            <w:r>
              <w:rPr>
                <w:rFonts w:cs="Times New Roman" w:ascii="Times New Roman" w:hAnsi="Times New Roman"/>
                <w:spacing w:val="2"/>
                <w:w w:val="94"/>
                <w:sz w:val="20"/>
                <w:szCs w:val="20"/>
              </w:rPr>
              <w:t>внес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w w:val="94"/>
                <w:sz w:val="20"/>
                <w:szCs w:val="20"/>
              </w:rPr>
              <w:t>Подпись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4"/>
                <w:sz w:val="20"/>
                <w:szCs w:val="20"/>
              </w:rPr>
              <w:t>Срок введения изменений в действие</w:t>
            </w:r>
          </w:p>
        </w:tc>
      </w:tr>
      <w:tr>
        <w:trPr>
          <w:trHeight w:val="712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w w:val="94"/>
                <w:sz w:val="20"/>
                <w:szCs w:val="20"/>
              </w:rPr>
              <w:t>измененны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w w:val="94"/>
                <w:sz w:val="20"/>
                <w:szCs w:val="20"/>
              </w:rPr>
              <w:t>заменен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w w:val="94"/>
                <w:sz w:val="20"/>
                <w:szCs w:val="20"/>
              </w:rPr>
              <w:t>новы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w w:val="94"/>
                <w:sz w:val="20"/>
                <w:szCs w:val="20"/>
              </w:rPr>
              <w:t>аннулиро</w:t>
              <w:softHyphen/>
              <w:t>ванных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Footnot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ЩИЕ ТРЕБОВАНИЯ К ВЫПОЛНЕНИЮ Контрольной РАБОТЫ ………………...........       5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-5220" w:leader="none"/>
          <w:tab w:val="left" w:pos="0" w:leader="none"/>
        </w:tabs>
        <w:spacing w:lineRule="auto" w:line="360" w:before="0" w:after="0"/>
        <w:ind w:left="540" w:hanging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БОВАНИЯ К ОФОРМЛЕНИЮ </w:t>
      </w:r>
      <w:r>
        <w:rPr>
          <w:b/>
          <w:caps/>
          <w:sz w:val="20"/>
          <w:szCs w:val="20"/>
        </w:rPr>
        <w:t>Контрольной</w:t>
      </w:r>
      <w:r>
        <w:rPr>
          <w:b/>
          <w:bCs/>
          <w:sz w:val="20"/>
          <w:szCs w:val="20"/>
        </w:rPr>
        <w:t xml:space="preserve"> РАБОТЫ…………………………………         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Ы </w:t>
      </w:r>
      <w:r>
        <w:rPr>
          <w:rFonts w:cs="Times New Roman" w:ascii="Times New Roman" w:hAnsi="Times New Roman"/>
          <w:b/>
          <w:caps/>
          <w:sz w:val="20"/>
          <w:szCs w:val="20"/>
        </w:rPr>
        <w:t>КонтрольнЫХ работ    …………………...............................................................................   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eastAsia="MS Mincho;ＭＳ 明朝" w:cs="Times New Roman"/>
          <w:b/>
          <w:b/>
          <w:caps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caps/>
          <w:sz w:val="20"/>
          <w:szCs w:val="20"/>
        </w:rPr>
        <w:t>Рекомендуемая литература………………………………………………………………………  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КРИТЕРИИ ОЦЕНКИ Контрольной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РАБОТЫ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 …………………………………….....................    1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ПРИЛОЖЕНИЯ (пример оформления титульного листа работы, структуры содержания работы, банк тестовых вопросов по теме №2)  .....................................   15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БЩИЕ ТРЕБОВАНИЯ К ВЫПОЛНЕНИЮ контрольной РАБОТЫ</w:t>
      </w:r>
    </w:p>
    <w:p>
      <w:pPr>
        <w:pStyle w:val="TextBody"/>
        <w:spacing w:lineRule="auto" w:line="288"/>
        <w:ind w:firstLine="85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Контрольная работа является индивидуальным, завершенным трудом, отражающим интересы студента, его знания, навыки и умения. 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имеющейся научной, учебной и экономической литературы. Важно формирование умений анализировать и критически оценивать исследуемый научный и практический материал, овладение методами современных научных исследований и коммерческих расчетов.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Обязательные требования к студенту при выполнении контрольной работ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900" w:hanging="0"/>
        <w:rPr/>
      </w:pPr>
      <w:r>
        <w:rPr>
          <w:sz w:val="24"/>
          <w:szCs w:val="24"/>
        </w:rPr>
        <w:t>умение осуществлять подбор литературы по выбранной теме, сравнивать различные точки зрения, публикуемые в научных источниках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</w:tabs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  <w:t>делать обоснованные выводы и обобщ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</w:tabs>
        <w:spacing w:lineRule="auto" w:line="240"/>
        <w:ind w:left="1211" w:hanging="311"/>
        <w:rPr/>
      </w:pPr>
      <w:r>
        <w:rPr>
          <w:sz w:val="24"/>
          <w:szCs w:val="24"/>
        </w:rPr>
        <w:t>правильно определить основные понятия и категории, последовательно и четко излагать материал и полученные результат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40" w:leader="none"/>
        </w:tabs>
        <w:spacing w:lineRule="auto" w:line="240"/>
        <w:ind w:left="1211" w:hanging="311"/>
        <w:rPr/>
      </w:pPr>
      <w:r>
        <w:rPr>
          <w:sz w:val="24"/>
          <w:szCs w:val="24"/>
        </w:rPr>
        <w:t>умение проводить анализ экономических показателей деятельности медицинской организации.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 xml:space="preserve">Контрольная работа должна быть оформлена в соответствии с требованиями к научным работам (структурирование, ссылки на цитируемую литературу, оформление таблиц, графиков, рисунков, библиографического списка, приложений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ам предоставляется право выбора темы контрольной работы в пределах тематики, определяемой кафедрой. Выбор темы определяется личными, профессиональными и научными интересами, выработавшимися за время обучения, склонностями и увлечениями студента, а также наличием научных кадров соответствующей тематики, материала, литературы и формулируется с учетом актуальности темы, ее значимости и перспективности. Желательно, чтобы тема контрольной работы была ориентирована на дальнейшую ее разработку в курсовой, а впоследствии и в дипломной работ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должна быть подготовлена студентом самостоятельно, иметь аналитический, а не описательный характер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ми требованиями к контрольной работе являю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1069" w:hanging="1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кость и логическая последовательность изложения материа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1069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ельность аргументации, краткость и ясность формулировок, исключающих неоднозначность толк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1069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ость изложения основных результатов и выводов, их практическая значим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1069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ость личных предположений и рекомендаций автора.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 xml:space="preserve">Ценность контрольной работы существенно повышается, если она основывается на результатах, полученных самим студентом в ходе самостоятельного экономического анализа.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труктура и содержание контрольной работы. </w:t>
      </w:r>
      <w:r>
        <w:rPr>
          <w:rFonts w:cs="Times New Roman" w:ascii="Times New Roman" w:hAnsi="Times New Roman"/>
          <w:sz w:val="24"/>
          <w:szCs w:val="24"/>
        </w:rPr>
        <w:t xml:space="preserve"> К структурным элементам контрольной работы относя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Титульный лист.  </w:t>
      </w:r>
      <w:r>
        <w:rPr>
          <w:rFonts w:cs="Times New Roman" w:ascii="Times New Roman" w:hAnsi="Times New Roman"/>
          <w:sz w:val="24"/>
          <w:szCs w:val="24"/>
        </w:rPr>
        <w:t xml:space="preserve">Пример  его оформления  представлен в приложении 1-3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держание. Пример  его оформления  представлен в приложении 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новную часть (в т.ч. экономическое обоснование проекта, решение ситуационных задач или моделирование бизнес-планов, др. видов планов и т.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ложения (не обязательно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оставные элементы контрольной работы связаны между собой и подчинены целям и задачам, поставленным перед самостоятельным исследованием. К каждому структурному элементу предъявляются свои требования, выполнение этих требований в значительной степени определяет качество рабо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 введении отража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выбора темы, актуальности и значимости для науки и экономической или менеджерской практ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работ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введение занимает объем – 1-1,5 страницы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Актуа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современной экономической и управленческой деятельности в отрасли здравоохранения</w:t>
      </w:r>
      <w:r>
        <w:rPr>
          <w:rFonts w:cs="Times New Roman" w:ascii="Times New Roman" w:hAnsi="Times New Roman"/>
          <w:sz w:val="24"/>
          <w:szCs w:val="24"/>
        </w:rPr>
        <w:t xml:space="preserve"> может заключаться в том, что определенные проблемы встают перед менеджерами  (в социально-экономической политике государства, в экономике здравоохранении, в сфере труда и экономики, в маркетинге, предпринимательстве, планировании и ценообразовании и т.п.). Однако готовых (эффективных) решений, технологий, рекомендаций в науке еще не получено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те научные и практические результаты, которые должны быть достигнуты в итоге проведения экономического анализ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яют собой все последовательные этапы организации и проведения экономического анализа с начала и до конц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как и заключение, рекомендуется писать после полного завершения основной части. До того, как будет создана основная часть работы, реально невозможно написать хорошее введение, так как автор еще не вполне овладел материалами по т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ая часть</w:t>
      </w:r>
      <w:r>
        <w:rPr>
          <w:rFonts w:cs="Times New Roman" w:ascii="Times New Roman" w:hAnsi="Times New Roman"/>
          <w:sz w:val="24"/>
          <w:szCs w:val="24"/>
        </w:rPr>
        <w:t xml:space="preserve"> контрольной работы должна составлять около 80 % ее объема. Основная часть делится на две части. Содержанием основной части контрольной работы является теоретическое осмысление проблемы и изложение эмпирического опыта, фактического материала. Чаще всего вначале излагаются основные теоретические положения по исследуемой теме, а затем конкретизируемый текстовой или эмпирический материал, который аргументировано подтверждает изложенную теорию. В контрольной работе достаточно разделить основную часть на 2 главы, </w:t>
      </w:r>
      <w:r>
        <w:rPr>
          <w:rFonts w:cs="Times New Roman" w:ascii="Times New Roman" w:hAnsi="Times New Roman"/>
          <w:sz w:val="24"/>
          <w:szCs w:val="24"/>
          <w:u w:val="single"/>
        </w:rPr>
        <w:t>не выделяя параграфы</w:t>
      </w:r>
      <w:r>
        <w:rPr>
          <w:rFonts w:cs="Times New Roman" w:ascii="Times New Roman" w:hAnsi="Times New Roman"/>
          <w:sz w:val="24"/>
          <w:szCs w:val="24"/>
        </w:rPr>
        <w:t>. Разделы должны быть соразмерны друг другу, как по структурному делению, так и по объе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вом разделе раскрывается сущность основных понятий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раздел должен содержать описание методики решения поставленной задачи  (разработка анкеты для исследования ситуации; методы и способы обработки полученных данных и оценки результатов исследования). В данном разделе необходимо проведение экономического анализа конкретной организации отрасли здравоохранения по выбранной теме. 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Для иллюстрации выявленных зависимостей целесообразно применять схемы, таблицы, графики, диаграммы, рисунки. Именно в этой части работы реализуется подготовленность студента к анализу деятельности и взаимодействий социально-экономических субъектов (организаций, подразделений, групп, работников, потребителей), его творческая инициатива и самостоятель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аключение содержи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оги проведенного анализа, обобщения и выводы. Заключение должно содержать краткие выводы по результатам контрольной работы. В заключение не должно содержаться рисунков, формул и таблиц. </w:t>
      </w:r>
    </w:p>
    <w:p>
      <w:pPr>
        <w:pStyle w:val="Style18"/>
        <w:widowControl/>
        <w:tabs>
          <w:tab w:val="clear" w:pos="708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>
          <w:b/>
          <w:i/>
        </w:rPr>
        <w:t>Этапы подготовки контрольной рабо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:</w:t>
      </w:r>
    </w:p>
    <w:p>
      <w:pPr>
        <w:pStyle w:val="Style18"/>
        <w:widowControl/>
        <w:numPr>
          <w:ilvl w:val="1"/>
          <w:numId w:val="9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Ознакомление с рекомендациями по написанию контрольной работы.</w:t>
      </w:r>
    </w:p>
    <w:p>
      <w:pPr>
        <w:pStyle w:val="Style18"/>
        <w:widowControl/>
        <w:numPr>
          <w:ilvl w:val="1"/>
          <w:numId w:val="9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Выбор темы контрольной работы.</w:t>
      </w:r>
    </w:p>
    <w:p>
      <w:pPr>
        <w:pStyle w:val="Style18"/>
        <w:widowControl/>
        <w:numPr>
          <w:ilvl w:val="1"/>
          <w:numId w:val="9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Формулировка основных целей и задач исследования.</w:t>
      </w:r>
    </w:p>
    <w:p>
      <w:pPr>
        <w:pStyle w:val="Style18"/>
        <w:widowControl/>
        <w:numPr>
          <w:ilvl w:val="1"/>
          <w:numId w:val="9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Творческий анализ литературы, ее систематизация.</w:t>
      </w:r>
    </w:p>
    <w:p>
      <w:pPr>
        <w:pStyle w:val="Style18"/>
        <w:widowControl/>
        <w:numPr>
          <w:ilvl w:val="1"/>
          <w:numId w:val="9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Составление примерного плана работы (консультация преподавател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 этап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1793" w:leader="none"/>
        </w:tabs>
        <w:suppressAutoHyphens w:val="false"/>
        <w:spacing w:lineRule="auto" w:line="240"/>
        <w:ind w:left="0" w:firstLine="709"/>
        <w:rPr/>
      </w:pPr>
      <w:r>
        <w:rPr/>
        <w:t>Сбор, анализ и обобщение материалов по проблеме исследовани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1793" w:leader="none"/>
        </w:tabs>
        <w:suppressAutoHyphens w:val="false"/>
        <w:spacing w:lineRule="auto" w:line="240"/>
        <w:ind w:left="0" w:firstLine="709"/>
        <w:rPr/>
      </w:pPr>
      <w:r>
        <w:rPr/>
        <w:t>Корректировка плана при участии преподавател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1793" w:leader="none"/>
        </w:tabs>
        <w:suppressAutoHyphens w:val="false"/>
        <w:spacing w:lineRule="auto" w:line="240"/>
        <w:ind w:left="0" w:firstLine="709"/>
        <w:rPr/>
      </w:pPr>
      <w:r>
        <w:rPr/>
        <w:t>Литературное оформление собранного материала и предоставление чернового варианта работы преподавателю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1793" w:leader="none"/>
        </w:tabs>
        <w:suppressAutoHyphens w:val="false"/>
        <w:spacing w:lineRule="auto" w:line="240"/>
        <w:ind w:left="0" w:firstLine="709"/>
        <w:rPr/>
      </w:pPr>
      <w:r>
        <w:rPr/>
        <w:t>Исправление замечаний и подготовка окончательного варианта контрольной рабо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 написании контрольной работы необходимо базироваться на строгом понятийном аппарате. Излагать материал необходимо последовательно и в рамках плана (содержания). Необходимо понимать, что представленный материал должен быть написан в научном стиле и содержать в себе корректно представленные научные данные.</w:t>
      </w:r>
    </w:p>
    <w:p>
      <w:pPr>
        <w:pStyle w:val="Heading"/>
        <w:tabs>
          <w:tab w:val="clear" w:pos="708"/>
          <w:tab w:val="left" w:pos="4536" w:leader="none"/>
        </w:tabs>
        <w:spacing w:before="0" w:after="0"/>
        <w:ind w:firstLine="709"/>
        <w:jc w:val="both"/>
        <w:rPr/>
      </w:pPr>
      <w:r>
        <w:rPr/>
        <w:t>Ключевым требованием к теоретическим источникам является их соответствие теме и современность.</w:t>
      </w:r>
    </w:p>
    <w:p>
      <w:pPr>
        <w:pStyle w:val="Heading"/>
        <w:tabs>
          <w:tab w:val="clear" w:pos="708"/>
          <w:tab w:val="left" w:pos="4536" w:leader="none"/>
        </w:tabs>
        <w:spacing w:before="0" w:after="0"/>
        <w:ind w:firstLine="709"/>
        <w:jc w:val="both"/>
        <w:rPr/>
      </w:pPr>
      <w:r>
        <w:rPr/>
        <w:t>Целесообразно проводить реферирование найденных источников – книг, статей, публикаций, то есть после ознакомления с содержанием делать краткие записи, чему посвящена книга или статья, какие идеи из нее можно почерпнуть с тем, чтобы использовать затем записи при написании текста работы.</w:t>
      </w:r>
    </w:p>
    <w:p>
      <w:pPr>
        <w:pStyle w:val="Heading"/>
        <w:tabs>
          <w:tab w:val="clear" w:pos="708"/>
          <w:tab w:val="left" w:pos="4536" w:leader="none"/>
        </w:tabs>
        <w:spacing w:before="0" w:after="0"/>
        <w:ind w:firstLine="709"/>
        <w:jc w:val="both"/>
        <w:rPr/>
      </w:pPr>
      <w:r>
        <w:rPr/>
        <w:t xml:space="preserve">При написании текста обязательны ссылки (не путать со сносками!) – упоминания, указания на авторов и литературные источники. Рекомендуется использовать следующие выражения: «По мнению (ФИО)», «Как считает (ФИО)» и т.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трольная работа должна содержать всю необходимую информацию по выбранной теме и обосновывать ее выбор, полностью раскрывать  цели и задачи работ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ля студентов заочной формы обучения - работу студент обязан предоставить экзаменатору за 1 месяц до начала сесс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РЕБОВАНИЯ К ОФОРМЛЕНИЮ контрольной РАБОТЫ</w: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134" w:leader="none"/>
        </w:tabs>
        <w:suppressAutoHyphens w:val="false"/>
        <w:spacing w:lineRule="auto" w:line="240"/>
        <w:ind w:left="0" w:firstLine="709"/>
        <w:rPr>
          <w:b/>
          <w:b/>
          <w:bCs/>
          <w:i/>
          <w:i/>
        </w:rPr>
      </w:pPr>
      <w:r>
        <w:rPr>
          <w:b/>
          <w:bCs/>
          <w:i/>
        </w:rPr>
        <w:t>Технические требования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 xml:space="preserve">Контрольная работа набирается на компьютере на одной стороне стандартного листа бумаги формата А-4. Объем контрольной работы (без приложений) составляет 15-20 страниц. 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Шрифт</w:t>
      </w:r>
      <w:r>
        <w:rPr>
          <w:lang w:val="en-US"/>
        </w:rPr>
        <w:t xml:space="preserve"> Times New Roman, 14 </w:t>
      </w:r>
      <w:r>
        <w:rPr/>
        <w:t>кегль</w:t>
      </w:r>
      <w:r>
        <w:rPr>
          <w:lang w:val="en-US"/>
        </w:rPr>
        <w:t xml:space="preserve">. </w:t>
      </w:r>
      <w:r>
        <w:rPr/>
        <w:t xml:space="preserve">Текст печатается через 1,5 интервала. Размер левого поля 30 мм, правого – 1,5 мм, верхнего и нижнего - по 20 мм. Абзац должен быть равен 1 см. 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Каждая структурная часть контрольной работы начинается с новой страницы. Расстояние между главой и следующим за ней текстом составляет три интервала. Такое же расстояние предусматривается между главой и параграфом.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 xml:space="preserve">Заголовки разделов пишутся прописными буквами </w:t>
      </w:r>
      <w:r>
        <w:rPr>
          <w:b/>
          <w:bCs/>
        </w:rPr>
        <w:t>ВВЕДЕНИЕ, ОСНОВНАЯ ЧАСТЬ, ЗАКЛЮЧЕНИЕ</w:t>
      </w:r>
      <w:r>
        <w:rPr/>
        <w:t xml:space="preserve">, без точек в конце; расстояние между заголовком и подзаголовком - 2 интервала; между заголовком и текстом - 3-4 интервала (15 мм). Также не допускается подчеркивание заголовка и переносы в словах заголовка. 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 xml:space="preserve">Титульный лист (Приложение 1-3) включается в общую нумерацию, но номера страниц на нем не проставляется, т.е. первый напечатанный номер будет на листе работы, на котором помещается содержание (оглавление). Номера страниц проставляются внизу в середине листа или в нижнем правом углу, между номером и текстом пропуск - строка. 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Оформленная контрольная работа должна быть сброшюрована (переплетена).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Контрольная работа является учебной работой, но к ней предъявляются требования по оформлению, как к научной работе.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Правила оформления научных работ являются общими для всех отраслей знания и регламентированы действующими государственными стандартами, в том числе и в упрощенном варианте. Поэтому их следует запомнить еще при написании первой контрольной работы, что сэкономит много времени и сил в дальнейшем.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false"/>
        <w:spacing w:lineRule="auto" w:line="240"/>
        <w:ind w:left="0" w:firstLine="709"/>
        <w:rPr/>
      </w:pPr>
      <w:r>
        <w:rPr/>
        <w:t>Для контрольной работы достаточно выполнения минимальных требований, к которым относится правильное оформление цитат, примечаний, ссылок и списка использованной литературы. Ссылки (после цитаты, изложения чьей-либо точки зрения - в скобках № источника в списке литературы, № страницы – например, [1,с.5]</w:t>
      </w:r>
      <w:r>
        <w:rPr>
          <w:bCs/>
        </w:rPr>
        <w:t>)</w:t>
      </w:r>
      <w:r>
        <w:rPr/>
        <w:t>.</w:t>
      </w:r>
    </w:p>
    <w:p>
      <w:pPr>
        <w:pStyle w:val="Style14"/>
        <w:spacing w:before="0" w:after="0"/>
        <w:ind w:firstLine="851"/>
        <w:jc w:val="both"/>
        <w:rPr/>
      </w:pPr>
      <w:r>
        <w:rPr/>
        <w:t>В конце работы приводится список источников информации по алфавиту, с указанием выходных данных.</w:t>
      </w:r>
    </w:p>
    <w:p>
      <w:pPr>
        <w:pStyle w:val="Style14"/>
        <w:spacing w:before="0" w:after="0"/>
        <w:ind w:firstLine="851"/>
        <w:jc w:val="both"/>
        <w:rPr/>
      </w:pPr>
      <w:r>
        <w:rPr/>
        <w:t>Иллюстрации и таблицы, расположенные на отдельных листах, и распечатки, размещенные в тексте контрольной работы, включают в общую нумерацию страниц.</w:t>
      </w:r>
    </w:p>
    <w:p>
      <w:pPr>
        <w:pStyle w:val="Text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ри использовании схем, графиков, таблиц, диаграмм, рисунков, фотографий в тексте должны быть обязательные ссылки на них. Рисунки и схемы большого формата можно поместить в приложении. Листы контрольной работы аккуратно подшиваются в папку-скоросшиватель.</w:t>
      </w:r>
    </w:p>
    <w:p>
      <w:pPr>
        <w:pStyle w:val="Style14"/>
        <w:spacing w:before="0" w:after="0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р оформления таблицы: </w:t>
      </w:r>
    </w:p>
    <w:p>
      <w:pPr>
        <w:pStyle w:val="Style14"/>
        <w:spacing w:before="0" w:after="0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pacing w:before="0" w:after="0"/>
        <w:ind w:firstLine="851"/>
        <w:rPr/>
      </w:pPr>
      <w:r>
        <w:rPr/>
        <w:t>Таблица 1 –  Диагностические результаты по методике  «Индекс жизненного стиля»</w:t>
      </w:r>
    </w:p>
    <w:p>
      <w:pPr>
        <w:pStyle w:val="Style14"/>
        <w:spacing w:before="0" w:after="0"/>
        <w:ind w:firstLine="851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5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е показа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е показатели</w:t>
            </w:r>
          </w:p>
        </w:tc>
      </w:tr>
      <w:tr>
        <w:trPr>
          <w:trHeight w:val="1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 xml:space="preserve">При условии что таблица переходит на другую страницу, делается разрыв таблицы и на новом листе печатается её продолжение. </w:t>
      </w:r>
    </w:p>
    <w:p>
      <w:pPr>
        <w:pStyle w:val="Style14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р оформления продолжения таблицы на новом листе: </w:t>
      </w:r>
    </w:p>
    <w:p>
      <w:pPr>
        <w:pStyle w:val="Style14"/>
        <w:spacing w:before="0" w:after="0"/>
        <w:jc w:val="right"/>
        <w:rPr/>
      </w:pPr>
      <w:r>
        <w:rPr/>
        <w:t>Продолжение таблицы 3</w:t>
      </w:r>
    </w:p>
    <w:p>
      <w:pPr>
        <w:pStyle w:val="Style14"/>
        <w:spacing w:before="0" w:after="0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5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изац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ное образ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</w:tbl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  <w:t>Все графы таблицы должны иметь заголовки. 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 Заголовок каждой графы должен располагаться непосредственно над ней.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Обозначения, приведенные в заголовках граф таблицы, должны быть пояснены в тексте или графическом материале. </w:t>
      </w:r>
    </w:p>
    <w:p>
      <w:pPr>
        <w:pStyle w:val="Style14"/>
        <w:spacing w:before="0" w:after="0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р оформления рисунка: </w:t>
      </w:r>
    </w:p>
    <w:p>
      <w:pPr>
        <w:pStyle w:val="Style14"/>
        <w:spacing w:before="0" w:after="0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pacing w:before="0" w:after="0"/>
        <w:ind w:firstLine="85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2514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вершенная рациона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дивидуали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бильность предпочт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.5pt;width:19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вершенная рационально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дивидуализ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бильность предпочт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  <w:t>Рисунок 1 – Характеристики агентов</w:t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lineRule="auto" w:line="240"/>
        <w:ind w:firstLine="851"/>
        <w:rPr/>
      </w:pPr>
      <w:r>
        <w:rPr>
          <w:b/>
          <w:i/>
          <w:sz w:val="24"/>
          <w:szCs w:val="24"/>
          <w:u w:val="single"/>
        </w:rPr>
        <w:t>Библиографический список</w:t>
      </w:r>
      <w:r>
        <w:rPr>
          <w:sz w:val="24"/>
          <w:szCs w:val="24"/>
        </w:rPr>
        <w:t xml:space="preserve"> должен всесторонне охватывать исследуемую тему. В контрольной работе этот список должен содержать не менее 10 наименований (включая периодическую печать и информацию из сети Интернет).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Используемая литература приводится в следующей последовательности:</w:t>
      </w:r>
    </w:p>
    <w:p>
      <w:pPr>
        <w:pStyle w:val="TextBody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сударственные документы (законы, правовые акты, статистические сборники и т.д.);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книги, монографии, учебники (фамилии авторов в алфавитном порядке);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другие источники: периодические издания (журналы, газеты), интернет-источники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сылки на использованную литературу обязательн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оформления текстовых документов должны соответствовать требованиям ГОСТ 7.89-2005 «Оригиналы текстовые авторские и издательские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Библиографический список составляется по алфавиту, по фамилии первого автора (если приведено несколько работ одного автора, то они располагаются по годам написания)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даются работы на русском языке, затем – иностранны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 библиографическом списке описание формируется следующим образо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.О. автора (если авторов несколько – то всех авторов);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звание статьи или книг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эта статья, то приводится название журнала или сборника;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, том, номер, страницы (если книга, то общее число страниц; если статья, то страницы от - до);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книг указывается место издания и издательство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sz w:val="24"/>
          <w:szCs w:val="24"/>
        </w:rPr>
        <w:t>Название статьи отделяется от названия журнала и от названия сборника двумя косыми линиями.</w:t>
      </w:r>
    </w:p>
    <w:p>
      <w:pPr>
        <w:pStyle w:val="Style14"/>
        <w:spacing w:before="0" w:after="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ы оформления библиографического списка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 одного, двух  и более ав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Веснин В.Р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ческое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управление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 учебное пособие по специальности "Менеджмент организации" / В.Р. Веснин, В.В. Кафидов</w:t>
        </w:r>
      </w:hyperlink>
      <w:r>
        <w:rPr>
          <w:rFonts w:cs="Times New Roman" w:ascii="Times New Roman" w:hAnsi="Times New Roman"/>
          <w:sz w:val="24"/>
          <w:szCs w:val="24"/>
        </w:rPr>
        <w:t>. – СПб., М.: Питер, 2009. – 256 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ерчикова И.Н. Менеджмент: Учебник для студентов вузов - 2-е изд.-  М.: Банки и биржи, ЮНИТИ, 2007 - 480 с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 авторского коллектива «Под редакцией»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Словарь по социальной работе. /Под ред. Е.И. Холостовой. М.1997. – 339 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неджмент организации: Учебное пособие / Под ред. З.П. Румянцевой, Н.А. Соломатина. - М.: ИНФРА-М, 2001 - 429 с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в журнале или газете</w:t>
      </w:r>
    </w:p>
    <w:p>
      <w:pPr>
        <w:pStyle w:val="Style14"/>
        <w:spacing w:before="0" w:after="0"/>
        <w:ind w:firstLine="708"/>
        <w:jc w:val="both"/>
        <w:rPr/>
      </w:pPr>
      <w:r>
        <w:rPr/>
        <w:t>1.Н.И.Белова. Парадоксы здорового образа жизни учащейся молодежи // Социологические исследования. 2008.  № 4. С. 84-86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Бойков А.А., Борцов А.В., Латанова И.В. О проблеме затрат сил и средств службы скорой медицинской помощи на вызовы. / Стратегия реформирования регионального здравоохранения. Материалы ежегодной научно-практической конференции 25-26 мая 2000 г. М.: РИО ЦНИИОИЗ,2000. - с. 225-226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ресурсы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.Журнал "Труд и социальные отношения" [Электронный ресурс]/ Режим доступа: </w:t>
      </w:r>
      <w:hyperlink r:id="rId3">
        <w:r>
          <w:rPr>
            <w:rStyle w:val="InternetLink"/>
            <w:color w:val="000000"/>
            <w:u w:val="none"/>
          </w:rPr>
          <w:t>http://www.jornal-tiso.by.ru/</w:t>
        </w:r>
      </w:hyperlink>
    </w:p>
    <w:p>
      <w:pPr>
        <w:pStyle w:val="Style14"/>
        <w:spacing w:before="0" w:after="0"/>
        <w:ind w:firstLine="567"/>
        <w:jc w:val="both"/>
        <w:rPr/>
      </w:pPr>
      <w:r>
        <w:rPr/>
        <w:t xml:space="preserve">2.SPERO. Социальная политика: экспертиза, рекомендации, обзоры. Электронный журнал [Электронный ресурс]/ Режим доступа:  </w:t>
      </w:r>
      <w:hyperlink r:id="rId4">
        <w:r>
          <w:rPr>
            <w:rStyle w:val="InternetLink"/>
            <w:color w:val="000000"/>
            <w:u w:val="none"/>
          </w:rPr>
          <w:t>http://spero.socpol.ru/</w:t>
        </w:r>
      </w:hyperlink>
    </w:p>
    <w:p>
      <w:pPr>
        <w:pStyle w:val="Text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В приложении могут быть представлены таблицы, схемы, графики.</w:t>
      </w:r>
    </w:p>
    <w:p>
      <w:pPr>
        <w:pStyle w:val="Text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риложения должны располагаться после библиографического списка. 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Приложения должны нумероваться последовательно, арабскими цифрами (например, "Приложение 10") и иметь заголовок. Если приложение одно, то оно не нумеруется. Если приложение выполнено на листах иного формата, чем текстовая часть работы, то оно должно быть сложено по формату А-4. 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Каждое приложение начинают с новой страницы с указанием наверху, стиль выравнивания текста – по правому краю. </w:t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ТЕМЫ контрольных РАБОТ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2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но-следственная диаграмма К. Исикавы: «рыбий скелет» для  организаций здравоохранения (сфера медицинских услуг: диагностика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ичинно-следственная диаграмма К. Исикавы: «рыбий скелет» для  организаций здравоохранения (сфера медицинских услуг: профилактика и лечение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ичинно-следственная диаграмма К. Исикавы: «рыбий скелет» для  организаций здравоохранения (торгов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ичинно-следственная диаграмма К. Исикавы: «рыбий скелет» для  организаций здравоохранения (производственн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ичинно-следственная диаграмма К. Исикавы: «рыбий скелет» для  организаций здравоохранения (фирмы, торгующие медицинским оборудованием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ичинно-следственная диаграмма К. Исикавы: «рыбий скелет» для  организаций здравоохранения (фирма, занимающаяся производством медицинского оборудования).</w:t>
      </w:r>
    </w:p>
    <w:p>
      <w:pPr>
        <w:pStyle w:val="2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методы анализа проблем: «дерево проблем» для  организаций здравоохранения (сфера медицинских услуг: диагностика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проблем» для  организаций здравоохранения (сфера медицинских услуг: профилактика и лечение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проблем» для  организаций здравоохранения (торгов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проблем» для  организаций здравоохранения (производственн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проблем» для  организаций здравоохранения (фирмы, торгующие медицинским оборудованием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проблем» для  организаций здравоохранения (фирма, занимающаяся производством медицинского оборудования).</w:t>
      </w:r>
    </w:p>
    <w:p>
      <w:pPr>
        <w:pStyle w:val="2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методы анализа проблем: «дерево целей и задач» для  организаций здравоохранения (сфера медицинских услуг: диагностика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целей и задач» для  организаций здравоохранения (сфера медицинских услуг: профилактика и лечение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целей и задач» для  организаций здравоохранения (торгов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целей и задач» для  организаций здравоохранения (производственн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Графические методы анализа проблем: «дерево целей и задач» для  организаций здравоохранения (фирмы, торгующие медицинским оборудованием).</w:t>
      </w:r>
    </w:p>
    <w:p>
      <w:pPr>
        <w:pStyle w:val="22"/>
        <w:numPr>
          <w:ilvl w:val="0"/>
          <w:numId w:val="6"/>
        </w:numPr>
        <w:rPr/>
      </w:pPr>
      <w:r>
        <w:rPr>
          <w:sz w:val="24"/>
          <w:szCs w:val="24"/>
        </w:rPr>
        <w:t>Графические методы анализа проблем: «дерево целей и задач» для  организаций здравоохранения (фирма, занимающаяся производством медицинского оборудования).</w:t>
      </w:r>
    </w:p>
    <w:p>
      <w:pPr>
        <w:pStyle w:val="2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экономического анализа: точка безубыточности для  организаций здравоохранения (сфера медицинских услуг: диагностика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экономического анализа: точка безубыточности для  организаций здравоохранения (сфера медицинских услуг: профилактика и лечение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экономического анализа: точка безубыточности для  организаций здравоохранения (торгов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экономического анализа: точка безубыточности для  организаций здравоохранения (производственн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экономического анализа: точка безубыточности для  организаций здравоохранения (фирмы, торгующие медицинским оборудованием).</w:t>
      </w:r>
    </w:p>
    <w:p>
      <w:pPr>
        <w:pStyle w:val="22"/>
        <w:numPr>
          <w:ilvl w:val="0"/>
          <w:numId w:val="6"/>
        </w:numPr>
        <w:rPr/>
      </w:pPr>
      <w:r>
        <w:rPr>
          <w:sz w:val="24"/>
          <w:szCs w:val="24"/>
        </w:rPr>
        <w:t>Метод экономического анализа: точка безубыточности для  организаций здравоохранения (фирма, занимающаяся производством медицинского оборудования).</w:t>
      </w:r>
    </w:p>
    <w:p>
      <w:pPr>
        <w:pStyle w:val="2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функционального анализа: первостепенные, вспомогательные и обслуживающие функции для  организаций здравоохранения (сфера медицинских услуг: диагностика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функционального анализа: первостепенные, вспомогательные и обслуживающие функции для  организаций здравоохранения (сфера медицинских услуг: профилактика и лечение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функционального анализа: первостепенные, вспомогательные и обслуживающие функции для  организаций здравоохранения (торгов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функционального анализа: первостепенные, вспомогательные и обслуживающие функции для  организаций здравоохранения (производственные фармацевтические фирмы).</w:t>
      </w:r>
    </w:p>
    <w:p>
      <w:pPr>
        <w:pStyle w:val="22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тод функционального анализа: первостепенные, вспомогательные и обслуживающие функции для  организаций здравоохранения (фирмы, торгующие медицинским оборудованием).</w:t>
      </w:r>
    </w:p>
    <w:p>
      <w:pPr>
        <w:pStyle w:val="22"/>
        <w:numPr>
          <w:ilvl w:val="0"/>
          <w:numId w:val="6"/>
        </w:numPr>
        <w:rPr/>
      </w:pPr>
      <w:r>
        <w:rPr>
          <w:sz w:val="24"/>
          <w:szCs w:val="24"/>
        </w:rPr>
        <w:t>Метод функционального анализа: первостепенные, вспомогательные и обслуживающие функции для  организаций здравоохранения (фирма, занимающаяся производством медицинского оборудования)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КОМЕНДУЕМАЯ ЛИТЕРАТУ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кумова О.Г. Разработка управленческих решений. Конспект лекций. – М.: Приор-издат. 2006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дин К.В. и др.     Управленческие решения: Учебник/ Балдин К.В., Воробьев С.Н., Уткин В.Б.- 3-е изд.- М.: Дашков и К, 2007.- 496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трик Р.Техника принятия управленческих решений. 2-е изд. пер с англ.-  – СПб.: Питер, 2006. – 416 с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ртакова Ю.В. Управленческие решения: разработка и выбор: учебное пособие. – М.: КНОРУС, 2005. -352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г Дж. Ван. Прикладная общая теория систем. Пер. с англ. – М.: Мир, 1981. - - 733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ущенко В.В., Глущенко И.И.    Разработка управленческого решения. Прогнозирование - планирование. Теория проектирования экспериментов.- 2-е изд., испр.- Железнодорожный, Моск. обл.: Крылья, 2000.- 400 c.- (Общество - Экономика - Человек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ер, П. Ф. Энциклопедия менеджмента. : Пер. с англ. – М.: Издательский дом «Вильямс», 2004. – 43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герт В., Ланг. Л. Руководить без конфликтов.: Пер. с нем. – М.:Экономика, 1990. -335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ванов А.Н., Малявина А.В.    Разработка управленческих решений: Учеб.  пособие.- М.: МАЭП: Калита, 2000.- 112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пов А.В.    Психология принятия управленческих решений/ Ред. Шадриков В.Д.- М.: Юристъ, 1998.- 440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вак Б.Г.    Разработка управленческого решения: Учебник.  6-е изд., испр. и доп.- М.: Дело, 2006.- 440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кензи Р.А. Ловушка времени. Как сделать больше за меньшее время. – пер. с англ. М.: Молодая гвардия,  1991. – 15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стенбрук У. Управление конфликтными ситуациями и развитие организации: Пер. с англ. – М.: ИНФРА – М, 1996. – 256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кон М.Х., Альберт М., Хедоурн Ф. Основы менеджмента: пер с англ. – М.: Дело, 2005. -7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дстрем К.А., Риддерстрале Й. Бизнес в стиле фанк. Капитал пляшет под дудку таланта. Пер с англ.  – стокгольмская школа экономики в Санкт-Петербурге, 2003 – 28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 А.И.    Принятие решений. Теория и методы разработки управленческих решений.- М.; Ростов-на-Дону: МарТ, 2005.- 496 c.- (Учебный курс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 А.И. Теория Принятия решений: учебник – М.: Издательство «экзамен», 2006. -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кинсон С.Н. Законы Паркинсона. Сборник. Пер. с англ. – М.: Прогресс, 1989. -448 с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кинсон С.Н., Рустомджи М.К. Искусство управления: Пер. с англ. – М.: ФАИР-ПРЕСС, 1999. – 27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дугин А.А. Радугин К.А. Введение в менеджмент: социология организаций и управления. - Воронеж, 1995.- 195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ирнов Э.А.    Разработка управленческих решений: Учебник для вузов.- М.: ЮНИТИ-ДАНА, 2000.- 271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Э.А.    Управленческие решения.- М.: ИНФРА-М, 2001.- 264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ирнов Э.А.    Управленческие решения.- М.: ИНФРА-М, 2001.- 264 c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мова Л.А., Трофимов В.В. Методы принятия управленческих решений : учебное пособие / Л.А. Трофимова, В.В. Трофимов. – СПб.- М.: Юрайт, 2013. – 335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правление по результатам: Пер. с финск. – М.: Издательская группа «Прогресс», 1993. -3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е принятие решений. пер с англ.. – М.:Альпина-Бизнес Букс, 2006. -184 с </w:t>
      </w:r>
    </w:p>
    <w:p>
      <w:pPr>
        <w:pStyle w:val="Footnote"/>
        <w:tabs>
          <w:tab w:val="clear" w:pos="708"/>
          <w:tab w:val="left" w:pos="-5040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ootnote"/>
        <w:tabs>
          <w:tab w:val="clear" w:pos="708"/>
          <w:tab w:val="left" w:pos="-50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5. КРИТЕРИИ ОЦЕНКИ контрольной РАБОТЫ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Написанную и оформленную в соответствии с требованиями контрольную работу студент сдает на кафедру экономики и управления в здравоохранении преподавателю для ее проверки (не позднее, чем за 1 МЕСЯЦ  до экзаменационной сесси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оверка  и оценивание работы положительные, то студент  допускается к сдаче экзамена. </w:t>
      </w:r>
    </w:p>
    <w:p>
      <w:pPr>
        <w:pStyle w:val="TextBody"/>
        <w:spacing w:lineRule="auto" w:line="240"/>
        <w:ind w:firstLine="851"/>
        <w:rPr/>
      </w:pPr>
      <w:r>
        <w:rPr>
          <w:b/>
          <w:i/>
          <w:sz w:val="24"/>
          <w:szCs w:val="24"/>
          <w:u w:val="single"/>
        </w:rPr>
        <w:t>Критерии оценки контрольн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контро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усвоения студентом понятий и категорий по тем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документальными и литературными источ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 основные выводы по результатам анализа конкрет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 стиль из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работы, оригинальность в осмыслении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аккуратность оформ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оформления контрольной работы установленным требованиям.</w:t>
      </w:r>
    </w:p>
    <w:p>
      <w:pPr>
        <w:pStyle w:val="TextBody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а) работа отвечает всем требованиям по содержанию, оформлению и стилю изложения;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 xml:space="preserve">б) работа свидетельствует о способностях студента работать самостоятельно. </w:t>
      </w:r>
    </w:p>
    <w:p>
      <w:pPr>
        <w:pStyle w:val="TextBody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а) работа в целом отвечает всем требованиям по содержанию, оформлению и стилю изложения;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 xml:space="preserve">б) работа в основном свидетельствует о способностях студента работать самостоятельно; 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в) в работе допущены отдельные неточности.</w:t>
      </w:r>
    </w:p>
    <w:p>
      <w:pPr>
        <w:pStyle w:val="TextBody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</w:p>
    <w:p>
      <w:pPr>
        <w:pStyle w:val="TextBody"/>
        <w:spacing w:lineRule="auto" w:line="240"/>
        <w:ind w:firstLine="851"/>
        <w:rPr/>
      </w:pPr>
      <w:r>
        <w:rPr>
          <w:sz w:val="24"/>
          <w:szCs w:val="24"/>
        </w:rPr>
        <w:t>а) работа имеет определенные недостатки по содержанию, оформлению и стилю изложения;</w:t>
      </w:r>
    </w:p>
    <w:p>
      <w:pPr>
        <w:pStyle w:val="TextBody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б) работа носит описательный и теоретический характер и не свидетельствует о способностях студента работать самостоятельно.</w:t>
      </w:r>
    </w:p>
    <w:p>
      <w:pPr>
        <w:pStyle w:val="TextBody"/>
        <w:spacing w:lineRule="auto" w:line="24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, при наличии хотя бы одного из которых работа оценивается только на "неудовлетворительно". К ни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и (или) содержание работы не относится к предмету дисциплин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ерепечатана из Интернета, CD-ROM или других носителей информ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труктурированный план контрольной работ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боты менее 15 листов машинописного текст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отсутствуют ссылки и сноски на нормативные и другие источни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ение контрольной работы не соответствует требованиям (отсутствует нумерация страниц, неверное или неполное оформление библиографии и т.д.)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исьменных контрольных работ преподаватель обращает также внимание на следующие распространенные ошибки в работах сту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четкости в определении основного содержания контрольной работы, убедительных доказательств, обоснований, выводов и рекоменд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оследовательности изложения, частые повторения, нечеткие формулировки, оговорки, грамматические ошиб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агаемые по тексту примеры не подкреплены смысловым содержанием, размышлениями ав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редставляет собой пересказ литературных источников, набор цитат, фраз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Footnot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титульного листа</w:t>
      </w:r>
    </w:p>
    <w:p>
      <w:pPr>
        <w:pStyle w:val="Footnot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НОВОСИБ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БОУ ВПО НГМУ МЗ РО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И УПРАВЛЕНИЯ В ЗДРАВООХРАН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дисциплине </w:t>
      </w:r>
      <w:r>
        <w:rPr>
          <w:rFonts w:cs="Times New Roman" w:ascii="Times New Roman" w:hAnsi="Times New Roman"/>
          <w:b/>
          <w:caps/>
          <w:sz w:val="24"/>
          <w:szCs w:val="24"/>
        </w:rPr>
        <w:t>«МЕТОДЫ ПРИНЯТИЯ УПРАВЛЕНЧЕСКИХ РЕШ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КАЧЕСТВА И ЭФФЕКТИВНОСТИ УПРАВЛЕНЧЕ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ШЕНИ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  080200 - “Менеджмент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(степень) «бакалав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й срок обучения – 4,5 года (заочная форма, Д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Выполнил: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ка 4 курса, гр.  №1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тной книжки - 540020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мушакова Эльмира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сильев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овери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 Карманова Н.Е.</w:t>
      </w:r>
    </w:p>
    <w:p>
      <w:pPr>
        <w:pStyle w:val="Normal"/>
        <w:tabs>
          <w:tab w:val="clear" w:pos="708"/>
          <w:tab w:val="left" w:pos="7635" w:leader="none"/>
          <w:tab w:val="left" w:pos="778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 - 2014</w:t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Footnot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титульного листа</w:t>
      </w:r>
    </w:p>
    <w:p>
      <w:pPr>
        <w:pStyle w:val="Footnot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й работы</w:t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НОВОСИБ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БОУ ВПО НГМУ МЗ РО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И УПРАВЛЕНИЯ В ЗДРАВООХРАН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дисциплине </w:t>
      </w:r>
      <w:r>
        <w:rPr>
          <w:rFonts w:cs="Times New Roman" w:ascii="Times New Roman" w:hAnsi="Times New Roman"/>
          <w:b/>
          <w:caps/>
          <w:sz w:val="24"/>
          <w:szCs w:val="24"/>
        </w:rPr>
        <w:t>«МЕТОДЫ ПРИНЯТИЯ УПРАВЛЕНЧЕСКИХ РЕШ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caps/>
          <w:sz w:val="24"/>
          <w:szCs w:val="24"/>
        </w:rPr>
        <w:t>ОЦЕНКА КАЧЕСТВА И ЭФФЕКТИВНОСТИ УПРАВЛЕНЧЕ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ШЕНИ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  080200 - “Менеджмент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(степень) «бакалав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й срок обучения – 3,5 года (заочная ускоренная форма, Д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Выполнил: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ка 4 курса, гр.  №1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тной книжки - 540020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мушакова Эльмира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сильев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овери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 Карманова Н.Е.</w:t>
      </w:r>
    </w:p>
    <w:p>
      <w:pPr>
        <w:pStyle w:val="Normal"/>
        <w:tabs>
          <w:tab w:val="clear" w:pos="708"/>
          <w:tab w:val="left" w:pos="7635" w:leader="none"/>
          <w:tab w:val="left" w:pos="778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 - 2014</w:t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........................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оретические основы процесса разработки и реализации управленческих решений .......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процесса разработки управленческих решений ООО «Компания ВИО» ................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....................................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ОЙ ЛИТЕРАТУРЫ…………………………................................. 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……………………………………………………………...................................  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Footnot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ТЕСТОВЫХ ВОПРОСОВ ПО ТЕМЕ №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диагностики проблем, выявления, оценки и выбора альтернати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Бенчмаркинг – это форма сравнения с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лучшим вариант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план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прошлым период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усредненными данным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Время ожидания обслуживания является основной характеристикой мод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теории очеред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теории запа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точки безубыточности</w:t>
      </w:r>
    </w:p>
    <w:p>
      <w:pPr>
        <w:pStyle w:val="Style14"/>
        <w:spacing w:lineRule="auto" w:line="360" w:before="0" w:after="0"/>
        <w:jc w:val="both"/>
        <w:rPr/>
      </w:pPr>
      <w:r>
        <w:rPr/>
        <w:t>-: порога рентабельност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Формула выгодного размера запаса была разработа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Гаррисоном в 1940 г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Гаррисоном в1915 г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Пуассоном в 1915 г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Пуассоном в 1940 году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Cs/>
          <w:sz w:val="24"/>
          <w:szCs w:val="24"/>
        </w:rPr>
        <w:t>Изменения таможенных барьеров – это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потенциальные угроз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реальные угроз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возмож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как возможности, так и угроз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Метод мозговой атаки основан на том, что </w:t>
      </w:r>
      <w:r>
        <w:rPr>
          <w:rFonts w:cs="Times New Roman" w:ascii="Times New Roman" w:hAnsi="Times New Roman"/>
          <w:b/>
          <w:i/>
          <w:sz w:val="24"/>
          <w:szCs w:val="24"/>
        </w:rPr>
        <w:t>###</w:t>
      </w:r>
      <w:r>
        <w:rPr>
          <w:rFonts w:cs="Times New Roman" w:ascii="Times New Roman" w:hAnsi="Times New Roman"/>
          <w:b/>
          <w:sz w:val="24"/>
          <w:szCs w:val="24"/>
        </w:rPr>
        <w:t xml:space="preserve"> активность каждого человека сдерживается по разным причин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bCs/>
          <w:iCs/>
          <w:sz w:val="24"/>
          <w:szCs w:val="24"/>
        </w:rPr>
        <w:t>творческа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финансов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экономичес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эмоциональна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Суть метода ### заключается в предоставлении каждому участнику группы права высказывать самые различные идеи вне зависимости от их обоснован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етода Дельф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диаграммы Ишикав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эвристики репрезентатив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озгового штурм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Метод мозговой атаки целесообразен в фирм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ельчайш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ал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круп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как в малых, так и в крупных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Мозговая атака в одиночест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невозмож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возмож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в редких случаях возмож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чаще невозможн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Цель ### заключается в том, чтобы получить согласованную информацию высокой степени достоверности от группы экспер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эвристики доступ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эвристики репрезентатив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озгового штур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етода Дельф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Целевая направленность ### предполагает обеспечение процесса генерирования идей без их анализа и обсуждения участника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мозгового штур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етода Дельф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эвристики доступности</w:t>
      </w:r>
    </w:p>
    <w:p>
      <w:pPr>
        <w:pStyle w:val="Style14"/>
        <w:spacing w:lineRule="auto" w:line="360" w:before="0" w:after="0"/>
        <w:jc w:val="both"/>
        <w:rPr/>
      </w:pPr>
      <w:r>
        <w:rPr/>
        <w:t>-: эвристики привязк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Метод мозговой атаки базируется на ### закономерностях коллектив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социаль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психологическ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экономическ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этических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Нижняя граница численности экспертной группы при методе Дельф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3-4 человек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4-5 челове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5-7 челове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7-9 человек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Автор метода синект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Буш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Кроуфор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eastAsia="Arial Unicode MS" w:cs="Times New Roman" w:ascii="Times New Roman" w:hAnsi="Times New Roman"/>
          <w:sz w:val="24"/>
          <w:szCs w:val="24"/>
        </w:rPr>
        <w:t>Цвик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 xml:space="preserve">Гордон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Страна самой развитой в мире управленческой инфраструк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Кита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Герм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Япо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СШ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Увлечь в рамках публичных выступлений – это цель переговор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развлекатель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акцион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eastAsia="CenturySchoolbook;MS Mincho" w:cs="Times New Roman" w:ascii="Times New Roman" w:hAnsi="Times New Roman"/>
          <w:sz w:val="24"/>
          <w:szCs w:val="24"/>
        </w:rPr>
        <w:t>трансформацион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eastAsia="CenturySchoolbook;MS Mincho" w:cs="Times New Roman" w:ascii="Times New Roman" w:hAnsi="Times New Roman"/>
          <w:sz w:val="24"/>
          <w:szCs w:val="24"/>
        </w:rPr>
        <w:t>информационна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Биологический фильтр может привести к потере информ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20-30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15-20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10-15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около 5%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До собеседника при переговорах, как правило, доходит информ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15-20%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15-25%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15-40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15-50%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В ходе переговоров достаточно чаще происходи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совпадение интересов собесед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несовпадение интере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столкновение интере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несовпадение или столкновение интересов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ория массового обслуживания </w:t>
      </w:r>
      <w:r>
        <w:rPr>
          <w:rFonts w:cs="Times New Roman" w:ascii="Times New Roman" w:hAnsi="Times New Roman"/>
          <w:b/>
          <w:sz w:val="24"/>
          <w:szCs w:val="24"/>
        </w:rPr>
        <w:t>применяется для решений, связанных с ситуациями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Экономически выгодный размер запаса позволяет свести к минимуму общие издержки, связанные с ### запас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Проценты за кредит относят к ### затратам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Валовая маржа – это разница между ### и переменными затратам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«Голова рыбьей кости» - это изучаемая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Клиенты, не желающие стоять в очереди, представляют ### выгоду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Чем больше зона безопасности, тем прочнее ### состояние предприяти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### – это такое состояние бизнеса, когда он не приносит ни прибыли, ни убытков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### затраты не следуют за динамикой объёма производств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ория массового обслуживания по-другому называется </w:t>
      </w:r>
      <w:r>
        <w:rPr>
          <w:rFonts w:cs="Times New Roman" w:ascii="Times New Roman" w:hAnsi="Times New Roman"/>
          <w:b/>
          <w:sz w:val="24"/>
          <w:szCs w:val="24"/>
        </w:rPr>
        <w:t>теорией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### </w:t>
      </w:r>
      <w:r>
        <w:rPr>
          <w:rFonts w:cs="Times New Roman" w:ascii="Times New Roman" w:hAnsi="Times New Roman"/>
          <w:b/>
          <w:iCs/>
          <w:sz w:val="24"/>
          <w:szCs w:val="24"/>
        </w:rPr>
        <w:t>– это положительные тенденции и явления внешней сред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 Методы прогнозирования подразделяются на количественные и ###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ложительные тенденции и явления внешней среды могут привести к увеличению объема продаж и </w:t>
      </w:r>
      <w:r>
        <w:rPr>
          <w:rFonts w:cs="Times New Roman" w:ascii="Times New Roman" w:hAnsi="Times New Roman"/>
          <w:b/>
          <w:sz w:val="24"/>
          <w:szCs w:val="24"/>
        </w:rPr>
        <w:t>###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Если вы выполните свою работу плохо, а ваши конкуренты – ещё хуже, то у вас будет </w:t>
      </w:r>
      <w:r>
        <w:rPr>
          <w:rFonts w:cs="Times New Roman" w:ascii="Times New Roman" w:hAnsi="Times New Roman"/>
          <w:b/>
          <w:sz w:val="24"/>
          <w:szCs w:val="24"/>
        </w:rPr>
        <w:t>###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### </w:t>
      </w:r>
      <w:r>
        <w:rPr>
          <w:rFonts w:cs="Times New Roman" w:ascii="Times New Roman" w:hAnsi="Times New Roman"/>
          <w:b/>
          <w:iCs/>
          <w:sz w:val="24"/>
          <w:szCs w:val="24"/>
        </w:rPr>
        <w:t>– это отрицательные тенденции и явления, которые могут привести к снижению прибыли фирм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Наука, изучающая продуктивное творческое мышление называется ###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В методе Дельфи ### должна быть сформулирована как перечень вопросов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Совещания с использованием метода «мозговой атаки» нацелены на обеспечение и понимание ### корпораци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Явление, когда меньшинство принимает групповое мнение, не отстаивая свою точку зрения называется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### доход определяется как дополнительный доход, получаемый от продажи дополнительной единицы продукта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Если риск невостребованной продукции обнаружен после изготовления продукции, то необходимо думать, как избежать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ЛПР не в состоянии полностью устранить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CenturySchoolbook;MS Mincho" w:cs="Times New Roman" w:ascii="Times New Roman" w:hAnsi="Times New Roman"/>
          <w:b/>
          <w:sz w:val="24"/>
          <w:szCs w:val="24"/>
        </w:rPr>
        <w:t xml:space="preserve">Свое восприятие заурядный руководитель принимает за </w:t>
      </w:r>
      <w:r>
        <w:rPr>
          <w:rFonts w:cs="Times New Roman" w:ascii="Times New Roman" w:hAnsi="Times New Roman"/>
          <w:b/>
          <w:sz w:val="24"/>
          <w:szCs w:val="24"/>
        </w:rPr>
        <w:t>###</w:t>
      </w:r>
      <w:r>
        <w:rPr>
          <w:rFonts w:eastAsia="CenturySchoolbook;MS Mincho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CenturySchoolbook;MS Mincho" w:cs="Times New Roman" w:ascii="Times New Roman" w:hAnsi="Times New Roman"/>
          <w:b/>
          <w:sz w:val="24"/>
          <w:szCs w:val="24"/>
        </w:rPr>
        <w:t xml:space="preserve">Если проблему не удается, или невозможно решить, ни силой, ни по праву остается третий стратегический путь — </w:t>
      </w:r>
      <w:r>
        <w:rPr>
          <w:rFonts w:cs="Times New Roman" w:ascii="Times New Roman" w:hAnsi="Times New Roman"/>
          <w:b/>
          <w:sz w:val="24"/>
          <w:szCs w:val="24"/>
        </w:rPr>
        <w:t>###</w:t>
      </w:r>
      <w:r>
        <w:rPr>
          <w:rFonts w:eastAsia="CenturySchoolbook;MS Mincho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CenturySchoolbook;MS Mincho" w:cs="Times New Roman" w:ascii="Times New Roman" w:hAnsi="Times New Roman"/>
          <w:b/>
          <w:sz w:val="24"/>
          <w:szCs w:val="24"/>
        </w:rPr>
        <w:t xml:space="preserve">Со временем сила уступила новой, цивилизованной форме решения проблем в условиях поведенческой неопределенности — </w:t>
      </w:r>
      <w:r>
        <w:rPr>
          <w:rFonts w:cs="Times New Roman" w:ascii="Times New Roman" w:hAnsi="Times New Roman"/>
          <w:b/>
          <w:sz w:val="24"/>
          <w:szCs w:val="24"/>
        </w:rPr>
        <w:t>###</w:t>
      </w:r>
      <w:r>
        <w:rPr>
          <w:rFonts w:eastAsia="CenturySchoolbook;MS Mincho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Cs/>
          <w:sz w:val="24"/>
          <w:szCs w:val="24"/>
        </w:rPr>
        <w:t>Этапы проведения экспертизы по методу Дельф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: обобщение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: рассмотрение пробл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: анализ вариантов от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: формирование групп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: принятие реше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Q</w:t>
      </w:r>
      <w:r>
        <w:rPr>
          <w:b/>
          <w:color w:val="000000"/>
        </w:rPr>
        <w:t xml:space="preserve">: Последовательность этапов проведения переговоров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: осмысление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: тактическая подго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: ведение перегово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: стратегическая подготовка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Установите соответствие: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L</w:t>
      </w:r>
      <w:r>
        <w:rPr>
          <w:b/>
          <w:color w:val="000000"/>
        </w:rPr>
        <w:t>1:</w:t>
      </w:r>
      <w:r>
        <w:rPr>
          <w:iCs/>
          <w:color w:val="000000"/>
        </w:rPr>
        <w:t xml:space="preserve"> осмысление результатов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L</w:t>
      </w:r>
      <w:r>
        <w:rPr>
          <w:b/>
          <w:color w:val="000000"/>
        </w:rPr>
        <w:t>2:</w:t>
      </w:r>
      <w:r>
        <w:rPr>
          <w:iCs/>
          <w:color w:val="000000"/>
        </w:rPr>
        <w:t xml:space="preserve"> ведение переговоров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L</w:t>
      </w:r>
      <w:r>
        <w:rPr>
          <w:b/>
          <w:color w:val="000000"/>
        </w:rPr>
        <w:t>3:</w:t>
      </w:r>
      <w:r>
        <w:rPr>
          <w:iCs/>
          <w:color w:val="000000"/>
        </w:rPr>
        <w:t xml:space="preserve"> тактическая подготовка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L</w:t>
      </w:r>
      <w:r>
        <w:rPr>
          <w:b/>
          <w:color w:val="000000"/>
        </w:rPr>
        <w:t>4:</w:t>
      </w:r>
      <w:r>
        <w:rPr>
          <w:iCs/>
          <w:color w:val="000000"/>
        </w:rPr>
        <w:t xml:space="preserve"> стратегическая подготовка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1: </w:t>
      </w:r>
      <w:r>
        <w:rPr>
          <w:color w:val="000000"/>
        </w:rPr>
        <w:t>2-3 часа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2: </w:t>
      </w:r>
      <w:r>
        <w:rPr>
          <w:color w:val="000000"/>
        </w:rPr>
        <w:t>25-40 минут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3: </w:t>
      </w:r>
      <w:r>
        <w:rPr>
          <w:color w:val="000000"/>
        </w:rPr>
        <w:t xml:space="preserve">40-60 минут 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4: </w:t>
      </w:r>
      <w:r>
        <w:rPr>
          <w:color w:val="000000"/>
        </w:rPr>
        <w:t>2-3 сут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реализации УР и методы оценки эффективности У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Работа, событие, путь и перечень должностных лиц являются основными элемента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матрицы распределения ответств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сетевой матр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eastAsia="CenturySchoolbook;MS Mincho" w:cs="Times New Roman" w:ascii="Times New Roman" w:hAnsi="Times New Roman"/>
          <w:sz w:val="24"/>
          <w:szCs w:val="24"/>
        </w:rPr>
        <w:t>информационной табл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eastAsia="CenturySchoolbook;MS Mincho" w:cs="Times New Roman" w:ascii="Times New Roman" w:hAnsi="Times New Roman"/>
          <w:sz w:val="24"/>
          <w:szCs w:val="24"/>
        </w:rPr>
        <w:t>аудит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Методы воздействия и мотивации относят к мет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план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: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контроля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-: мотивации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Корректировка программы реализации решения относится к мет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план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орган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: контроля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-: мотивации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Информационная таблица относится к мет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план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: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контроля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-: мотивации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Эффективность решения – это величи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абсолют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относитель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eastAsia="CenturySchoolbook;MS Mincho" w:cs="Times New Roman" w:ascii="Times New Roman" w:hAnsi="Times New Roman"/>
          <w:sz w:val="24"/>
          <w:szCs w:val="24"/>
        </w:rPr>
        <w:t>постоян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чаще </w:t>
      </w:r>
      <w:r>
        <w:rPr>
          <w:rFonts w:eastAsia="CenturySchoolbook;MS Mincho" w:cs="Times New Roman" w:ascii="Times New Roman" w:hAnsi="Times New Roman"/>
          <w:sz w:val="24"/>
          <w:szCs w:val="24"/>
        </w:rPr>
        <w:t>непостоянна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Соотношение стоимости прибавочного продукта и затрат на его подготовку и реализацию относится к эффектив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: </w:t>
      </w:r>
      <w:r>
        <w:rPr>
          <w:rFonts w:cs="Times New Roman" w:ascii="Times New Roman" w:hAnsi="Times New Roman"/>
          <w:iCs/>
          <w:sz w:val="24"/>
          <w:szCs w:val="24"/>
        </w:rPr>
        <w:t>организацион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: экономичес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технологической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-: социальной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Покупательская позиция – показатель эффективности при подходе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целевом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-: ресурсно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внутренних процессов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ценностно-ориентированном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К участникам бизнеса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: собственники и менедже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собственники, менеджеры, персонал, кли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собственники, менеджеры и клиен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менеджеры и клиент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К критериям эффективности относятся (возможно несколько правильных ответов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общая отдача бизнеса за пери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экономическая добавленная стоим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: рентабельность</w:t>
      </w:r>
    </w:p>
    <w:p>
      <w:pPr>
        <w:pStyle w:val="Style14"/>
        <w:spacing w:lineRule="auto" w:line="360" w:before="0" w:after="0"/>
        <w:jc w:val="both"/>
        <w:rPr/>
      </w:pPr>
      <w:r>
        <w:rPr/>
        <w:t>-: прибыль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С точки зрения управления коммерческим предприятием не представляет особого интереса показ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заданной валовой прибы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удельной валовой прибыли товарообор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заданной прибыли на акционерный капита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заданной прибыли на общие актив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Чем выше доля акционерного капитала, тем количество кредитных средств может быть взя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меньше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: больше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: чаще меньшее</w:t>
      </w:r>
    </w:p>
    <w:p>
      <w:pPr>
        <w:pStyle w:val="Style14"/>
        <w:spacing w:lineRule="auto" w:line="360" w:before="0" w:after="0"/>
        <w:jc w:val="both"/>
        <w:rPr/>
      </w:pPr>
      <w:r>
        <w:rPr/>
        <w:t>-: иногда больше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Труднее всего описать требования, относящиеся к ### ответственности корпор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финанс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юридическ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правовой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### анализ — это способ получения и анализа внешних и внутренних данных, необходимых для принятия решений относительно долгосрочных цел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 xml:space="preserve">финансовы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 xml:space="preserve">стратегическ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экономическ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-: </w:t>
      </w:r>
      <w:r>
        <w:rPr>
          <w:rFonts w:cs="Times New Roman" w:ascii="Times New Roman" w:hAnsi="Times New Roman"/>
          <w:sz w:val="24"/>
          <w:szCs w:val="24"/>
        </w:rPr>
        <w:t>тактический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Реализация управленческих решений состоит из реализации выбранной альтернативы и организации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Носителями управленческой информации являются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 Документальная проверка результатов реализации управленческих решений – ###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Работы ### пути не имеют резерва для маневр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Формализация процесса реализации управленческих решений требует четкого определения результата каждой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### контроль состоит в проверке и постоянном наблюдении за используемыми технологиями при реализации управленческих решени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При организации контроля по ### основным достоинством является оценка достигнутых резуль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значает степень достижения ### организаци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### цели реализуют следующие потребности человека: потребность в безопасности и порядк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 Чем меньше потребление ресурсов для выпуска единицы продукции, тем ### организаци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lang w:val="en-US"/>
        </w:rPr>
        <w:t>S</w:t>
      </w:r>
      <w:r>
        <w:rPr>
          <w:b/>
        </w:rPr>
        <w:t>: Сотрудничество людей в последовательном движении к общей цели, ценность которой превышает затраты ресурсов – это ### менеджмент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Главная цель эффективного менеджмента – эффективное использование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Подход заинтересованных сторон называют подходом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Полная себестоимость – это сумма всех групп ### на производство и реализацию продукции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Основной принцип ценностно-ориентированного управления – качественное улучшение ### и оперативных решений на всех уровнях иерархи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 Традиционные подходы к измерению и оценке эффективности менеджмента базируются на показателях ### модели менеджмента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Показатели эффективности менеджмента отражают ### характеристики развития управляемых процессов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: Ответственность менеджера за принятие решения может быть внутрифирменной или ###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: Периодически следует пересматривать ### управления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 </w:t>
      </w:r>
      <w:r>
        <w:rPr>
          <w:rFonts w:eastAsia="Arial Unicode MS"/>
          <w:b/>
          <w:color w:val="000000"/>
        </w:rPr>
        <w:t xml:space="preserve">Инновация, связанная с поисками новых видов бизнеса — это </w:t>
      </w:r>
      <w:r>
        <w:rPr>
          <w:b/>
          <w:color w:val="000000"/>
        </w:rPr>
        <w:t xml:space="preserve">### </w:t>
      </w:r>
      <w:r>
        <w:rPr>
          <w:rFonts w:eastAsia="Arial Unicode MS"/>
          <w:b/>
          <w:color w:val="000000"/>
        </w:rPr>
        <w:t>инноваци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spacing w:lineRule="auto" w:line="360" w:before="0" w:after="0"/>
        <w:jc w:val="both"/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 xml:space="preserve">: В бизнесе </w:t>
      </w:r>
      <w:r>
        <w:rPr>
          <w:rFonts w:eastAsia="Arial Unicode MS"/>
          <w:b/>
        </w:rPr>
        <w:t xml:space="preserve">важно вовремя сформировать </w:t>
      </w:r>
      <w:r>
        <w:rPr>
          <w:b/>
        </w:rPr>
        <w:t>###</w:t>
      </w:r>
      <w:r>
        <w:rPr>
          <w:rFonts w:eastAsia="Arial Unicode MS"/>
          <w:b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Установите соответствие:</w:t>
      </w:r>
    </w:p>
    <w:p>
      <w:pPr>
        <w:pStyle w:val="Default"/>
        <w:spacing w:lineRule="auto" w:line="360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1: судебная система </w:t>
      </w:r>
    </w:p>
    <w:p>
      <w:pPr>
        <w:pStyle w:val="Default"/>
        <w:spacing w:lineRule="auto" w:line="360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2: иерархический контроль </w:t>
      </w:r>
    </w:p>
    <w:p>
      <w:pPr>
        <w:pStyle w:val="Default"/>
        <w:spacing w:lineRule="auto" w:line="360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3: общественное мнение </w:t>
      </w:r>
    </w:p>
    <w:p>
      <w:pPr>
        <w:pStyle w:val="Default"/>
        <w:spacing w:lineRule="auto" w:line="360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4: организационная куль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: социальн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: корпоратив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3: юридическая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: моральн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Кафедра экономики и управления в здравоохранении</w:t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Icqname">
    <w:name w:val="icq_name"/>
    <w:basedOn w:val="Style10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Text3">
    <w:name w:val="text3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22">
    <w:name w:val="Обычный2"/>
    <w:next w:val="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tLeast" w:line="360" w:before="0" w:after="0"/>
      <w:ind w:left="720" w:hanging="0"/>
      <w:jc w:val="both"/>
      <w:textAlignment w:val="baseline"/>
    </w:pPr>
    <w:rPr>
      <w:rFonts w:ascii="Times New Roman" w:hAnsi="Times New Roman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aleph.rsl.ru:80/F/LU1U2V2YESKF5I6Q4735LMVATUPF3Q17SIBIAR7V64RTB7QJUK-02621?func=service&amp;doc_number=004170439&amp;line_number=0013&amp;service_type=TAG&quot;);" TargetMode="External"/><Relationship Id="rId3" Type="http://schemas.openxmlformats.org/officeDocument/2006/relationships/hyperlink" Target="http://www.jornal-tiso.by.ru/" TargetMode="External"/><Relationship Id="rId4" Type="http://schemas.openxmlformats.org/officeDocument/2006/relationships/hyperlink" Target="http://spero.socpo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4:00Z</dcterms:created>
  <dc:creator>Бублик</dc:creator>
  <dc:description/>
  <dc:language>en-US</dc:language>
  <cp:lastModifiedBy>Олег</cp:lastModifiedBy>
  <cp:lastPrinted>2013-05-10T15:04:00Z</cp:lastPrinted>
  <dcterms:modified xsi:type="dcterms:W3CDTF">2017-09-29T10:04:00Z</dcterms:modified>
  <cp:revision>2</cp:revision>
  <dc:subject/>
  <dc:title/>
</cp:coreProperties>
</file>