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rFonts w:cs="Arial" w:ascii="Arial" w:hAnsi="Arial"/>
          <w:b/>
          <w:bCs/>
          <w:sz w:val="32"/>
        </w:rPr>
        <w:t>Институт бизнеса, права и информационных технологи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53695</wp:posOffset>
                </wp:positionH>
                <wp:positionV relativeFrom="paragraph">
                  <wp:posOffset>-336550</wp:posOffset>
                </wp:positionV>
                <wp:extent cx="6396355" cy="9530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355" cy="953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2002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65pt;height:750.45pt;mso-wrap-distance-left:9.05pt;mso-wrap-distance-right:9.05pt;mso-wrap-distance-top:0pt;mso-wrap-distance-bottom:0pt;margin-top:-26.5pt;mso-position-vertical-relative:text;margin-left:-27.8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2002 </w:t>
                      </w:r>
                      <w:r>
                        <w:rPr>
                          <w:b/>
                          <w:bCs/>
                          <w:sz w:val="28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32"/>
        </w:rPr>
      </w:pPr>
      <w:r>
        <w:rPr/>
        <w:t>Контрольная рабо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>
          <w:rFonts w:ascii="Times New Roman" w:hAnsi="Times New Roman" w:cs="Times New Roman"/>
        </w:rPr>
      </w:pPr>
      <w:r>
        <w:rPr/>
        <w:t>По дисциплине: Социология</w:t>
      </w:r>
    </w:p>
    <w:p>
      <w:pPr>
        <w:pStyle w:val="Heading6"/>
        <w:ind w:left="1560" w:right="0" w:hanging="1560"/>
        <w:rPr>
          <w:sz w:val="32"/>
        </w:rPr>
      </w:pPr>
      <w:r>
        <w:rPr>
          <w:rFonts w:cs="Times New Roman" w:ascii="Times New Roman" w:hAnsi="Times New Roman"/>
        </w:rPr>
        <w:t>На тему: «</w:t>
      </w:r>
      <w:r>
        <w:rPr/>
        <w:t>Социологические концепции  Э. Дюркгейма  и М. Вебера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Научный руководитель:_________________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402" w:right="0" w:hanging="0"/>
        <w:rPr>
          <w:b/>
          <w:b/>
          <w:bCs/>
          <w:sz w:val="32"/>
        </w:rPr>
      </w:pPr>
      <w:r>
        <w:rPr>
          <w:b/>
          <w:bCs/>
          <w:sz w:val="32"/>
        </w:rPr>
        <w:t>Студентки 1 курса</w:t>
      </w:r>
    </w:p>
    <w:p>
      <w:pPr>
        <w:pStyle w:val="Normal"/>
        <w:ind w:left="3402" w:right="0" w:hanging="0"/>
        <w:rPr>
          <w:b/>
          <w:b/>
          <w:bCs/>
          <w:sz w:val="32"/>
        </w:rPr>
      </w:pPr>
      <w:r>
        <w:rPr>
          <w:b/>
          <w:bCs/>
          <w:sz w:val="32"/>
        </w:rPr>
        <w:t>Юридического факультета</w:t>
      </w:r>
    </w:p>
    <w:p>
      <w:pPr>
        <w:pStyle w:val="Normal"/>
        <w:ind w:left="3402" w:right="0" w:hanging="0"/>
        <w:rPr>
          <w:b/>
          <w:b/>
          <w:bCs/>
          <w:sz w:val="28"/>
        </w:rPr>
      </w:pPr>
      <w:r>
        <w:rPr>
          <w:b/>
          <w:bCs/>
          <w:sz w:val="32"/>
        </w:rPr>
        <w:t>Заочного отделения</w:t>
      </w:r>
    </w:p>
    <w:p>
      <w:pPr>
        <w:pStyle w:val="Normal"/>
        <w:ind w:left="3402" w:right="0" w:hanging="0"/>
        <w:rPr>
          <w:b/>
          <w:b/>
          <w:bCs/>
          <w:sz w:val="32"/>
        </w:rPr>
      </w:pPr>
      <w:r>
        <w:rPr>
          <w:b/>
          <w:bCs/>
          <w:sz w:val="28"/>
        </w:rPr>
        <w:t>Бобковой Л.В.</w:t>
      </w:r>
    </w:p>
    <w:p>
      <w:pPr>
        <w:pStyle w:val="Normal"/>
        <w:ind w:left="3402" w:right="0" w:hanging="0"/>
        <w:rPr>
          <w:b/>
          <w:b/>
          <w:bCs/>
          <w:sz w:val="32"/>
        </w:rPr>
      </w:pPr>
      <w:r>
        <w:rPr>
          <w:b/>
          <w:bCs/>
          <w:sz w:val="32"/>
        </w:rPr>
        <w:t>Шифр зачетки:___________________</w:t>
      </w:r>
    </w:p>
    <w:p>
      <w:pPr>
        <w:pStyle w:val="Normal"/>
        <w:ind w:left="3402" w:righ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7"/>
        <w:ind w:left="3402" w:right="0" w:hanging="0"/>
        <w:rPr/>
      </w:pPr>
      <w:r>
        <w:rPr/>
        <w:t>Оценка__________________________</w:t>
      </w:r>
    </w:p>
    <w:p>
      <w:pPr>
        <w:pStyle w:val="Heading8"/>
        <w:ind w:left="3402" w:right="0" w:hanging="0"/>
        <w:rPr/>
      </w:pPr>
      <w:r>
        <w:rPr/>
      </w:r>
    </w:p>
    <w:p>
      <w:pPr>
        <w:pStyle w:val="Heading8"/>
        <w:ind w:left="3402" w:right="0" w:hanging="0"/>
        <w:rPr/>
      </w:pPr>
      <w:r>
        <w:rPr/>
        <w:t xml:space="preserve">Подпись науч.руководителя_______ </w:t>
      </w:r>
    </w:p>
    <w:p>
      <w:pPr>
        <w:pStyle w:val="Heading8"/>
        <w:ind w:left="0" w:right="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Heading1"/>
        <w:rPr>
          <w:b/>
          <w:b/>
          <w:sz w:val="28"/>
        </w:rPr>
      </w:pPr>
      <w:r>
        <w:rPr/>
        <w:t xml:space="preserve">                                                 </w:t>
      </w:r>
      <w:r>
        <w:rPr>
          <w:b/>
          <w:sz w:val="28"/>
        </w:rPr>
        <w:t>П л а н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5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циологические концепции Дюркгейм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циологические концепции Вебер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Заключени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                                  </w:t>
      </w:r>
      <w:r>
        <w:rPr>
          <w:sz w:val="25"/>
        </w:rPr>
        <w:t xml:space="preserve">Введение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Социология возникает в конце 30 – х, начале 40 годов Х1Х в.. В социальной сфере это было время  крайней нестабильности. Восстание во Франции, Германии  ( 1844 год ), чартистское движение в Англии, чуть позже революция 1848 года во Франции свидетельствовали о том, что нарастает кризис в общественных отношениях. Во время решительных и быстрых перемен у людей возникает потребность в обобщающей теории, способной прогнозировать, куда движется человечество. На какие ориентиры можно опереться, обрести свое место и роль в этом процессе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Как известно К. Маркс и Ф. Энгельс начинали свою деятельность в тоже время и при тех же обстоятельствах. Они, следуя рационалистической традиции, сформулированной в немецкой классической философии, и опираясь на свой опыт в участии в революционном движении, предложили решить эту проблему на основе концепции научного социализма, сердцевиной   которой  является теория социалистической революции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О. Конт  и другие  « </w:t>
      </w:r>
      <w:r>
        <w:rPr>
          <w:b/>
          <w:sz w:val="25"/>
        </w:rPr>
        <w:t>отцы основатели социологии</w:t>
      </w:r>
      <w:r>
        <w:rPr>
          <w:sz w:val="25"/>
        </w:rPr>
        <w:t xml:space="preserve"> » - Г. Спенсер, Э. Дюркгейм, М. Вебер – предложили реформистский путь развития общества. Основоположники социологии были сторонниками  стабильного порядка. В условиях революционного подъема они думали не над тем, как разжечь пожар гражданской войны, а наоборот, как преодолеть кризис в Европе, установить согласие и солидарность между  различными социальными группами. Социология как раз и рассматривалась ими в качестве  инструмента познания общества и выработки рекомендаций по его  реформированию. Методической де основой реформизма, с их точки зрения, является «позитивный метод». 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  </w:t>
      </w:r>
      <w:r>
        <w:rPr>
          <w:b/>
          <w:sz w:val="30"/>
        </w:rPr>
        <w:t>Глава 1 Социологические концепции Дюркгейма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rPr>
          <w:sz w:val="25"/>
        </w:rPr>
      </w:pPr>
      <w:r>
        <w:rPr/>
        <w:t xml:space="preserve">              </w:t>
      </w:r>
      <w:r>
        <w:rPr/>
        <w:t>Социология вычленилась в качестве самостоятельной отрасли знания вследствие своей претензии на научное  исследование общества. Однако в истории социологии никогда не существовало согласия в том, каков критерий научности. Один из крупнейших историков социологии Ю. Давыдов считает необходимым говорить о последовательном возникновении в рамках социологии, по крайней мере, трех типов научности : классического, неклассического и промежуточного, электрического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Классический тип научности, по его мнению, был представлен такими видными социологами, как О. Конт, Г. Спенсер, Э. Дюркгейм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sz w:val="25"/>
        </w:rPr>
        <w:t xml:space="preserve">                                  </w:t>
      </w:r>
      <w:r>
        <w:rPr>
          <w:i/>
          <w:sz w:val="28"/>
        </w:rPr>
        <w:t xml:space="preserve">Основные принципы классической методологии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</w:t>
      </w:r>
      <w:r>
        <w:rPr>
          <w:i/>
          <w:sz w:val="28"/>
        </w:rPr>
        <w:t>сводятся к следующим 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5"/>
        </w:rPr>
      </w:pPr>
      <w:r>
        <w:rPr>
          <w:sz w:val="25"/>
        </w:rPr>
        <w:t>социальные явления подчиняются законам общим для всей действительности. Нет никаких специфических социальных законов</w:t>
      </w:r>
    </w:p>
    <w:p>
      <w:pPr>
        <w:pStyle w:val="Normal"/>
        <w:numPr>
          <w:ilvl w:val="0"/>
          <w:numId w:val="4"/>
        </w:numPr>
        <w:jc w:val="both"/>
        <w:rPr>
          <w:sz w:val="25"/>
        </w:rPr>
      </w:pPr>
      <w:r>
        <w:rPr>
          <w:sz w:val="25"/>
        </w:rPr>
        <w:t>по этому социология должна строиться по образу естественных «позитивных наук».</w:t>
      </w:r>
    </w:p>
    <w:p>
      <w:pPr>
        <w:pStyle w:val="Normal"/>
        <w:numPr>
          <w:ilvl w:val="0"/>
          <w:numId w:val="4"/>
        </w:numPr>
        <w:jc w:val="both"/>
        <w:rPr>
          <w:sz w:val="25"/>
        </w:rPr>
      </w:pPr>
      <w:r>
        <w:rPr>
          <w:sz w:val="25"/>
        </w:rPr>
        <w:t>Методы социального исследования должны быть такими же точными, строгими. Все социальные явления должны быть описаны количественно.</w:t>
      </w:r>
    </w:p>
    <w:p>
      <w:pPr>
        <w:pStyle w:val="Normal"/>
        <w:numPr>
          <w:ilvl w:val="0"/>
          <w:numId w:val="4"/>
        </w:numPr>
        <w:jc w:val="both"/>
        <w:rPr>
          <w:sz w:val="25"/>
        </w:rPr>
      </w:pPr>
      <w:r>
        <w:rPr>
          <w:sz w:val="25"/>
        </w:rPr>
        <w:t>Важнейшим критерием научности является объективность содержания знания. Это значит, что социологическое знание не должно содержать в себе субъективные впечатления и умозрительные рассуждения, но описывать социальную действительность. Не зависимо от нашего к ней отношения. Этот принцип нашел в себе выражение в требовании «социология как наука должна быть свободна от ценностных суждений и идеологии»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Наиболее четко принципы классического типа научного были сформулированы в работе французского социолога Э. Дюркгейма « Правила социологического метода» (1895 год). Дюркгеймовская социология основывается на теории социального факта. В данной работе  Э. Дюркгейм  излагает основные требования к социальным фактам, которые позволили бы существовать социологии в качестве науки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                                 </w:t>
      </w:r>
      <w:r>
        <w:rPr>
          <w:b/>
          <w:sz w:val="25"/>
        </w:rPr>
        <w:t>Правило первое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состоит в том, чтобы «рассматривать социальные факты как вещи ». Это означает, что 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</w:t>
      </w:r>
      <w:r>
        <w:rPr>
          <w:sz w:val="28"/>
        </w:rPr>
        <w:t xml:space="preserve"> </w:t>
      </w:r>
      <w:r>
        <w:rPr>
          <w:sz w:val="25"/>
        </w:rPr>
        <w:t xml:space="preserve">. социальные факты внешне для индивидов;                                        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8"/>
        </w:rPr>
        <w:t>б.</w:t>
      </w:r>
      <w:r>
        <w:rPr>
          <w:sz w:val="25"/>
        </w:rPr>
        <w:t xml:space="preserve">  социальные факты могут быть объектами в том смысле, что они материальны, строго наблюдаемы и безличны ;                                                     </w:t>
      </w:r>
    </w:p>
    <w:p>
      <w:pPr>
        <w:pStyle w:val="Normal"/>
        <w:jc w:val="both"/>
        <w:rPr>
          <w:sz w:val="25"/>
        </w:rPr>
      </w:pPr>
      <w:r>
        <w:rPr>
          <w:b/>
          <w:sz w:val="25"/>
        </w:rPr>
        <w:t xml:space="preserve"> </w:t>
      </w:r>
      <w:r>
        <w:rPr>
          <w:b/>
          <w:sz w:val="28"/>
        </w:rPr>
        <w:t>в.</w:t>
      </w:r>
      <w:r>
        <w:rPr>
          <w:sz w:val="25"/>
        </w:rPr>
        <w:t xml:space="preserve">  устанавливаемые между двумя или множеством социальных фактов отношения причинности помогают формулировать постоянные законы функционирования обществ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                                 </w:t>
      </w:r>
      <w:r>
        <w:rPr>
          <w:b/>
          <w:sz w:val="25"/>
        </w:rPr>
        <w:t>Второе правило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состоит в том, чтобы « систематические отмежевываться от всех врожденных идей ». </w:t>
      </w:r>
      <w:r>
        <w:rPr>
          <w:i/>
          <w:sz w:val="25"/>
        </w:rPr>
        <w:t>Это означает, что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.</w:t>
      </w:r>
      <w:r>
        <w:rPr>
          <w:sz w:val="25"/>
        </w:rPr>
        <w:t xml:space="preserve"> Социология, прежде всего, должна порвать свои связи с всякими идеологиями и личностными пристрастиями ;</w:t>
      </w:r>
    </w:p>
    <w:p>
      <w:pPr>
        <w:pStyle w:val="Normal"/>
        <w:jc w:val="both"/>
        <w:rPr>
          <w:sz w:val="25"/>
        </w:rPr>
      </w:pPr>
      <w:r>
        <w:rPr>
          <w:b/>
          <w:sz w:val="28"/>
        </w:rPr>
        <w:t>Б.</w:t>
      </w:r>
      <w:r>
        <w:rPr>
          <w:sz w:val="25"/>
        </w:rPr>
        <w:t xml:space="preserve"> Она так же должна освободится от всех предрассудков, которыми обладают индивиды в отношении социальных факт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 xml:space="preserve">                                                 </w:t>
      </w:r>
      <w:r>
        <w:rPr>
          <w:b/>
          <w:sz w:val="25"/>
        </w:rPr>
        <w:t>Третье правил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5"/>
        </w:rPr>
        <w:t xml:space="preserve">              </w:t>
      </w:r>
      <w:r>
        <w:rPr>
          <w:sz w:val="25"/>
        </w:rPr>
        <w:t xml:space="preserve"> </w:t>
      </w:r>
      <w:r>
        <w:rPr>
          <w:sz w:val="25"/>
        </w:rPr>
        <w:t>состоит в признании примата  « первенство, приоритета » целого над составляющими ее частями. Это означает признание того, что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</w:t>
      </w:r>
      <w:r>
        <w:rPr>
          <w:sz w:val="25"/>
        </w:rPr>
        <w:t>. Источник социальных фактов находится в обществе, а не в мышлении и поведении индивидов ;</w:t>
      </w:r>
    </w:p>
    <w:p>
      <w:pPr>
        <w:pStyle w:val="Normal"/>
        <w:jc w:val="both"/>
        <w:rPr>
          <w:sz w:val="25"/>
        </w:rPr>
      </w:pPr>
      <w:r>
        <w:rPr>
          <w:b/>
          <w:sz w:val="28"/>
        </w:rPr>
        <w:t>Б.</w:t>
      </w:r>
      <w:r>
        <w:rPr>
          <w:sz w:val="25"/>
        </w:rPr>
        <w:t xml:space="preserve"> Общество есть автономная система, управляемая своими собственными законами, не сводимыми к сознанию или действию каждого индивид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Итак, социология, по мнению Э. Дюркгейма, основывается на познании социальных фактов, социальный факт специфичен. Он порожден объединенными действиями индивидов, но качественно отличается по своей природе о того, что происходит на уровне индивидуальных сознаний потому что у него другое основание другой субстрат – коллективное сознание. Для того чтобы возник социальный факт,  указывает  Э. Дюркгейм, необходимо, чтобы, по крайней мере, несколько индивидов объединили свои действия и чтобы эта комбинация породила какой – то новый результат. А поскольку этот синтез происходит вне сознания действующих индивидов (  так как он образуется  из взаимодействия множества сознаний ), то он неизменно имеет следствием закрепление, установление вне индивидуальных сознаний каких-либо образцов поведения, способов действий, ценностей и т.д., которые существуют объективно.</w:t>
      </w:r>
      <w:r>
        <w:rPr>
          <w:b/>
          <w:sz w:val="25"/>
          <w:u w:val="single"/>
        </w:rPr>
        <w:t xml:space="preserve"> Признание объективной реальности социальных фактов является</w:t>
      </w:r>
      <w:r>
        <w:rPr>
          <w:sz w:val="25"/>
        </w:rPr>
        <w:t xml:space="preserve"> центральным пунктом социологического метода по Э. Дюркгейму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Heading2"/>
        <w:rPr>
          <w:sz w:val="25"/>
        </w:rPr>
      </w:pPr>
      <w:r>
        <w:rPr/>
        <w:t xml:space="preserve">                   </w:t>
      </w:r>
      <w:r>
        <w:rPr/>
        <w:t>Глава 2 Социологические концепции Вебера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Неклассический тип научности социологии разработан немецкими мыслителями Г. Зиммелем  ( 1858 – 1918 годы ) и М. Вебером ( 1864 – 1920 годы). В основе этой методологии лежит представление о принципиальной противоположности законов природы и общества и, следовательно, признание необходимости существования двух типов научного знания : наук о природе ( естествознания ) и наук о культуре ( гуманитарного знания ). Социология же, по их мнению, это пограничная наука, по этому она должна заимствовать у естествознания и гуманитарных наук все лучшее. У естествознания социология заимствует приверженность к точным фактам и причинно – следственные объяснения действительности, у гуманитарных наук - </w:t>
      </w:r>
      <w:r>
        <w:rPr>
          <w:i/>
          <w:sz w:val="25"/>
        </w:rPr>
        <w:t xml:space="preserve"> метод понимания и отнесения к ценностям</w:t>
      </w:r>
      <w:r>
        <w:rPr>
          <w:sz w:val="25"/>
        </w:rPr>
        <w:t xml:space="preserve">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 xml:space="preserve">              </w:t>
      </w:r>
      <w:r>
        <w:rPr/>
        <w:t xml:space="preserve">Такая трактовка взаимодействия социологии и других наук вытекает  из их понимания предмета социологии.  Г. Зиммель и М. Вебер отвергали в качестве предмета социологического знания такие понятия, как « общество », « народ », « человечество », « коллективное », и т.д. они считали, что предметом исследования социолога может быть только индивид, поскольку именно он обладает сознанием мотивации своих действий и рациональным поведением. Г. Зиммель и М. Вебер подчеркивали важность понимания социологов субъективного смысла, который вкладывается в действие самим действующим индивидом. По их мнению, наблюдая цепочку реальных действий людей, социолог должен сконструировать их объяснения на основе понимания внутренних мотивов этих действий. И здесь ему поможет знание того, что в сходных ситуациях  большинство людей поступают одинаковым образом, руководствуются аналогичными мотивами. Исходя из своего представления о предмете социологии и ее месте среди других наук     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sz w:val="28"/>
        </w:rPr>
      </w:pPr>
      <w:r>
        <w:rPr/>
        <w:t xml:space="preserve">                   </w:t>
      </w:r>
      <w:r>
        <w:rPr>
          <w:i/>
          <w:sz w:val="28"/>
        </w:rPr>
        <w:t xml:space="preserve">Вебер формулирует ряд методологических принципов, на      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>которые, по его  мнению опирается социологическое знание :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требование устранения из научного мировоззрения представления об объективности содержания наших знаний. Условием превращения социального знания в действительную науку является то, что оно не должно выдавать свои понятия и схемы за отражения или выражение самой действительности и ее законов. Социальная наука обязана исходить из признания</w:t>
      </w:r>
      <w:r>
        <w:rPr>
          <w:b/>
          <w:sz w:val="25"/>
        </w:rPr>
        <w:t xml:space="preserve"> принципиального различия</w:t>
      </w:r>
      <w:r>
        <w:rPr>
          <w:sz w:val="25"/>
        </w:rPr>
        <w:t xml:space="preserve"> между социальной теорией и действительностью.</w:t>
      </w:r>
    </w:p>
    <w:p>
      <w:pPr>
        <w:pStyle w:val="Normal"/>
        <w:ind w:left="60" w:righ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 xml:space="preserve">По этому социология не должна претендовать на что- то большее, чем выяснение причин тех или иных свершившихся событий, воздерживаясь от так называемых «  научных прогнозов ». </w:t>
      </w:r>
    </w:p>
    <w:p>
      <w:pPr>
        <w:pStyle w:val="Normal"/>
        <w:ind w:left="60" w:right="0" w:hanging="0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трогое следование этим двум правилам может создать впечатление, что социологическая теория не имеет объективного, общезначимого смысла, а является плодом субъективного произвола. Чтобы снять это впечатление, Г. Зиммель и М. Вебер утверждают :</w:t>
      </w:r>
    </w:p>
    <w:p>
      <w:pPr>
        <w:pStyle w:val="Normal"/>
        <w:ind w:left="60" w:righ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 xml:space="preserve">социологические теории и понятия не являются результатом интеллектуального произвола, ибо сам интеллектуальная деятельность подчиняется вполне определенным социальным приемам и, прежде всего, правилам формальной логики и общечеловеческим ценностям. </w:t>
      </w:r>
    </w:p>
    <w:p>
      <w:pPr>
        <w:pStyle w:val="Normal"/>
        <w:ind w:left="60" w:righ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Социолог должен знать, что в основе механизма его интелектуальнолй деятельности лежит отнесение всего многообразия эмпирических данных к этим общечеловеческим ценностям, которые задают общее направление всему человеческому мышлению. « Отнесение к ценностям кладет предел  индивидуальному произволу», - писал  М. Вебер.</w:t>
      </w:r>
    </w:p>
    <w:p>
      <w:pPr>
        <w:pStyle w:val="Normal"/>
        <w:ind w:left="60" w:right="0" w:hanging="0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М. Вебер различает понятия « ценностные суждения» и «отнесение к ценностям». </w:t>
      </w:r>
      <w:r>
        <w:rPr>
          <w:b/>
          <w:sz w:val="25"/>
        </w:rPr>
        <w:t>Ценностное суждение</w:t>
      </w:r>
      <w:r>
        <w:rPr>
          <w:sz w:val="25"/>
        </w:rPr>
        <w:t xml:space="preserve"> всегда личностно и субъективно. Это какое –либо утверждение, которое связанно с нравственной, политической или какой – либо другой оценкой. Например, высказывание : « Вера в Бога – это непреходящее качество человеческого существования». </w:t>
      </w:r>
      <w:r>
        <w:rPr>
          <w:b/>
          <w:sz w:val="25"/>
        </w:rPr>
        <w:t xml:space="preserve"> Отнесение к ценности</w:t>
      </w:r>
      <w:r>
        <w:rPr>
          <w:sz w:val="25"/>
        </w:rPr>
        <w:t xml:space="preserve"> – это процедура и отбора, и организации, эмпирического материала. В приведенном выше примере это процедура может означать, сбор фактов для изучения взаимодействия религии и разных сфер общественной и личной жизни человека, отбор и классификация этих фактов, их обобщение и другие процедуры.  В чем необходимость этого принципа отнесения к ценностям ? А в том, что ученый  - социолог  в познании сталкивается с огромным многообразием фактов, и для отбора и анализа этих фактов он доложен исходить из какой – то установки, которая, и формулируется им как ценность. </w:t>
      </w:r>
    </w:p>
    <w:p>
      <w:pPr>
        <w:pStyle w:val="Normal"/>
        <w:ind w:left="60" w:right="0" w:hanging="0"/>
        <w:jc w:val="both"/>
        <w:rPr>
          <w:sz w:val="25"/>
        </w:rPr>
      </w:pPr>
      <w:r>
        <w:rPr>
          <w:sz w:val="25"/>
        </w:rPr>
        <w:br/>
        <w:t xml:space="preserve">              Но возникает вопрос : откуда же берутся эти ценностные предпочтения ?  М. Вебер отвечает так :</w:t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изменение ценностных предпочтений социолога определяется  «</w:t>
      </w:r>
      <w:r>
        <w:rPr>
          <w:b/>
          <w:sz w:val="25"/>
        </w:rPr>
        <w:t xml:space="preserve"> интересом эпохи</w:t>
      </w:r>
      <w:r>
        <w:rPr>
          <w:sz w:val="25"/>
        </w:rPr>
        <w:t xml:space="preserve">», то есть социально – историческими обстоятельствами, в которых он действует. </w:t>
      </w:r>
    </w:p>
    <w:p>
      <w:pPr>
        <w:pStyle w:val="Normal"/>
        <w:ind w:left="60" w:righ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60" w:right="0" w:hanging="0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Каковы же инструменты познания, через которые реализуются основные принципы « понимающей социологии »? У Г. Зиммеля таким инструментом служит, фиксирующая в социальном явлении самые устойчивые, универсальные черты, а не эмпирическое  многообразие социальных фактов. Г. Зиммель считал, что над миром конкретного бытия возвышается </w:t>
      </w:r>
      <w:r>
        <w:rPr>
          <w:b/>
          <w:sz w:val="25"/>
        </w:rPr>
        <w:t xml:space="preserve"> мир идеальных ценностей.</w:t>
      </w:r>
      <w:r>
        <w:rPr>
          <w:sz w:val="25"/>
        </w:rPr>
        <w:t xml:space="preserve"> Этот мир ценностей существует по своим собственным законам, отличным от законов материального мира. Целью социологии является изучение ценностей самих по себе, как </w:t>
      </w:r>
      <w:r>
        <w:rPr>
          <w:b/>
          <w:sz w:val="25"/>
        </w:rPr>
        <w:t>чистых форм.</w:t>
      </w:r>
      <w:r>
        <w:rPr>
          <w:sz w:val="25"/>
        </w:rPr>
        <w:t xml:space="preserve"> Социология должна стремиться изолировать желания, переживания и мотивы,  как психологические аспекты, от их объективного содержания, вычленить сферу ценностную как область идеального и на основе этого строить в виде взаимоотношения чистых форм некую геометрию социального мира. Таким образом, в учении г. Зиммеля </w:t>
      </w:r>
      <w:r>
        <w:rPr>
          <w:b/>
          <w:sz w:val="25"/>
        </w:rPr>
        <w:t xml:space="preserve"> чистая форма –</w:t>
      </w:r>
      <w:r>
        <w:rPr>
          <w:sz w:val="25"/>
        </w:rPr>
        <w:t xml:space="preserve"> это отношения между индивидами, рассматриваемыми отдельно от тех объектов, которые выступают объектами их желаний, стремлений и других психологических актов. Формально - геометрический метод Г. Зиммеля позволяет выделить общество вообще, институты вообще и построить такую систему, в которой социологическое знание освобождалось бы от субъективного произвола и морализаторских оценочных суждений. </w:t>
      </w:r>
    </w:p>
    <w:p>
      <w:pPr>
        <w:pStyle w:val="Normal"/>
        <w:ind w:left="60" w:right="0" w:hanging="0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Главным инструментом познания у М. Вебера выступают « </w:t>
      </w:r>
      <w:r>
        <w:rPr>
          <w:b/>
          <w:sz w:val="25"/>
        </w:rPr>
        <w:t xml:space="preserve">идеальные типы </w:t>
      </w:r>
      <w:r>
        <w:rPr>
          <w:sz w:val="25"/>
        </w:rPr>
        <w:t>». « Идеальные типы ». По Веберу, не имеют эмпирических  прообразов сами реальности и не отражают ее, а представляют собой мыслительные логические конструкции, создаваемые исследователем. Эти конструкции формируются с помощью выделения отдельных черт реальности, считающихся исследователем наиболее типическими. «</w:t>
      </w:r>
      <w:r>
        <w:rPr>
          <w:b/>
          <w:sz w:val="25"/>
        </w:rPr>
        <w:t xml:space="preserve"> Идеальный тип</w:t>
      </w:r>
      <w:r>
        <w:rPr>
          <w:sz w:val="25"/>
        </w:rPr>
        <w:t xml:space="preserve">, - писал Вебер, - это «картина однородного мышления, существующая в воображении ученых и предназначенная для рассмотрения очевидных, наиболее « типичных социальных фактов».               Идеальные типы – это предельное понятие, используемые в познании в качестве масштаба для соотнесения и сравнения с ними социальной исторической реальности. По Веберу, все социальные факты объясняются социальными типами. Вебер предложил типологию социальных действий, типов государства и рациональности. Он оперирует такими идеальными типами, как « капитализм», « бюрократизм», « религия » и т.д. </w:t>
      </w:r>
    </w:p>
    <w:p>
      <w:pPr>
        <w:pStyle w:val="Normal"/>
        <w:ind w:left="60" w:right="0" w:hanging="0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Какую же основную задачу решают идеальные типы ? М. Вебер считает, что главная цель социологии – сделать максимально понятным то, что небывало таковым в самой реальности, выявить смысл того, что было пережито, даже если этот смысл самими людьми не был осознан. Идеальные типы и позволяют сделать этот исторический или социальный материал более осмысленным, чем он был в самом опыте реальной жизн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5"/>
        </w:rPr>
        <w:t xml:space="preserve">                                              </w:t>
      </w:r>
      <w:r>
        <w:br w:type="page"/>
      </w:r>
    </w:p>
    <w:p>
      <w:pPr>
        <w:pStyle w:val="Normal"/>
        <w:jc w:val="center"/>
        <w:rPr>
          <w:sz w:val="25"/>
        </w:rPr>
      </w:pPr>
      <w:r>
        <w:rPr>
          <w:b/>
          <w:sz w:val="28"/>
        </w:rPr>
        <w:t>Заключение :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TextBody"/>
        <w:rPr>
          <w:sz w:val="25"/>
        </w:rPr>
      </w:pPr>
      <w:r>
        <w:rPr/>
        <w:t xml:space="preserve">              </w:t>
      </w:r>
      <w:r>
        <w:rPr/>
        <w:t>Социология, по мнению Э. Дюркгейма, основывается на познании социальных фактов, социальный факт специфичен. Он порожден объединенными действиями индивидов, но качественно отличается по своей природе о того, что происходит на уровне индивидуальных сознаний потому что у него другое основание другой субстрат – коллективное сознание. Для того чтобы возник социальный факт,  указывает  Э. Дюркгейм, необходимо, чтобы, по крайней мере, несколько индивидов объединили свои действия и чтобы эта комбинация породила какой – то новый результат. А поскольку этот синтез происходит вне сознания действующих индивидов (  так как он образуется  из взаимодействия множества сознаний ), то он неизменно имеет следствием закрепление, установление вне индивидуальных сознаний каких-либо образцов поведения, способов действий, ценностей и т.д., которые существуют объективно. Признание объективной реальности социальных фактов является центральным пунктом социологического метода по Э. Дюркгейму.</w:t>
      </w:r>
    </w:p>
    <w:p>
      <w:pPr>
        <w:pStyle w:val="Normal"/>
        <w:ind w:left="60" w:right="0" w:hanging="0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Главным инструментом познания у М. Вебера выступают « идеальные типы</w:t>
      </w:r>
      <w:r>
        <w:rPr>
          <w:b/>
          <w:sz w:val="25"/>
        </w:rPr>
        <w:t xml:space="preserve"> </w:t>
      </w:r>
      <w:r>
        <w:rPr>
          <w:sz w:val="25"/>
        </w:rPr>
        <w:t>». « Идеальные типы ». По Веберу, не имеют эмпирических  прообразов сами реальности и не отражают ее, а представляют собой мыслительные логические конструкции, создаваемые исследователем. Эти конструкции формируются с помощью выделения отдельных черт реальности, считающихся исследователем наиболее типическими. «</w:t>
      </w:r>
      <w:r>
        <w:rPr>
          <w:b/>
          <w:sz w:val="25"/>
        </w:rPr>
        <w:t xml:space="preserve"> </w:t>
      </w:r>
      <w:r>
        <w:rPr>
          <w:sz w:val="25"/>
        </w:rPr>
        <w:t xml:space="preserve">Идеальный тип, - писал Вебер, - это «картина однородного мышления, существующая в воображении ученых и предназначенная для рассмотрения очевидных, наиболее « типичных социальных фактов». Идеальные типы – это предельное понятие, используемые в познании в качестве масштаба для соотнесения и сравнения с ними социальной исторической реальности. По Веберу, все социальные факты объясняются социальными типами. Вебер предложил типологию социальных действий, типов государства и рациональности. Он оперирует такими идеальными типами, как « капитализм», « бюрократизм», « религия » и т.д.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             </w:t>
      </w:r>
      <w:r>
        <w:rPr>
          <w:b/>
          <w:sz w:val="28"/>
        </w:rPr>
        <w:t>Список использованной литературы  :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>А.А. Радугин К. А. Радугин «социология» второе издание перераб. и доп. М.:- 1997 год</w:t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>Ю.Г. Волков, В. И. Добренькая, В. Н. Нечипуренко А. В. Попов Социология  учебник для ВУЗов  М. :- 2000 год.</w:t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>Волков Ю.Т. Мостовая И.В. Социология М.: 1998г.</w:t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>Маркович А. Дашко Ж Общая социология М.: 1998г.</w:t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>Тосленко Е.Т.  Социология М.:1994г.</w:t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 xml:space="preserve">Фролов С.С. Социология М. : 1998 год.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5"/>
        </w:rPr>
        <w:t xml:space="preserve">                                                 </w:t>
      </w:r>
      <w:r>
        <w:rPr>
          <w:b/>
          <w:sz w:val="28"/>
        </w:rPr>
        <w:t>Содерж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План……………………………………………………………………..2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3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глава 1 Социологические концепции Дюркгейма……………………4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глава 2 Социологические концепции Вебера………………………...6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ключение………………………………………………………………9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писок использованной литературы………………………………….10</w:t>
      </w:r>
    </w:p>
    <w:p>
      <w:pPr>
        <w:pStyle w:val="Normal"/>
        <w:numPr>
          <w:ilvl w:val="0"/>
          <w:numId w:val="6"/>
        </w:numPr>
        <w:rPr>
          <w:sz w:val="25"/>
        </w:rPr>
      </w:pPr>
      <w:r>
        <w:rPr>
          <w:sz w:val="28"/>
        </w:rPr>
        <w:t>содержание …………………………………………………………….11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29 июля 2002 год                                              ___________________Бобкова Л. В. 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                                     </w:t>
      </w:r>
      <w:r>
        <w:rPr>
          <w:sz w:val="16"/>
        </w:rPr>
        <w:t xml:space="preserve">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247" w:gutter="0" w:header="720" w:top="1247" w:footer="720" w:bottom="124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90030</wp:posOffset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51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5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right="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11" w:right="0" w:hanging="0"/>
      <w:outlineLvl w:val="7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5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5:34:00Z</dcterms:created>
  <dc:creator>Вова</dc:creator>
  <dc:description/>
  <dc:language>en-US</dc:language>
  <cp:lastModifiedBy>Администратор</cp:lastModifiedBy>
  <dcterms:modified xsi:type="dcterms:W3CDTF">2002-08-23T05:36:00Z</dcterms:modified>
  <cp:revision>4</cp:revision>
  <dc:subject/>
  <dc:title>Тема : Социологические концепции  Э</dc:title>
</cp:coreProperties>
</file>