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инистерство образования </w:t>
      </w:r>
      <w:r>
        <w:rPr>
          <w:rFonts w:cs="Times New Roman" w:ascii="Times New Roman" w:hAnsi="Times New Roman"/>
          <w:bCs/>
          <w:color w:val="231F20"/>
          <w:sz w:val="28"/>
          <w:szCs w:val="28"/>
        </w:rPr>
        <w:t>и науки РФ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231F20"/>
          <w:sz w:val="28"/>
          <w:szCs w:val="28"/>
        </w:rPr>
      </w:pPr>
      <w:r>
        <w:rPr>
          <w:rFonts w:cs="Times New Roman" w:ascii="Times New Roman" w:hAnsi="Times New Roman"/>
          <w:bCs/>
          <w:color w:val="231F20"/>
          <w:sz w:val="28"/>
          <w:szCs w:val="28"/>
        </w:rPr>
        <w:t>ФГОБУ ВПО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231F20"/>
          <w:sz w:val="28"/>
          <w:szCs w:val="28"/>
        </w:rPr>
      </w:pPr>
      <w:r>
        <w:rPr>
          <w:rFonts w:cs="Times New Roman" w:ascii="Times New Roman" w:hAnsi="Times New Roman"/>
          <w:bCs/>
          <w:color w:val="231F20"/>
          <w:sz w:val="28"/>
          <w:szCs w:val="28"/>
        </w:rPr>
        <w:t>Финансовый университет при Правительстве РФ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231F20"/>
          <w:sz w:val="28"/>
          <w:szCs w:val="28"/>
        </w:rPr>
      </w:pPr>
      <w:r>
        <w:rPr>
          <w:rFonts w:cs="Times New Roman" w:ascii="Times New Roman" w:hAnsi="Times New Roman"/>
          <w:bCs/>
          <w:color w:val="231F20"/>
          <w:sz w:val="28"/>
          <w:szCs w:val="28"/>
        </w:rPr>
        <w:t>Учетно – статистический факульте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231F20"/>
          <w:sz w:val="28"/>
          <w:szCs w:val="28"/>
        </w:rPr>
      </w:pPr>
      <w:r>
        <w:rPr>
          <w:rFonts w:cs="Times New Roman" w:ascii="Times New Roman" w:hAnsi="Times New Roman"/>
          <w:bCs/>
          <w:color w:val="231F2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231F20"/>
          <w:sz w:val="28"/>
          <w:szCs w:val="28"/>
        </w:rPr>
      </w:pPr>
      <w:r>
        <w:rPr>
          <w:rFonts w:cs="Times New Roman" w:ascii="Times New Roman" w:hAnsi="Times New Roman"/>
          <w:bCs/>
          <w:color w:val="231F2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231F20"/>
          <w:sz w:val="28"/>
          <w:szCs w:val="28"/>
        </w:rPr>
      </w:pPr>
      <w:r>
        <w:rPr>
          <w:rFonts w:cs="Times New Roman" w:ascii="Times New Roman" w:hAnsi="Times New Roman"/>
          <w:bCs/>
          <w:color w:val="231F2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231F20"/>
          <w:sz w:val="28"/>
          <w:szCs w:val="28"/>
        </w:rPr>
      </w:pPr>
      <w:r>
        <w:rPr>
          <w:rFonts w:cs="Times New Roman" w:ascii="Times New Roman" w:hAnsi="Times New Roman"/>
          <w:bCs/>
          <w:color w:val="231F2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231F20"/>
          <w:sz w:val="28"/>
          <w:szCs w:val="28"/>
        </w:rPr>
      </w:pPr>
      <w:r>
        <w:rPr>
          <w:rFonts w:cs="Times New Roman" w:ascii="Times New Roman" w:hAnsi="Times New Roman"/>
          <w:bCs/>
          <w:color w:val="231F2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231F20"/>
          <w:sz w:val="28"/>
          <w:szCs w:val="28"/>
        </w:rPr>
      </w:pPr>
      <w:r>
        <w:rPr>
          <w:rFonts w:cs="Times New Roman" w:ascii="Times New Roman" w:hAnsi="Times New Roman"/>
          <w:bCs/>
          <w:color w:val="231F2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231F20"/>
          <w:sz w:val="28"/>
          <w:szCs w:val="28"/>
        </w:rPr>
      </w:pPr>
      <w:r>
        <w:rPr>
          <w:rFonts w:cs="Times New Roman" w:ascii="Times New Roman" w:hAnsi="Times New Roman"/>
          <w:bCs/>
          <w:color w:val="231F2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231F20"/>
          <w:sz w:val="28"/>
          <w:szCs w:val="28"/>
        </w:rPr>
      </w:pPr>
      <w:r>
        <w:rPr>
          <w:rFonts w:cs="Times New Roman" w:ascii="Times New Roman" w:hAnsi="Times New Roman"/>
          <w:bCs/>
          <w:color w:val="231F20"/>
          <w:sz w:val="28"/>
          <w:szCs w:val="28"/>
        </w:rPr>
        <w:t>КУРСОВАЯ РАБОТ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231F20"/>
          <w:sz w:val="28"/>
          <w:szCs w:val="28"/>
        </w:rPr>
      </w:pPr>
      <w:r>
        <w:rPr>
          <w:rFonts w:cs="Times New Roman" w:ascii="Times New Roman" w:hAnsi="Times New Roman"/>
          <w:bCs/>
          <w:color w:val="231F2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231F20"/>
          <w:sz w:val="28"/>
          <w:szCs w:val="28"/>
        </w:rPr>
      </w:pPr>
      <w:r>
        <w:rPr>
          <w:rFonts w:cs="Times New Roman" w:ascii="Times New Roman" w:hAnsi="Times New Roman"/>
          <w:bCs/>
          <w:color w:val="231F20"/>
          <w:sz w:val="28"/>
          <w:szCs w:val="28"/>
        </w:rPr>
        <w:t>по дисциплине: Бухгалтерский учет, анализ и ауди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231F20"/>
          <w:sz w:val="28"/>
          <w:szCs w:val="28"/>
        </w:rPr>
      </w:pPr>
      <w:r>
        <w:rPr>
          <w:rFonts w:cs="Times New Roman" w:ascii="Times New Roman" w:hAnsi="Times New Roman"/>
          <w:bCs/>
          <w:color w:val="231F2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  <w:iCs/>
          <w:color w:val="231F2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231F20"/>
          <w:sz w:val="28"/>
          <w:szCs w:val="28"/>
        </w:rPr>
        <w:t>тема: Учет операций по расчетным, валютным и специальным счетам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color w:val="231F20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color w:val="231F2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231F20"/>
          <w:sz w:val="28"/>
          <w:szCs w:val="28"/>
        </w:rPr>
      </w:pPr>
      <w:r>
        <w:rPr>
          <w:rFonts w:cs="Times New Roman" w:ascii="Times New Roman" w:hAnsi="Times New Roman"/>
          <w:color w:val="231F2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231F20"/>
          <w:sz w:val="28"/>
          <w:szCs w:val="28"/>
        </w:rPr>
      </w:pPr>
      <w:r>
        <w:rPr>
          <w:rFonts w:cs="Times New Roman" w:ascii="Times New Roman" w:hAnsi="Times New Roman"/>
          <w:color w:val="231F2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231F20"/>
          <w:sz w:val="28"/>
          <w:szCs w:val="28"/>
        </w:rPr>
      </w:pPr>
      <w:r>
        <w:rPr>
          <w:rFonts w:cs="Times New Roman" w:ascii="Times New Roman" w:hAnsi="Times New Roman"/>
          <w:color w:val="231F2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231F20"/>
          <w:sz w:val="28"/>
          <w:szCs w:val="28"/>
        </w:rPr>
      </w:pPr>
      <w:r>
        <w:rPr>
          <w:rFonts w:cs="Times New Roman" w:ascii="Times New Roman" w:hAnsi="Times New Roman"/>
          <w:color w:val="231F2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231F20"/>
          <w:sz w:val="28"/>
          <w:szCs w:val="28"/>
        </w:rPr>
      </w:pPr>
      <w:r>
        <w:rPr>
          <w:rFonts w:cs="Times New Roman" w:ascii="Times New Roman" w:hAnsi="Times New Roman"/>
          <w:color w:val="231F2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231F20"/>
          <w:sz w:val="28"/>
          <w:szCs w:val="28"/>
        </w:rPr>
      </w:pPr>
      <w:r>
        <w:rPr>
          <w:rFonts w:cs="Times New Roman" w:ascii="Times New Roman" w:hAnsi="Times New Roman"/>
          <w:color w:val="231F2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231F20"/>
          <w:sz w:val="28"/>
          <w:szCs w:val="28"/>
        </w:rPr>
      </w:pPr>
      <w:r>
        <w:rPr>
          <w:rFonts w:cs="Times New Roman" w:ascii="Times New Roman" w:hAnsi="Times New Roman"/>
          <w:color w:val="231F2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231F20"/>
          <w:sz w:val="28"/>
          <w:szCs w:val="28"/>
        </w:rPr>
      </w:pPr>
      <w:r>
        <w:rPr>
          <w:rFonts w:cs="Times New Roman" w:ascii="Times New Roman" w:hAnsi="Times New Roman"/>
          <w:color w:val="231F2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231F20"/>
          <w:sz w:val="28"/>
          <w:szCs w:val="28"/>
        </w:rPr>
      </w:pPr>
      <w:r>
        <w:rPr>
          <w:rFonts w:cs="Times New Roman" w:ascii="Times New Roman" w:hAnsi="Times New Roman"/>
          <w:color w:val="231F2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color w:val="231F20"/>
          <w:sz w:val="28"/>
          <w:szCs w:val="28"/>
        </w:rPr>
      </w:pPr>
      <w:r>
        <w:rPr>
          <w:rFonts w:cs="Times New Roman" w:ascii="Times New Roman" w:hAnsi="Times New Roman"/>
          <w:bCs/>
          <w:color w:val="231F20"/>
          <w:sz w:val="28"/>
          <w:szCs w:val="28"/>
        </w:rPr>
        <w:t>Выполнил: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color w:val="231F20"/>
          <w:sz w:val="28"/>
          <w:szCs w:val="28"/>
        </w:rPr>
      </w:pPr>
      <w:r>
        <w:rPr>
          <w:rFonts w:cs="Times New Roman" w:ascii="Times New Roman" w:hAnsi="Times New Roman"/>
          <w:bCs/>
          <w:color w:val="231F2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231F20"/>
          <w:sz w:val="28"/>
          <w:szCs w:val="28"/>
        </w:rPr>
      </w:pPr>
      <w:r>
        <w:rPr>
          <w:rFonts w:cs="Times New Roman" w:ascii="Times New Roman" w:hAnsi="Times New Roman"/>
          <w:color w:val="231F2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231F20"/>
          <w:sz w:val="28"/>
          <w:szCs w:val="28"/>
        </w:rPr>
        <w:t>Студент               Обвинцева А. А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231F20"/>
          <w:sz w:val="28"/>
          <w:szCs w:val="28"/>
        </w:rPr>
      </w:pPr>
      <w:r>
        <w:rPr>
          <w:rFonts w:cs="Times New Roman" w:ascii="Times New Roman" w:hAnsi="Times New Roman"/>
          <w:color w:val="231F20"/>
          <w:sz w:val="28"/>
          <w:szCs w:val="28"/>
        </w:rPr>
        <w:t>Курс                                               4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231F20"/>
          <w:sz w:val="28"/>
          <w:szCs w:val="28"/>
        </w:rPr>
      </w:pPr>
      <w:r>
        <w:rPr>
          <w:rFonts w:cs="Times New Roman" w:ascii="Times New Roman" w:hAnsi="Times New Roman"/>
          <w:color w:val="231F20"/>
          <w:sz w:val="28"/>
          <w:szCs w:val="28"/>
        </w:rPr>
        <w:t>Группа №                                  422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231F20"/>
          <w:sz w:val="28"/>
          <w:szCs w:val="28"/>
        </w:rPr>
      </w:pPr>
      <w:r>
        <w:rPr>
          <w:rFonts w:cs="Times New Roman" w:ascii="Times New Roman" w:hAnsi="Times New Roman"/>
          <w:color w:val="231F20"/>
          <w:sz w:val="28"/>
          <w:szCs w:val="28"/>
        </w:rPr>
        <w:t>Личное дело №           09убб03068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231F20"/>
          <w:sz w:val="28"/>
          <w:szCs w:val="28"/>
        </w:rPr>
      </w:pPr>
      <w:r>
        <w:rPr>
          <w:rFonts w:cs="Times New Roman" w:ascii="Times New Roman" w:hAnsi="Times New Roman"/>
          <w:color w:val="231F20"/>
          <w:sz w:val="28"/>
          <w:szCs w:val="28"/>
        </w:rPr>
        <w:t>Вариант №                                   17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color w:val="231F20"/>
          <w:sz w:val="28"/>
          <w:szCs w:val="28"/>
        </w:rPr>
      </w:pPr>
      <w:r>
        <w:rPr>
          <w:rFonts w:cs="Times New Roman" w:ascii="Times New Roman" w:hAnsi="Times New Roman"/>
          <w:bCs/>
          <w:color w:val="231F2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color w:val="231F20"/>
          <w:sz w:val="28"/>
          <w:szCs w:val="28"/>
        </w:rPr>
      </w:pPr>
      <w:r>
        <w:rPr>
          <w:rFonts w:cs="Times New Roman" w:ascii="Times New Roman" w:hAnsi="Times New Roman"/>
          <w:bCs/>
          <w:color w:val="231F20"/>
          <w:sz w:val="28"/>
          <w:szCs w:val="28"/>
        </w:rPr>
        <w:t>Преподаватель: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color w:val="231F20"/>
          <w:sz w:val="28"/>
          <w:szCs w:val="28"/>
        </w:rPr>
      </w:pPr>
      <w:r>
        <w:rPr>
          <w:rFonts w:cs="Times New Roman" w:ascii="Times New Roman" w:hAnsi="Times New Roman"/>
          <w:bCs/>
          <w:color w:val="231F2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231F20"/>
          <w:sz w:val="28"/>
          <w:szCs w:val="28"/>
        </w:rPr>
      </w:pPr>
      <w:r>
        <w:rPr>
          <w:rFonts w:cs="Times New Roman" w:ascii="Times New Roman" w:hAnsi="Times New Roman"/>
          <w:color w:val="231F20"/>
          <w:sz w:val="28"/>
          <w:szCs w:val="28"/>
        </w:rPr>
        <w:t>Сердюкова  Л.Н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231F20"/>
          <w:sz w:val="28"/>
          <w:szCs w:val="28"/>
        </w:rPr>
      </w:pPr>
      <w:r>
        <w:rPr>
          <w:rFonts w:cs="Times New Roman" w:ascii="Times New Roman" w:hAnsi="Times New Roman"/>
          <w:color w:val="231F2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231F20"/>
          <w:sz w:val="28"/>
          <w:szCs w:val="28"/>
        </w:rPr>
      </w:pPr>
      <w:r>
        <w:rPr>
          <w:rFonts w:cs="Times New Roman" w:ascii="Times New Roman" w:hAnsi="Times New Roman"/>
          <w:color w:val="231F2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231F20"/>
          <w:sz w:val="28"/>
          <w:szCs w:val="28"/>
        </w:rPr>
      </w:pPr>
      <w:r>
        <w:rPr>
          <w:rFonts w:cs="Times New Roman" w:ascii="Times New Roman" w:hAnsi="Times New Roman"/>
          <w:color w:val="231F2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231F20"/>
          <w:sz w:val="28"/>
          <w:szCs w:val="28"/>
        </w:rPr>
      </w:pPr>
      <w:r>
        <w:rPr>
          <w:rFonts w:cs="Times New Roman" w:ascii="Times New Roman" w:hAnsi="Times New Roman"/>
          <w:color w:val="231F2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231F20"/>
          <w:sz w:val="28"/>
          <w:szCs w:val="28"/>
        </w:rPr>
      </w:pPr>
      <w:r>
        <w:rPr>
          <w:rFonts w:cs="Times New Roman" w:ascii="Times New Roman" w:hAnsi="Times New Roman"/>
          <w:color w:val="231F2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231F20"/>
          <w:sz w:val="28"/>
          <w:szCs w:val="28"/>
        </w:rPr>
      </w:pPr>
      <w:r>
        <w:rPr>
          <w:rFonts w:cs="Times New Roman" w:ascii="Times New Roman" w:hAnsi="Times New Roman"/>
          <w:color w:val="231F20"/>
          <w:sz w:val="28"/>
          <w:szCs w:val="28"/>
        </w:rPr>
      </w:r>
    </w:p>
    <w:p>
      <w:pPr>
        <w:pStyle w:val="Normal"/>
        <w:jc w:val="center"/>
        <w:rPr/>
      </w:pPr>
      <w:r>
        <w:rPr/>
        <w:t>Челябинск 2012</w:t>
      </w:r>
    </w:p>
    <w:tbl>
      <w:tblPr>
        <w:tblW w:w="11323" w:type="dxa"/>
        <w:jc w:val="left"/>
        <w:tblInd w:w="-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4768"/>
        <w:gridCol w:w="318"/>
        <w:gridCol w:w="283"/>
        <w:gridCol w:w="770"/>
        <w:gridCol w:w="223"/>
        <w:gridCol w:w="1261"/>
        <w:gridCol w:w="2548"/>
      </w:tblGrid>
      <w:tr>
        <w:trPr>
          <w:trHeight w:val="375" w:hRule="atLeast"/>
        </w:trPr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7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7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03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Приложение 1</w:t>
            </w:r>
          </w:p>
        </w:tc>
      </w:tr>
      <w:tr>
        <w:trPr>
          <w:trHeight w:val="375" w:hRule="atLeast"/>
        </w:trPr>
        <w:tc>
          <w:tcPr>
            <w:tcW w:w="11323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иска из главной книги</w:t>
            </w:r>
          </w:p>
        </w:tc>
      </w:tr>
      <w:tr>
        <w:trPr>
          <w:trHeight w:val="255" w:hRule="atLeast"/>
        </w:trPr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7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7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113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чет 01 «Основные средства»</w:t>
            </w:r>
          </w:p>
        </w:tc>
      </w:tr>
      <w:tr>
        <w:trPr>
          <w:trHeight w:val="480" w:hRule="atLeast"/>
        </w:trPr>
        <w:tc>
          <w:tcPr>
            <w:tcW w:w="11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Операции</w:t>
            </w:r>
          </w:p>
        </w:tc>
        <w:tc>
          <w:tcPr>
            <w:tcW w:w="47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операции</w:t>
            </w:r>
          </w:p>
        </w:tc>
        <w:tc>
          <w:tcPr>
            <w:tcW w:w="28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рот за март</w:t>
            </w:r>
          </w:p>
        </w:tc>
        <w:tc>
          <w:tcPr>
            <w:tcW w:w="25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рреспондирующий счет</w:t>
            </w:r>
          </w:p>
        </w:tc>
      </w:tr>
      <w:tr>
        <w:trPr>
          <w:trHeight w:val="420" w:hRule="atLeast"/>
        </w:trPr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бет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едит</w:t>
            </w:r>
          </w:p>
        </w:tc>
        <w:tc>
          <w:tcPr>
            <w:tcW w:w="25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аток на 01.03.201Х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76809,00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1140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иняты к бухгалтерскому учету объекты основных средств по первоначальной стоимости, всего из них предназначены для эксплуатации в основном производстве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76000,00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</w:tr>
      <w:tr>
        <w:trPr>
          <w:trHeight w:val="1020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иняты к бухгалтерскому учету объекты основных средств по первоначальной стоимости, всего из них предназначены для эксплуатации во вспомогательных производствах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00,00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</w:tr>
      <w:tr>
        <w:trPr>
          <w:trHeight w:val="510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исана сумма начисленной амортизации по объектам ОС в связи с их продажей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50,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</w:tr>
      <w:tr>
        <w:trPr>
          <w:trHeight w:val="510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исана остаточная стоимость объектов ОС в связи с их продажей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20,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.2</w:t>
            </w:r>
          </w:p>
        </w:tc>
      </w:tr>
      <w:tr>
        <w:trPr>
          <w:trHeight w:val="255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рот за март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96000,00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770,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ьдо на 01.04.201Х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27039,00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7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7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75" w:hRule="atLeast"/>
        </w:trPr>
        <w:tc>
          <w:tcPr>
            <w:tcW w:w="113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чет 02 «Амортизация основных средств»</w:t>
            </w:r>
          </w:p>
        </w:tc>
      </w:tr>
      <w:tr>
        <w:trPr>
          <w:trHeight w:val="255" w:hRule="atLeast"/>
        </w:trPr>
        <w:tc>
          <w:tcPr>
            <w:tcW w:w="11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Операции</w:t>
            </w:r>
          </w:p>
        </w:tc>
        <w:tc>
          <w:tcPr>
            <w:tcW w:w="47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операции</w:t>
            </w:r>
          </w:p>
        </w:tc>
        <w:tc>
          <w:tcPr>
            <w:tcW w:w="28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рот за март</w:t>
            </w:r>
          </w:p>
        </w:tc>
        <w:tc>
          <w:tcPr>
            <w:tcW w:w="25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рреспондирующий счет</w:t>
            </w:r>
          </w:p>
        </w:tc>
      </w:tr>
      <w:tr>
        <w:trPr>
          <w:trHeight w:val="255" w:hRule="atLeast"/>
        </w:trPr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бет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едит</w:t>
            </w:r>
          </w:p>
        </w:tc>
        <w:tc>
          <w:tcPr>
            <w:tcW w:w="25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аток на 01.03.201Х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23700,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ислена линейным способом амортизация ОС,  находящихся в эксплуатации к началу текущего месяца: Оборудования и других объектов ОС, находящихся в основном производстве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200,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  <w:tr>
        <w:trPr>
          <w:trHeight w:val="1020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ислена линейным способом амортизация ОС,  находящихся в эксплуатации к началу текущего месяца: объектов ОС, используемых во вспомогательных производствах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00,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</w:tr>
      <w:tr>
        <w:trPr>
          <w:trHeight w:val="1020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ислена линейным способом амортизация ОС,  находящихся в эксплуатации к началу текущего месяца: объектов административно-хозяйственной сферы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00,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</w:tr>
      <w:tr>
        <w:trPr>
          <w:trHeight w:val="510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исана сумма начисленной амортизации по объектам ОС в связи с их продажей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50,00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.2</w:t>
            </w:r>
          </w:p>
        </w:tc>
      </w:tr>
      <w:tr>
        <w:trPr>
          <w:trHeight w:val="255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рот за март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50,00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600,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ьдо на 01.04.201Х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02150,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7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7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75" w:hRule="atLeast"/>
        </w:trPr>
        <w:tc>
          <w:tcPr>
            <w:tcW w:w="113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чет 03 «Доходные вложения в МЦ»</w:t>
            </w:r>
          </w:p>
        </w:tc>
      </w:tr>
      <w:tr>
        <w:trPr>
          <w:trHeight w:val="255" w:hRule="atLeast"/>
        </w:trPr>
        <w:tc>
          <w:tcPr>
            <w:tcW w:w="11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Операции</w:t>
            </w:r>
          </w:p>
        </w:tc>
        <w:tc>
          <w:tcPr>
            <w:tcW w:w="47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операции</w:t>
            </w:r>
          </w:p>
        </w:tc>
        <w:tc>
          <w:tcPr>
            <w:tcW w:w="28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рот за март</w:t>
            </w:r>
          </w:p>
        </w:tc>
        <w:tc>
          <w:tcPr>
            <w:tcW w:w="25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рреспондирующий счет</w:t>
            </w:r>
          </w:p>
        </w:tc>
      </w:tr>
      <w:tr>
        <w:trPr>
          <w:trHeight w:val="255" w:hRule="atLeast"/>
        </w:trPr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бет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едит</w:t>
            </w:r>
          </w:p>
        </w:tc>
        <w:tc>
          <w:tcPr>
            <w:tcW w:w="25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аток на 01.03.201Х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0301,00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ы к бухгалтерскому учету объек-ты основных средств по первоначальной стоимости, из них предназначены для: предоставления во временное пользование за плату с целью получения дохода (оборудование)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8179,00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рот за март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8179,00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ьдо на 01.04.201Х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8480,00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7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7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75" w:hRule="atLeast"/>
        </w:trPr>
        <w:tc>
          <w:tcPr>
            <w:tcW w:w="113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чет 04 «Нематериальные активы»</w:t>
            </w:r>
          </w:p>
        </w:tc>
      </w:tr>
      <w:tr>
        <w:trPr>
          <w:trHeight w:val="255" w:hRule="atLeast"/>
        </w:trPr>
        <w:tc>
          <w:tcPr>
            <w:tcW w:w="11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Операции</w:t>
            </w:r>
          </w:p>
        </w:tc>
        <w:tc>
          <w:tcPr>
            <w:tcW w:w="47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операции</w:t>
            </w:r>
          </w:p>
        </w:tc>
        <w:tc>
          <w:tcPr>
            <w:tcW w:w="28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рот за март</w:t>
            </w:r>
          </w:p>
        </w:tc>
        <w:tc>
          <w:tcPr>
            <w:tcW w:w="25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рреспондирующий счет</w:t>
            </w:r>
          </w:p>
        </w:tc>
      </w:tr>
      <w:tr>
        <w:trPr>
          <w:trHeight w:val="255" w:hRule="atLeast"/>
        </w:trPr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бет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едит</w:t>
            </w:r>
          </w:p>
        </w:tc>
        <w:tc>
          <w:tcPr>
            <w:tcW w:w="25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аток на 01.03.201Х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7500,00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риняты к бухгалтерскому учету нематериальные активы, приобретенные за плату, по первоначальной стоимости 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00,00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</w:tr>
      <w:tr>
        <w:trPr>
          <w:trHeight w:val="510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ашена сумма амортизации НМА в целях определения их остаточной стоимости при продаже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30,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</w:tr>
      <w:tr>
        <w:trPr>
          <w:trHeight w:val="255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исана остаточная стоимость НМА 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520,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</w:t>
            </w:r>
          </w:p>
        </w:tc>
      </w:tr>
      <w:tr>
        <w:trPr>
          <w:trHeight w:val="255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рот за март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00,00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650,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ьдо на 01.04.201Х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9250,00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7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7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75" w:hRule="atLeast"/>
        </w:trPr>
        <w:tc>
          <w:tcPr>
            <w:tcW w:w="113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чет 05 «Амортизация НМА»</w:t>
            </w:r>
          </w:p>
        </w:tc>
      </w:tr>
      <w:tr>
        <w:trPr>
          <w:trHeight w:val="255" w:hRule="atLeast"/>
        </w:trPr>
        <w:tc>
          <w:tcPr>
            <w:tcW w:w="11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Операции</w:t>
            </w:r>
          </w:p>
        </w:tc>
        <w:tc>
          <w:tcPr>
            <w:tcW w:w="47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операции</w:t>
            </w:r>
          </w:p>
        </w:tc>
        <w:tc>
          <w:tcPr>
            <w:tcW w:w="28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рот за март</w:t>
            </w:r>
          </w:p>
        </w:tc>
        <w:tc>
          <w:tcPr>
            <w:tcW w:w="25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рреспондирующий счет</w:t>
            </w:r>
          </w:p>
        </w:tc>
      </w:tr>
      <w:tr>
        <w:trPr>
          <w:trHeight w:val="255" w:hRule="atLeast"/>
        </w:trPr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бет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едит</w:t>
            </w:r>
          </w:p>
        </w:tc>
        <w:tc>
          <w:tcPr>
            <w:tcW w:w="25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аток на 01.03.201Х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250,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ислена амортизация по нематериальным активам применяемым в основном производстве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00,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  <w:tr>
        <w:trPr>
          <w:trHeight w:val="510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ачислена амортизация по нематериальным активам используемым в административно-хозяйственной сфере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50,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</w:tr>
      <w:tr>
        <w:trPr>
          <w:trHeight w:val="1020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ислена амортизация объектов НМА, находящихся в основном производстве, по которым (согласно учетной политике) отчисления производятся путем уменьшения первоначальной стоимости объекта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70,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  <w:tr>
        <w:trPr>
          <w:trHeight w:val="510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ашена сумма амортизации НМА в целях определения их остаточной стоимости при продаже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30,00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</w:tr>
      <w:tr>
        <w:trPr>
          <w:trHeight w:val="255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рот за март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30,00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20,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ьдо на 01.04.201Х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6140,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7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7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75" w:hRule="atLeast"/>
        </w:trPr>
        <w:tc>
          <w:tcPr>
            <w:tcW w:w="113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чет 07 «Оборудование к установке»</w:t>
            </w:r>
          </w:p>
        </w:tc>
      </w:tr>
      <w:tr>
        <w:trPr>
          <w:trHeight w:val="255" w:hRule="atLeast"/>
        </w:trPr>
        <w:tc>
          <w:tcPr>
            <w:tcW w:w="11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Операции</w:t>
            </w:r>
          </w:p>
        </w:tc>
        <w:tc>
          <w:tcPr>
            <w:tcW w:w="47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операции</w:t>
            </w:r>
          </w:p>
        </w:tc>
        <w:tc>
          <w:tcPr>
            <w:tcW w:w="28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рот за март</w:t>
            </w:r>
          </w:p>
        </w:tc>
        <w:tc>
          <w:tcPr>
            <w:tcW w:w="25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рреспондирующий счет</w:t>
            </w:r>
          </w:p>
        </w:tc>
      </w:tr>
      <w:tr>
        <w:trPr>
          <w:trHeight w:val="255" w:hRule="atLeast"/>
        </w:trPr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бет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едит</w:t>
            </w:r>
          </w:p>
        </w:tc>
        <w:tc>
          <w:tcPr>
            <w:tcW w:w="25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аток на 01.03.201Х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80,00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рот за март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ьдо на 01.04.201Х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80,00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7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7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75" w:hRule="atLeast"/>
        </w:trPr>
        <w:tc>
          <w:tcPr>
            <w:tcW w:w="113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чет 08 «Вложения во внеоборотные активы»</w:t>
            </w:r>
          </w:p>
        </w:tc>
      </w:tr>
      <w:tr>
        <w:trPr>
          <w:trHeight w:val="255" w:hRule="atLeast"/>
        </w:trPr>
        <w:tc>
          <w:tcPr>
            <w:tcW w:w="11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Операции</w:t>
            </w:r>
          </w:p>
        </w:tc>
        <w:tc>
          <w:tcPr>
            <w:tcW w:w="47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операции</w:t>
            </w:r>
          </w:p>
        </w:tc>
        <w:tc>
          <w:tcPr>
            <w:tcW w:w="28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рот за март</w:t>
            </w:r>
          </w:p>
        </w:tc>
        <w:tc>
          <w:tcPr>
            <w:tcW w:w="25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рреспондирующий счет</w:t>
            </w:r>
          </w:p>
        </w:tc>
      </w:tr>
      <w:tr>
        <w:trPr>
          <w:trHeight w:val="255" w:hRule="atLeast"/>
        </w:trPr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бет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едит</w:t>
            </w:r>
          </w:p>
        </w:tc>
        <w:tc>
          <w:tcPr>
            <w:tcW w:w="25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аток на 01.03.201Х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43217,00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ы к оплате расчетные документы поставщиков по приобретенным объектам основных средств - покупная цена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400,00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</w:tr>
      <w:tr>
        <w:trPr>
          <w:trHeight w:val="765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иняты к оплате расчетные документы поставщиков по приобретенным нематериальным активам - покупная цена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00,00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</w:tr>
      <w:tr>
        <w:trPr>
          <w:trHeight w:val="765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ы к оплате счета за консультационные услуги, связанные с приобретением объектов: Основных средств (оборудования)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00,00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.2</w:t>
            </w:r>
          </w:p>
        </w:tc>
      </w:tr>
      <w:tr>
        <w:trPr>
          <w:trHeight w:val="510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няты к оплате счета за консультационные услуги, связанные с приобретением объектов: НМА 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,00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.2</w:t>
            </w:r>
          </w:p>
        </w:tc>
      </w:tr>
      <w:tr>
        <w:trPr>
          <w:trHeight w:val="765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тнесена в затраты на капитальное строительство здания сумма процентов за полученные на эти цели кредиты (объекты в эксплуатацию не введены)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762,00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</w:tr>
      <w:tr>
        <w:trPr>
          <w:trHeight w:val="765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ы к оплате расчетные документы транспортных организаций за доставку приобретенных объектов основных средств (оборудования)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0,00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.2</w:t>
            </w:r>
          </w:p>
        </w:tc>
      </w:tr>
      <w:tr>
        <w:trPr>
          <w:trHeight w:val="1020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ы по окончательному акту выполненные строительно-монтажные работы по договору подряда: сметная стоимость окончательного этапа строительно-монтажных работ по возведению здания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80000,00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</w:tr>
      <w:tr>
        <w:trPr>
          <w:trHeight w:val="1020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иняты по акту монтажные работы по оборудованию, предназначенному для использования в цехах вспомогательных производств, на основании договора подряда: сметная стоимость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0,00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</w:tr>
      <w:tr>
        <w:trPr>
          <w:trHeight w:val="510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жены расходы на регистрацию права собственности на здание цеха: стоимость услуг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00,00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.2</w:t>
            </w:r>
          </w:p>
        </w:tc>
      </w:tr>
      <w:tr>
        <w:trPr>
          <w:trHeight w:val="1020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риняты к бухгалтерскому учету объекты основных средств по первоначальной стоимости, всего из них предназначены для: эксплуатации в основном производстве (здание) 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76000,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</w:tr>
      <w:tr>
        <w:trPr>
          <w:trHeight w:val="1275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ы к бухгалтерскому учету объекты основных средств по первоначальной стоимости, всего из них предназначены для: предоставление во временное пользование за плату с целью получения дохода (оборудование)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8179,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</w:tr>
      <w:tr>
        <w:trPr>
          <w:trHeight w:val="1020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иняты к бухгалтерскому учету объекты основных средств по первоначальной стоимости, всего из них предназначены для: эксплуатации во вспомогательных производствах (оборудование)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00,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</w:tr>
      <w:tr>
        <w:trPr>
          <w:trHeight w:val="765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ы к бухгалтерскому учету НМА, приобретенные за плату, по первоначальной стоимости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00,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</w:tr>
      <w:tr>
        <w:trPr>
          <w:trHeight w:val="255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рот за март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73362,00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16579,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ьдо на 01.04.201Х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7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7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75" w:hRule="atLeast"/>
        </w:trPr>
        <w:tc>
          <w:tcPr>
            <w:tcW w:w="113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чет 09 «Отложенные налоговые активы»</w:t>
            </w:r>
          </w:p>
        </w:tc>
      </w:tr>
      <w:tr>
        <w:trPr>
          <w:trHeight w:val="255" w:hRule="atLeast"/>
        </w:trPr>
        <w:tc>
          <w:tcPr>
            <w:tcW w:w="11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Операции</w:t>
            </w:r>
          </w:p>
        </w:tc>
        <w:tc>
          <w:tcPr>
            <w:tcW w:w="47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операции</w:t>
            </w:r>
          </w:p>
        </w:tc>
        <w:tc>
          <w:tcPr>
            <w:tcW w:w="28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рот за март</w:t>
            </w:r>
          </w:p>
        </w:tc>
        <w:tc>
          <w:tcPr>
            <w:tcW w:w="25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рреспондирующий счет</w:t>
            </w:r>
          </w:p>
        </w:tc>
      </w:tr>
      <w:tr>
        <w:trPr>
          <w:trHeight w:val="255" w:hRule="atLeast"/>
        </w:trPr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бет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едит</w:t>
            </w:r>
          </w:p>
        </w:tc>
        <w:tc>
          <w:tcPr>
            <w:tcW w:w="25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аток на 01.03.201Х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00,00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жены по результатам расчета налога на прибыль: отложенные налоговые активы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6,00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</w:tr>
      <w:tr>
        <w:trPr>
          <w:trHeight w:val="510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ашен отраженный ранее отложенный налоговый актив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88,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</w:tr>
      <w:tr>
        <w:trPr>
          <w:trHeight w:val="255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рот за март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6,00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88,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ьдо на 01.04.201Х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41908,00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7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7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75" w:hRule="atLeast"/>
        </w:trPr>
        <w:tc>
          <w:tcPr>
            <w:tcW w:w="113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чет 10 «Материалы»</w:t>
            </w:r>
          </w:p>
        </w:tc>
      </w:tr>
      <w:tr>
        <w:trPr>
          <w:trHeight w:val="255" w:hRule="atLeast"/>
        </w:trPr>
        <w:tc>
          <w:tcPr>
            <w:tcW w:w="11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Операции</w:t>
            </w:r>
          </w:p>
        </w:tc>
        <w:tc>
          <w:tcPr>
            <w:tcW w:w="47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операции</w:t>
            </w:r>
          </w:p>
        </w:tc>
        <w:tc>
          <w:tcPr>
            <w:tcW w:w="28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рот за март</w:t>
            </w:r>
          </w:p>
        </w:tc>
        <w:tc>
          <w:tcPr>
            <w:tcW w:w="25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рреспондирующий счет</w:t>
            </w:r>
          </w:p>
        </w:tc>
      </w:tr>
      <w:tr>
        <w:trPr>
          <w:trHeight w:val="255" w:hRule="atLeast"/>
        </w:trPr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бет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едит</w:t>
            </w:r>
          </w:p>
        </w:tc>
        <w:tc>
          <w:tcPr>
            <w:tcW w:w="25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аток на 01.03.201Х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6910,00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иходованы приобретенные в течение месяца материалы по учетным ценам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1015,00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>
          <w:trHeight w:val="510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пущены со склада материалы по учетным ценам на нужды: основного производства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1920,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>
          <w:trHeight w:val="510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пущены со склада материалы по учетным ценам на нужды: вспомогательных производств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872,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</w:tr>
      <w:tr>
        <w:trPr>
          <w:trHeight w:val="510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пущены со склада материалы по учетным ценам на нужды: общепроизводственных подразделений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4354,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  <w:tr>
        <w:trPr>
          <w:trHeight w:val="510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пущены со склада материалы по учетным ценам на нужды: общехозяйственных подразделений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374,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</w:tr>
      <w:tr>
        <w:trPr>
          <w:trHeight w:val="765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пущены со склада материалы по учетным ценам на нужды: операций, связанных с продажей продукции (изготовление тары, упаковка)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380,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</w:tr>
      <w:tr>
        <w:trPr>
          <w:trHeight w:val="510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исана стоимость проданных материалов по учетным ценам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900,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.2</w:t>
            </w:r>
          </w:p>
        </w:tc>
      </w:tr>
      <w:tr>
        <w:trPr>
          <w:trHeight w:val="510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иходованы на склад отходы из основного производства по текущим рыночным ценам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0,00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рот за март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7215,00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1279800,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ьдо на 01.04.201Х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4325,00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7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7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75" w:hRule="atLeast"/>
        </w:trPr>
        <w:tc>
          <w:tcPr>
            <w:tcW w:w="113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чет 14 «Резервы под снижение стоимости МЦ»</w:t>
            </w:r>
          </w:p>
        </w:tc>
      </w:tr>
      <w:tr>
        <w:trPr>
          <w:trHeight w:val="255" w:hRule="atLeast"/>
        </w:trPr>
        <w:tc>
          <w:tcPr>
            <w:tcW w:w="11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Операции</w:t>
            </w:r>
          </w:p>
        </w:tc>
        <w:tc>
          <w:tcPr>
            <w:tcW w:w="47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операции</w:t>
            </w:r>
          </w:p>
        </w:tc>
        <w:tc>
          <w:tcPr>
            <w:tcW w:w="28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рот за март</w:t>
            </w:r>
          </w:p>
        </w:tc>
        <w:tc>
          <w:tcPr>
            <w:tcW w:w="25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рреспондирующий счет</w:t>
            </w:r>
          </w:p>
        </w:tc>
      </w:tr>
      <w:tr>
        <w:trPr>
          <w:trHeight w:val="255" w:hRule="atLeast"/>
        </w:trPr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бет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едит</w:t>
            </w:r>
          </w:p>
        </w:tc>
        <w:tc>
          <w:tcPr>
            <w:tcW w:w="25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аток на 01.03.201Х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70,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жено образование резерва под снижение стоимости материальных ценностей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80,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</w:t>
            </w:r>
          </w:p>
        </w:tc>
      </w:tr>
      <w:tr>
        <w:trPr>
          <w:trHeight w:val="255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рот за март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80,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ьдо на 01.04.201Х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50,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7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7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75" w:hRule="atLeast"/>
        </w:trPr>
        <w:tc>
          <w:tcPr>
            <w:tcW w:w="113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чет 15 «Заготовление и приобретение МЦ»</w:t>
            </w:r>
          </w:p>
        </w:tc>
      </w:tr>
      <w:tr>
        <w:trPr>
          <w:trHeight w:val="255" w:hRule="atLeast"/>
        </w:trPr>
        <w:tc>
          <w:tcPr>
            <w:tcW w:w="11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Операции</w:t>
            </w:r>
          </w:p>
        </w:tc>
        <w:tc>
          <w:tcPr>
            <w:tcW w:w="47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операции</w:t>
            </w:r>
          </w:p>
        </w:tc>
        <w:tc>
          <w:tcPr>
            <w:tcW w:w="28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рот за март</w:t>
            </w:r>
          </w:p>
        </w:tc>
        <w:tc>
          <w:tcPr>
            <w:tcW w:w="25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рреспондирующий счет</w:t>
            </w:r>
          </w:p>
        </w:tc>
      </w:tr>
      <w:tr>
        <w:trPr>
          <w:trHeight w:val="255" w:hRule="atLeast"/>
        </w:trPr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бет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едит</w:t>
            </w:r>
          </w:p>
        </w:tc>
        <w:tc>
          <w:tcPr>
            <w:tcW w:w="25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аток на 01.03.201Х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цептованы счета поставщиков за приобретенные материалы по оптовым ценам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1000,00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</w:tr>
      <w:tr>
        <w:trPr>
          <w:trHeight w:val="765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тена сумма процентов, причитающихся по полученным кредитам, до принятия к бухгалтерскому учету запасов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5220,00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</w:tr>
      <w:tr>
        <w:trPr>
          <w:trHeight w:val="765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жены расходы по транспортировке, выгрузке и другим услугам подрядных организаций, возникших в процессе заготовления материалов - по тарифам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550,00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</w:tr>
      <w:tr>
        <w:trPr>
          <w:trHeight w:val="510" w:hRule="atLeast"/>
        </w:trPr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иходованы приобретенные в течение месяца материалы по учетным ценам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1015,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765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ыявлены суммы отклонения фактической себестоимости приобретенных материалов от учетных цен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755,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рот за март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9770,00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9770,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ьдо на 01.04.201Х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7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7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75" w:hRule="atLeast"/>
        </w:trPr>
        <w:tc>
          <w:tcPr>
            <w:tcW w:w="113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чет 16 «Отклонение в стоимости МЦ»</w:t>
            </w:r>
          </w:p>
        </w:tc>
      </w:tr>
      <w:tr>
        <w:trPr>
          <w:trHeight w:val="255" w:hRule="atLeast"/>
        </w:trPr>
        <w:tc>
          <w:tcPr>
            <w:tcW w:w="11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Операции</w:t>
            </w:r>
          </w:p>
        </w:tc>
        <w:tc>
          <w:tcPr>
            <w:tcW w:w="47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операции</w:t>
            </w:r>
          </w:p>
        </w:tc>
        <w:tc>
          <w:tcPr>
            <w:tcW w:w="28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рот за март</w:t>
            </w:r>
          </w:p>
        </w:tc>
        <w:tc>
          <w:tcPr>
            <w:tcW w:w="25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рреспондирующий счет</w:t>
            </w:r>
          </w:p>
        </w:tc>
      </w:tr>
      <w:tr>
        <w:trPr>
          <w:trHeight w:val="255" w:hRule="atLeast"/>
        </w:trPr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бет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едит</w:t>
            </w:r>
          </w:p>
        </w:tc>
        <w:tc>
          <w:tcPr>
            <w:tcW w:w="25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аток на 01.03.201Х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576,00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ыявлены суммы отклонения фактической себестоимости приобретенных материалов от учетных цен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755,00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>
          <w:trHeight w:val="1020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писаны суммы отклонений фактической себестоимости приобретения материалов от их учетной оценки на увеличение затрат: основного производства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30,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>
          <w:trHeight w:val="1020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писаны суммы отклонений фактической себестоимости приобретения материалов от их учетной оценки на увеличение затрат: вспомогательных производств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05,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</w:tr>
      <w:tr>
        <w:trPr>
          <w:trHeight w:val="1020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писаны суммы отклонений фактической себестоимости приобретения материалов от их учетной оценки на увеличение затрат: общепроизводственных подразделений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322,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  <w:tr>
        <w:trPr>
          <w:trHeight w:val="1020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писаны суммы отклонений фактической себестоимости приобретения материалов от их учетной оценки на увеличение затрат: общехозяйственных подразделений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65,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</w:tr>
      <w:tr>
        <w:trPr>
          <w:trHeight w:val="840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писаны суммы отклонений фактической себестоимости приобретения материалов от их учетной оценки на увеличение затрат: по упаковке продукции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9886,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</w:tr>
      <w:tr>
        <w:trPr>
          <w:trHeight w:val="400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исаны отклонения фактической себестоимости от учетной цены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68,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.2</w:t>
            </w:r>
          </w:p>
        </w:tc>
      </w:tr>
      <w:tr>
        <w:trPr>
          <w:trHeight w:val="165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рот за март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755,00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576,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ьдо на 01.04.201Х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755,00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7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7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75" w:hRule="atLeast"/>
        </w:trPr>
        <w:tc>
          <w:tcPr>
            <w:tcW w:w="113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чет 19 «НДС по приобретению ценностей»</w:t>
            </w:r>
          </w:p>
        </w:tc>
      </w:tr>
      <w:tr>
        <w:trPr>
          <w:trHeight w:val="255" w:hRule="atLeast"/>
        </w:trPr>
        <w:tc>
          <w:tcPr>
            <w:tcW w:w="11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Операции</w:t>
            </w:r>
          </w:p>
        </w:tc>
        <w:tc>
          <w:tcPr>
            <w:tcW w:w="508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операции</w:t>
            </w:r>
          </w:p>
        </w:tc>
        <w:tc>
          <w:tcPr>
            <w:tcW w:w="25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рот за март</w:t>
            </w:r>
          </w:p>
        </w:tc>
        <w:tc>
          <w:tcPr>
            <w:tcW w:w="25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рреспондирующий счет</w:t>
            </w:r>
          </w:p>
        </w:tc>
      </w:tr>
      <w:tr>
        <w:trPr>
          <w:trHeight w:val="255" w:hRule="atLeast"/>
        </w:trPr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бет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едит</w:t>
            </w:r>
          </w:p>
        </w:tc>
        <w:tc>
          <w:tcPr>
            <w:tcW w:w="25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0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аток на 01.03.201Х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605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0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иняты к оплате расчетные документы поставщиков по приобретенным объектам основных средств - НДС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12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</w:tr>
      <w:tr>
        <w:trPr>
          <w:trHeight w:val="687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0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иняты к оплате расчетные документы поставщиков по приобретенным нематериальным активам - НДС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4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</w:tr>
      <w:tr>
        <w:trPr>
          <w:trHeight w:val="626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0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иняты к оплате счета за консультационные услуги, связанные с приобретением объектов: Основных средств (оборудования) - НДС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4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.2</w:t>
            </w:r>
          </w:p>
        </w:tc>
      </w:tr>
      <w:tr>
        <w:trPr>
          <w:trHeight w:val="411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0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иняты к оплате счета за консультационные услуги, связанные с приобретением объектов: НМА - НДС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.2</w:t>
            </w:r>
          </w:p>
        </w:tc>
      </w:tr>
      <w:tr>
        <w:trPr>
          <w:trHeight w:val="765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0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ы к оплате расчетные документы транспортных организаций за доставку приобретенных объектов основных средств (оборудования) - НДС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4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.2</w:t>
            </w:r>
          </w:p>
        </w:tc>
      </w:tr>
      <w:tr>
        <w:trPr>
          <w:trHeight w:val="621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0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ы по окончательному акту выполненные строительно-монтажные работы по договору подряда: НДС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64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</w:tr>
      <w:tr>
        <w:trPr>
          <w:trHeight w:val="1020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0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иняты по акту монтажные работы по оборудованию, предназначенному для использования в цехах вспомогательных производств, на основании договора подряда: НДС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</w:tr>
      <w:tr>
        <w:trPr>
          <w:trHeight w:val="510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0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жены расходы на регистрацию права собственности на здание цеха: НДС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36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.2</w:t>
            </w:r>
          </w:p>
        </w:tc>
      </w:tr>
      <w:tr>
        <w:trPr>
          <w:trHeight w:val="510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50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цептованы счета поставщиков за приобретенные материалы - НДС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78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</w:tr>
      <w:tr>
        <w:trPr>
          <w:trHeight w:val="888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50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жены расходы по транспортировке, выгрузке и другим услугам подрядных организаций, возникших в процессе заготовления материалов - НДС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39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.2</w:t>
            </w:r>
          </w:p>
        </w:tc>
      </w:tr>
      <w:tr>
        <w:trPr>
          <w:trHeight w:val="861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50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цептованы счета-фактуры за оказанные услуги, потребленные топливо, воду, энергию всех видов, использованных в процессе обслуживания: НДС по потребленным услугам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76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.2</w:t>
            </w:r>
          </w:p>
        </w:tc>
      </w:tr>
      <w:tr>
        <w:trPr>
          <w:trHeight w:val="765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50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ы к оплате акты и счета-фактуры подрядчиков за выполненные работы по ремонту объектов ОС - НДС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</w:tr>
      <w:tr>
        <w:trPr>
          <w:trHeight w:val="765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</w:tc>
        <w:tc>
          <w:tcPr>
            <w:tcW w:w="50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 к зачету НДС, относящийся к материальным ресурсам и услугам при наступлении соответствующих условий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1813,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</w:tr>
      <w:tr>
        <w:trPr>
          <w:trHeight w:val="255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0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рот за март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1813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1813,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0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ьдо на 01.04.201Х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0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7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75" w:hRule="atLeast"/>
        </w:trPr>
        <w:tc>
          <w:tcPr>
            <w:tcW w:w="113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чет 20 «Основное производство»</w:t>
            </w:r>
          </w:p>
        </w:tc>
      </w:tr>
      <w:tr>
        <w:trPr>
          <w:trHeight w:val="255" w:hRule="atLeast"/>
        </w:trPr>
        <w:tc>
          <w:tcPr>
            <w:tcW w:w="11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Операции</w:t>
            </w:r>
          </w:p>
        </w:tc>
        <w:tc>
          <w:tcPr>
            <w:tcW w:w="47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операции</w:t>
            </w:r>
          </w:p>
        </w:tc>
        <w:tc>
          <w:tcPr>
            <w:tcW w:w="28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рот за март</w:t>
            </w:r>
          </w:p>
        </w:tc>
        <w:tc>
          <w:tcPr>
            <w:tcW w:w="25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рреспондирующий счет</w:t>
            </w:r>
          </w:p>
        </w:tc>
      </w:tr>
      <w:tr>
        <w:trPr>
          <w:trHeight w:val="255" w:hRule="atLeast"/>
        </w:trPr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бет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едит</w:t>
            </w:r>
          </w:p>
        </w:tc>
        <w:tc>
          <w:tcPr>
            <w:tcW w:w="25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аток на 01.03.201Х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3509,00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пущены со склада материалы по учетным ценам на нужды: основного производства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1920,00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1020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писаны суммы отклонений фактической себестоимости приобретения материалов от их учетной оценки на увеличение затрат: основного производства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30,00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</w:tr>
      <w:tr>
        <w:trPr>
          <w:trHeight w:val="765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ислены суммы заработной платы персоналу в оплату труда рабочим основного производства, занятым изготовлением продукции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3200,00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</w:tr>
      <w:tr>
        <w:trPr>
          <w:trHeight w:val="765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жена сумма отчислений на социальное страхование и обеспечение от сумм оплаты труда работников, занятых производством продукции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892,00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</w:tr>
      <w:tr>
        <w:trPr>
          <w:trHeight w:val="510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исаны расходы по обслуживанию основного производства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5638,00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  <w:tr>
        <w:trPr>
          <w:trHeight w:val="765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исана себестоимость окончательного брака (согласно учетной политике), в том числе прямые расходы - 1971 руб.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72,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</w:tr>
      <w:tr>
        <w:trPr>
          <w:trHeight w:val="510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ещены расходы, связанные с окончательным браком за счет основного производства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1,00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</w:tr>
      <w:tr>
        <w:trPr>
          <w:trHeight w:val="510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иходованы на склад отходы из основного производства по текущим рыночным ценам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0,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765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жена стоимость выпущенной из производства готовой продукции по фактической ограниченной себестоимости (Приложение 7 ч. 2)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23908,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рот за март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76081,00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33080,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ьдо на 01.04.201Х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6510,00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7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7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75" w:hRule="atLeast"/>
        </w:trPr>
        <w:tc>
          <w:tcPr>
            <w:tcW w:w="113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чет 23 «Вспомогательное производство»</w:t>
            </w:r>
          </w:p>
        </w:tc>
      </w:tr>
      <w:tr>
        <w:trPr>
          <w:trHeight w:val="255" w:hRule="atLeast"/>
        </w:trPr>
        <w:tc>
          <w:tcPr>
            <w:tcW w:w="11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Операции</w:t>
            </w:r>
          </w:p>
        </w:tc>
        <w:tc>
          <w:tcPr>
            <w:tcW w:w="47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операции</w:t>
            </w:r>
          </w:p>
        </w:tc>
        <w:tc>
          <w:tcPr>
            <w:tcW w:w="28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рот за март</w:t>
            </w:r>
          </w:p>
        </w:tc>
        <w:tc>
          <w:tcPr>
            <w:tcW w:w="25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рреспондирующий счет</w:t>
            </w:r>
          </w:p>
        </w:tc>
      </w:tr>
      <w:tr>
        <w:trPr>
          <w:trHeight w:val="255" w:hRule="atLeast"/>
        </w:trPr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бет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едит</w:t>
            </w:r>
          </w:p>
        </w:tc>
        <w:tc>
          <w:tcPr>
            <w:tcW w:w="25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аток на 01.03.201Х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ислена линейным способом амортизация ОС,  находящихся в эксплуатации к началу текущего месяца: объектов ОС, используемых во вспомогательных производствах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00,00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</w:tr>
      <w:tr>
        <w:trPr>
          <w:trHeight w:val="1275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жена сумма отчислений, производимых в установленном порядке на образование резерва на капитальный и текущий ремонт объектов ОС, находящихся в эксплуатации в цехах вспомогательных производств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000,00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</w:tr>
      <w:tr>
        <w:trPr>
          <w:trHeight w:val="510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пущены со склада материалы по учетным ценам на нужды: вспомогательных производств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872,00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1020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писаны суммы отклонений фактической себестоимости приобретения материалов от их учетной оценки на увеличение затрат: вспомогательных производств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05,00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</w:tr>
      <w:tr>
        <w:trPr>
          <w:trHeight w:val="765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ачислены суммы заработной платы персоналу в оплату труда производственным рабочим, занятым в подразделениях вспомогательных производств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200,00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</w:tr>
      <w:tr>
        <w:trPr>
          <w:trHeight w:val="1020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жена сумма отчислений на социальное страхование и обеспечение от сумм оплаты труда работников, занятых во вспомогательных производствах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552,00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</w:tr>
      <w:tr>
        <w:trPr>
          <w:trHeight w:val="1020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цептованы счета-фактуры за оказанные услуги, потребленные топливо, воду, энергию всех видов, использованных в процессе обслуживания вспомогательных производств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139,00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.2</w:t>
            </w:r>
          </w:p>
        </w:tc>
      </w:tr>
      <w:tr>
        <w:trPr>
          <w:trHeight w:val="765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цехов вспомогательных производств погашены за счет ранее образованного резерва на эти цели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406,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</w:tr>
      <w:tr>
        <w:trPr>
          <w:trHeight w:val="765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ределены и списаны затраты вспомогательных производств, относящиеся к потребленным услугам: цехами основного производства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2585,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  <w:tr>
        <w:trPr>
          <w:trHeight w:val="765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ределены и списаны затраты вспомогательных производств, относящиеся к потребленным услугам: службами общехозяйственного назначения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7,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</w:tr>
      <w:tr>
        <w:trPr>
          <w:trHeight w:val="255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рот за март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5168,00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5168,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ьдо на 01.04.201Х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7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7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75" w:hRule="atLeast"/>
        </w:trPr>
        <w:tc>
          <w:tcPr>
            <w:tcW w:w="113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чет 25 «Общепроизводственные расходы»</w:t>
            </w:r>
          </w:p>
        </w:tc>
      </w:tr>
      <w:tr>
        <w:trPr>
          <w:trHeight w:val="255" w:hRule="atLeast"/>
        </w:trPr>
        <w:tc>
          <w:tcPr>
            <w:tcW w:w="11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Операции</w:t>
            </w:r>
          </w:p>
        </w:tc>
        <w:tc>
          <w:tcPr>
            <w:tcW w:w="47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операции</w:t>
            </w:r>
          </w:p>
        </w:tc>
        <w:tc>
          <w:tcPr>
            <w:tcW w:w="28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рот за март</w:t>
            </w:r>
          </w:p>
        </w:tc>
        <w:tc>
          <w:tcPr>
            <w:tcW w:w="25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рреспондирующий счет</w:t>
            </w:r>
          </w:p>
        </w:tc>
      </w:tr>
      <w:tr>
        <w:trPr>
          <w:trHeight w:val="255" w:hRule="atLeast"/>
        </w:trPr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бет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едит</w:t>
            </w:r>
          </w:p>
        </w:tc>
        <w:tc>
          <w:tcPr>
            <w:tcW w:w="25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аток на 01.03.201Х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ислена линейным способом амортизация ОС,  находящихся в эксплуатации к началу текущего месяца: Оборудования и других объектов ОС, находящихся в основном производстве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200,00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</w:tr>
      <w:tr>
        <w:trPr>
          <w:trHeight w:val="1275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жена сумма отчислений, производимых в установленном порядке на образование резерва на капитальный и текущий ремонт объектов ОС, находящихся в эксплуатации в цехах основного производства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320,00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</w:tr>
      <w:tr>
        <w:trPr>
          <w:trHeight w:val="510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ачислена амортизация по нематериальным активам: применяемым в основном производстве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10400,00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</w:tr>
      <w:tr>
        <w:trPr>
          <w:trHeight w:val="1020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ислена амортизация объектов НМА, находящихся в основном производстве, по которым (согласно учетной политике) отчисления производятся путем уменьшения первоначальной стоимости объекта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70,00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</w:tr>
      <w:tr>
        <w:trPr>
          <w:trHeight w:val="510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пущены со склада материалы по учетным ценам на нужды: общепроизводственных подразделений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4354,00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1020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писаны суммы отклонений фактической себестоимости приобретения материалов от их учетной оценки на увеличение затрат: общепроизводственных подразделений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322,00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</w:tr>
      <w:tr>
        <w:trPr>
          <w:trHeight w:val="765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ислены суммы заработной платы персоналу в оплату труда персоналу, включенному в сферу обслуживания производства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3700,00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</w:tr>
      <w:tr>
        <w:trPr>
          <w:trHeight w:val="1020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жена сумма отчислений на социальное страхование и обеспечение от сумм оплаты труда работников, занятых в сфере обслуживания цехов основного производства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947,00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</w:tr>
      <w:tr>
        <w:trPr>
          <w:trHeight w:val="1020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жена сумма расходов, осуществленных подотчетными лицами и связанных с затратами (включая расходы на командировки) общепроизводственного назначения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0,00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</w:tr>
      <w:tr>
        <w:trPr>
          <w:trHeight w:val="1020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цептованы счета-фактуры за оказанные услуги, потребленные топливо, воду, энергию всех видов, использованных в процессе обслуживания основного производства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800,00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.2</w:t>
            </w:r>
          </w:p>
        </w:tc>
      </w:tr>
      <w:tr>
        <w:trPr>
          <w:trHeight w:val="765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ределены и списаны затраты вспомогательных производств, относящиеся к потребленным услугам: цехами основного производства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372585,00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</w:tr>
      <w:tr>
        <w:trPr>
          <w:trHeight w:val="510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исаны расходы по обслуживанию основного производства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5638,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рот за март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5638,00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5638,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ьдо на 01.04.201Х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7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7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75" w:hRule="atLeast"/>
        </w:trPr>
        <w:tc>
          <w:tcPr>
            <w:tcW w:w="113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чет 26 «Общехозяйственные расходы»</w:t>
            </w:r>
          </w:p>
        </w:tc>
      </w:tr>
      <w:tr>
        <w:trPr>
          <w:trHeight w:val="255" w:hRule="atLeast"/>
        </w:trPr>
        <w:tc>
          <w:tcPr>
            <w:tcW w:w="11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Операции</w:t>
            </w:r>
          </w:p>
        </w:tc>
        <w:tc>
          <w:tcPr>
            <w:tcW w:w="47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операции</w:t>
            </w:r>
          </w:p>
        </w:tc>
        <w:tc>
          <w:tcPr>
            <w:tcW w:w="28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рот за март</w:t>
            </w:r>
          </w:p>
        </w:tc>
        <w:tc>
          <w:tcPr>
            <w:tcW w:w="25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рреспондирующий счет</w:t>
            </w:r>
          </w:p>
        </w:tc>
      </w:tr>
      <w:tr>
        <w:trPr>
          <w:trHeight w:val="255" w:hRule="atLeast"/>
        </w:trPr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бет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едит</w:t>
            </w:r>
          </w:p>
        </w:tc>
        <w:tc>
          <w:tcPr>
            <w:tcW w:w="25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аток на 01.03.201Х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ислена линейным способом амортизация ОС,  находящихся в эксплуатации к началу текущего месяца: объектов административно-хозяйственной сферы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00,00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</w:tr>
      <w:tr>
        <w:trPr>
          <w:trHeight w:val="1275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жена сумма отчислений, производимых в установленном порядке на образование резерва на капитальный и текущий ремонт объектов ОС, находящихся в эксплуатации в общехозяйственных подразделениях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80,00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</w:tr>
      <w:tr>
        <w:trPr>
          <w:trHeight w:val="765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ислена амортизация по нематериальным активам, используемым в административно-хозяйственной сфере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50,00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</w:tr>
      <w:tr>
        <w:trPr>
          <w:trHeight w:val="510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пущены со склада материалы по учетным ценам на нужды: общехозяйственных подразделений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374,00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1020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писаны суммы отклонений фактической себестоимости приобретения материалов от их учетной оценки на увеличение затрат: общехозяйственных подразделений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65,00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</w:tr>
      <w:tr>
        <w:trPr>
          <w:trHeight w:val="765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ислены суммы заработной платы персоналу в оплату труда работникам административно-хозяйственных подразделений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200,00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</w:tr>
      <w:tr>
        <w:trPr>
          <w:trHeight w:val="1020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жена сумма отчислений на социальное страхование и обеспечение от сумм оплаты труда работников, занятых в сфере управления и обслуживания организации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692,00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</w:tr>
      <w:tr>
        <w:trPr>
          <w:trHeight w:val="1020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жена сумма расходов, осуществленных подотчетными лицами и связанных с затратами (включая расходы на командировки) общехозяйственного назначения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42,00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</w:tr>
      <w:tr>
        <w:trPr>
          <w:trHeight w:val="1020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цептованы счета-фактуры за оказанные услуги, потребленные топливо, воду, энергию всех видов, использованных в процессе обслуживания общехозяйственных подразделений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06,00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.2</w:t>
            </w:r>
          </w:p>
        </w:tc>
      </w:tr>
      <w:tr>
        <w:trPr>
          <w:trHeight w:val="765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ределены и списаны затраты вспомогательных производств, относящиеся к потребленным услугам: службами общехозяйственного назначения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7,00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</w:tr>
      <w:tr>
        <w:trPr>
          <w:trHeight w:val="510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исываются согласно учетной политике общехозяйственные расходы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2586,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</w:tr>
      <w:tr>
        <w:trPr>
          <w:trHeight w:val="255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рот за март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2586,00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2586,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ьдо на 01.04.201Х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7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7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75" w:hRule="atLeast"/>
        </w:trPr>
        <w:tc>
          <w:tcPr>
            <w:tcW w:w="113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чет 28 «Брак в производстве»</w:t>
            </w:r>
          </w:p>
        </w:tc>
      </w:tr>
      <w:tr>
        <w:trPr>
          <w:trHeight w:val="255" w:hRule="atLeast"/>
        </w:trPr>
        <w:tc>
          <w:tcPr>
            <w:tcW w:w="11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Операции</w:t>
            </w:r>
          </w:p>
        </w:tc>
        <w:tc>
          <w:tcPr>
            <w:tcW w:w="47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операции</w:t>
            </w:r>
          </w:p>
        </w:tc>
        <w:tc>
          <w:tcPr>
            <w:tcW w:w="28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рот за март</w:t>
            </w:r>
          </w:p>
        </w:tc>
        <w:tc>
          <w:tcPr>
            <w:tcW w:w="25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рреспондирующий счет</w:t>
            </w:r>
          </w:p>
        </w:tc>
      </w:tr>
      <w:tr>
        <w:trPr>
          <w:trHeight w:val="255" w:hRule="atLeast"/>
        </w:trPr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бет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едит</w:t>
            </w:r>
          </w:p>
        </w:tc>
        <w:tc>
          <w:tcPr>
            <w:tcW w:w="25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аток на 01.03.201Х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исана себестоимость окончательного брака (согласно учетной политике), в том числе прямые расходы - 1971 руб.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72,00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>
          <w:trHeight w:val="510" w:hRule="atLeast"/>
        </w:trPr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ещены расходы, связанные с окончательным браком за счет виновных лиц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1,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.2</w:t>
            </w:r>
          </w:p>
        </w:tc>
      </w:tr>
      <w:tr>
        <w:trPr>
          <w:trHeight w:val="510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ещены расходы, связанные с окончательным браком за счет основного производства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1,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рот за март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72,00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72,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ьдо на 01.04.201Х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7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7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75" w:hRule="atLeast"/>
        </w:trPr>
        <w:tc>
          <w:tcPr>
            <w:tcW w:w="113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чет 40 «Выпуск продукции»</w:t>
            </w:r>
          </w:p>
        </w:tc>
      </w:tr>
      <w:tr>
        <w:trPr>
          <w:trHeight w:val="255" w:hRule="atLeast"/>
        </w:trPr>
        <w:tc>
          <w:tcPr>
            <w:tcW w:w="11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Операции</w:t>
            </w:r>
          </w:p>
        </w:tc>
        <w:tc>
          <w:tcPr>
            <w:tcW w:w="47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операции</w:t>
            </w:r>
          </w:p>
        </w:tc>
        <w:tc>
          <w:tcPr>
            <w:tcW w:w="28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рот за март</w:t>
            </w:r>
          </w:p>
        </w:tc>
        <w:tc>
          <w:tcPr>
            <w:tcW w:w="25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рреспондирующий счет</w:t>
            </w:r>
          </w:p>
        </w:tc>
      </w:tr>
      <w:tr>
        <w:trPr>
          <w:trHeight w:val="255" w:hRule="atLeast"/>
        </w:trPr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бет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едит</w:t>
            </w:r>
          </w:p>
        </w:tc>
        <w:tc>
          <w:tcPr>
            <w:tcW w:w="25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аток на 01.03.201Х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тражена стоимость выпущенной из производства готовой продукции по фактической ограниченной себестоимости (Приложение 7 ч. 2)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23908,00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>
          <w:trHeight w:val="510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а к бухгалтерскому учету и оприходована на склад по учетным ценам готовая продукция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0000,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</w:tr>
      <w:tr>
        <w:trPr>
          <w:trHeight w:val="765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исана сумма выявленных отклонений фактической ограниченной себестоимости готовой продукции от ее стоимости по учетным ценам (Приложение 7 ч. 3)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676092,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</w:tr>
      <w:tr>
        <w:trPr>
          <w:trHeight w:val="255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рот за март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23908,00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23908,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ьдо на 01.04.201Х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1112" w:hRule="atLeast"/>
        </w:trPr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7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7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75" w:hRule="atLeast"/>
        </w:trPr>
        <w:tc>
          <w:tcPr>
            <w:tcW w:w="113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чет 43 «Готовая продукция»</w:t>
            </w:r>
          </w:p>
        </w:tc>
      </w:tr>
      <w:tr>
        <w:trPr>
          <w:trHeight w:val="255" w:hRule="atLeast"/>
        </w:trPr>
        <w:tc>
          <w:tcPr>
            <w:tcW w:w="11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Операции</w:t>
            </w:r>
          </w:p>
        </w:tc>
        <w:tc>
          <w:tcPr>
            <w:tcW w:w="47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операции</w:t>
            </w:r>
          </w:p>
        </w:tc>
        <w:tc>
          <w:tcPr>
            <w:tcW w:w="28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рот за март</w:t>
            </w:r>
          </w:p>
        </w:tc>
        <w:tc>
          <w:tcPr>
            <w:tcW w:w="25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рреспондирующий счет</w:t>
            </w:r>
          </w:p>
        </w:tc>
      </w:tr>
      <w:tr>
        <w:trPr>
          <w:trHeight w:val="255" w:hRule="atLeast"/>
        </w:trPr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бет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едит</w:t>
            </w:r>
          </w:p>
        </w:tc>
        <w:tc>
          <w:tcPr>
            <w:tcW w:w="25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аток на 01.03.201Х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74000,00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а к бухгалтерскому учету и оприходована на склад по учетным ценам готовая продукция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0000,00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</w:tr>
      <w:tr>
        <w:trPr>
          <w:trHeight w:val="765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исана стоимость отгруженной продукции по учетным ценам, выручка, от продажи которой, признана в бухгалтерском учете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74000,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</w:tr>
      <w:tr>
        <w:trPr>
          <w:trHeight w:val="255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рот за март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0000,00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74000,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ьдо на 01.04.201Х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0000,00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7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7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75" w:hRule="atLeast"/>
        </w:trPr>
        <w:tc>
          <w:tcPr>
            <w:tcW w:w="113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чет 44 «Расходы на продажу»</w:t>
            </w:r>
          </w:p>
        </w:tc>
      </w:tr>
      <w:tr>
        <w:trPr>
          <w:trHeight w:val="255" w:hRule="atLeast"/>
        </w:trPr>
        <w:tc>
          <w:tcPr>
            <w:tcW w:w="11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Операции</w:t>
            </w:r>
          </w:p>
        </w:tc>
        <w:tc>
          <w:tcPr>
            <w:tcW w:w="47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операции</w:t>
            </w:r>
          </w:p>
        </w:tc>
        <w:tc>
          <w:tcPr>
            <w:tcW w:w="28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рот за март</w:t>
            </w:r>
          </w:p>
        </w:tc>
        <w:tc>
          <w:tcPr>
            <w:tcW w:w="25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рреспондирующий счет</w:t>
            </w:r>
          </w:p>
        </w:tc>
      </w:tr>
      <w:tr>
        <w:trPr>
          <w:trHeight w:val="255" w:hRule="atLeast"/>
        </w:trPr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бет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едит</w:t>
            </w:r>
          </w:p>
        </w:tc>
        <w:tc>
          <w:tcPr>
            <w:tcW w:w="25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аток на 01.03.201Х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пущены со склада материалы по учетным ценам на нужды: операций, связанных с продажей продукции (изготовление тары, упаковка)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380,00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1020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писаны суммы отклонений фактической себестоимости приобретения материалов от их учетной оценки на увеличение затрат: по упаковке продукции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86,00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</w:tr>
      <w:tr>
        <w:trPr>
          <w:trHeight w:val="765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ислены суммы заработной платы персоналу в оплату труда сотрудникам, обслуживающим процесс сбыта продукции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300,00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</w:tr>
      <w:tr>
        <w:trPr>
          <w:trHeight w:val="1020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жена сумма отчислений на социальное страхование и обеспечение от сумм оплаты труда работников, занятых в процессе сбыта (продаж) продукции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83,00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</w:tr>
      <w:tr>
        <w:trPr>
          <w:trHeight w:val="1020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жена сумма расходов, осуществленных подотчетными лицами и связанных с затратами (включая расходы на командировки) по продаже продукции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58,00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</w:tr>
      <w:tr>
        <w:trPr>
          <w:trHeight w:val="1020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цептованы счета-фактуры за оказанные услуги, потребленные топливо, воду, энергию всех видов, использованных в процессе обслуживания служб, связанных со сбытом продукции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865,00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.2</w:t>
            </w:r>
          </w:p>
        </w:tc>
      </w:tr>
      <w:tr>
        <w:trPr>
          <w:trHeight w:val="510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47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цептованы счета-фактуры за оказанные услуги по рекламе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0,00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.2</w:t>
            </w:r>
          </w:p>
        </w:tc>
      </w:tr>
      <w:tr>
        <w:trPr>
          <w:trHeight w:val="765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4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исаны учтенные в текущем периоде расходы на продажу, признанные в полном размере в качестве расходов периода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3172,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</w:tr>
      <w:tr>
        <w:trPr>
          <w:trHeight w:val="255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рот за март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3172,00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3172,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ьдо на 01.04.201Х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1629" w:hRule="atLeast"/>
        </w:trPr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7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7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75" w:hRule="atLeast"/>
        </w:trPr>
        <w:tc>
          <w:tcPr>
            <w:tcW w:w="113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чет 50 «Касса»</w:t>
            </w:r>
          </w:p>
        </w:tc>
      </w:tr>
      <w:tr>
        <w:trPr>
          <w:trHeight w:val="255" w:hRule="atLeast"/>
        </w:trPr>
        <w:tc>
          <w:tcPr>
            <w:tcW w:w="11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Операции</w:t>
            </w:r>
          </w:p>
        </w:tc>
        <w:tc>
          <w:tcPr>
            <w:tcW w:w="47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операции</w:t>
            </w:r>
          </w:p>
        </w:tc>
        <w:tc>
          <w:tcPr>
            <w:tcW w:w="28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рот за март</w:t>
            </w:r>
          </w:p>
        </w:tc>
        <w:tc>
          <w:tcPr>
            <w:tcW w:w="25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рреспондирующий счет</w:t>
            </w:r>
          </w:p>
        </w:tc>
      </w:tr>
      <w:tr>
        <w:trPr>
          <w:trHeight w:val="255" w:hRule="atLeast"/>
        </w:trPr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бет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едит</w:t>
            </w:r>
          </w:p>
        </w:tc>
        <w:tc>
          <w:tcPr>
            <w:tcW w:w="25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аток на 01.03.201Х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00,00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лучены по чеку наличные денежные средства в кассу предприятия для выдачи заработной платы персоналу и под отчет на хозяйственные нужды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00,00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</w:tr>
      <w:tr>
        <w:trPr>
          <w:trHeight w:val="510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ана персоналу предприятия заработная плата за февраль 201Х года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3473,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</w:tr>
      <w:tr>
        <w:trPr>
          <w:trHeight w:val="510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ано под отчет работникам сферы административно-хозяйственного управления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00,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</w:tr>
      <w:tr>
        <w:trPr>
          <w:trHeight w:val="510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лучены наличные денежные средства в виде авансов и предоплата от покупателей и заказчиков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3940,00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.2</w:t>
            </w:r>
          </w:p>
        </w:tc>
      </w:tr>
      <w:tr>
        <w:trPr>
          <w:trHeight w:val="765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даны из кассы и зачислены на расчетный счет денежные суммы: выручка от продаж и депонентские суммы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0527,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</w:tr>
      <w:tr>
        <w:trPr>
          <w:trHeight w:val="510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щены в кассу предприятия остатки денежных средств, выданных под отчет в марте 200Х года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0,00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</w:tr>
      <w:tr>
        <w:trPr>
          <w:trHeight w:val="255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47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олженность полностью погашена наличным путем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000,00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</w:tc>
      </w:tr>
      <w:tr>
        <w:trPr>
          <w:trHeight w:val="510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4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даны на расчетный счет денежные средства от продажи собственных акций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000,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</w:tr>
      <w:tr>
        <w:trPr>
          <w:trHeight w:val="255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рот за март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85500,00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87000,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ьдо на 01.04.201Х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00,00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7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7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75" w:hRule="atLeast"/>
        </w:trPr>
        <w:tc>
          <w:tcPr>
            <w:tcW w:w="113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чет 51 «Расчетный счет»</w:t>
            </w:r>
          </w:p>
        </w:tc>
      </w:tr>
      <w:tr>
        <w:trPr>
          <w:trHeight w:val="255" w:hRule="atLeast"/>
        </w:trPr>
        <w:tc>
          <w:tcPr>
            <w:tcW w:w="11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Операции</w:t>
            </w:r>
          </w:p>
        </w:tc>
        <w:tc>
          <w:tcPr>
            <w:tcW w:w="47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операции</w:t>
            </w:r>
          </w:p>
        </w:tc>
        <w:tc>
          <w:tcPr>
            <w:tcW w:w="28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рот за март</w:t>
            </w:r>
          </w:p>
        </w:tc>
        <w:tc>
          <w:tcPr>
            <w:tcW w:w="25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рреспондирующий счет</w:t>
            </w:r>
          </w:p>
        </w:tc>
      </w:tr>
      <w:tr>
        <w:trPr>
          <w:trHeight w:val="255" w:hRule="atLeast"/>
        </w:trPr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бет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едит</w:t>
            </w:r>
          </w:p>
        </w:tc>
        <w:tc>
          <w:tcPr>
            <w:tcW w:w="25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аток на 01.03.201Х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9844,00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ступили на расчётный счет суммы за проданные НМА и проданные объекты ОС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042,00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</w:tr>
      <w:tr>
        <w:trPr>
          <w:trHeight w:val="510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 краткосрочный кредит банка, деньги зачислены на расчетный счет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1000,00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</w:tr>
      <w:tr>
        <w:trPr>
          <w:trHeight w:val="765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чено с расчетного счета в погашение задолженности поставщикам и подрядчикам, возникшей за: приобретенные объекты ОС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012,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</w:tr>
      <w:tr>
        <w:trPr>
          <w:trHeight w:val="765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чено с расчетного счета в погашение задолженности поставщикам и подрядчикам, возникшей за: приобретенные нематериальные активы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34,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</w:tr>
      <w:tr>
        <w:trPr>
          <w:trHeight w:val="765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плачено с расчетного счета в погашение задолженности поставщикам и подрядчикам, возникшей за: консультационные услуги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92,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.2</w:t>
            </w:r>
          </w:p>
        </w:tc>
      </w:tr>
      <w:tr>
        <w:trPr>
          <w:trHeight w:val="765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чено с расчетного счета в погашение задолженности поставщикам и подрядчикам, возникшей за: транспортные услуги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74,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.2</w:t>
            </w:r>
          </w:p>
        </w:tc>
      </w:tr>
      <w:tr>
        <w:trPr>
          <w:trHeight w:val="765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чено с расчетного счета в погашение задолженности поставщикам и подрядчикам, возникшей за: строитель-монтажные работы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76400,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</w:tr>
      <w:tr>
        <w:trPr>
          <w:trHeight w:val="765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чено с расчетного счета в погашение задолженности поставщикам и подрядчикам, возникшей за: монтажные работы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20,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</w:tr>
      <w:tr>
        <w:trPr>
          <w:trHeight w:val="765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чено с расчетного счета в погашение задолженности поставщикам и подрядчикам, возникшей за: регистрацию прав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736,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.2</w:t>
            </w:r>
          </w:p>
        </w:tc>
      </w:tr>
      <w:tr>
        <w:trPr>
          <w:trHeight w:val="510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ступили на расчётный счет суммы за проданные материалы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55,00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</w:tr>
      <w:tr>
        <w:trPr>
          <w:trHeight w:val="765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лучены по чеку наличные денежные средства в кассу предприятия для выдачи заработной платы персоналу и под отчет на хозяйственные нужды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00,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>
          <w:trHeight w:val="765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даны из кассы и зачислены на расчетный счет денежные суммы: выручка от продаж и депонентские суммы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0527,00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>
          <w:trHeight w:val="510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расчетный счет зачислены авансы и предоплата от покупателей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13640,00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</w:tr>
      <w:tr>
        <w:trPr>
          <w:trHeight w:val="765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чены счета поставщиков и подрядчиков за оказанные услуги, потребленные топливо, воду, энергию всех видов и рекламу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686,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.2</w:t>
            </w:r>
          </w:p>
        </w:tc>
      </w:tr>
      <w:tr>
        <w:trPr>
          <w:trHeight w:val="765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ислены с расчетного счета денежные средства в уменьшение задолженности: поставщикам и подрядчикам по расчетам текущего месяца 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8530,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</w:tr>
      <w:tr>
        <w:trPr>
          <w:trHeight w:val="765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ислены с расчетного счета денежные средства в уменьшение задолженности: прочим кредиторам по расчетам текущего месяца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518,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.2</w:t>
            </w:r>
          </w:p>
        </w:tc>
      </w:tr>
      <w:tr>
        <w:trPr>
          <w:trHeight w:val="765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ислены с расчетного счета денежные средства в уменьшение задолженности: разным кредиторам по расчетам прошлых периодов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00,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.2</w:t>
            </w:r>
          </w:p>
        </w:tc>
      </w:tr>
      <w:tr>
        <w:trPr>
          <w:trHeight w:val="765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ислены с расчетного счета денежные средства в уменьшение задолженности: банкам в части погашения основной суммы краткосрочного кредита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00,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</w:tr>
      <w:tr>
        <w:trPr>
          <w:trHeight w:val="1080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ислены с расчетного счета денежные средства в уменьшение задолженности: по долгосрочному кредиту в части основного долга и процентов за пользование денежными средствами ипотечного банка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762,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</w:tr>
      <w:tr>
        <w:trPr>
          <w:trHeight w:val="1020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или на расчетный счет денежные средства от покупателей и заказчиков по ранее полученному беспроцентному товарному векселю и за отгруженную продукцию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84900,00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</w:tr>
      <w:tr>
        <w:trPr>
          <w:trHeight w:val="765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ыкуплены у акционеров - юридических лиц по безналичному расчёту принадлежащие им акции ОАО "Исток"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0000,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</w:tr>
      <w:tr>
        <w:trPr>
          <w:trHeight w:val="510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даны на расчетный счет денежные средства от продажи собственных акций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000,00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>
          <w:trHeight w:val="765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ислены с расчетного счета денежные средства в уменьшение задолженности бюджету по НДС (контрольная сумма текущих операций)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060,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</w:tr>
      <w:tr>
        <w:trPr>
          <w:trHeight w:val="765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ислены с расчетного счета денежные средства в уменьшение задолженности бюджету по налогу на доходы физических лиц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780,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</w:tr>
      <w:tr>
        <w:trPr>
          <w:trHeight w:val="1020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ислены с расчетного счета денежные средства в уменьшение задолженности бюджету по налогу на прибыль (операция 82) с учетом переплаты за предыдущий период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628,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</w:tr>
      <w:tr>
        <w:trPr>
          <w:trHeight w:val="765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еречислены с расчетного счета денежные средства в уменьшение задолженности внебюджетным гос. фондам по ЕСН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610,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</w:tr>
      <w:tr>
        <w:trPr>
          <w:trHeight w:val="255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рот за март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02164,00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93942,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ьдо на 01.04.201Х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8066,00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7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7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75" w:hRule="atLeast"/>
        </w:trPr>
        <w:tc>
          <w:tcPr>
            <w:tcW w:w="113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чет 52 «Валютные счета»</w:t>
            </w:r>
          </w:p>
        </w:tc>
      </w:tr>
      <w:tr>
        <w:trPr>
          <w:trHeight w:val="255" w:hRule="atLeast"/>
        </w:trPr>
        <w:tc>
          <w:tcPr>
            <w:tcW w:w="11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Операции</w:t>
            </w:r>
          </w:p>
        </w:tc>
        <w:tc>
          <w:tcPr>
            <w:tcW w:w="47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операции</w:t>
            </w:r>
          </w:p>
        </w:tc>
        <w:tc>
          <w:tcPr>
            <w:tcW w:w="28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рот за март</w:t>
            </w:r>
          </w:p>
        </w:tc>
        <w:tc>
          <w:tcPr>
            <w:tcW w:w="25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рреспондирующий счет</w:t>
            </w:r>
          </w:p>
        </w:tc>
      </w:tr>
      <w:tr>
        <w:trPr>
          <w:trHeight w:val="255" w:hRule="atLeast"/>
        </w:trPr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бет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едит</w:t>
            </w:r>
          </w:p>
        </w:tc>
        <w:tc>
          <w:tcPr>
            <w:tcW w:w="25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аток на 01.03.201Х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3940,00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рот за март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ьдо на 01.04.201Х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3940,00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7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7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75" w:hRule="atLeast"/>
        </w:trPr>
        <w:tc>
          <w:tcPr>
            <w:tcW w:w="113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чет 57 «Переводы в пути»</w:t>
            </w:r>
          </w:p>
        </w:tc>
      </w:tr>
      <w:tr>
        <w:trPr>
          <w:trHeight w:val="255" w:hRule="atLeast"/>
        </w:trPr>
        <w:tc>
          <w:tcPr>
            <w:tcW w:w="11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Операции</w:t>
            </w:r>
          </w:p>
        </w:tc>
        <w:tc>
          <w:tcPr>
            <w:tcW w:w="47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операции</w:t>
            </w:r>
          </w:p>
        </w:tc>
        <w:tc>
          <w:tcPr>
            <w:tcW w:w="28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рот за март</w:t>
            </w:r>
          </w:p>
        </w:tc>
        <w:tc>
          <w:tcPr>
            <w:tcW w:w="25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рреспондирующий счет</w:t>
            </w:r>
          </w:p>
        </w:tc>
      </w:tr>
      <w:tr>
        <w:trPr>
          <w:trHeight w:val="255" w:hRule="atLeast"/>
        </w:trPr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бет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едит</w:t>
            </w:r>
          </w:p>
        </w:tc>
        <w:tc>
          <w:tcPr>
            <w:tcW w:w="25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аток на 01.03.201Х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760,00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рот за март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ьдо на 01.04.201Х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760,00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7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7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75" w:hRule="atLeast"/>
        </w:trPr>
        <w:tc>
          <w:tcPr>
            <w:tcW w:w="113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чет 58 «Финансовые вложения»</w:t>
            </w:r>
          </w:p>
        </w:tc>
      </w:tr>
      <w:tr>
        <w:trPr>
          <w:trHeight w:val="255" w:hRule="atLeast"/>
        </w:trPr>
        <w:tc>
          <w:tcPr>
            <w:tcW w:w="11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Операции</w:t>
            </w:r>
          </w:p>
        </w:tc>
        <w:tc>
          <w:tcPr>
            <w:tcW w:w="47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операции</w:t>
            </w:r>
          </w:p>
        </w:tc>
        <w:tc>
          <w:tcPr>
            <w:tcW w:w="28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рот за март</w:t>
            </w:r>
          </w:p>
        </w:tc>
        <w:tc>
          <w:tcPr>
            <w:tcW w:w="25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рреспондирующий счет</w:t>
            </w:r>
          </w:p>
        </w:tc>
      </w:tr>
      <w:tr>
        <w:trPr>
          <w:trHeight w:val="255" w:hRule="atLeast"/>
        </w:trPr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бет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едит</w:t>
            </w:r>
          </w:p>
        </w:tc>
        <w:tc>
          <w:tcPr>
            <w:tcW w:w="25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аток на 01.03.201Х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0000,00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рот за март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ьдо на 01.04.201Х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0000,00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7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7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75" w:hRule="atLeast"/>
        </w:trPr>
        <w:tc>
          <w:tcPr>
            <w:tcW w:w="113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чет 59 «Резервы под финансовые вложения»</w:t>
            </w:r>
          </w:p>
        </w:tc>
      </w:tr>
      <w:tr>
        <w:trPr>
          <w:trHeight w:val="255" w:hRule="atLeast"/>
        </w:trPr>
        <w:tc>
          <w:tcPr>
            <w:tcW w:w="11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Операции</w:t>
            </w:r>
          </w:p>
        </w:tc>
        <w:tc>
          <w:tcPr>
            <w:tcW w:w="47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операции</w:t>
            </w:r>
          </w:p>
        </w:tc>
        <w:tc>
          <w:tcPr>
            <w:tcW w:w="28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рот за март</w:t>
            </w:r>
          </w:p>
        </w:tc>
        <w:tc>
          <w:tcPr>
            <w:tcW w:w="25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респондирующий счет</w:t>
            </w:r>
          </w:p>
        </w:tc>
      </w:tr>
      <w:tr>
        <w:trPr>
          <w:trHeight w:val="255" w:hRule="atLeast"/>
        </w:trPr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бет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едит</w:t>
            </w:r>
          </w:p>
        </w:tc>
        <w:tc>
          <w:tcPr>
            <w:tcW w:w="25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аток на 01.03.201Х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000,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рот за март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ьдо на 01.04.201Х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000,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7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7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75" w:hRule="atLeast"/>
        </w:trPr>
        <w:tc>
          <w:tcPr>
            <w:tcW w:w="113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чет 60 «Расчеты с поставщиками»</w:t>
            </w:r>
          </w:p>
        </w:tc>
      </w:tr>
      <w:tr>
        <w:trPr>
          <w:trHeight w:val="255" w:hRule="atLeast"/>
        </w:trPr>
        <w:tc>
          <w:tcPr>
            <w:tcW w:w="11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Операции</w:t>
            </w:r>
          </w:p>
        </w:tc>
        <w:tc>
          <w:tcPr>
            <w:tcW w:w="47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операции</w:t>
            </w:r>
          </w:p>
        </w:tc>
        <w:tc>
          <w:tcPr>
            <w:tcW w:w="28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рот за март</w:t>
            </w:r>
          </w:p>
        </w:tc>
        <w:tc>
          <w:tcPr>
            <w:tcW w:w="25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рреспондирующий счет</w:t>
            </w:r>
          </w:p>
        </w:tc>
      </w:tr>
      <w:tr>
        <w:trPr>
          <w:trHeight w:val="255" w:hRule="atLeast"/>
        </w:trPr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бет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едит</w:t>
            </w:r>
          </w:p>
        </w:tc>
        <w:tc>
          <w:tcPr>
            <w:tcW w:w="25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аток на 01.03.201Х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6910,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иняты к оплате расчетные документы поставщиков по приобретенным объектам основных средств - покупная цена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400,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</w:tr>
      <w:tr>
        <w:trPr>
          <w:trHeight w:val="510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иняты к оплате расчетные документы поставщиков по приобретенным объектам основных средств - НДС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12,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</w:tr>
      <w:tr>
        <w:trPr>
          <w:trHeight w:val="765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иняты к оплате расчетные документы поставщиков по приобретенным нематериальным активам - покупная цена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00,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</w:tr>
      <w:tr>
        <w:trPr>
          <w:trHeight w:val="510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иняты к оплате расчетные документы поставщиков по приобретенным нематериальным активам - НДС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4,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</w:tr>
      <w:tr>
        <w:trPr>
          <w:trHeight w:val="1020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ы по окончательному акту выполненные строительно-монтажные работы по договору подряда - сметная стоимость окончательного этапа строительно-монтажных работ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80000,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</w:tr>
      <w:tr>
        <w:trPr>
          <w:trHeight w:val="765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ы по окончательному акту выполненные строительно-монтажные работы по договору подряда - НДС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6400,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</w:tr>
      <w:tr>
        <w:trPr>
          <w:trHeight w:val="1020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иняты по акту монтажные работы по оборудованию, предназначенному для использования в цехах вспомогательных производств, на основании договора подряда - сметная стоимость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0,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</w:tr>
      <w:tr>
        <w:trPr>
          <w:trHeight w:val="1020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иняты по акту монтажные работы по оборудованию, предназначенному для использования в цехах вспомогательных производств, на основании договора подряда - НДС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0,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</w:tr>
      <w:tr>
        <w:trPr>
          <w:trHeight w:val="765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плачено с расчетного счета в погашение задолженности поставщикам и подрядчикам за приобретённые объекты ОС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012,00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</w:tr>
      <w:tr>
        <w:trPr>
          <w:trHeight w:val="765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чено с расчетного счета в погашение задолженности поставщикам и подрядчикам за приобретенные НМА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34,00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</w:tr>
      <w:tr>
        <w:trPr>
          <w:trHeight w:val="765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чено с расчетного счета в погашение задолженности поставщикам и подрядчикам за  строительно-монтажные работы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76400,00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</w:tr>
      <w:tr>
        <w:trPr>
          <w:trHeight w:val="765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чено с расчетного счета в погашение задолженности поставщикам и подрядчикам за монтажные работы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20,00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</w:tr>
      <w:tr>
        <w:trPr>
          <w:trHeight w:val="510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цептованы счета поставщиков за приобретенные материалы - по оптовым ценам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1000,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>
          <w:trHeight w:val="510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цептованы счета поставщиков за приобретенные материалы - НДС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780,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</w:tr>
      <w:tr>
        <w:trPr>
          <w:trHeight w:val="765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ы к оплате акты и счета-фактуры подрядчиков за выполненные работы по ремонту объектов ОС - стоимость ремонтных работ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00,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</w:tr>
      <w:tr>
        <w:trPr>
          <w:trHeight w:val="765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ы к оплате акты и счета-фактуры подрядчиков за выполненные работы по ремонту объектов ОС - НДС по ремонтным работам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0,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</w:tr>
      <w:tr>
        <w:trPr>
          <w:trHeight w:val="765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еречислены с расчетного счета денежные средства в уменьшение задолженности поставщикам и подрядчикам по расчётам текущего месяца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8530,00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</w:tr>
      <w:tr>
        <w:trPr>
          <w:trHeight w:val="255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рот за март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94996,00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94996,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ьдо на 01.04.201Х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6910,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1841" w:hRule="atLeast"/>
        </w:trPr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7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7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75" w:hRule="atLeast"/>
        </w:trPr>
        <w:tc>
          <w:tcPr>
            <w:tcW w:w="113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чет 62 «Расчеты с покупателями и заказчиками»</w:t>
            </w:r>
          </w:p>
        </w:tc>
      </w:tr>
      <w:tr>
        <w:trPr>
          <w:trHeight w:val="255" w:hRule="atLeast"/>
        </w:trPr>
        <w:tc>
          <w:tcPr>
            <w:tcW w:w="11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Операции</w:t>
            </w:r>
          </w:p>
        </w:tc>
        <w:tc>
          <w:tcPr>
            <w:tcW w:w="47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операции</w:t>
            </w:r>
          </w:p>
        </w:tc>
        <w:tc>
          <w:tcPr>
            <w:tcW w:w="28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рот за март</w:t>
            </w:r>
          </w:p>
        </w:tc>
        <w:tc>
          <w:tcPr>
            <w:tcW w:w="25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рреспондирующий счет</w:t>
            </w:r>
          </w:p>
        </w:tc>
      </w:tr>
      <w:tr>
        <w:trPr>
          <w:trHeight w:val="255" w:hRule="atLeast"/>
        </w:trPr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бет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едит</w:t>
            </w:r>
          </w:p>
        </w:tc>
        <w:tc>
          <w:tcPr>
            <w:tcW w:w="25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аток на 01.03.201Х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5813,00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жена сумма выручки за проданные объекты ОС (включая НДС)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378,00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</w:t>
            </w:r>
          </w:p>
        </w:tc>
      </w:tr>
      <w:tr>
        <w:trPr>
          <w:trHeight w:val="255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исана стоимость проданных НМА (включая НДС)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664,00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</w:t>
            </w:r>
          </w:p>
        </w:tc>
      </w:tr>
      <w:tr>
        <w:trPr>
          <w:trHeight w:val="510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ступили на расчётный счет суммы за проданные НМА и проданные объекты ОС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042,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</w:tr>
      <w:tr>
        <w:trPr>
          <w:trHeight w:val="510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исана стоимость проданных материалов по рыночным ценам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55,00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</w:t>
            </w:r>
          </w:p>
        </w:tc>
      </w:tr>
      <w:tr>
        <w:trPr>
          <w:trHeight w:val="510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ступили на расчётный счет суммы за проданные материалы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55,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</w:tr>
      <w:tr>
        <w:trPr>
          <w:trHeight w:val="510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лучены наличные денежные средства в виде авансов и предоплата от покупателей и заказчиков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3940,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ачислены суммы НДС с полученных авансов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584,00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</w:tr>
      <w:tr>
        <w:trPr>
          <w:trHeight w:val="510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расчетный счет зачислены авансы и предоплата от покупателей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13640,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</w:tr>
      <w:tr>
        <w:trPr>
          <w:trHeight w:val="510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ачислены суммы НДС с полученных авансов и предоплаты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8521,00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</w:tr>
      <w:tr>
        <w:trPr>
          <w:trHeight w:val="765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гружена со склада покупателям и заказчикам готовая продукция, оформленная с переходом права собственности, по договорным ценам, включая НДС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06718,00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</w:tr>
      <w:tr>
        <w:trPr>
          <w:trHeight w:val="1020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или на расчетный счет денежные средства от покупателей и заказчиков по ранее полученному беспроцентному товарному векселю и за отгруженную продукцию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84900,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</w:tr>
      <w:tr>
        <w:trPr>
          <w:trHeight w:val="255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рот за март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26920,00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94577,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ьдо на 01.04.201Х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8156,00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7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7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75" w:hRule="atLeast"/>
        </w:trPr>
        <w:tc>
          <w:tcPr>
            <w:tcW w:w="113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чет 66 «Расчеты по краткосрочным кредитам»</w:t>
            </w:r>
          </w:p>
        </w:tc>
      </w:tr>
      <w:tr>
        <w:trPr>
          <w:trHeight w:val="255" w:hRule="atLeast"/>
        </w:trPr>
        <w:tc>
          <w:tcPr>
            <w:tcW w:w="11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Операции</w:t>
            </w:r>
          </w:p>
        </w:tc>
        <w:tc>
          <w:tcPr>
            <w:tcW w:w="47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операции</w:t>
            </w:r>
          </w:p>
        </w:tc>
        <w:tc>
          <w:tcPr>
            <w:tcW w:w="28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рот за март</w:t>
            </w:r>
          </w:p>
        </w:tc>
        <w:tc>
          <w:tcPr>
            <w:tcW w:w="25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рреспондирующий счет</w:t>
            </w:r>
          </w:p>
        </w:tc>
      </w:tr>
      <w:tr>
        <w:trPr>
          <w:trHeight w:val="255" w:hRule="atLeast"/>
        </w:trPr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бет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едит</w:t>
            </w:r>
          </w:p>
        </w:tc>
        <w:tc>
          <w:tcPr>
            <w:tcW w:w="25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аток на 01.03.201Х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0300,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 краткосрочный кредит банка, деньги зачислены на расчетный счет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1000,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</w:tr>
      <w:tr>
        <w:trPr>
          <w:trHeight w:val="510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47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тена сумма процентов причитающихся по полученным кредитам до принятия их к бухучету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20,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>
          <w:trHeight w:val="765" w:hRule="atLeast"/>
        </w:trPr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4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ислены с расчетного счета денежные средства в уменьшение задолженности банкам в части погашения основной суммы краткосрочного кредита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00,00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</w:tr>
      <w:tr>
        <w:trPr>
          <w:trHeight w:val="255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рот за март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00,00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6220,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ьдо на 01.04.201Х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7520,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1459" w:hRule="atLeast"/>
        </w:trPr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7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7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75" w:hRule="atLeast"/>
        </w:trPr>
        <w:tc>
          <w:tcPr>
            <w:tcW w:w="113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чет 67 «Расчеты по долгосрочным кредитам»</w:t>
            </w:r>
          </w:p>
        </w:tc>
      </w:tr>
      <w:tr>
        <w:trPr>
          <w:trHeight w:val="255" w:hRule="atLeast"/>
        </w:trPr>
        <w:tc>
          <w:tcPr>
            <w:tcW w:w="11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Операции</w:t>
            </w:r>
          </w:p>
        </w:tc>
        <w:tc>
          <w:tcPr>
            <w:tcW w:w="47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операции</w:t>
            </w:r>
          </w:p>
        </w:tc>
        <w:tc>
          <w:tcPr>
            <w:tcW w:w="28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рот за март</w:t>
            </w:r>
          </w:p>
        </w:tc>
        <w:tc>
          <w:tcPr>
            <w:tcW w:w="25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рреспондирующий счет</w:t>
            </w:r>
          </w:p>
        </w:tc>
      </w:tr>
      <w:tr>
        <w:trPr>
          <w:trHeight w:val="255" w:hRule="atLeast"/>
        </w:trPr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бет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едит</w:t>
            </w:r>
          </w:p>
        </w:tc>
        <w:tc>
          <w:tcPr>
            <w:tcW w:w="25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аток на 01.03.201Х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29500,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тнесена в затраты на капитальное строительство здания сумма процентов за полученные на эти цели кредиты (объекты в эксплуатацию не введены)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762,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</w:tr>
      <w:tr>
        <w:trPr>
          <w:trHeight w:val="1020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ислены с расчетного счета денежные средства в уменьшение задолженности по долгосрочному кредиту в части основного долга и процентов за пользование денежными средствами ипотечного банка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762,00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</w:tr>
      <w:tr>
        <w:trPr>
          <w:trHeight w:val="255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рот за март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762,00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762,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ьдо на 01.04.201Х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14500,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7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7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75" w:hRule="atLeast"/>
        </w:trPr>
        <w:tc>
          <w:tcPr>
            <w:tcW w:w="113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чет 68 «Налоги и сборы»</w:t>
            </w:r>
          </w:p>
        </w:tc>
      </w:tr>
      <w:tr>
        <w:trPr>
          <w:trHeight w:val="255" w:hRule="atLeast"/>
        </w:trPr>
        <w:tc>
          <w:tcPr>
            <w:tcW w:w="11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Операции</w:t>
            </w:r>
          </w:p>
        </w:tc>
        <w:tc>
          <w:tcPr>
            <w:tcW w:w="47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операции</w:t>
            </w:r>
          </w:p>
        </w:tc>
        <w:tc>
          <w:tcPr>
            <w:tcW w:w="28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рот за март</w:t>
            </w:r>
          </w:p>
        </w:tc>
        <w:tc>
          <w:tcPr>
            <w:tcW w:w="25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рреспондирующий счет</w:t>
            </w:r>
          </w:p>
        </w:tc>
      </w:tr>
      <w:tr>
        <w:trPr>
          <w:trHeight w:val="255" w:hRule="atLeast"/>
        </w:trPr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бет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едит</w:t>
            </w:r>
          </w:p>
        </w:tc>
        <w:tc>
          <w:tcPr>
            <w:tcW w:w="25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аток на 01.03.201Х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700,00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5700,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ислен НДС за проданные объекты ОС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78,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</w:t>
            </w:r>
          </w:p>
        </w:tc>
      </w:tr>
      <w:tr>
        <w:trPr>
          <w:trHeight w:val="255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исана НДС по проданным НМА 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64,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</w:t>
            </w:r>
          </w:p>
        </w:tc>
      </w:tr>
      <w:tr>
        <w:trPr>
          <w:trHeight w:val="255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ислен НДС по проданным материалам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12,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</w:t>
            </w:r>
          </w:p>
        </w:tc>
      </w:tr>
      <w:tr>
        <w:trPr>
          <w:trHeight w:val="765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едены удержания из заработной платы персонала: налог на доходы физических лиц и налог на дивиденды, начисленные за истекший отчетный год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730,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</w:tr>
      <w:tr>
        <w:trPr>
          <w:trHeight w:val="255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ислены суммы НДС с полученных авансов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584,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</w:tr>
      <w:tr>
        <w:trPr>
          <w:trHeight w:val="510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ислены суммы НДС с полученных авансов и предоплаты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8521,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</w:tr>
      <w:tr>
        <w:trPr>
          <w:trHeight w:val="255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ислен НДС на отгруженную продукцию 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6618,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</w:tr>
      <w:tr>
        <w:trPr>
          <w:trHeight w:val="765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 к зачету НДС, относящийся к материальным ресурсам и услугам при наступлении соответствующих условий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1813,00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</w:tr>
      <w:tr>
        <w:trPr>
          <w:trHeight w:val="510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тражены по результатам расчета налога на прибыль (Приложение 6) - отложенные налоговые обязательства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32,00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</w:tr>
      <w:tr>
        <w:trPr>
          <w:trHeight w:val="510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жены по результатам расчета налога на прибыль (Приложение 6) постоянные налоговые обязательства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</w:tr>
      <w:tr>
        <w:trPr>
          <w:trHeight w:val="510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жены по результатам расчета налога на прибыль (Приложение 6): отложенные налоговые активы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6,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</w:tr>
      <w:tr>
        <w:trPr>
          <w:trHeight w:val="510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ислен условный расход по налогу на прибыль - (операции 71 и 79) х 20%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552,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</w:tr>
      <w:tr>
        <w:trPr>
          <w:trHeight w:val="510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ашен отраженный ранее отложенный налоговый актив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88,00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</w:tr>
      <w:tr>
        <w:trPr>
          <w:trHeight w:val="1020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гашено отложенное налоговое обязательство, возникшее от полученных в прошлом отчетном периоде убытков при продаже основных средств, непризнанных полностью в налоговом учете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0,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</w:tr>
      <w:tr>
        <w:trPr>
          <w:trHeight w:val="765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ислены с расчетного счета денежные средства в уменьшение задолженности бюджету по НДС (контрольная сумма текущих операций)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060,00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</w:tr>
      <w:tr>
        <w:trPr>
          <w:trHeight w:val="765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ислены с расчетного счета денежные средства в уменьшение задолженности бюджету по налогу на доходы физических лиц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780,00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</w:tr>
      <w:tr>
        <w:trPr>
          <w:trHeight w:val="1020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ислены с расчетного счета денежные средства в уменьшение задолженности бюджету по налогу на прибыль (операция 82) с учетом переплаты за предыдущий период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628,00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</w:tr>
      <w:tr>
        <w:trPr>
          <w:trHeight w:val="255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рот за март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5201,00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93055,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ьдо на 01.04.201Х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4854,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7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7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75" w:hRule="atLeast"/>
        </w:trPr>
        <w:tc>
          <w:tcPr>
            <w:tcW w:w="113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чет 69 «Расчеты по социальному страхованию»</w:t>
            </w:r>
          </w:p>
        </w:tc>
      </w:tr>
      <w:tr>
        <w:trPr>
          <w:trHeight w:val="255" w:hRule="atLeast"/>
        </w:trPr>
        <w:tc>
          <w:tcPr>
            <w:tcW w:w="11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Операции</w:t>
            </w:r>
          </w:p>
        </w:tc>
        <w:tc>
          <w:tcPr>
            <w:tcW w:w="47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операции</w:t>
            </w:r>
          </w:p>
        </w:tc>
        <w:tc>
          <w:tcPr>
            <w:tcW w:w="28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рот за март</w:t>
            </w:r>
          </w:p>
        </w:tc>
        <w:tc>
          <w:tcPr>
            <w:tcW w:w="25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рреспондирующий счет</w:t>
            </w:r>
          </w:p>
        </w:tc>
      </w:tr>
      <w:tr>
        <w:trPr>
          <w:trHeight w:val="255" w:hRule="atLeast"/>
        </w:trPr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бет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едит</w:t>
            </w:r>
          </w:p>
        </w:tc>
        <w:tc>
          <w:tcPr>
            <w:tcW w:w="25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аток на 01.03.201Х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610,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ислены суммы заработной платы персоналу в оплату труда: пособия по социальному страхованию и обеспечению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60,00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</w:tr>
      <w:tr>
        <w:trPr>
          <w:trHeight w:val="765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жена сумма отчислений на социальное страхование и обеспечение от сумм оплаты труда работников, занятых производством продукции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892,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>
          <w:trHeight w:val="1020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жена сумма отчислений на социальное страхование и обеспечение от сумм оплаты труда работников, занятых во вспомогательных производствах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552,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</w:tr>
      <w:tr>
        <w:trPr>
          <w:trHeight w:val="1020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47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жена сумма отчислений на социальное страхование и обеспечение от сумм оплаты труда работников, занятых в сфере обслуживания цехов основного производства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947,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  <w:tr>
        <w:trPr>
          <w:trHeight w:val="1020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47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жена сумма отчислений на социальное страхование и обеспечение от сумм оплаты труда работников, занятых в сфере управления и обслуживания организации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692,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</w:tr>
      <w:tr>
        <w:trPr>
          <w:trHeight w:val="1020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47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жена сумма отчислений на социальное страхование и обеспечение от сумм оплаты труда работников, занятых в процессе сбыта (продаж) продукции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83,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</w:tr>
      <w:tr>
        <w:trPr>
          <w:trHeight w:val="1020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  <w:tc>
          <w:tcPr>
            <w:tcW w:w="4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ислены с расчетного счета денежные средства в уменьшение задолженности внебюджетным государственным фондам по единому социальному налогу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610,00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</w:tr>
      <w:tr>
        <w:trPr>
          <w:trHeight w:val="255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рот за март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170,00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4666,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ьдо на 01.04.201Х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8106,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286" w:hRule="atLeast"/>
        </w:trPr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7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7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75" w:hRule="atLeast"/>
        </w:trPr>
        <w:tc>
          <w:tcPr>
            <w:tcW w:w="113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чет 70 «Расчеты по оплате труда»</w:t>
            </w:r>
          </w:p>
        </w:tc>
      </w:tr>
      <w:tr>
        <w:trPr>
          <w:trHeight w:val="255" w:hRule="atLeast"/>
        </w:trPr>
        <w:tc>
          <w:tcPr>
            <w:tcW w:w="11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Операции</w:t>
            </w:r>
          </w:p>
        </w:tc>
        <w:tc>
          <w:tcPr>
            <w:tcW w:w="47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операции</w:t>
            </w:r>
          </w:p>
        </w:tc>
        <w:tc>
          <w:tcPr>
            <w:tcW w:w="28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рот за март</w:t>
            </w:r>
          </w:p>
        </w:tc>
        <w:tc>
          <w:tcPr>
            <w:tcW w:w="25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рреспондирующий счет</w:t>
            </w:r>
          </w:p>
        </w:tc>
      </w:tr>
      <w:tr>
        <w:trPr>
          <w:trHeight w:val="255" w:hRule="atLeast"/>
        </w:trPr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бет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едит</w:t>
            </w:r>
          </w:p>
        </w:tc>
        <w:tc>
          <w:tcPr>
            <w:tcW w:w="25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аток на 01.03.201Х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9473,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ислены суммы заработной платы персоналу в оплату труда рабочим основного производства, занятым изготовлением продукции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3200,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>
          <w:trHeight w:val="765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ачислены суммы заработной платы персоналу в оплату труда производственным рабочим, занятым в подразделениях вспомогательных производств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200,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</w:tr>
      <w:tr>
        <w:trPr>
          <w:trHeight w:val="765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ислены суммы заработной платы персоналу в оплату труда персоналу, включенному в сферу обслуживания производства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3700,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  <w:tr>
        <w:trPr>
          <w:trHeight w:val="765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ислены суммы заработной платы персоналу в оплату труда работникам административно-хозяйственных подразделений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200,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</w:tr>
      <w:tr>
        <w:trPr>
          <w:trHeight w:val="765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ислены суммы заработной платы персоналу в оплату труда сотрудникам, обслуживающим процесс сбыта продукции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300,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</w:tr>
      <w:tr>
        <w:trPr>
          <w:trHeight w:val="765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ислены суммы заработной платы персоналу в оплату труда: пособия по социальному страхованию и обеспечению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60,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</w:tr>
      <w:tr>
        <w:trPr>
          <w:trHeight w:val="510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едены удержания из заработной платы персонала - налог на доходы физических лиц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730,00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</w:tr>
      <w:tr>
        <w:trPr>
          <w:trHeight w:val="765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оизведены удержания из заработной платы персонала - налог на дивиденды, начисленные за истекший отчетный год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00,00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</w:tr>
      <w:tr>
        <w:trPr>
          <w:trHeight w:val="510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едены удержания из заработной платы персонала - по исполнительным документам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86,00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.2</w:t>
            </w:r>
          </w:p>
        </w:tc>
      </w:tr>
      <w:tr>
        <w:trPr>
          <w:trHeight w:val="510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едены удержания из заработной платы персонала - в возмещение материального ущерба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0,00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</w:tc>
      </w:tr>
      <w:tr>
        <w:trPr>
          <w:trHeight w:val="510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едены удержания из заработной платы персонала - за окончательный брак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1,00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</w:tc>
      </w:tr>
      <w:tr>
        <w:trPr>
          <w:trHeight w:val="510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ана персоналу предприятия заработная плата за февраль 201Х года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3473,00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>
          <w:trHeight w:val="510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понированы невыплаченные суммы заработной платы 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000,00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</w:tr>
      <w:tr>
        <w:trPr>
          <w:trHeight w:val="255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рот за март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4760,00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5160,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ьдо на 01.04.201Х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9873,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7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7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75" w:hRule="atLeast"/>
        </w:trPr>
        <w:tc>
          <w:tcPr>
            <w:tcW w:w="113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чет 71 «Расчеты с подотчетными лицами»</w:t>
            </w:r>
          </w:p>
        </w:tc>
      </w:tr>
      <w:tr>
        <w:trPr>
          <w:trHeight w:val="255" w:hRule="atLeast"/>
        </w:trPr>
        <w:tc>
          <w:tcPr>
            <w:tcW w:w="11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Операции</w:t>
            </w:r>
          </w:p>
        </w:tc>
        <w:tc>
          <w:tcPr>
            <w:tcW w:w="47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операции</w:t>
            </w:r>
          </w:p>
        </w:tc>
        <w:tc>
          <w:tcPr>
            <w:tcW w:w="28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рот за март</w:t>
            </w:r>
          </w:p>
        </w:tc>
        <w:tc>
          <w:tcPr>
            <w:tcW w:w="25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рреспондирующий счет</w:t>
            </w:r>
          </w:p>
        </w:tc>
      </w:tr>
      <w:tr>
        <w:trPr>
          <w:trHeight w:val="255" w:hRule="atLeast"/>
        </w:trPr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бет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едит</w:t>
            </w:r>
          </w:p>
        </w:tc>
        <w:tc>
          <w:tcPr>
            <w:tcW w:w="25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аток на 01.03.201Х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0,00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ано под отчет работникам сферы административно-хозяйственного управления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00,00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>
          <w:trHeight w:val="1020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жена сумма расходов, осуществленных подотчетными лицами и связанных с затратами (включая расходы на командировки) - общепроизводственного назначения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0,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  <w:tr>
        <w:trPr>
          <w:trHeight w:val="1020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жена сумма расходов, осуществленных подотчетными лицами и связанных с затратами (включая расходы на командировки) - общехозяйственного назначения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42,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</w:tr>
      <w:tr>
        <w:trPr>
          <w:trHeight w:val="765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жена сумма расходов, осуществленных подотчетными лицами и связанных с затратами (включая расходы на командировки) - по продаже продукции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58,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</w:tr>
      <w:tr>
        <w:trPr>
          <w:trHeight w:val="510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щены в кассу предприятия остатки денежных средств, выданных под отчет в марте 200Х года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0,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>
          <w:trHeight w:val="510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жены подотчетные суммы, не возвращенные работниками в установленные сроки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</w:tc>
      </w:tr>
      <w:tr>
        <w:trPr>
          <w:trHeight w:val="255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рот за март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00,00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300,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ьдо на 01.04.201Х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7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7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75" w:hRule="atLeast"/>
        </w:trPr>
        <w:tc>
          <w:tcPr>
            <w:tcW w:w="113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чет 73 «Расчеты с персоналом по прочим операциям»</w:t>
            </w:r>
          </w:p>
        </w:tc>
      </w:tr>
      <w:tr>
        <w:trPr>
          <w:trHeight w:val="255" w:hRule="atLeast"/>
        </w:trPr>
        <w:tc>
          <w:tcPr>
            <w:tcW w:w="11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Операции</w:t>
            </w:r>
          </w:p>
        </w:tc>
        <w:tc>
          <w:tcPr>
            <w:tcW w:w="47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операции</w:t>
            </w:r>
          </w:p>
        </w:tc>
        <w:tc>
          <w:tcPr>
            <w:tcW w:w="28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рот за март</w:t>
            </w:r>
          </w:p>
        </w:tc>
        <w:tc>
          <w:tcPr>
            <w:tcW w:w="25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рреспондирующий счет</w:t>
            </w:r>
          </w:p>
        </w:tc>
      </w:tr>
      <w:tr>
        <w:trPr>
          <w:trHeight w:val="255" w:hRule="atLeast"/>
        </w:trPr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бет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едит</w:t>
            </w:r>
          </w:p>
        </w:tc>
        <w:tc>
          <w:tcPr>
            <w:tcW w:w="25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аток на 01.03.201Х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544,00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едены удержания из заработной платы персонала в возмещение материального ущерба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0,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</w:tr>
      <w:tr>
        <w:trPr>
          <w:trHeight w:val="510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едены удержания из заработной платы персонала за окончательный брак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1,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</w:tr>
      <w:tr>
        <w:trPr>
          <w:trHeight w:val="510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ещены расходы, связанные с окончательным браком за счет  виновных лиц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1,00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</w:tr>
      <w:tr>
        <w:trPr>
          <w:trHeight w:val="510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жены подотчетные суммы, не возвращенные работниками в установленные сроки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0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</w:tr>
      <w:tr>
        <w:trPr>
          <w:trHeight w:val="510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жена задолженность за проданные работающим собственные акции, ранее выкупленные у акционеров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000,00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</w:tr>
      <w:tr>
        <w:trPr>
          <w:trHeight w:val="510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адолженность полностью погашена наличным путем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000,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рот за март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2971,00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3371,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ьдо на 01.04.201Х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144,00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7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7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75" w:hRule="atLeast"/>
        </w:trPr>
        <w:tc>
          <w:tcPr>
            <w:tcW w:w="113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чет 75 «Расчеты с учредителями»</w:t>
            </w:r>
          </w:p>
        </w:tc>
      </w:tr>
      <w:tr>
        <w:trPr>
          <w:trHeight w:val="255" w:hRule="atLeast"/>
        </w:trPr>
        <w:tc>
          <w:tcPr>
            <w:tcW w:w="11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Операции</w:t>
            </w:r>
          </w:p>
        </w:tc>
        <w:tc>
          <w:tcPr>
            <w:tcW w:w="5369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операции</w:t>
            </w:r>
          </w:p>
        </w:tc>
        <w:tc>
          <w:tcPr>
            <w:tcW w:w="22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рот за март</w:t>
            </w:r>
          </w:p>
        </w:tc>
        <w:tc>
          <w:tcPr>
            <w:tcW w:w="25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рреспондирующий счет</w:t>
            </w:r>
          </w:p>
        </w:tc>
      </w:tr>
      <w:tr>
        <w:trPr>
          <w:trHeight w:val="255" w:hRule="atLeast"/>
        </w:trPr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6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бет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едит</w:t>
            </w:r>
          </w:p>
        </w:tc>
        <w:tc>
          <w:tcPr>
            <w:tcW w:w="25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3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аток на 01.03.201Х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  <w:tc>
          <w:tcPr>
            <w:tcW w:w="536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ислены дивиденды учредителям - физическим и юридическим лицам за счет нераспределенной прибыли прошлого отчетного года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000,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</w:tr>
      <w:tr>
        <w:trPr>
          <w:trHeight w:val="255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3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рот за март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000,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3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ьдо на 01.04.201Х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000,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36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75" w:hRule="atLeast"/>
        </w:trPr>
        <w:tc>
          <w:tcPr>
            <w:tcW w:w="113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чет 76-1 «Разные дебиторы»</w:t>
            </w:r>
          </w:p>
        </w:tc>
      </w:tr>
      <w:tr>
        <w:trPr>
          <w:trHeight w:val="255" w:hRule="atLeast"/>
        </w:trPr>
        <w:tc>
          <w:tcPr>
            <w:tcW w:w="11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Операции</w:t>
            </w:r>
          </w:p>
        </w:tc>
        <w:tc>
          <w:tcPr>
            <w:tcW w:w="47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операции</w:t>
            </w:r>
          </w:p>
        </w:tc>
        <w:tc>
          <w:tcPr>
            <w:tcW w:w="28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рот за март</w:t>
            </w:r>
          </w:p>
        </w:tc>
        <w:tc>
          <w:tcPr>
            <w:tcW w:w="25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рреспондирующий счет</w:t>
            </w:r>
          </w:p>
        </w:tc>
      </w:tr>
      <w:tr>
        <w:trPr>
          <w:trHeight w:val="255" w:hRule="atLeast"/>
        </w:trPr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бет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едит</w:t>
            </w:r>
          </w:p>
        </w:tc>
        <w:tc>
          <w:tcPr>
            <w:tcW w:w="25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аток на 01.03.201Х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46,00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рот за март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ьдо на 01.04.201Х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46,00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13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чет 76-2 «Разные кредиторы»</w:t>
            </w:r>
          </w:p>
        </w:tc>
      </w:tr>
      <w:tr>
        <w:trPr>
          <w:trHeight w:val="255" w:hRule="atLeast"/>
        </w:trPr>
        <w:tc>
          <w:tcPr>
            <w:tcW w:w="11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Операции</w:t>
            </w:r>
          </w:p>
        </w:tc>
        <w:tc>
          <w:tcPr>
            <w:tcW w:w="47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операции</w:t>
            </w:r>
          </w:p>
        </w:tc>
        <w:tc>
          <w:tcPr>
            <w:tcW w:w="28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рот за март</w:t>
            </w:r>
          </w:p>
        </w:tc>
        <w:tc>
          <w:tcPr>
            <w:tcW w:w="25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рреспондирующий счет</w:t>
            </w:r>
          </w:p>
        </w:tc>
      </w:tr>
      <w:tr>
        <w:trPr>
          <w:trHeight w:val="255" w:hRule="atLeast"/>
        </w:trPr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бет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едит</w:t>
            </w:r>
          </w:p>
        </w:tc>
        <w:tc>
          <w:tcPr>
            <w:tcW w:w="25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аток на 01.03.201Х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1100,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ы к оплате счета за консультационные услуги, связанные с приобретением объектов - основных средств (оборудования) - стоимость услуг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00,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</w:tr>
      <w:tr>
        <w:trPr>
          <w:trHeight w:val="765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ы к оплате счета за консультационные услуги, связанные с приобретением объектов - основных средств (оборудования) - НДС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4,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</w:tr>
      <w:tr>
        <w:trPr>
          <w:trHeight w:val="765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ы к оплате счета за консультационные услуги, связанные с приобретением объектов - нематериальных активов - стоимость услуг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,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</w:tr>
      <w:tr>
        <w:trPr>
          <w:trHeight w:val="765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ы к оплате счета за консультационные услуги, связанные с приобретением объектов - нематериальных активов - НДС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,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</w:tr>
      <w:tr>
        <w:trPr>
          <w:trHeight w:val="765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ы к оплате расчетные документы транспортных организаций за доставку приобретенных ОС (оборудования): по тарифу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0,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</w:tr>
      <w:tr>
        <w:trPr>
          <w:trHeight w:val="765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ы к оплате расчетные документы транспортных организаций за доставку приобретенных ОС (оборудования): НДС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4,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</w:tr>
      <w:tr>
        <w:trPr>
          <w:trHeight w:val="510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жены расходы на регистрацию права собственности на здание цеха: стоимость услуг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00,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</w:tr>
      <w:tr>
        <w:trPr>
          <w:trHeight w:val="510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жены расходы на регистрацию права собственности на здание цеха: НДС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36,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</w:tr>
      <w:tr>
        <w:trPr>
          <w:trHeight w:val="510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ы к оплате счета организаций за услуги, связанные с продажей объектов ОС - стоимость услуг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,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</w:t>
            </w:r>
          </w:p>
        </w:tc>
      </w:tr>
      <w:tr>
        <w:trPr>
          <w:trHeight w:val="510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ы к оплате счета организаций за услуги, связанные с продажей объектов ОС - НДС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</w:tr>
      <w:tr>
        <w:trPr>
          <w:trHeight w:val="765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исаны расходы по продаже, оплаченные посреднической организации, которая освобождена от НДС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0,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</w:t>
            </w:r>
          </w:p>
        </w:tc>
      </w:tr>
      <w:tr>
        <w:trPr>
          <w:trHeight w:val="825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чено с расчетного счета в погашение задолженности поставщикам и подрядчикам, возникший за консультационные услуги и транспортные услуги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902,00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</w:tr>
      <w:tr>
        <w:trPr>
          <w:trHeight w:val="765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жены расходы по транспортировке, выгрузке и другим услугам подрядных организаций, возникшим в процессе заготовления материалов - по тарифам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550,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>
          <w:trHeight w:val="765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жены расходы по транспортировке, выгрузке и другим услугам подрядных организаций, возникшим в процессе заготовления материалов - НДС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39,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</w:tr>
      <w:tr>
        <w:trPr>
          <w:trHeight w:val="765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оизведены удержания из заработной платы персонала по исполнительным документам - начислены налог на дивиденды, за истекший год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86,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</w:tr>
      <w:tr>
        <w:trPr>
          <w:trHeight w:val="510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понированы невыплаченные суммы заработной платы 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000,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</w:tr>
      <w:tr>
        <w:trPr>
          <w:trHeight w:val="1020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цептованы счета-фактуры за оказанные услуги, потребленные топливо, воду и энергию всех видов, использованных в процессе обслуживания - цехов основного производства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800,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  <w:tr>
        <w:trPr>
          <w:trHeight w:val="1020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цептованы счета-фактуры за оказанные услуги, потребленные топливо, воду и энергию всех видов, использованных в процессе обслуживания - вспомогательных производств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139,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</w:tr>
      <w:tr>
        <w:trPr>
          <w:trHeight w:val="1020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цептованы счета-фактуры за оказанные услуги, потребленные топливо, воду и энергию всех видов, использованных в процессе обслуживания - общехозяйственных подразделений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06,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</w:tr>
      <w:tr>
        <w:trPr>
          <w:trHeight w:val="1020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цептованы счета-фактуры за оказанные услуги, потребленные топливо, воду и энергию всех видов, использованных в процессе обслуживания - служб, связанных со сбытом продукции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865,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</w:tr>
      <w:tr>
        <w:trPr>
          <w:trHeight w:val="1020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цептованы счета-фактуры за оказанные услуги, потребленные топливо, воду и энергию всех видов, использованных в процессе обслуживания - НДС по потребленным услугам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76,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</w:tr>
      <w:tr>
        <w:trPr>
          <w:trHeight w:val="510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цептованы счета-фактуры за оказанные услуги по рекламе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0,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</w:tr>
      <w:tr>
        <w:trPr>
          <w:trHeight w:val="765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чены счета поставщиков и подрядчиков за оказанные услуги, потребленные топливо, воду, энергию всех видов и рекламу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686,00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</w:tr>
      <w:tr>
        <w:trPr>
          <w:trHeight w:val="765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ислены с расчетного счета денежные средства в уменьшение задолженности разным кредиторам по расчетам прошлых периодов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00,00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</w:tr>
      <w:tr>
        <w:trPr>
          <w:trHeight w:val="765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ислены с расчетного счета денежные средства в уменьшение задолженности разным кредиторам по расчетам текущего месяца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518,00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</w:tr>
      <w:tr>
        <w:trPr>
          <w:trHeight w:val="255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рот за март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9106,00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9292,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ьдо на 01.04.201Х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1286,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13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чет 77 «Отложенные налоговые обязательства»</w:t>
            </w:r>
          </w:p>
        </w:tc>
      </w:tr>
      <w:tr>
        <w:trPr>
          <w:trHeight w:val="255" w:hRule="atLeast"/>
        </w:trPr>
        <w:tc>
          <w:tcPr>
            <w:tcW w:w="11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Операции</w:t>
            </w:r>
          </w:p>
        </w:tc>
        <w:tc>
          <w:tcPr>
            <w:tcW w:w="47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операции</w:t>
            </w:r>
          </w:p>
        </w:tc>
        <w:tc>
          <w:tcPr>
            <w:tcW w:w="28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рот за март</w:t>
            </w:r>
          </w:p>
        </w:tc>
        <w:tc>
          <w:tcPr>
            <w:tcW w:w="25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рреспондирующий счет</w:t>
            </w:r>
          </w:p>
        </w:tc>
      </w:tr>
      <w:tr>
        <w:trPr>
          <w:trHeight w:val="255" w:hRule="atLeast"/>
        </w:trPr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бет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едит</w:t>
            </w:r>
          </w:p>
        </w:tc>
        <w:tc>
          <w:tcPr>
            <w:tcW w:w="25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аток на 01.03.201Х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00,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тражены по результатам расчета налога на прибыль (Приложение 6) - отложенные налоговые обязательства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32,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</w:tr>
      <w:tr>
        <w:trPr>
          <w:trHeight w:val="1020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гашено отложенное налоговое обязательство, возникшее от полученных в прошлом отчетном периоде убытков при продаже основных средств, непроизведенных полностью в налоговом учете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0,00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</w:tr>
      <w:tr>
        <w:trPr>
          <w:trHeight w:val="255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рот за март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0,00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32,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ьдо на 01.04.201Х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932,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7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7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75" w:hRule="atLeast"/>
        </w:trPr>
        <w:tc>
          <w:tcPr>
            <w:tcW w:w="113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чет 80 «Уставной капитал»</w:t>
            </w:r>
          </w:p>
        </w:tc>
      </w:tr>
      <w:tr>
        <w:trPr>
          <w:trHeight w:val="255" w:hRule="atLeast"/>
        </w:trPr>
        <w:tc>
          <w:tcPr>
            <w:tcW w:w="11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Операции</w:t>
            </w:r>
          </w:p>
        </w:tc>
        <w:tc>
          <w:tcPr>
            <w:tcW w:w="47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операции</w:t>
            </w:r>
          </w:p>
        </w:tc>
        <w:tc>
          <w:tcPr>
            <w:tcW w:w="28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рот за март</w:t>
            </w:r>
          </w:p>
        </w:tc>
        <w:tc>
          <w:tcPr>
            <w:tcW w:w="25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рреспондирующий счет</w:t>
            </w:r>
          </w:p>
        </w:tc>
      </w:tr>
      <w:tr>
        <w:trPr>
          <w:trHeight w:val="255" w:hRule="atLeast"/>
        </w:trPr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бет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едит</w:t>
            </w:r>
          </w:p>
        </w:tc>
        <w:tc>
          <w:tcPr>
            <w:tcW w:w="25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аток на 01.03.201Х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00000,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рот за март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ьдо на 01.04.201Х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00000,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7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7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75" w:hRule="atLeast"/>
        </w:trPr>
        <w:tc>
          <w:tcPr>
            <w:tcW w:w="113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чет 81 «Собственные акции (доли)»</w:t>
            </w:r>
          </w:p>
        </w:tc>
      </w:tr>
      <w:tr>
        <w:trPr>
          <w:trHeight w:val="255" w:hRule="atLeast"/>
        </w:trPr>
        <w:tc>
          <w:tcPr>
            <w:tcW w:w="11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Операции</w:t>
            </w:r>
          </w:p>
        </w:tc>
        <w:tc>
          <w:tcPr>
            <w:tcW w:w="47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операции</w:t>
            </w:r>
          </w:p>
        </w:tc>
        <w:tc>
          <w:tcPr>
            <w:tcW w:w="28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рот за март</w:t>
            </w:r>
          </w:p>
        </w:tc>
        <w:tc>
          <w:tcPr>
            <w:tcW w:w="25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рреспондирующий счет</w:t>
            </w:r>
          </w:p>
        </w:tc>
      </w:tr>
      <w:tr>
        <w:trPr>
          <w:trHeight w:val="255" w:hRule="atLeast"/>
        </w:trPr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бет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едит</w:t>
            </w:r>
          </w:p>
        </w:tc>
        <w:tc>
          <w:tcPr>
            <w:tcW w:w="25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аток на 01.03.201Х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3000,00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ыкуплены у акционеров - юридических лиц по безналичному расчету принадлежащие им акции ОАО "Исток"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0000,00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</w:t>
            </w:r>
            <w:r>
              <w:rPr>
                <w:rFonts w:cs="Times New Roman" w:ascii="Times New Roman" w:hAnsi="Times New Roman"/>
              </w:rPr>
              <w:t xml:space="preserve">51   </w:t>
            </w:r>
          </w:p>
        </w:tc>
      </w:tr>
      <w:tr>
        <w:trPr>
          <w:trHeight w:val="510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жена задолженность за проданные работающим собственные акции, ранее выкупленные у акционеров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000,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</w:t>
            </w:r>
            <w:r>
              <w:rPr>
                <w:rFonts w:cs="Times New Roman" w:ascii="Times New Roman" w:hAnsi="Times New Roman"/>
              </w:rPr>
              <w:t xml:space="preserve">73   </w:t>
            </w:r>
          </w:p>
        </w:tc>
      </w:tr>
      <w:tr>
        <w:trPr>
          <w:trHeight w:val="765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жена разница между фактическими затратами на выкуп акций и стоимостью их размещения работающим предприятия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0,00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</w:t>
            </w:r>
            <w:r>
              <w:rPr>
                <w:rFonts w:cs="Times New Roman" w:ascii="Times New Roman" w:hAnsi="Times New Roman"/>
              </w:rPr>
              <w:t xml:space="preserve">91   </w:t>
            </w:r>
          </w:p>
        </w:tc>
      </w:tr>
      <w:tr>
        <w:trPr>
          <w:trHeight w:val="255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рот за март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000,00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000,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ьдо на 01.04.201Х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3000,00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7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7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75" w:hRule="atLeast"/>
        </w:trPr>
        <w:tc>
          <w:tcPr>
            <w:tcW w:w="113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чет 82 «Резервный капитал»</w:t>
            </w:r>
          </w:p>
        </w:tc>
      </w:tr>
      <w:tr>
        <w:trPr>
          <w:trHeight w:val="255" w:hRule="atLeast"/>
        </w:trPr>
        <w:tc>
          <w:tcPr>
            <w:tcW w:w="11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Операции</w:t>
            </w:r>
          </w:p>
        </w:tc>
        <w:tc>
          <w:tcPr>
            <w:tcW w:w="47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операции</w:t>
            </w:r>
          </w:p>
        </w:tc>
        <w:tc>
          <w:tcPr>
            <w:tcW w:w="28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рот за март</w:t>
            </w:r>
          </w:p>
        </w:tc>
        <w:tc>
          <w:tcPr>
            <w:tcW w:w="25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рреспондирующий счет</w:t>
            </w:r>
          </w:p>
        </w:tc>
      </w:tr>
      <w:tr>
        <w:trPr>
          <w:trHeight w:val="255" w:hRule="atLeast"/>
        </w:trPr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бет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едит</w:t>
            </w:r>
          </w:p>
        </w:tc>
        <w:tc>
          <w:tcPr>
            <w:tcW w:w="25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аток на 01.03.201Х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85000,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рот за март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ьдо на 01.04.201Х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85000,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7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7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75" w:hRule="atLeast"/>
        </w:trPr>
        <w:tc>
          <w:tcPr>
            <w:tcW w:w="113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чет 83 «Добавочный капитал»</w:t>
            </w:r>
          </w:p>
        </w:tc>
      </w:tr>
      <w:tr>
        <w:trPr>
          <w:trHeight w:val="255" w:hRule="atLeast"/>
        </w:trPr>
        <w:tc>
          <w:tcPr>
            <w:tcW w:w="11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Операции</w:t>
            </w:r>
          </w:p>
        </w:tc>
        <w:tc>
          <w:tcPr>
            <w:tcW w:w="47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операции</w:t>
            </w:r>
          </w:p>
        </w:tc>
        <w:tc>
          <w:tcPr>
            <w:tcW w:w="28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рот за март</w:t>
            </w:r>
          </w:p>
        </w:tc>
        <w:tc>
          <w:tcPr>
            <w:tcW w:w="25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рреспондирующий счет</w:t>
            </w:r>
          </w:p>
        </w:tc>
      </w:tr>
      <w:tr>
        <w:trPr>
          <w:trHeight w:val="255" w:hRule="atLeast"/>
        </w:trPr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бет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едит</w:t>
            </w:r>
          </w:p>
        </w:tc>
        <w:tc>
          <w:tcPr>
            <w:tcW w:w="25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аток на 01.03.201Х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0600,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рот за март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ьдо на 01.04.201Х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0600,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7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7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75" w:hRule="atLeast"/>
        </w:trPr>
        <w:tc>
          <w:tcPr>
            <w:tcW w:w="113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чет 84 «Нераспределенная прибыль»</w:t>
            </w:r>
          </w:p>
        </w:tc>
      </w:tr>
      <w:tr>
        <w:trPr>
          <w:trHeight w:val="255" w:hRule="atLeast"/>
        </w:trPr>
        <w:tc>
          <w:tcPr>
            <w:tcW w:w="11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Операции</w:t>
            </w:r>
          </w:p>
        </w:tc>
        <w:tc>
          <w:tcPr>
            <w:tcW w:w="47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операции</w:t>
            </w:r>
          </w:p>
        </w:tc>
        <w:tc>
          <w:tcPr>
            <w:tcW w:w="28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рот за март</w:t>
            </w:r>
          </w:p>
        </w:tc>
        <w:tc>
          <w:tcPr>
            <w:tcW w:w="25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рреспондирующий счет</w:t>
            </w:r>
          </w:p>
        </w:tc>
      </w:tr>
      <w:tr>
        <w:trPr>
          <w:trHeight w:val="255" w:hRule="atLeast"/>
        </w:trPr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бет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едит</w:t>
            </w:r>
          </w:p>
        </w:tc>
        <w:tc>
          <w:tcPr>
            <w:tcW w:w="25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аток на 01.03.201Х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0000,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  <w:tc>
          <w:tcPr>
            <w:tcW w:w="47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ислены дивиденды учредителям - физическим и юридическим лицам за счет нераспределенной прибыли прошлого отчетного года</w:t>
            </w:r>
          </w:p>
        </w:tc>
        <w:tc>
          <w:tcPr>
            <w:tcW w:w="137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000,00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рот за март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000,00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ьдо на 01.04.201Х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0000,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7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7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75" w:hRule="atLeast"/>
        </w:trPr>
        <w:tc>
          <w:tcPr>
            <w:tcW w:w="113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чет 90 «Продажи»</w:t>
            </w:r>
          </w:p>
        </w:tc>
      </w:tr>
      <w:tr>
        <w:trPr>
          <w:trHeight w:val="255" w:hRule="atLeast"/>
        </w:trPr>
        <w:tc>
          <w:tcPr>
            <w:tcW w:w="11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Операции</w:t>
            </w:r>
          </w:p>
        </w:tc>
        <w:tc>
          <w:tcPr>
            <w:tcW w:w="47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операции</w:t>
            </w:r>
          </w:p>
        </w:tc>
        <w:tc>
          <w:tcPr>
            <w:tcW w:w="28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рот за март</w:t>
            </w:r>
          </w:p>
        </w:tc>
        <w:tc>
          <w:tcPr>
            <w:tcW w:w="25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рреспондирующий счет</w:t>
            </w:r>
          </w:p>
        </w:tc>
      </w:tr>
      <w:tr>
        <w:trPr>
          <w:trHeight w:val="255" w:hRule="atLeast"/>
        </w:trPr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бет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едит</w:t>
            </w:r>
          </w:p>
        </w:tc>
        <w:tc>
          <w:tcPr>
            <w:tcW w:w="25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аток на 01.03.201Х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исана сумма выявленных отклонений фактической ограниченной себестоимости готовой продукции от ее стоимости по учетным ценам (Приложение 7 ч. 3)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676092,00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</w:tr>
      <w:tr>
        <w:trPr>
          <w:trHeight w:val="765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гружена со склада покупателям и заказчикам готовая продукция, оформленная с переходом права собственности, по договорным ценам, включая НДС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06718,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</w:tr>
      <w:tr>
        <w:trPr>
          <w:trHeight w:val="765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исана стоимость отгруженной продукции по учетным ценам, выручка, от продажи которой, признана в бухгалтерском учете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74000,00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</w:tr>
      <w:tr>
        <w:trPr>
          <w:trHeight w:val="255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ислен НДС на отгруженную продукцию 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6618,00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</w:tr>
      <w:tr>
        <w:trPr>
          <w:trHeight w:val="510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исываются согласно учетной политике общехозяйственные расходы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2586,00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</w:tr>
      <w:tr>
        <w:trPr>
          <w:trHeight w:val="765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исаны учтенные в текущем периоде расходы на продажу, признанные в полном размере в качестве расходов периода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3172,00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</w:tr>
      <w:tr>
        <w:trPr>
          <w:trHeight w:val="765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жен финансовый результат от обычных видов деятельности как заключительный оборот отчетного месяца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6434,00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</w:tr>
      <w:tr>
        <w:trPr>
          <w:trHeight w:val="255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рот за март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06718,00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06718,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ьдо на 01.04.201Х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7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7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75" w:hRule="atLeast"/>
        </w:trPr>
        <w:tc>
          <w:tcPr>
            <w:tcW w:w="113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чет 91 «Прочие доходы и расходы»</w:t>
            </w:r>
          </w:p>
        </w:tc>
      </w:tr>
      <w:tr>
        <w:trPr>
          <w:trHeight w:val="255" w:hRule="atLeast"/>
        </w:trPr>
        <w:tc>
          <w:tcPr>
            <w:tcW w:w="11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Операции</w:t>
            </w:r>
          </w:p>
        </w:tc>
        <w:tc>
          <w:tcPr>
            <w:tcW w:w="47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операции</w:t>
            </w:r>
          </w:p>
        </w:tc>
        <w:tc>
          <w:tcPr>
            <w:tcW w:w="28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рот за март</w:t>
            </w:r>
          </w:p>
        </w:tc>
        <w:tc>
          <w:tcPr>
            <w:tcW w:w="25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рреспондирующий счет</w:t>
            </w:r>
          </w:p>
        </w:tc>
      </w:tr>
      <w:tr>
        <w:trPr>
          <w:trHeight w:val="255" w:hRule="atLeast"/>
        </w:trPr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бет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едит</w:t>
            </w:r>
          </w:p>
        </w:tc>
        <w:tc>
          <w:tcPr>
            <w:tcW w:w="25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аток на 01.03.201Х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7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исана остаточная стоимость объектов ОС в связи с их продажей</w:t>
            </w:r>
          </w:p>
        </w:tc>
        <w:tc>
          <w:tcPr>
            <w:tcW w:w="137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20,00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</w:tr>
      <w:tr>
        <w:trPr>
          <w:trHeight w:val="510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жена сумма выручки за проданные объекты ОС (включая НДС)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378,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</w:tr>
      <w:tr>
        <w:trPr>
          <w:trHeight w:val="255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ачислен НДС за проданные объекты ОС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78,00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</w:tr>
      <w:tr>
        <w:trPr>
          <w:trHeight w:val="510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ы к оплате счета организаций за услуги, связанные с продажей объектов ОС: стоимость услуг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,00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.2</w:t>
            </w:r>
          </w:p>
        </w:tc>
      </w:tr>
      <w:tr>
        <w:trPr>
          <w:trHeight w:val="510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ы к оплате счета организаций за услуги, связанные с продажей объектов ОС - НДС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00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.2</w:t>
            </w:r>
          </w:p>
        </w:tc>
      </w:tr>
      <w:tr>
        <w:trPr>
          <w:trHeight w:val="255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исана остаточная стоимость НМА 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520,00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</w:tr>
      <w:tr>
        <w:trPr>
          <w:trHeight w:val="765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исаны расходы по продаже, оплаченные посреднической организации, которая освобождена от НДС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0,00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.2</w:t>
            </w:r>
          </w:p>
        </w:tc>
      </w:tr>
      <w:tr>
        <w:trPr>
          <w:trHeight w:val="255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исаны стоимость проданных НМА (включая НДС)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664,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</w:tr>
      <w:tr>
        <w:trPr>
          <w:trHeight w:val="255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ДС по проданным нематериальным активам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64,00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</w:tr>
      <w:tr>
        <w:trPr>
          <w:trHeight w:val="510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исана стоимость проданных материалов по учетным ценам 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900,00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исана стоимость проданных материалов по рыночным ценам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55,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</w:tr>
      <w:tr>
        <w:trPr>
          <w:trHeight w:val="510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писана стоимость проданных материалов отклонения фактической себестоимости от учетной цены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68,00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ислен НДС по проданным материалам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12,00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</w:tr>
      <w:tr>
        <w:trPr>
          <w:trHeight w:val="510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жено образование резерва под снижение стоимости материальных ценностей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80,00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</w:tr>
      <w:tr>
        <w:trPr>
          <w:trHeight w:val="765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жена разница между фактическими затратами на выкуп акций и стоимостью их размещения работающим предприятия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0,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</w:tr>
      <w:tr>
        <w:trPr>
          <w:trHeight w:val="765" w:hRule="atLeast"/>
        </w:trPr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  <w:tc>
          <w:tcPr>
            <w:tcW w:w="47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ючительным оборотом отчетного месяца отражен финансовый результат от операций, отличных от обычных видов деятельности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326,00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</w:tr>
      <w:tr>
        <w:trPr>
          <w:trHeight w:val="255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рот за март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2097,00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2097,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ьдо на 01.04.201Х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7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7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75" w:hRule="atLeast"/>
        </w:trPr>
        <w:tc>
          <w:tcPr>
            <w:tcW w:w="113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чет 96 «Резервы предстоящих расходов»</w:t>
            </w:r>
          </w:p>
        </w:tc>
      </w:tr>
      <w:tr>
        <w:trPr>
          <w:trHeight w:val="255" w:hRule="atLeast"/>
        </w:trPr>
        <w:tc>
          <w:tcPr>
            <w:tcW w:w="11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Операции</w:t>
            </w:r>
          </w:p>
        </w:tc>
        <w:tc>
          <w:tcPr>
            <w:tcW w:w="47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операции</w:t>
            </w:r>
          </w:p>
        </w:tc>
        <w:tc>
          <w:tcPr>
            <w:tcW w:w="28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рот за март</w:t>
            </w:r>
          </w:p>
        </w:tc>
        <w:tc>
          <w:tcPr>
            <w:tcW w:w="25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рреспондирующий счет</w:t>
            </w:r>
          </w:p>
        </w:tc>
      </w:tr>
      <w:tr>
        <w:trPr>
          <w:trHeight w:val="255" w:hRule="atLeast"/>
        </w:trPr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бет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едит</w:t>
            </w:r>
          </w:p>
        </w:tc>
        <w:tc>
          <w:tcPr>
            <w:tcW w:w="25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аток на 01.03.201Х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256,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жена сумма отчислений, производимых в установленном порядке на образование резерва на капитальный и текущий ремонт объектов ОС, находящихся в эксплуатации - цехах основного производства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320,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  <w:tr>
        <w:trPr>
          <w:trHeight w:val="1275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жена сумма отчислений, производимых в установленном порядке на образование резерва на капитальный и текущий ремонт объектов ОС, находящихся в эксплуатации - ценах вспомогательных производств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000,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</w:tr>
      <w:tr>
        <w:trPr>
          <w:trHeight w:val="1275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жена сумма отчислений, производимых в установленном порядке на образование резерва на капитальный и текущий ремонт объектов ОС, находящихся в эксплуатации - общехозяйственных подразделениях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80,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</w:tr>
      <w:tr>
        <w:trPr>
          <w:trHeight w:val="765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цехов вспомогательных производств погашены за счет ранее образованного резерва на эти цели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406,00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</w:tr>
      <w:tr>
        <w:trPr>
          <w:trHeight w:val="765" w:hRule="atLeast"/>
        </w:trPr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47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ы к оплате акты и счета-фактуры подрядчиков за выполненные работы по ремонту объектов ОС: стоимость ремонтных работ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00,00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рот за март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906,00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900,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ьдо на 01.04.201Х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250,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7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7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75" w:hRule="atLeast"/>
        </w:trPr>
        <w:tc>
          <w:tcPr>
            <w:tcW w:w="113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чет 97 «Расходы будущих периодов»</w:t>
            </w:r>
          </w:p>
        </w:tc>
      </w:tr>
      <w:tr>
        <w:trPr>
          <w:trHeight w:val="255" w:hRule="atLeast"/>
        </w:trPr>
        <w:tc>
          <w:tcPr>
            <w:tcW w:w="11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Операции</w:t>
            </w:r>
          </w:p>
        </w:tc>
        <w:tc>
          <w:tcPr>
            <w:tcW w:w="47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операции</w:t>
            </w:r>
          </w:p>
        </w:tc>
        <w:tc>
          <w:tcPr>
            <w:tcW w:w="28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рот за март</w:t>
            </w:r>
          </w:p>
        </w:tc>
        <w:tc>
          <w:tcPr>
            <w:tcW w:w="25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рреспондирующий счет</w:t>
            </w:r>
          </w:p>
        </w:tc>
      </w:tr>
      <w:tr>
        <w:trPr>
          <w:trHeight w:val="255" w:hRule="atLeast"/>
        </w:trPr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бет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едит</w:t>
            </w:r>
          </w:p>
        </w:tc>
        <w:tc>
          <w:tcPr>
            <w:tcW w:w="25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аток на 01.03.201Х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890,00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рот за март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ьдо на 01.04.201Х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890,00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7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7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75" w:hRule="atLeast"/>
        </w:trPr>
        <w:tc>
          <w:tcPr>
            <w:tcW w:w="113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чет 98 «Доходы будущих периодов»</w:t>
            </w:r>
          </w:p>
        </w:tc>
      </w:tr>
      <w:tr>
        <w:trPr>
          <w:trHeight w:val="255" w:hRule="atLeast"/>
        </w:trPr>
        <w:tc>
          <w:tcPr>
            <w:tcW w:w="11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Операции</w:t>
            </w:r>
          </w:p>
        </w:tc>
        <w:tc>
          <w:tcPr>
            <w:tcW w:w="47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операции</w:t>
            </w:r>
          </w:p>
        </w:tc>
        <w:tc>
          <w:tcPr>
            <w:tcW w:w="28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рот за март</w:t>
            </w:r>
          </w:p>
        </w:tc>
        <w:tc>
          <w:tcPr>
            <w:tcW w:w="25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рреспондирующий счет</w:t>
            </w:r>
          </w:p>
        </w:tc>
      </w:tr>
      <w:tr>
        <w:trPr>
          <w:trHeight w:val="255" w:hRule="atLeast"/>
        </w:trPr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бет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едит</w:t>
            </w:r>
          </w:p>
        </w:tc>
        <w:tc>
          <w:tcPr>
            <w:tcW w:w="25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аток на 01.03.201Х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370,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рот за март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ьдо на 01.04.201Х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370,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7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7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75" w:hRule="atLeast"/>
        </w:trPr>
        <w:tc>
          <w:tcPr>
            <w:tcW w:w="113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чет 99 «Прибыли и убытки»</w:t>
            </w:r>
          </w:p>
        </w:tc>
      </w:tr>
      <w:tr>
        <w:trPr>
          <w:trHeight w:val="255" w:hRule="atLeast"/>
        </w:trPr>
        <w:tc>
          <w:tcPr>
            <w:tcW w:w="11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Операции</w:t>
            </w:r>
          </w:p>
        </w:tc>
        <w:tc>
          <w:tcPr>
            <w:tcW w:w="47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операции</w:t>
            </w:r>
          </w:p>
        </w:tc>
        <w:tc>
          <w:tcPr>
            <w:tcW w:w="28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рот за март</w:t>
            </w:r>
          </w:p>
        </w:tc>
        <w:tc>
          <w:tcPr>
            <w:tcW w:w="25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рреспондирующий счет</w:t>
            </w:r>
          </w:p>
        </w:tc>
      </w:tr>
      <w:tr>
        <w:trPr>
          <w:trHeight w:val="255" w:hRule="atLeast"/>
        </w:trPr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бет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едит</w:t>
            </w:r>
          </w:p>
        </w:tc>
        <w:tc>
          <w:tcPr>
            <w:tcW w:w="25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аток на 01.03.201Х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ючительным оборотом отчетного месяца отражен финансовый результат от операций, отличных от обычных видов деятельности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326,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</w:t>
            </w:r>
          </w:p>
        </w:tc>
      </w:tr>
      <w:tr>
        <w:trPr>
          <w:trHeight w:val="765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жен финансовый результат от обычных видов деятельности как заключительный оборот отчетного месяца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6434,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</w:tr>
      <w:tr>
        <w:trPr>
          <w:trHeight w:val="510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ислен условный расход по налогу на прибыль - (операции 71 и 78) х 20%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552,00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</w:tr>
      <w:tr>
        <w:trPr>
          <w:trHeight w:val="510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жены по результатам расчета налога на прибыль (Приложение 6) постоянные налоговые обязательства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0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</w:tr>
      <w:tr>
        <w:trPr>
          <w:trHeight w:val="255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рот за март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552,00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7760,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ьдо на 01.04.201Х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3208,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7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7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</w:tbl>
    <w:p>
      <w:pPr>
        <w:pStyle w:val="Style17"/>
        <w:ind w:left="0" w:hanging="0"/>
        <w:jc w:val="both"/>
        <w:rPr>
          <w:rFonts w:ascii="Times New Roman" w:hAnsi="Times New Roman" w:cs="Times New Roman"/>
          <w:bCs/>
          <w:color w:val="231F20"/>
          <w:sz w:val="28"/>
          <w:szCs w:val="28"/>
        </w:rPr>
      </w:pPr>
      <w:r>
        <w:rPr>
          <w:rFonts w:cs="Times New Roman" w:ascii="Times New Roman" w:hAnsi="Times New Roman"/>
          <w:bCs/>
          <w:color w:val="231F20"/>
          <w:sz w:val="28"/>
          <w:szCs w:val="28"/>
        </w:rPr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bCs/>
          <w:color w:val="231F20"/>
          <w:sz w:val="28"/>
          <w:szCs w:val="28"/>
        </w:rPr>
      </w:pPr>
      <w:r>
        <w:rPr>
          <w:rFonts w:cs="Times New Roman" w:ascii="Times New Roman" w:hAnsi="Times New Roman"/>
          <w:bCs/>
          <w:color w:val="231F20"/>
          <w:sz w:val="28"/>
          <w:szCs w:val="28"/>
        </w:rPr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bCs/>
          <w:color w:val="231F20"/>
          <w:sz w:val="28"/>
          <w:szCs w:val="28"/>
        </w:rPr>
      </w:pPr>
      <w:r>
        <w:rPr>
          <w:rFonts w:cs="Times New Roman" w:ascii="Times New Roman" w:hAnsi="Times New Roman"/>
          <w:bCs/>
          <w:color w:val="231F20"/>
          <w:sz w:val="28"/>
          <w:szCs w:val="28"/>
        </w:rPr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bCs/>
          <w:color w:val="231F20"/>
          <w:sz w:val="28"/>
          <w:szCs w:val="28"/>
        </w:rPr>
      </w:pPr>
      <w:r>
        <w:rPr>
          <w:rFonts w:cs="Times New Roman" w:ascii="Times New Roman" w:hAnsi="Times New Roman"/>
          <w:bCs/>
          <w:color w:val="231F20"/>
          <w:sz w:val="28"/>
          <w:szCs w:val="28"/>
        </w:rPr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bCs/>
          <w:color w:val="231F20"/>
          <w:sz w:val="28"/>
          <w:szCs w:val="28"/>
        </w:rPr>
      </w:pPr>
      <w:r>
        <w:rPr>
          <w:rFonts w:cs="Times New Roman" w:ascii="Times New Roman" w:hAnsi="Times New Roman"/>
          <w:bCs/>
          <w:color w:val="231F2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color w:val="231F20"/>
          <w:sz w:val="28"/>
          <w:szCs w:val="28"/>
        </w:rPr>
      </w:pPr>
      <w:r>
        <w:rPr>
          <w:rFonts w:cs="Times New Roman" w:ascii="Times New Roman" w:hAnsi="Times New Roman"/>
          <w:bCs/>
          <w:color w:val="231F2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2740"/>
        <w:gridCol w:w="1282"/>
        <w:gridCol w:w="1282"/>
        <w:gridCol w:w="1282"/>
        <w:gridCol w:w="1282"/>
        <w:gridCol w:w="1457"/>
        <w:gridCol w:w="1342"/>
      </w:tblGrid>
      <w:tr>
        <w:trPr>
          <w:trHeight w:val="37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ложение 8</w:t>
            </w:r>
          </w:p>
        </w:tc>
      </w:tr>
      <w:tr>
        <w:trPr>
          <w:trHeight w:val="390" w:hRule="atLeast"/>
        </w:trPr>
        <w:tc>
          <w:tcPr>
            <w:tcW w:w="112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оротно-сальдовая ведомость</w:t>
            </w:r>
            <w:bookmarkStart w:id="0" w:name="_GoBack"/>
            <w:bookmarkEnd w:id="0"/>
          </w:p>
        </w:tc>
      </w:tr>
      <w:tr>
        <w:trPr>
          <w:trHeight w:val="375" w:hRule="atLeast"/>
        </w:trPr>
        <w:tc>
          <w:tcPr>
            <w:tcW w:w="3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ьдо на начало периода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ы за период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ьдо на конец периода</w:t>
            </w:r>
          </w:p>
        </w:tc>
      </w:tr>
      <w:tr>
        <w:trPr>
          <w:trHeight w:val="39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е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</w:t>
            </w:r>
          </w:p>
        </w:tc>
      </w:tr>
      <w:tr>
        <w:trPr>
          <w:trHeight w:val="37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средств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76809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6000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70,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27039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ОС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3700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0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00,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02150,00</w:t>
            </w:r>
          </w:p>
        </w:tc>
      </w:tr>
      <w:tr>
        <w:trPr>
          <w:trHeight w:val="37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ные вложения в МЦ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301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179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848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атериальные активы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500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0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50,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25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НМ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250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30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20,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140,00</w:t>
            </w:r>
          </w:p>
        </w:tc>
      </w:tr>
      <w:tr>
        <w:trPr>
          <w:trHeight w:val="37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е к установке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80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8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ож.во внеоборотн.активы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3217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3362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6579,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лож. налоговые активы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0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96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8,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08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910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215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9800,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325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ы под сниж.ст-ти МЦ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70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0,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50,00</w:t>
            </w:r>
          </w:p>
        </w:tc>
      </w:tr>
      <w:tr>
        <w:trPr>
          <w:trHeight w:val="37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отовл. и приобр. МЦ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9770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9770,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 в стоимости МЦ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76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755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576,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55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ДС по приобр. ценностям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1813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1813,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производство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3509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6081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3080,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651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помогательные произв-в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168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168,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производств. расходы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5638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5638,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хозяйственные расходы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586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586,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к в производстве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2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2,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уск продукци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3908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3908,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товая продукц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4000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000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4000,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00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дажу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172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172,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0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5500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7000,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ые счет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844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02164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83942,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8066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ютные счет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3940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394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ы в пут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60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6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е вложен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000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00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ы под фин. влож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000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000,00</w:t>
            </w:r>
          </w:p>
        </w:tc>
      </w:tr>
      <w:tr>
        <w:trPr>
          <w:trHeight w:val="37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поставщикам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910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4996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4996,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910,00</w:t>
            </w:r>
          </w:p>
        </w:tc>
      </w:tr>
      <w:tr>
        <w:trPr>
          <w:trHeight w:val="37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. с покупател. и зак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5813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6920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4577,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156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. по краткоср. кред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300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0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220,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520,00</w:t>
            </w:r>
          </w:p>
        </w:tc>
      </w:tr>
      <w:tr>
        <w:trPr>
          <w:trHeight w:val="37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. по долгоср.кред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9500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762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762,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4500,00</w:t>
            </w:r>
          </w:p>
        </w:tc>
      </w:tr>
      <w:tr>
        <w:trPr>
          <w:trHeight w:val="37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и сборы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00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700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5201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3055,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4854,00</w:t>
            </w:r>
          </w:p>
        </w:tc>
      </w:tr>
      <w:tr>
        <w:trPr>
          <w:trHeight w:val="37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. по соц. страхованию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610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170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666,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106,00</w:t>
            </w:r>
          </w:p>
        </w:tc>
      </w:tr>
      <w:tr>
        <w:trPr>
          <w:trHeight w:val="37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. по оплате труд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473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760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5160,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9873,00</w:t>
            </w:r>
          </w:p>
        </w:tc>
      </w:tr>
      <w:tr>
        <w:trPr>
          <w:trHeight w:val="37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. с подотчетн. лицам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0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00,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.с перс.по проч.опер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44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971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371,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44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учредителям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00,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00,00</w:t>
            </w:r>
          </w:p>
        </w:tc>
      </w:tr>
      <w:tr>
        <w:trPr>
          <w:trHeight w:val="37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-1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ые дебиторы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46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46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-2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ые кредиторы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100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106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292,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286,00</w:t>
            </w:r>
          </w:p>
        </w:tc>
      </w:tr>
      <w:tr>
        <w:trPr>
          <w:trHeight w:val="37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ложенные налоговые обязательств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00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32,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32,00</w:t>
            </w:r>
          </w:p>
        </w:tc>
      </w:tr>
      <w:tr>
        <w:trPr>
          <w:trHeight w:val="37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вный капитал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0000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0000,00</w:t>
            </w:r>
          </w:p>
        </w:tc>
      </w:tr>
      <w:tr>
        <w:trPr>
          <w:trHeight w:val="37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ые акции (доли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000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0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0,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00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капитал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5000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5000,00</w:t>
            </w:r>
          </w:p>
        </w:tc>
      </w:tr>
      <w:tr>
        <w:trPr>
          <w:trHeight w:val="37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авочный капитал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0600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0600,00</w:t>
            </w:r>
          </w:p>
        </w:tc>
      </w:tr>
      <w:tr>
        <w:trPr>
          <w:trHeight w:val="37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спределенная прибыль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000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00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0000,00</w:t>
            </w:r>
          </w:p>
        </w:tc>
      </w:tr>
      <w:tr>
        <w:trPr>
          <w:trHeight w:val="37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аж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6718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6718,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и расходы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097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097,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ы предстоящих расх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256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906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900,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50,00</w:t>
            </w:r>
          </w:p>
        </w:tc>
      </w:tr>
      <w:tr>
        <w:trPr>
          <w:trHeight w:val="37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будущих периодов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890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89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удущих периодов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370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370,00</w:t>
            </w:r>
          </w:p>
        </w:tc>
      </w:tr>
      <w:tr>
        <w:trPr>
          <w:trHeight w:val="39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и и убытк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552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760,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208,00</w:t>
            </w:r>
          </w:p>
        </w:tc>
      </w:tr>
      <w:tr>
        <w:trPr>
          <w:trHeight w:val="39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750439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750439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316588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406588,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181549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181549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Times New Roman" w:cs="Times New Roman"/>
    </w:rPr>
  </w:style>
  <w:style w:type="character" w:styleId="Style16">
    <w:name w:val="Нижний колонтитул Знак"/>
    <w:basedOn w:val="Style14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15:21:00Z</dcterms:created>
  <dc:creator>Алена</dc:creator>
  <dc:description/>
  <dc:language>en-US</dc:language>
  <cp:lastModifiedBy>Олег</cp:lastModifiedBy>
  <dcterms:modified xsi:type="dcterms:W3CDTF">2017-09-20T15:21:00Z</dcterms:modified>
  <cp:revision>2</cp:revision>
  <dc:subject/>
  <dc:title/>
</cp:coreProperties>
</file>