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1080"/>
        <w:ind w:firstLine="426"/>
        <w:jc w:val="center"/>
        <w:outlineLvl w:val="4"/>
        <w:rPr>
          <w:rFonts w:ascii="Times New Roman" w:hAnsi="Times New Roman" w:eastAsia="Times New Roman" w:cs="Times New Roman"/>
          <w:b/>
          <w:b/>
          <w:bCs/>
          <w:sz w:val="72"/>
          <w:szCs w:val="72"/>
          <w:u w:val="none"/>
        </w:rPr>
      </w:pPr>
      <w:r>
        <w:rPr>
          <w:rFonts w:eastAsia="Times New Roman" w:cs="Times New Roman" w:ascii="Times New Roman" w:hAnsi="Times New Roman"/>
          <w:b/>
          <w:bCs/>
          <w:sz w:val="72"/>
          <w:szCs w:val="72"/>
          <w:u w:val="none"/>
        </w:rPr>
        <w:t>КУРСОВАЯ РАБО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center"/>
        <w:rPr>
          <w:rFonts w:ascii="Times New Roman" w:hAnsi="Times New Roman" w:eastAsia="Times New Roman" w:cs="Times New Roman"/>
          <w:sz w:val="20"/>
          <w:szCs w:val="20"/>
          <w:u w:val="none"/>
        </w:rPr>
      </w:pPr>
      <w:r>
        <w:rPr>
          <w:rFonts w:eastAsia="Times New Roman" w:cs="Times New Roman" w:ascii="Times New Roman" w:hAnsi="Times New Roman"/>
          <w:b/>
          <w:bCs/>
          <w:i/>
          <w:iCs/>
          <w:sz w:val="40"/>
          <w:szCs w:val="40"/>
          <w:u w:val="none"/>
        </w:rPr>
        <w:t>“</w:t>
      </w:r>
      <w:r>
        <w:rPr>
          <w:rFonts w:eastAsia="Times New Roman" w:cs="Times New Roman" w:ascii="Times New Roman" w:hAnsi="Times New Roman"/>
          <w:b/>
          <w:bCs/>
          <w:i/>
          <w:iCs/>
          <w:sz w:val="40"/>
          <w:szCs w:val="40"/>
          <w:u w:val="none"/>
        </w:rPr>
        <w:t>АНАЛИЗ ПРИБЫЛИ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center"/>
        <w:rPr>
          <w:rFonts w:ascii="Times New Roman" w:hAnsi="Times New Roman" w:eastAsia="Times New Roman" w:cs="Times New Roman"/>
          <w:sz w:val="20"/>
          <w:szCs w:val="20"/>
          <w:u w:val="none"/>
        </w:rPr>
      </w:pPr>
      <w:r>
        <w:rPr>
          <w:rFonts w:eastAsia="Times New Roman" w:cs="Times New Roman" w:ascii="Times New Roman" w:hAnsi="Times New Roman"/>
          <w:b/>
          <w:bCs/>
          <w:i/>
          <w:iCs/>
          <w:sz w:val="40"/>
          <w:szCs w:val="40"/>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center"/>
        <w:rPr>
          <w:rFonts w:ascii="Times New Roman" w:hAnsi="Times New Roman" w:eastAsia="Times New Roman" w:cs="Times New Roman"/>
          <w:sz w:val="20"/>
          <w:szCs w:val="20"/>
          <w:u w:val="none"/>
        </w:rPr>
      </w:pPr>
      <w:r>
        <w:rPr>
          <w:rFonts w:eastAsia="Times New Roman" w:cs="Times New Roman" w:ascii="Times New Roman" w:hAnsi="Times New Roman"/>
          <w:b/>
          <w:bCs/>
          <w:i/>
          <w:iCs/>
          <w:sz w:val="40"/>
          <w:szCs w:val="40"/>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center"/>
        <w:rPr>
          <w:rFonts w:ascii="Times New Roman" w:hAnsi="Times New Roman" w:eastAsia="Times New Roman" w:cs="Times New Roman"/>
          <w:sz w:val="20"/>
          <w:szCs w:val="20"/>
          <w:u w:val="none"/>
        </w:rPr>
      </w:pPr>
      <w:r>
        <w:rPr>
          <w:rFonts w:eastAsia="Times New Roman" w:cs="Times New Roman" w:ascii="Times New Roman" w:hAnsi="Times New Roman"/>
          <w:b/>
          <w:bCs/>
          <w:i/>
          <w:iCs/>
          <w:sz w:val="40"/>
          <w:szCs w:val="40"/>
          <w:u w:val="none"/>
        </w:rPr>
        <w:t> </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Рефера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pPr>
      <w:r>
        <w:rPr>
          <w:rFonts w:eastAsia="Times New Roman" w:cs="Times New Roman" w:ascii="Times New Roman" w:hAnsi="Times New Roman"/>
          <w:b/>
          <w:bCs/>
          <w:sz w:val="28"/>
          <w:szCs w:val="28"/>
          <w:u w:val="none"/>
        </w:rPr>
        <w:t>Курсовая работа содержит:</w:t>
      </w:r>
      <w:r>
        <w:rPr>
          <w:rFonts w:eastAsia="Times New Roman" w:cs="Times New Roman" w:ascii="Times New Roman" w:hAnsi="Times New Roman"/>
          <w:b/>
          <w:bCs/>
          <w:sz w:val="28"/>
          <w:u w:val="none"/>
        </w:rPr>
        <w:t> </w:t>
      </w:r>
      <w:r>
        <w:rPr>
          <w:rFonts w:eastAsia="Times New Roman" w:cs="Times New Roman" w:ascii="Times New Roman" w:hAnsi="Times New Roman"/>
          <w:sz w:val="28"/>
          <w:szCs w:val="28"/>
          <w:u w:val="none"/>
        </w:rPr>
        <w:t>50 страниц, 6 таблиц, 3 формулы, 30 использованных источников литератур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pPr>
      <w:r>
        <w:rPr>
          <w:rFonts w:eastAsia="Times New Roman" w:cs="Times New Roman" w:ascii="Times New Roman" w:hAnsi="Times New Roman"/>
          <w:b/>
          <w:bCs/>
          <w:sz w:val="28"/>
          <w:szCs w:val="28"/>
          <w:u w:val="none"/>
        </w:rPr>
        <w:t>Перечень ключевых слов:</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прибыль, рентабельность, себестоимость, управление, анализ, планирование, цена, продукция, рыночная экономика, эффективность, налоги, оперативный учет, непроизводственный расходы, потери, совершенств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pPr>
      <w:r>
        <w:rPr>
          <w:rFonts w:eastAsia="Times New Roman" w:cs="Times New Roman" w:ascii="Times New Roman" w:hAnsi="Times New Roman"/>
          <w:b/>
          <w:bCs/>
          <w:sz w:val="28"/>
          <w:szCs w:val="28"/>
          <w:u w:val="none"/>
        </w:rPr>
        <w:t>Объект исследования:</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АО “Биохими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pPr>
      <w:r>
        <w:rPr>
          <w:rFonts w:eastAsia="Times New Roman" w:cs="Times New Roman" w:ascii="Times New Roman" w:hAnsi="Times New Roman"/>
          <w:b/>
          <w:bCs/>
          <w:sz w:val="28"/>
          <w:szCs w:val="28"/>
          <w:u w:val="none"/>
        </w:rPr>
        <w:t>Цель работы:</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рассмотрение теоретических и практических вопросов, связанных с проблемами анализа прибыли и пути ее совершенств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pPr>
      <w:r>
        <w:rPr>
          <w:rFonts w:eastAsia="Times New Roman" w:cs="Times New Roman" w:ascii="Times New Roman" w:hAnsi="Times New Roman"/>
          <w:b/>
          <w:bCs/>
          <w:sz w:val="28"/>
          <w:szCs w:val="28"/>
          <w:u w:val="none"/>
        </w:rPr>
        <w:t>Методы исследования:</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аналитический, экономико-статистический, факторны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pPr>
      <w:r>
        <w:rPr>
          <w:rFonts w:eastAsia="Times New Roman" w:cs="Times New Roman" w:ascii="Times New Roman" w:hAnsi="Times New Roman"/>
          <w:b/>
          <w:bCs/>
          <w:sz w:val="28"/>
          <w:szCs w:val="28"/>
          <w:u w:val="none"/>
        </w:rPr>
        <w:t>Результаты исследования:</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в ходе анализа внесены предложения по совершенствованию экономического механизма управления приболью в условиях рыночной экономи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pPr>
      <w:r>
        <w:rPr>
          <w:rFonts w:eastAsia="Times New Roman" w:cs="Times New Roman" w:ascii="Times New Roman" w:hAnsi="Times New Roman"/>
          <w:b/>
          <w:bCs/>
          <w:sz w:val="28"/>
          <w:szCs w:val="28"/>
          <w:u w:val="none"/>
        </w:rPr>
        <w:t>Область применения:</w:t>
      </w:r>
      <w:r>
        <w:rPr>
          <w:rFonts w:eastAsia="Times New Roman" w:cs="Times New Roman" w:ascii="Times New Roman" w:hAnsi="Times New Roman"/>
          <w:sz w:val="28"/>
          <w:szCs w:val="28"/>
          <w:u w:val="none"/>
        </w:rPr>
        <w:t>  </w:t>
      </w:r>
      <w:r>
        <w:rPr/>
        <w:t>в практике работы экономиста, в практической деятельности АО “Биохимик”.</w:t>
      </w:r>
    </w:p>
    <w:tbl>
      <w:tblPr>
        <w:tblW w:w="6135" w:type="dxa"/>
        <w:jc w:val="left"/>
        <w:tblInd w:w="0" w:type="dxa"/>
        <w:tblLayout w:type="fixed"/>
        <w:tblCellMar>
          <w:top w:w="0" w:type="dxa"/>
          <w:left w:w="0" w:type="dxa"/>
          <w:bottom w:w="0" w:type="dxa"/>
          <w:right w:w="0" w:type="dxa"/>
        </w:tblCellMar>
      </w:tblPr>
      <w:tblGrid>
        <w:gridCol w:w="4095"/>
        <w:gridCol w:w="2040"/>
      </w:tblGrid>
      <w:tr>
        <w:trPr>
          <w:trHeight w:val="5820" w:hRule="atLeast"/>
        </w:trPr>
        <w:tc>
          <w:tcPr>
            <w:tcW w:w="4095" w:type="dxa"/>
            <w:tcBorders/>
            <w:vAlign w:val="cente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r>
          </w:p>
        </w:tc>
        <w:tc>
          <w:tcPr>
            <w:tcW w:w="2040" w:type="dxa"/>
            <w:tcBorders/>
          </w:tcPr>
          <w:p>
            <w:pPr>
              <w:pStyle w:val="Normal"/>
              <w:snapToGrid w:val="false"/>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0"/>
                <w:szCs w:val="20"/>
                <w:u w:val="none"/>
              </w:rPr>
            </w:r>
          </w:p>
        </w:tc>
      </w:tr>
      <w:tr>
        <w:trPr/>
        <w:tc>
          <w:tcPr>
            <w:tcW w:w="4095" w:type="dxa"/>
            <w:tcBorders/>
            <w:vAlign w:val="cente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r>
          </w:p>
        </w:tc>
        <w:tc>
          <w:tcPr>
            <w:tcW w:w="2040" w:type="dxa"/>
            <w:tcBorders/>
            <w:vAlign w:val="cente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lang w:val="en-US" w:eastAsia="en-US"/>
              </w:rPr>
              <w:drawing>
                <wp:inline distT="0" distB="0" distL="0" distR="0">
                  <wp:extent cx="1295400" cy="5524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65" r="-28" b="-65"/>
                          <a:stretch>
                            <a:fillRect/>
                          </a:stretch>
                        </pic:blipFill>
                        <pic:spPr bwMode="auto">
                          <a:xfrm>
                            <a:off x="0" y="0"/>
                            <a:ext cx="1295400" cy="552450"/>
                          </a:xfrm>
                          <a:prstGeom prst="rect">
                            <a:avLst/>
                          </a:prstGeom>
                        </pic:spPr>
                      </pic:pic>
                    </a:graphicData>
                  </a:graphic>
                </wp:inline>
              </w:drawing>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br w:type="page"/>
      </w:r>
      <w:r>
        <w:rPr>
          <w:rFonts w:eastAsia="Times New Roman" w:cs="Times New Roman" w:ascii="Times New Roman" w:hAnsi="Times New Roman"/>
          <w:b/>
          <w:bCs/>
          <w:sz w:val="32"/>
          <w:szCs w:val="32"/>
          <w:u w:val="none"/>
        </w:rPr>
        <w:t>СОДЕРЖ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pPr>
      <w:r>
        <w:rPr>
          <w:rFonts w:eastAsia="Times New Roman" w:cs="Times New Roman" w:ascii="Times New Roman" w:hAnsi="Times New Roman"/>
          <w:sz w:val="32"/>
          <w:szCs w:val="32"/>
          <w:u w:val="none"/>
        </w:rPr>
        <w:t>ВВЕДЕНИ</w:t>
      </w:r>
      <w:r>
        <w:rPr>
          <w:rFonts w:eastAsia="Times New Roman" w:cs="Times New Roman" w:ascii="Times New Roman" w:hAnsi="Times New Roman"/>
          <w:sz w:val="28"/>
          <w:szCs w:val="28"/>
          <w:u w:val="none"/>
        </w:rPr>
        <w:t>Е………………………………………………………………………..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1.</w:t>
      </w:r>
      <w:r>
        <w:rPr>
          <w:rFonts w:eastAsia="Times New Roman" w:cs="Times New Roman" w:ascii="Times New Roman" w:hAnsi="Times New Roman"/>
          <w:sz w:val="28"/>
          <w:u w:val="none"/>
        </w:rPr>
        <w:t> </w:t>
      </w:r>
      <w:r>
        <w:rPr>
          <w:rFonts w:eastAsia="Times New Roman" w:cs="Times New Roman" w:ascii="Times New Roman" w:hAnsi="Times New Roman"/>
          <w:sz w:val="32"/>
          <w:szCs w:val="32"/>
          <w:u w:val="none"/>
        </w:rPr>
        <w:t>ПРИБЫЛЬ В УСЛОВИЯХ РЫНОЧНОЙ ЭКОНОМИКИ……….…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1.1 Экономическая сущность прибыли и особен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 </w:t>
      </w:r>
      <w:r>
        <w:rPr>
          <w:rFonts w:eastAsia="Times New Roman" w:cs="Times New Roman" w:ascii="Times New Roman" w:hAnsi="Times New Roman"/>
          <w:sz w:val="32"/>
          <w:szCs w:val="32"/>
          <w:u w:val="none"/>
        </w:rPr>
        <w:t>ее формирования в современных условиях…………………………...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1.2 Влияние налоговой политики на величину прибыли…………....1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2. АНАЛИЗ ПРИБЫЛИ НА АО “БИОХИМИК”…………………….1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2.1 Анализ состояния планирования, учета и распредел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прибыли в условиях свободных рыночных цен……………………...1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2.2 Методика расчета и корректировки прибыли в услови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свободных рыночных цен……………………………………………..2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3. ПУТИ УВЕЛИЧЕНИЯ ПРИБЫЛИ НА АО “БИОХИМИК”…..…3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3.1 Пути снижения непроизводственных расходов и потерь……….3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3.2 Совершенствование управления прибылью в услови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рыночной экономики. …………………………………………………3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ЗАКЛЮЧЕНИЕ………………………………………………….……..4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sz w:val="32"/>
          <w:szCs w:val="32"/>
          <w:u w:val="none"/>
        </w:rPr>
        <w:t>СПИСОК ИСПОЛЬЗОВАННЫХ ИСТОЧНИКОВ…………………..48</w:t>
      </w:r>
      <w:r>
        <w:br w:type="page"/>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3629025" cy="2085975"/>
                <wp:effectExtent l="0" t="0" r="0" b="0"/>
                <wp:wrapSquare wrapText="bothSides"/>
                <wp:docPr id="2" name="Frame1"/>
                <a:graphic xmlns:a="http://schemas.openxmlformats.org/drawingml/2006/main">
                  <a:graphicData uri="http://schemas.microsoft.com/office/word/2010/wordprocessingShape">
                    <wps:wsp>
                      <wps:cNvSpPr txBox="1"/>
                      <wps:spPr>
                        <a:xfrm>
                          <a:off x="0" y="0"/>
                          <a:ext cx="3629025" cy="20859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75"/>
                              <w:gridCol w:w="2040"/>
                            </w:tblGrid>
                            <w:tr>
                              <w:trPr>
                                <w:trHeight w:val="2400" w:hRule="atLeast"/>
                              </w:trPr>
                              <w:tc>
                                <w:tcPr>
                                  <w:tcW w:w="3675" w:type="dxa"/>
                                  <w:tcBorders/>
                                  <w:vAlign w:val="cente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r>
                                </w:p>
                              </w:tc>
                              <w:tc>
                                <w:tcPr>
                                  <w:tcW w:w="2040" w:type="dxa"/>
                                  <w:tcBorders/>
                                </w:tcPr>
                                <w:p>
                                  <w:pPr>
                                    <w:pStyle w:val="Normal"/>
                                    <w:snapToGrid w:val="false"/>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0"/>
                                      <w:szCs w:val="20"/>
                                      <w:u w:val="none"/>
                                    </w:rPr>
                                  </w:r>
                                </w:p>
                              </w:tc>
                            </w:tr>
                            <w:tr>
                              <w:trPr/>
                              <w:tc>
                                <w:tcPr>
                                  <w:tcW w:w="3675" w:type="dxa"/>
                                  <w:tcBorders/>
                                  <w:vAlign w:val="cente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r>
                                </w:p>
                              </w:tc>
                              <w:tc>
                                <w:tcPr>
                                  <w:tcW w:w="2040" w:type="dxa"/>
                                  <w:tcBorders/>
                                  <w:vAlign w:val="cente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lang w:val="en-US" w:eastAsia="en-US"/>
                                    </w:rPr>
                                    <w:drawing>
                                      <wp:inline distT="0" distB="0" distL="0" distR="0">
                                        <wp:extent cx="1295400" cy="5619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28" t="-64" r="-28" b="-64"/>
                                                <a:stretch>
                                                  <a:fillRect/>
                                                </a:stretch>
                                              </pic:blipFill>
                                              <pic:spPr bwMode="auto">
                                                <a:xfrm>
                                                  <a:off x="0" y="0"/>
                                                  <a:ext cx="1295400" cy="561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5.75pt;height:164.2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75"/>
                        <w:gridCol w:w="2040"/>
                      </w:tblGrid>
                      <w:tr>
                        <w:trPr>
                          <w:trHeight w:val="2400" w:hRule="atLeast"/>
                        </w:trPr>
                        <w:tc>
                          <w:tcPr>
                            <w:tcW w:w="3675" w:type="dxa"/>
                            <w:tcBorders/>
                            <w:vAlign w:val="cente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r>
                          </w:p>
                        </w:tc>
                        <w:tc>
                          <w:tcPr>
                            <w:tcW w:w="2040" w:type="dxa"/>
                            <w:tcBorders/>
                          </w:tcPr>
                          <w:p>
                            <w:pPr>
                              <w:pStyle w:val="Normal"/>
                              <w:snapToGrid w:val="false"/>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0"/>
                                <w:szCs w:val="20"/>
                                <w:u w:val="none"/>
                              </w:rPr>
                            </w:r>
                          </w:p>
                        </w:tc>
                      </w:tr>
                      <w:tr>
                        <w:trPr/>
                        <w:tc>
                          <w:tcPr>
                            <w:tcW w:w="3675" w:type="dxa"/>
                            <w:tcBorders/>
                            <w:vAlign w:val="cente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rPr>
                            </w:r>
                          </w:p>
                        </w:tc>
                        <w:tc>
                          <w:tcPr>
                            <w:tcW w:w="2040" w:type="dxa"/>
                            <w:tcBorders/>
                            <w:vAlign w:val="center"/>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sz w:val="24"/>
                                <w:szCs w:val="24"/>
                                <w:u w:val="none"/>
                              </w:rPr>
                            </w:pPr>
                            <w:r>
                              <w:rPr>
                                <w:rFonts w:eastAsia="Times New Roman" w:cs="Times New Roman" w:ascii="Times New Roman" w:hAnsi="Times New Roman"/>
                                <w:color w:val="000000"/>
                                <w:sz w:val="24"/>
                                <w:szCs w:val="24"/>
                                <w:u w:val="none"/>
                                <w:lang w:val="en-US" w:eastAsia="en-US"/>
                              </w:rPr>
                              <w:drawing>
                                <wp:inline distT="0" distB="0" distL="0" distR="0">
                                  <wp:extent cx="1295400" cy="5619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28" t="-64" r="-28" b="-64"/>
                                          <a:stretch>
                                            <a:fillRect/>
                                          </a:stretch>
                                        </pic:blipFill>
                                        <pic:spPr bwMode="auto">
                                          <a:xfrm>
                                            <a:off x="0" y="0"/>
                                            <a:ext cx="1295400" cy="561975"/>
                                          </a:xfrm>
                                          <a:prstGeom prst="rect">
                                            <a:avLst/>
                                          </a:prstGeom>
                                        </pic:spPr>
                                      </pic:pic>
                                    </a:graphicData>
                                  </a:graphic>
                                </wp:inline>
                              </w:drawing>
                            </w:r>
                          </w:p>
                        </w:tc>
                      </w:tr>
                    </w:tbl>
                  </w:txbxContent>
                </v:textbox>
                <w10:wrap type="square"/>
              </v:rect>
            </w:pict>
          </mc:Fallback>
        </mc:AlternateConten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i/>
          <w:i/>
          <w:iCs/>
          <w:color w:val="000000"/>
          <w:sz w:val="24"/>
          <w:szCs w:val="24"/>
          <w:u w:val="none"/>
        </w:rPr>
      </w:pPr>
      <w:r>
        <w:rPr>
          <w:rFonts w:eastAsia="Times New Roman" w:cs="Times New Roman" w:ascii="Times New Roman" w:hAnsi="Times New Roman"/>
          <w:b/>
          <w:bCs/>
          <w:i/>
          <w:iCs/>
          <w:color w:val="000000"/>
          <w:sz w:val="24"/>
          <w:szCs w:val="24"/>
          <w:u w:val="none"/>
        </w:rPr>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ВВЕД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pPr>
      <w:r>
        <w:rPr>
          <w:rFonts w:eastAsia="Times New Roman" w:cs="Times New Roman" w:ascii="Times New Roman" w:hAnsi="Times New Roman"/>
          <w:sz w:val="28"/>
          <w:szCs w:val="28"/>
          <w:u w:val="none"/>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ью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Чтобы обеспес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Так как, именно государство определяет успешное функционирование предприятия, то проблемы прибыли и рентабельности в настоящее время очень актуальн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основе проведенного анализа были сформулированы теоретические предложения по совершенствованию экономического механизма управления прибыль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данной работе использован статистический материал за 1997 – 1998 гг., постановления и законодательные акты правительства РФ, работы советских и зарубежных экономистов, занимающихся вопросами управления эффективностью производства и прибыли.</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28"/>
          <w:szCs w:val="28"/>
          <w:u w:val="none"/>
        </w:rPr>
        <w:t>1.</w:t>
      </w:r>
      <w:r>
        <w:rPr>
          <w:rFonts w:eastAsia="Times New Roman" w:cs="Times New Roman" w:ascii="Times New Roman" w:hAnsi="Times New Roman"/>
          <w:b/>
          <w:bCs/>
          <w:sz w:val="28"/>
          <w:u w:val="none"/>
        </w:rPr>
        <w:t> </w:t>
      </w:r>
      <w:r>
        <w:rPr>
          <w:rFonts w:eastAsia="Times New Roman" w:cs="Times New Roman" w:ascii="Times New Roman" w:hAnsi="Times New Roman"/>
          <w:b/>
          <w:bCs/>
          <w:sz w:val="32"/>
          <w:szCs w:val="32"/>
          <w:u w:val="none"/>
        </w:rPr>
        <w:t>ПРИБЫЛЬ В УСЛОВИЯХ РЫНОЧН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ЭКОНОМИ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1.1 Экономическая сущность прибыли и особенности ее формирования в современных услови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ого уровня насел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pPr>
      <w:r>
        <w:rPr>
          <w:rFonts w:eastAsia="Times New Roman" w:cs="Times New Roman" w:ascii="Times New Roman" w:hAnsi="Times New Roman"/>
          <w:sz w:val="28"/>
          <w:szCs w:val="28"/>
          <w:u w:val="none"/>
        </w:rPr>
        <w:t>Так как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ься отчисления в бюджет, уплачиваются проценты по кредитам ба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pPr>
      <w:r>
        <w:rPr>
          <w:rFonts w:eastAsia="Times New Roman" w:cs="Times New Roman" w:ascii="Times New Roman" w:hAnsi="Times New Roman"/>
          <w:sz w:val="28"/>
          <w:szCs w:val="28"/>
          <w:u w:val="none"/>
        </w:rPr>
        <w:t>Главное предназначение прибыли в современных условиях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хозяйствования – отражение эффективности производственно-сбытовой деятельности предприятия. Это обусловлен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днако, прибыль не может рассматриваться в качестве единственного и универсального показателя эффективности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ополнительная прибыль может быть получена при увеличении объема производственных фондов и снижения эффективности их использ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это средства труда, предметы труда и сам тру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окаждому из этих элементов выделяются группы экстенсивныхи интенсивных фактор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оборудования и др.), а также непроизводственное использование ресурсов (затраты материалов на брак, потери из-за отход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1.2 Влияние налоговой политики на величину прибыл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pPr>
      <w:r>
        <w:rPr>
          <w:rFonts w:eastAsia="Times New Roman" w:cs="Times New Roman" w:ascii="Times New Roman" w:hAnsi="Times New Roman"/>
          <w:sz w:val="28"/>
          <w:szCs w:val="28"/>
          <w:u w:val="none"/>
        </w:rPr>
        <w:t>В условиях перехода от преимущественно централизованно планируемой экономики к рыночной, существенно изменяются методы воздействия государства на социально-экономическое развитие. Одним из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существляемая в России либерализация цен, вялые темпы реальной приватизации, распад хозяйственных связей, наро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углублению накопивше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ететных сфер деятельности и структурных сдвиг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Формирование налоговой политики должны строиться на соблюдении следующих принцип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стабильность налоговой систем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одинакового налогооблажения производителей, независимо от отраслевой принадлежности предприятия и формы собствен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одинаковых условий налогооблажения для предпринимателей, занятых в производстве и потребител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редством достижения этих целей может стать существенное понижение совокупного уровня налогового изъятия посредством снижения предельных предельных ставок налогов и прогрессивности шкалы налогообла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ейчас в Росийской Федерации действует налоговая система, введенная в действие 1 января 1992г., соединяющая принципы преждней системы и заимствования западных. В нормальных условиях налоги призваны формировать доходы государственного бюджета, будучи при этом эластичным рычагом воздействия на поведение экономических и социальных структур, их хозяйственные связи и конкурентные отношения, производственные цели и потребительский выбор.</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pPr>
      <w:r>
        <w:rPr>
          <w:rFonts w:eastAsia="Times New Roman" w:cs="Times New Roman" w:ascii="Times New Roman" w:hAnsi="Times New Roman"/>
          <w:sz w:val="28"/>
          <w:szCs w:val="28"/>
          <w:u w:val="none"/>
        </w:rPr>
        <w:t>Основные законы регламентируют взимание платежей как с юридических, так и с физических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лиц. Это налоги на прибыль, на добавленную стоимость и акциз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овое налоговое законодательство не содержит дифференциации ставок налогов в зависимости от уровня рентабельности предприятия. Такой подход вполне обоснован, поскольку рентабельность в условиях рынка является характеристикой эффективности функционирования предприятия. Высокий уровень рентабельности при наличии свободной конкуренции служит символом для прилива капитала и вложения средств в отрасли с более высокой нормой прибыл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Раньше, на союзном уровне рентабельность регулировалась через налогообложение. Если она превышала установленный уровень, налоги повышались. Теперь же превышение предельного уровня рентабельности будет считаться наращением цен и взиматься в бюджет.</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ля рынка неприемлемы регулируемые цены, но уровнем рентабельности у монополистов-производителей их регулировать можно. Введение налоговых ограничений на уровень рентабельности всегда служит препятствием на пути развития конкуренции и рын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настоящее время все предприятия уплачивают одинаковые налоги. Основным является налог на прибыль. Согласно закону России “О налоге на прибыль предприятий и иностранных юридических лиц” налог на прибыль составляет 38%, брокерских контор и инвистиционных институтов – 45%, на посреднеческую деятельность – 50%, облагаемая налогом прибыль определяется исходя из валовой прибыли представляющей сумму прибыли (убытка) от реализации продукции (работ, услуг), товаров, основных средств, иного имущества предприятий и доходов от внереализационных мероприятий, уменьшенных на сумму расходов по этим операциям. Закон предусматривает определенные льготы. Так, при исчислении налога на прибыль облагаемая сумма уменьшается на сумму прибыли, направленную на техническое перевооружение, реконструкцию, расширение, освоение производства, сумму взносов на благотворительные цели, в экологические и оздоровительные фонды и т. д. Причем общая сумма налоговых льгот не должна уменьшать сумму налога на прибыль более чем на 5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едприятия отдельно от налога на прибыль уплачивают также налоги с доходов (дивидентов, процентов, полученных по акциям, облигациям, и иным, выпущенным в РФ ценным бумагам, от долевого участия в других предприятиях, от казино, видеосалонов и др.). Ставки по доходам на вышеуказанные виды деятельности и порядок уплаты налога регламентируется специальными нормативными акт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замен действующего ранее пятипроцентного налога с продаж с 1 января 1992г. был введен в действие 28% налог на добавленную стоимость. В результате этого значительно повысился, как уровень косвенного налогообложения, так и общий уровень налогового изъятия. Столь высокая ставка налога на добавленную стоимость (НДС) спровоцировала дальнейший рост цен, явившись одной из причин усиления инфляции. Это привело к необходимости снижения ее с 1993г. на товары производственные и детского ассортимента до 10%, а на все остальное до 20%. Величина НДС снижена, даны многие льготы предпринимателям по налогам на прибыль (техническое перевооружение, строительство и реконструкция объектов социально-культурного назначения). В целом можно отметить, что налоговое регулирование в Российской Федерации находится на стадии становления и от того, насколько быстро и активно оно окажется в процессе формирования Федеральных и региональных отношений будет зависеть стабилизация экономики и ее экономический рост. Вместе с тем закон содержит ряд существенных недостатков, главными из которых являю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наличие объектов двойного (тройного) налогооблаж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значительное повышение общего уровня косвенного налогооблажения, посредством введения чрезмерно высоких ставок налога на добавленную стоимость и акцизов, заменивших собой менее жесткий налог с продаж и налог с оборо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Чтобы лучше представить ранее действовавшие и вновь созданные платежи, взимаемые с предприятий, проследим в таблице 1.1 все процентные отчисления на примере АО ”Биохими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right"/>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ТАБЛИЦА 1.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28"/>
          <w:szCs w:val="28"/>
          <w:u w:val="none"/>
        </w:rPr>
        <w:t>Виды налогов на АО “Биохимик” 1997 – 1998 годов в процента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8"/>
          <w:szCs w:val="28"/>
          <w:u w:val="none"/>
        </w:rPr>
        <w:t> </w:t>
      </w:r>
    </w:p>
    <w:tbl>
      <w:tblPr>
        <w:tblW w:w="9120" w:type="dxa"/>
        <w:jc w:val="left"/>
        <w:tblInd w:w="295" w:type="dxa"/>
        <w:tblLayout w:type="fixed"/>
        <w:tblCellMar>
          <w:top w:w="0" w:type="dxa"/>
          <w:left w:w="108" w:type="dxa"/>
          <w:bottom w:w="0" w:type="dxa"/>
          <w:right w:w="108" w:type="dxa"/>
        </w:tblCellMar>
      </w:tblPr>
      <w:tblGrid>
        <w:gridCol w:w="5937"/>
        <w:gridCol w:w="1591"/>
        <w:gridCol w:w="1592"/>
      </w:tblGrid>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Виды налогов</w:t>
            </w:r>
          </w:p>
        </w:tc>
        <w:tc>
          <w:tcPr>
            <w:tcW w:w="1591" w:type="dxa"/>
            <w:tcBorders>
              <w:top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1997</w:t>
            </w:r>
          </w:p>
        </w:tc>
        <w:tc>
          <w:tcPr>
            <w:tcW w:w="1592" w:type="dxa"/>
            <w:tcBorders>
              <w:top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1998</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 Плата от прибыли в бюджет</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5</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5</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 Платежи в пенсионный фонд в % к ФОТ</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8</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8</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 Платежи органам соцстраха в % к ФОТ</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5,4</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5,4</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4. Плата в фонд медицинского страхования в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к ФОТ</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6</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6</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5. Плата в фонд занятости в % к ФОТ</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6. Плата в фонд сельского хозяйства в % к прибыли</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7. Плата в фонд МВД в % к ФОТ</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8. Плата в дорожный фонд в % к выручке</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9. Налог на имущество в % к среднегодовой стоимости имущества</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0. Налог на добавленную стоимость</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0</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0</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1. Налог на рекламу в % к стоимости рекламных услуг</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5</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6</w:t>
            </w:r>
          </w:p>
        </w:tc>
      </w:tr>
      <w:tr>
        <w:trPr>
          <w:trHeight w:val="500" w:hRule="atLeast"/>
        </w:trPr>
        <w:tc>
          <w:tcPr>
            <w:tcW w:w="5937"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2. Транспортный налог в % к ФОТ</w:t>
            </w:r>
          </w:p>
        </w:tc>
        <w:tc>
          <w:tcPr>
            <w:tcW w:w="159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w:t>
            </w:r>
          </w:p>
        </w:tc>
        <w:tc>
          <w:tcPr>
            <w:tcW w:w="159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w:t>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pPr>
      <w:r>
        <w:rPr>
          <w:rFonts w:eastAsia="Times New Roman" w:cs="Times New Roman" w:ascii="Times New Roman" w:hAnsi="Times New Roman"/>
          <w:sz w:val="28"/>
          <w:szCs w:val="28"/>
          <w:u w:val="none"/>
        </w:rPr>
        <w:t>Как Видно из таблицы 1.1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отчисления на социальные нужды отражают обязательные отчисления по установленным законодательством нормам органам социального страхования, медицинского страхования, фонда МВД, пенсионного фонда, фонда занятости от затрат на оплату труда работников, включаемых в себестоимость продукции. Эти платежи влияют на повышение цены готовой продукции. От прибыли производятся отчисления в бюджет, в дорожный фонд, фонд МВД, в фонд сельского хозяйства. Оставшаяся после платежей прибыль остается в распоряжении предприятия. Как видно из таблицы 1.1 базовая ставка налога на имущество – отсутствие данного вида платежа, повысилась с 2% в 1997г. до 3% в 1998г. от балансовой стоимости учитываемых активов хозяйства. Онако повышение налога на имущество предприятий преждевременно и с практической точки зрения нерационально, поскольку не учитывает реального состояния экономики и финансов их подавляющего числа. Результат анализа основных сегодняшних законодательных актов в области налогообложения юридических и физических лиц подводят к выводу о необходимости срочной либерализации существующей налоговой системы и изменения приоритетов в налоговой политике. Только комплексное использование налогов позволит оказать правильное воздействие на хозяйственные процессы.</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360" w:hanging="0"/>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28"/>
          <w:szCs w:val="28"/>
          <w:u w:val="none"/>
        </w:rPr>
        <w:t>2.</w:t>
      </w:r>
      <w:r>
        <w:rPr>
          <w:rFonts w:eastAsia="Times New Roman" w:cs="Times New Roman" w:ascii="Times New Roman" w:hAnsi="Times New Roman"/>
          <w:b/>
          <w:bCs/>
          <w:sz w:val="32"/>
          <w:u w:val="none"/>
        </w:rPr>
        <w:t> </w:t>
      </w:r>
      <w:r>
        <w:rPr>
          <w:rFonts w:eastAsia="Times New Roman" w:cs="Times New Roman" w:ascii="Times New Roman" w:hAnsi="Times New Roman"/>
          <w:b/>
          <w:bCs/>
          <w:sz w:val="32"/>
          <w:szCs w:val="32"/>
          <w:u w:val="none"/>
        </w:rPr>
        <w:t>АНАЛИЗ ПРИБЫЛИ НА АО “БИОХИМИ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2.1 Анализ состояния планирования, учета и рапределение прибыли на АО “Биохими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рыночной экономике хозяйствующие субъекты, независимо от форм собственности, сами планируют свою деятельность и перспективы развития, исходя из разработанных ими социальных и хозяйственных задач, спроса и предложения товаров и услуг, предполагаемых инвестиций. Самостоятельно планируемым показателем в числе других стала прибыль и рентабельнос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овременных условиях без давления “сверху” при сильной инфляции интерес предприятий к достоверному планированию прибыли значительно упал. Финансовый план предприятия в форме баланса доходов и расходов, на который опиралось бюджетное планирование, потерял былое значение. Предпочтение было отдано плановым расчетам “на случай”, при разовой необходимости, вне связи с поставленными задачами и целями (например, для определения авансовых платежей налога на прибыл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прошлые года основным методом планирования прибыли был прямой расчет, предполагающий наличие у предприятий однозначной информации о себестоимости и ценах. Прибыль определялась не как первичный, а как производственный показатель: в виде разницы между планируемым объемом реализуемой продукции в оптовых ценах предприятия и ее себестоимостью. В условиях директивных заданий и стабильных цен такой метод был наиболее точным и предсказуемым: он не требовал перебора различных вариан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овая хозяйственная ситуация обесценила метод прямого расчета, сделала его непригодным. Перспективной стала дальнейшая разработка программного факторного метода планирования. Принципиальные установки этого метода таков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рограммный метод планир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рименение достаточно гибких показателей с определенной степенью отклонения от избранной величин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олный учет информационных измене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4.</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спользование базовых показателей за предыдущий год (перио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5.</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Четкая система факторов, влияющих на планируемый показател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pPr>
      <w:r>
        <w:rPr>
          <w:rFonts w:eastAsia="Times New Roman" w:cs="Times New Roman" w:ascii="Times New Roman" w:hAnsi="Times New Roman"/>
          <w:sz w:val="28"/>
          <w:szCs w:val="28"/>
          <w:u w:val="none"/>
        </w:rPr>
        <w:t>6.</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Выбор оптимальной величины показателя из ряда вариантов, в результате чего прибыль и рентабельность приобретают значение исходных целевых показателей на основе которых разворачивается процесс планир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Факторный метод планирования прибыли и рентабельности включает в себя пять последовательных этап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1. Расчет базовых показателей за предшествующий го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2. Постановка целей хозяйственной деятельности на планируемый прио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 Программирование индексов инфля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4. Расчет плановой прибыли и рентабельности по вариант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5. Выбор оптимального вариан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Базовые показатели за предшествующий год – это отчетные показатели, но скорректированные на условия, действующие к началу года и сопоставимые с ними, освобожденные от случайных фактор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Рассмотрим базовые показатели на АО «Биохимик», полученные на основе действующей отчетности (табл. 2.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567"/>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 втором этапе предприятие должно определить целевые варианты путей хозяйствования в следующем году. Цели должны быть четко сформулированными согласованными с потребностями рынка и ресурсными ограниченными и в дальнейшем сгруппированы в факторы. Выбор последних обусловлен непосредственным воздействием на величину прибыли и рентаб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567"/>
        <w:jc w:val="both"/>
        <w:rPr>
          <w:rFonts w:ascii="Times New Roman" w:hAnsi="Times New Roman" w:eastAsia="Times New Roman" w:cs="Times New Roman"/>
          <w:sz w:val="20"/>
          <w:szCs w:val="20"/>
          <w:u w:val="none"/>
        </w:rPr>
      </w:pPr>
      <w:r>
        <w:rPr>
          <w:rFonts w:eastAsia="Times New Roman" w:cs="Times New Roman" w:ascii="Times New Roman" w:hAnsi="Times New Roman"/>
          <w:b/>
          <w:bCs/>
          <w:sz w:val="28"/>
          <w:szCs w:val="28"/>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567"/>
        <w:jc w:val="both"/>
        <w:outlineLvl w:val="0"/>
        <w:rPr>
          <w:rFonts w:ascii="Times New Roman" w:hAnsi="Times New Roman" w:eastAsia="Times New Roman" w:cs="Times New Roman"/>
          <w:kern w:val="2"/>
          <w:sz w:val="28"/>
          <w:szCs w:val="28"/>
          <w:u w:val="none"/>
        </w:rPr>
      </w:pPr>
      <w:r>
        <w:rPr>
          <w:rFonts w:eastAsia="Times New Roman" w:cs="Times New Roman" w:ascii="Times New Roman" w:hAnsi="Times New Roman"/>
          <w:kern w:val="2"/>
          <w:sz w:val="28"/>
          <w:szCs w:val="28"/>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567"/>
        <w:jc w:val="right"/>
        <w:outlineLvl w:val="0"/>
        <w:rPr>
          <w:rFonts w:ascii="Times New Roman" w:hAnsi="Times New Roman" w:eastAsia="Times New Roman" w:cs="Times New Roman"/>
          <w:kern w:val="2"/>
          <w:sz w:val="28"/>
          <w:szCs w:val="28"/>
          <w:u w:val="none"/>
        </w:rPr>
      </w:pPr>
      <w:r>
        <w:rPr>
          <w:rFonts w:eastAsia="Times New Roman" w:cs="Times New Roman" w:ascii="Times New Roman" w:hAnsi="Times New Roman"/>
          <w:kern w:val="2"/>
          <w:sz w:val="28"/>
          <w:szCs w:val="28"/>
          <w:u w:val="none"/>
        </w:rPr>
        <w:t> </w:t>
      </w:r>
      <w:r>
        <w:rPr>
          <w:rFonts w:eastAsia="Times New Roman" w:cs="Times New Roman" w:ascii="Times New Roman" w:hAnsi="Times New Roman"/>
          <w:kern w:val="2"/>
          <w:sz w:val="28"/>
          <w:szCs w:val="28"/>
          <w:u w:val="none"/>
        </w:rPr>
        <w:t>ТАБЛИЦА 2.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567"/>
        <w:jc w:val="center"/>
        <w:rPr>
          <w:rFonts w:ascii="Times New Roman" w:hAnsi="Times New Roman" w:eastAsia="Times New Roman" w:cs="Times New Roman"/>
          <w:sz w:val="20"/>
          <w:szCs w:val="20"/>
          <w:u w:val="none"/>
        </w:rPr>
      </w:pPr>
      <w:r>
        <w:rPr>
          <w:rFonts w:eastAsia="Times New Roman" w:cs="Times New Roman" w:ascii="Times New Roman" w:hAnsi="Times New Roman"/>
          <w:b/>
          <w:bCs/>
          <w:sz w:val="28"/>
          <w:szCs w:val="28"/>
          <w:u w:val="none"/>
        </w:rPr>
        <w:t>Базовые показатели АО «Биохимик» за 1997 го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sz w:val="20"/>
          <w:szCs w:val="20"/>
          <w:u w:val="none"/>
          <w:lang w:val="en-US"/>
        </w:rPr>
      </w:pPr>
      <w:r>
        <w:rPr>
          <w:rFonts w:eastAsia="Times New Roman" w:cs="Times New Roman" w:ascii="Times New Roman" w:hAnsi="Times New Roman"/>
          <w:sz w:val="20"/>
          <w:szCs w:val="20"/>
          <w:u w:val="none"/>
          <w:lang w:val="en-US"/>
        </w:rPr>
        <w:t> </w:t>
      </w:r>
    </w:p>
    <w:tbl>
      <w:tblPr>
        <w:tblW w:w="8999" w:type="dxa"/>
        <w:jc w:val="left"/>
        <w:tblInd w:w="137" w:type="dxa"/>
        <w:tblLayout w:type="fixed"/>
        <w:tblCellMar>
          <w:top w:w="0" w:type="dxa"/>
          <w:left w:w="108" w:type="dxa"/>
          <w:bottom w:w="0" w:type="dxa"/>
          <w:right w:w="108" w:type="dxa"/>
        </w:tblCellMar>
      </w:tblPr>
      <w:tblGrid>
        <w:gridCol w:w="6100"/>
        <w:gridCol w:w="2899"/>
      </w:tblGrid>
      <w:tr>
        <w:trPr>
          <w:trHeight w:val="69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68" w:hanging="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8"/>
              <w:rPr>
                <w:rFonts w:ascii="Times New Roman" w:hAnsi="Times New Roman" w:eastAsia="Times New Roman" w:cs="Times New Roman"/>
                <w:b/>
                <w:b/>
                <w:bCs/>
                <w:color w:val="000000"/>
                <w:sz w:val="28"/>
                <w:szCs w:val="28"/>
                <w:u w:val="none"/>
              </w:rPr>
            </w:pPr>
            <w:r>
              <w:rPr>
                <w:rFonts w:eastAsia="Times New Roman" w:cs="Times New Roman" w:ascii="Times New Roman" w:hAnsi="Times New Roman"/>
                <w:b/>
                <w:bCs/>
                <w:color w:val="000000"/>
                <w:sz w:val="28"/>
                <w:szCs w:val="28"/>
                <w:u w:val="none"/>
              </w:rPr>
              <w:t>Показатели</w:t>
            </w:r>
          </w:p>
        </w:tc>
        <w:tc>
          <w:tcPr>
            <w:tcW w:w="2899" w:type="dxa"/>
            <w:tcBorders>
              <w:top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rPr>
                <w:rFonts w:ascii="Times New Roman" w:hAnsi="Times New Roman" w:eastAsia="Times New Roman" w:cs="Times New Roman"/>
                <w:color w:val="000000"/>
                <w:sz w:val="20"/>
                <w:szCs w:val="20"/>
                <w:u w:val="none"/>
              </w:rPr>
            </w:pPr>
            <w:r>
              <w:rPr>
                <w:rFonts w:eastAsia="Times New Roman" w:cs="Times New Roman" w:ascii="Times New Roman" w:hAnsi="Times New Roman"/>
                <w:b/>
                <w:bCs/>
                <w:color w:val="000000"/>
                <w:sz w:val="28"/>
                <w:szCs w:val="28"/>
                <w:u w:val="none"/>
              </w:rPr>
              <w:t>Величина показател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0"/>
                <w:szCs w:val="20"/>
                <w:u w:val="none"/>
              </w:rPr>
              <w:t> </w:t>
            </w:r>
          </w:p>
        </w:tc>
      </w:tr>
      <w:tr>
        <w:trPr>
          <w:trHeight w:val="1550" w:hRule="atLeast"/>
        </w:trPr>
        <w:tc>
          <w:tcPr>
            <w:tcW w:w="610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 Выручка от реализации продукции (работ, услуг без НДС, акцизов, таможенных пошлин, тыс. руб.)</w:t>
            </w:r>
          </w:p>
        </w:tc>
        <w:tc>
          <w:tcPr>
            <w:tcW w:w="2899"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27052,519</w:t>
            </w:r>
          </w:p>
        </w:tc>
      </w:tr>
      <w:tr>
        <w:trPr>
          <w:trHeight w:val="720" w:hRule="atLeast"/>
        </w:trPr>
        <w:tc>
          <w:tcPr>
            <w:tcW w:w="610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 Себестоимость реализованной продукции (работ, услуг), тыс. руб.</w:t>
            </w:r>
          </w:p>
        </w:tc>
        <w:tc>
          <w:tcPr>
            <w:tcW w:w="2899"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04600,577</w:t>
            </w:r>
          </w:p>
        </w:tc>
      </w:tr>
      <w:tr>
        <w:trPr>
          <w:trHeight w:val="557" w:hRule="atLeast"/>
        </w:trPr>
        <w:tc>
          <w:tcPr>
            <w:tcW w:w="610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3. Прибыль от реализации продукции, тыс. руб.</w:t>
            </w:r>
          </w:p>
        </w:tc>
        <w:tc>
          <w:tcPr>
            <w:tcW w:w="2899"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2451,943</w:t>
            </w:r>
          </w:p>
        </w:tc>
      </w:tr>
      <w:tr>
        <w:trPr>
          <w:trHeight w:val="1020" w:hRule="atLeast"/>
        </w:trPr>
        <w:tc>
          <w:tcPr>
            <w:tcW w:w="610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4. Прочая прибыль, тыс. руб.</w:t>
            </w:r>
          </w:p>
        </w:tc>
        <w:tc>
          <w:tcPr>
            <w:tcW w:w="2899"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708,240</w:t>
            </w:r>
          </w:p>
        </w:tc>
      </w:tr>
      <w:tr>
        <w:trPr>
          <w:trHeight w:val="745" w:hRule="atLeast"/>
        </w:trPr>
        <w:tc>
          <w:tcPr>
            <w:tcW w:w="610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5. Валовая прибыль, тыс. руб.</w:t>
            </w:r>
          </w:p>
        </w:tc>
        <w:tc>
          <w:tcPr>
            <w:tcW w:w="2899"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5781,309</w:t>
            </w:r>
          </w:p>
        </w:tc>
      </w:tr>
      <w:tr>
        <w:trPr>
          <w:trHeight w:val="940" w:hRule="atLeast"/>
        </w:trPr>
        <w:tc>
          <w:tcPr>
            <w:tcW w:w="610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102" w:hanging="59"/>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w:t>
            </w:r>
            <w:r>
              <w:rPr>
                <w:rFonts w:eastAsia="Times New Roman" w:cs="Times New Roman" w:ascii="Times New Roman" w:hAnsi="Times New Roman"/>
                <w:color w:val="000000"/>
                <w:sz w:val="14"/>
                <w:szCs w:val="14"/>
                <w:u w:val="none"/>
              </w:rPr>
              <w:t>                       </w:t>
            </w:r>
            <w:r>
              <w:rPr>
                <w:rFonts w:eastAsia="Times New Roman" w:cs="Times New Roman" w:ascii="Times New Roman" w:hAnsi="Times New Roman"/>
                <w:color w:val="000000"/>
                <w:sz w:val="14"/>
                <w:u w:val="none"/>
              </w:rPr>
              <w:t> </w:t>
            </w:r>
            <w:r>
              <w:rPr>
                <w:rFonts w:eastAsia="Times New Roman" w:cs="Times New Roman" w:ascii="Times New Roman" w:hAnsi="Times New Roman"/>
                <w:color w:val="000000"/>
                <w:sz w:val="28"/>
                <w:szCs w:val="28"/>
                <w:u w:val="none"/>
              </w:rPr>
              <w:t>Структура себестоимости продукции в процента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102" w:hanging="59"/>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а) материальные затраты в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102" w:hanging="59"/>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б) зарплата с начислениями в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102" w:hanging="59"/>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в) амортизационные отчисления в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102" w:hanging="59"/>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г) прочие затраты в %</w:t>
            </w:r>
          </w:p>
        </w:tc>
        <w:tc>
          <w:tcPr>
            <w:tcW w:w="2899"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8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0</w:t>
            </w:r>
          </w:p>
        </w:tc>
      </w:tr>
      <w:tr>
        <w:trPr>
          <w:trHeight w:val="1020" w:hRule="atLeast"/>
        </w:trPr>
        <w:tc>
          <w:tcPr>
            <w:tcW w:w="610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102" w:hanging="59"/>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w:t>
            </w:r>
            <w:r>
              <w:rPr>
                <w:rFonts w:eastAsia="Times New Roman" w:cs="Times New Roman" w:ascii="Times New Roman" w:hAnsi="Times New Roman"/>
                <w:color w:val="000000"/>
                <w:sz w:val="14"/>
                <w:szCs w:val="14"/>
                <w:u w:val="none"/>
              </w:rPr>
              <w:t>                       </w:t>
            </w:r>
            <w:r>
              <w:rPr>
                <w:rFonts w:eastAsia="Times New Roman" w:cs="Times New Roman" w:ascii="Times New Roman" w:hAnsi="Times New Roman"/>
                <w:color w:val="000000"/>
                <w:sz w:val="14"/>
                <w:u w:val="none"/>
              </w:rPr>
              <w:t> </w:t>
            </w:r>
            <w:r>
              <w:rPr>
                <w:rFonts w:eastAsia="Times New Roman" w:cs="Times New Roman" w:ascii="Times New Roman" w:hAnsi="Times New Roman"/>
                <w:color w:val="000000"/>
                <w:sz w:val="28"/>
                <w:szCs w:val="28"/>
                <w:u w:val="none"/>
              </w:rPr>
              <w:t>Стоимость активов предприятия на конец года, тыс.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102" w:hanging="59"/>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а) немобильные активы, тыс.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102" w:hanging="59"/>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б) материальные запасы и затраты, тыс.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102" w:hanging="59"/>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в) денежные и прочие активы, тыс. руб.</w:t>
            </w:r>
          </w:p>
        </w:tc>
        <w:tc>
          <w:tcPr>
            <w:tcW w:w="2899"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30975,45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82763,726</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5345,99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2865,728</w:t>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Такими укрупненными факторами являю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Рост (снижение) выручки от реализации сравнимой продукции в сопоставимых цена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зменение себестоимости сравнимой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Выпуск несравнимой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4.</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зменение цен на продукцию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5.</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зменение цен на покупные товарно-материальные цен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6.</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зменение оценки основных средств и капитальных вложений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7.</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зменение оплаты труда в связи с инфляци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8.</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зменение прибыли от прочей реализации и внереализационных операц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9.</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зменение стоимости активов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0.</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Рост (снижение) величины собственного капитала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ведем сводные данные о целевых установках АО «Биохимик» в планируемом 1997 году по одному из возможных вариантов (табл. 2.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едлагаемые данные инфляции на планируемый год предприятием определяются на основе собственной информации о движении цен и неизменной структуры продукции или затрат. Важно ввести постоянные наблюдения за индексами цен с выделением для этого достаточно представительной группы товаров или затрат. При этом даже несовершенные индексы инфляции лучше, чем их полное отсутств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Для факторного метода планирования прибыли и рентабельности необходимы четыре индекса инфля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284" w:hanging="0"/>
        <w:jc w:val="both"/>
        <w:rPr/>
      </w:pPr>
      <w:r>
        <w:rPr>
          <w:rFonts w:eastAsia="Times New Roman" w:cs="Times New Roman" w:ascii="Times New Roman" w:hAnsi="Times New Roman"/>
          <w:sz w:val="28"/>
          <w:szCs w:val="28"/>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зменение «продажных» цен для продукции (работ, услуг) производимых предприятием (И-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284" w:hanging="0"/>
        <w:jc w:val="both"/>
        <w:rPr/>
      </w:pPr>
      <w:r>
        <w:rPr>
          <w:rFonts w:eastAsia="Times New Roman" w:cs="Times New Roman" w:ascii="Times New Roman" w:hAnsi="Times New Roman"/>
          <w:sz w:val="28"/>
          <w:szCs w:val="28"/>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зменение «покупных» цен для товарно-материальных ценностей, приобретаемых предприятием. (И-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284" w:hanging="0"/>
        <w:jc w:val="both"/>
        <w:rPr/>
      </w:pPr>
      <w:r>
        <w:rPr>
          <w:rFonts w:eastAsia="Times New Roman" w:cs="Times New Roman" w:ascii="Times New Roman" w:hAnsi="Times New Roman"/>
          <w:sz w:val="28"/>
          <w:szCs w:val="28"/>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Изменение стоимости основных средств и капитальных вложений по балансовой оценке (И-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567"/>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ТАБЛИЦА 2.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567"/>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lang w:val="en-US"/>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567"/>
        <w:jc w:val="center"/>
        <w:outlineLvl w:val="1"/>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8"/>
          <w:szCs w:val="28"/>
          <w:u w:val="none"/>
        </w:rPr>
        <w:t>Факторы изменения прибыли и рентаб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567"/>
        <w:jc w:val="center"/>
        <w:rPr>
          <w:rFonts w:ascii="Times New Roman" w:hAnsi="Times New Roman" w:eastAsia="Times New Roman" w:cs="Times New Roman"/>
          <w:sz w:val="20"/>
          <w:szCs w:val="20"/>
          <w:u w:val="none"/>
        </w:rPr>
      </w:pPr>
      <w:r>
        <w:rPr>
          <w:rFonts w:eastAsia="Times New Roman" w:cs="Times New Roman" w:ascii="Times New Roman" w:hAnsi="Times New Roman"/>
          <w:b/>
          <w:bCs/>
          <w:sz w:val="28"/>
          <w:szCs w:val="28"/>
          <w:u w:val="none"/>
        </w:rPr>
        <w:t>в % к базовому году (без учета инфля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567"/>
        <w:jc w:val="both"/>
        <w:rPr>
          <w:rFonts w:ascii="Times New Roman" w:hAnsi="Times New Roman" w:eastAsia="Times New Roman" w:cs="Times New Roman"/>
          <w:b/>
          <w:b/>
          <w:bCs/>
          <w:sz w:val="20"/>
          <w:szCs w:val="20"/>
          <w:u w:val="none"/>
        </w:rPr>
      </w:pPr>
      <w:r>
        <w:rPr>
          <w:rFonts w:eastAsia="Times New Roman" w:cs="Times New Roman" w:ascii="Times New Roman" w:hAnsi="Times New Roman"/>
          <w:b/>
          <w:bCs/>
          <w:sz w:val="20"/>
          <w:szCs w:val="20"/>
          <w:u w:val="none"/>
        </w:rPr>
        <w:t> </w:t>
      </w:r>
    </w:p>
    <w:tbl>
      <w:tblPr>
        <w:tblW w:w="8924" w:type="dxa"/>
        <w:jc w:val="left"/>
        <w:tblInd w:w="534" w:type="dxa"/>
        <w:tblLayout w:type="fixed"/>
        <w:tblCellMar>
          <w:top w:w="0" w:type="dxa"/>
          <w:left w:w="108" w:type="dxa"/>
          <w:bottom w:w="0" w:type="dxa"/>
          <w:right w:w="108" w:type="dxa"/>
        </w:tblCellMar>
      </w:tblPr>
      <w:tblGrid>
        <w:gridCol w:w="6272"/>
        <w:gridCol w:w="2652"/>
      </w:tblGrid>
      <w:tr>
        <w:trPr>
          <w:trHeight w:val="320"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outlineLvl w:val="8"/>
              <w:rPr/>
            </w:pPr>
            <w:r>
              <w:rPr>
                <w:rFonts w:eastAsia="Times New Roman" w:cs="Times New Roman" w:ascii="Times New Roman" w:hAnsi="Times New Roman"/>
                <w:b/>
                <w:bCs/>
                <w:color w:val="000000"/>
                <w:sz w:val="28"/>
                <w:szCs w:val="28"/>
                <w:u w:val="none"/>
              </w:rPr>
              <w:t>                   </w:t>
            </w:r>
            <w:r>
              <w:rPr>
                <w:rFonts w:eastAsia="Times New Roman" w:cs="Times New Roman" w:ascii="Times New Roman" w:hAnsi="Times New Roman"/>
                <w:b/>
                <w:bCs/>
                <w:color w:val="000000"/>
                <w:sz w:val="28"/>
                <w:u w:val="none"/>
              </w:rPr>
              <w:t> </w:t>
            </w:r>
            <w:r>
              <w:rPr>
                <w:rFonts w:eastAsia="Times New Roman" w:cs="Times New Roman" w:ascii="Times New Roman" w:hAnsi="Times New Roman"/>
                <w:b/>
                <w:bCs/>
                <w:color w:val="000000"/>
                <w:sz w:val="28"/>
                <w:szCs w:val="28"/>
                <w:u w:val="none"/>
              </w:rPr>
              <w:t>Факторы</w:t>
            </w:r>
          </w:p>
        </w:tc>
        <w:tc>
          <w:tcPr>
            <w:tcW w:w="2652" w:type="dxa"/>
            <w:tcBorders>
              <w:top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b/>
                <w:bCs/>
                <w:color w:val="000000"/>
                <w:sz w:val="28"/>
                <w:szCs w:val="28"/>
                <w:u w:val="none"/>
              </w:rPr>
              <w:t>  </w:t>
            </w:r>
            <w:r>
              <w:rPr>
                <w:rFonts w:eastAsia="Times New Roman" w:cs="Times New Roman" w:ascii="Times New Roman" w:hAnsi="Times New Roman"/>
                <w:b/>
                <w:bCs/>
                <w:color w:val="000000"/>
                <w:sz w:val="28"/>
                <w:u w:val="none"/>
              </w:rPr>
              <w:t> </w:t>
            </w:r>
            <w:r>
              <w:rPr>
                <w:rFonts w:eastAsia="Times New Roman" w:cs="Times New Roman" w:ascii="Times New Roman" w:hAnsi="Times New Roman"/>
                <w:b/>
                <w:bCs/>
                <w:color w:val="000000"/>
                <w:sz w:val="28"/>
                <w:szCs w:val="28"/>
                <w:u w:val="none"/>
              </w:rPr>
              <w:t>Величин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b/>
                <w:bCs/>
                <w:color w:val="000000"/>
                <w:sz w:val="28"/>
                <w:szCs w:val="28"/>
                <w:u w:val="none"/>
              </w:rPr>
              <w:t>  </w:t>
            </w:r>
            <w:r>
              <w:rPr>
                <w:rFonts w:eastAsia="Times New Roman" w:cs="Times New Roman" w:ascii="Times New Roman" w:hAnsi="Times New Roman"/>
                <w:b/>
                <w:bCs/>
                <w:color w:val="000000"/>
                <w:sz w:val="28"/>
                <w:u w:val="none"/>
              </w:rPr>
              <w:t> </w:t>
            </w:r>
            <w:r>
              <w:rPr>
                <w:rFonts w:eastAsia="Times New Roman" w:cs="Times New Roman" w:ascii="Times New Roman" w:hAnsi="Times New Roman"/>
                <w:b/>
                <w:bCs/>
                <w:color w:val="000000"/>
                <w:sz w:val="28"/>
                <w:szCs w:val="28"/>
                <w:u w:val="none"/>
              </w:rPr>
              <w:t>факторов</w:t>
            </w:r>
          </w:p>
        </w:tc>
      </w:tr>
      <w:tr>
        <w:trPr>
          <w:trHeight w:val="240" w:hRule="atLeast"/>
        </w:trPr>
        <w:tc>
          <w:tcPr>
            <w:tcW w:w="627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 Рост выручки от реализации сравнимой продукции (работ, услуг)</w:t>
            </w:r>
          </w:p>
        </w:tc>
        <w:tc>
          <w:tcPr>
            <w:tcW w:w="26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10,0</w:t>
            </w:r>
          </w:p>
        </w:tc>
      </w:tr>
      <w:tr>
        <w:trPr>
          <w:trHeight w:val="320" w:hRule="atLeast"/>
        </w:trPr>
        <w:tc>
          <w:tcPr>
            <w:tcW w:w="627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 Снижение себестоимости</w:t>
            </w:r>
          </w:p>
        </w:tc>
        <w:tc>
          <w:tcPr>
            <w:tcW w:w="26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0,8</w:t>
            </w:r>
          </w:p>
        </w:tc>
      </w:tr>
      <w:tr>
        <w:trPr>
          <w:trHeight w:val="320" w:hRule="atLeast"/>
        </w:trPr>
        <w:tc>
          <w:tcPr>
            <w:tcW w:w="627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3. Прирост несравнимой продукции (рентабельность продаж 30%)</w:t>
            </w:r>
          </w:p>
        </w:tc>
        <w:tc>
          <w:tcPr>
            <w:tcW w:w="26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5,0</w:t>
            </w:r>
          </w:p>
        </w:tc>
      </w:tr>
      <w:tr>
        <w:trPr>
          <w:trHeight w:val="300" w:hRule="atLeast"/>
        </w:trPr>
        <w:tc>
          <w:tcPr>
            <w:tcW w:w="627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4. Снижение прибыли от прочей реализации и внереализационных операций</w:t>
            </w:r>
          </w:p>
        </w:tc>
        <w:tc>
          <w:tcPr>
            <w:tcW w:w="26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0,0</w:t>
            </w:r>
          </w:p>
        </w:tc>
      </w:tr>
      <w:tr>
        <w:trPr>
          <w:trHeight w:val="300" w:hRule="atLeast"/>
        </w:trPr>
        <w:tc>
          <w:tcPr>
            <w:tcW w:w="627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5. Рост стоимости активов предприятия</w:t>
            </w:r>
          </w:p>
        </w:tc>
        <w:tc>
          <w:tcPr>
            <w:tcW w:w="26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8,0</w:t>
            </w:r>
          </w:p>
        </w:tc>
      </w:tr>
      <w:tr>
        <w:trPr>
          <w:trHeight w:val="320" w:hRule="atLeast"/>
        </w:trPr>
        <w:tc>
          <w:tcPr>
            <w:tcW w:w="627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6. Финансовый рычаг в планируемом году (отношение стоимости всех активов предприятия к собственному капиталу)</w:t>
            </w:r>
          </w:p>
        </w:tc>
        <w:tc>
          <w:tcPr>
            <w:tcW w:w="26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2</w:t>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567"/>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567"/>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567"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4. Изменение структуры заработной платы в связи с инфляцией (И-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567"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В приведенном выше примере прогнозируемые индексы инфляции таковы: И-1=1,31; И-2=1,30; И-3=1,18; и-4=1,21. Располагая данной инфляцией можно приступить к расчету плановой прибыли и рентабельности. Методика расчета представлена в таблице 2.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567"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567"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567" w:hanging="0"/>
        <w:jc w:val="right"/>
        <w:outlineLvl w:val="7"/>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r>
        <w:rPr>
          <w:rFonts w:eastAsia="Times New Roman" w:cs="Times New Roman" w:ascii="Times New Roman" w:hAnsi="Times New Roman"/>
          <w:sz w:val="28"/>
          <w:szCs w:val="28"/>
          <w:u w:val="none"/>
        </w:rPr>
        <w:t>ТАБЛИЦА 2,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567" w:hanging="0"/>
        <w:jc w:val="right"/>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lang w:val="en-US"/>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567" w:hanging="0"/>
        <w:jc w:val="center"/>
        <w:rPr>
          <w:rFonts w:ascii="Times New Roman" w:hAnsi="Times New Roman" w:eastAsia="Times New Roman" w:cs="Times New Roman"/>
          <w:sz w:val="20"/>
          <w:szCs w:val="20"/>
          <w:u w:val="none"/>
        </w:rPr>
      </w:pPr>
      <w:r>
        <w:rPr>
          <w:rFonts w:eastAsia="Times New Roman" w:cs="Times New Roman" w:ascii="Times New Roman" w:hAnsi="Times New Roman"/>
          <w:b/>
          <w:bCs/>
          <w:sz w:val="28"/>
          <w:szCs w:val="28"/>
          <w:u w:val="none"/>
        </w:rPr>
        <w:t>Расчет плановой прибыли на АО “Биохимик” на 1998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567"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 </w:t>
      </w:r>
    </w:p>
    <w:tbl>
      <w:tblPr>
        <w:tblW w:w="8647" w:type="dxa"/>
        <w:jc w:val="left"/>
        <w:tblInd w:w="704" w:type="dxa"/>
        <w:tblLayout w:type="fixed"/>
        <w:tblCellMar>
          <w:top w:w="0" w:type="dxa"/>
          <w:left w:w="108" w:type="dxa"/>
          <w:bottom w:w="0" w:type="dxa"/>
          <w:right w:w="108" w:type="dxa"/>
        </w:tblCellMar>
      </w:tblPr>
      <w:tblGrid>
        <w:gridCol w:w="2410"/>
        <w:gridCol w:w="3685"/>
        <w:gridCol w:w="2552"/>
      </w:tblGrid>
      <w:tr>
        <w:trPr>
          <w:trHeight w:val="4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2"/>
              <w:rPr>
                <w:rFonts w:ascii="Times New Roman" w:hAnsi="Times New Roman" w:eastAsia="Times New Roman" w:cs="Times New Roman"/>
                <w:b/>
                <w:b/>
                <w:bCs/>
                <w:color w:val="000000"/>
                <w:sz w:val="28"/>
                <w:szCs w:val="28"/>
                <w:u w:val="none"/>
              </w:rPr>
            </w:pPr>
            <w:r>
              <w:rPr>
                <w:rFonts w:eastAsia="Times New Roman" w:cs="Times New Roman" w:ascii="Times New Roman" w:hAnsi="Times New Roman"/>
                <w:b/>
                <w:bCs/>
                <w:color w:val="000000"/>
                <w:sz w:val="28"/>
                <w:szCs w:val="28"/>
                <w:u w:val="none"/>
              </w:rPr>
              <w:t>Наимен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b/>
                <w:bCs/>
                <w:color w:val="000000"/>
                <w:sz w:val="28"/>
                <w:szCs w:val="28"/>
                <w:u w:val="none"/>
              </w:rPr>
              <w:t>фактора</w:t>
            </w:r>
          </w:p>
        </w:tc>
        <w:tc>
          <w:tcPr>
            <w:tcW w:w="3685" w:type="dxa"/>
            <w:tcBorders>
              <w:top w:val="single" w:sz="4" w:space="0" w:color="000000"/>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2"/>
              <w:rPr>
                <w:rFonts w:ascii="Times New Roman" w:hAnsi="Times New Roman" w:eastAsia="Times New Roman" w:cs="Times New Roman"/>
                <w:b/>
                <w:b/>
                <w:bCs/>
                <w:color w:val="000000"/>
                <w:sz w:val="28"/>
                <w:szCs w:val="28"/>
                <w:u w:val="none"/>
              </w:rPr>
            </w:pPr>
            <w:r>
              <w:rPr>
                <w:rFonts w:eastAsia="Times New Roman" w:cs="Times New Roman" w:ascii="Times New Roman" w:hAnsi="Times New Roman"/>
                <w:b/>
                <w:bCs/>
                <w:color w:val="000000"/>
                <w:sz w:val="28"/>
                <w:szCs w:val="28"/>
                <w:u w:val="none"/>
              </w:rPr>
              <w:t>Методика расчета</w:t>
            </w:r>
          </w:p>
        </w:tc>
        <w:tc>
          <w:tcPr>
            <w:tcW w:w="2552" w:type="dxa"/>
            <w:tcBorders>
              <w:top w:val="single" w:sz="4" w:space="0" w:color="000000"/>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2"/>
              <w:rPr>
                <w:rFonts w:ascii="Times New Roman" w:hAnsi="Times New Roman" w:eastAsia="Times New Roman" w:cs="Times New Roman"/>
                <w:b/>
                <w:b/>
                <w:bCs/>
                <w:color w:val="000000"/>
                <w:sz w:val="28"/>
                <w:szCs w:val="28"/>
                <w:u w:val="none"/>
              </w:rPr>
            </w:pPr>
            <w:r>
              <w:rPr>
                <w:rFonts w:eastAsia="Times New Roman" w:cs="Times New Roman" w:ascii="Times New Roman" w:hAnsi="Times New Roman"/>
                <w:b/>
                <w:bCs/>
                <w:color w:val="000000"/>
                <w:sz w:val="28"/>
                <w:szCs w:val="28"/>
                <w:u w:val="none"/>
              </w:rPr>
              <w:t>Величина фактора</w:t>
            </w:r>
          </w:p>
        </w:tc>
      </w:tr>
      <w:tr>
        <w:trPr>
          <w:trHeight w:val="440" w:hRule="atLeast"/>
        </w:trPr>
        <w:tc>
          <w:tcPr>
            <w:tcW w:w="241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Базовая прибыль от реализации продукции</w:t>
            </w:r>
          </w:p>
        </w:tc>
        <w:tc>
          <w:tcPr>
            <w:tcW w:w="3685"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27052.519 – 104600.577</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2451.942</w:t>
            </w:r>
          </w:p>
        </w:tc>
      </w:tr>
      <w:tr>
        <w:trPr>
          <w:trHeight w:val="440" w:hRule="atLeast"/>
        </w:trPr>
        <w:tc>
          <w:tcPr>
            <w:tcW w:w="241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Рост объема реализации продукции</w:t>
            </w:r>
          </w:p>
        </w:tc>
        <w:tc>
          <w:tcPr>
            <w:tcW w:w="3685" w:type="dxa"/>
            <w:tcBorders>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Индекс роста 1.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2451.942x1.1=24697.136</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пересчитаная прибыл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4697.136 – 22451.942</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245.194</w:t>
            </w:r>
          </w:p>
        </w:tc>
      </w:tr>
      <w:tr>
        <w:trPr>
          <w:trHeight w:val="380" w:hRule="atLeast"/>
        </w:trPr>
        <w:tc>
          <w:tcPr>
            <w:tcW w:w="241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Снижение себестоимости сравнимой продукции</w:t>
            </w:r>
          </w:p>
        </w:tc>
        <w:tc>
          <w:tcPr>
            <w:tcW w:w="3685" w:type="dxa"/>
            <w:tcBorders>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Индекс снижения –0.00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0600.577x1.1=1150600.66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пересчитанный объем на индекс рос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1506.035x0.008</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92.0485</w:t>
            </w:r>
          </w:p>
        </w:tc>
      </w:tr>
      <w:tr>
        <w:trPr>
          <w:trHeight w:val="400" w:hRule="atLeast"/>
        </w:trPr>
        <w:tc>
          <w:tcPr>
            <w:tcW w:w="241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Несравнимая продукция</w:t>
            </w:r>
          </w:p>
        </w:tc>
        <w:tc>
          <w:tcPr>
            <w:tcW w:w="3685"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Рост на 5% к объему всей продукции предшествующего го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27052519x5:100=63522626</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планируемый выпуск несравнимой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6352.626x30:10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прибыль от несравнимой продукции)</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905.788</w:t>
            </w:r>
          </w:p>
        </w:tc>
      </w:tr>
      <w:tr>
        <w:trPr>
          <w:trHeight w:val="300" w:hRule="atLeast"/>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2"/>
              <w:rPr>
                <w:rFonts w:ascii="Times New Roman" w:hAnsi="Times New Roman" w:eastAsia="Times New Roman" w:cs="Times New Roman"/>
                <w:b/>
                <w:b/>
                <w:bCs/>
                <w:color w:val="000000"/>
                <w:sz w:val="28"/>
                <w:szCs w:val="28"/>
                <w:u w:val="none"/>
              </w:rPr>
            </w:pPr>
            <w:r>
              <w:rPr>
                <w:rFonts w:eastAsia="Times New Roman" w:cs="Times New Roman" w:ascii="Times New Roman" w:hAnsi="Times New Roman"/>
                <w:b/>
                <w:bCs/>
                <w:color w:val="000000"/>
                <w:sz w:val="28"/>
                <w:szCs w:val="28"/>
                <w:u w:val="none"/>
              </w:rPr>
              <w:t>Наимен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b/>
                <w:bCs/>
                <w:color w:val="000000"/>
                <w:sz w:val="28"/>
                <w:szCs w:val="28"/>
                <w:u w:val="none"/>
              </w:rPr>
              <w:t>фактора</w:t>
            </w:r>
          </w:p>
        </w:tc>
        <w:tc>
          <w:tcPr>
            <w:tcW w:w="3685" w:type="dxa"/>
            <w:tcBorders>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3"/>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Методика расчета</w:t>
            </w:r>
          </w:p>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b/>
                <w:b/>
                <w:bCs/>
                <w:color w:val="000000"/>
                <w:sz w:val="28"/>
                <w:szCs w:val="28"/>
                <w:u w:val="none"/>
              </w:rPr>
            </w:pPr>
            <w:r>
              <w:rPr>
                <w:rFonts w:eastAsia="Times New Roman" w:cs="Times New Roman" w:ascii="Times New Roman" w:hAnsi="Times New Roman"/>
                <w:b/>
                <w:bCs/>
                <w:color w:val="000000"/>
                <w:sz w:val="28"/>
                <w:szCs w:val="28"/>
                <w:u w:val="none"/>
              </w:rPr>
              <w:t>Величина фактор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0"/>
                <w:szCs w:val="20"/>
                <w:u w:val="none"/>
              </w:rPr>
              <w:t> </w:t>
            </w:r>
          </w:p>
        </w:tc>
      </w:tr>
      <w:tr>
        <w:trPr>
          <w:trHeight w:val="2100" w:hRule="atLeast"/>
        </w:trPr>
        <w:tc>
          <w:tcPr>
            <w:tcW w:w="241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Прибыль от прочей реализации и внереализацион- ных операций</w:t>
            </w:r>
          </w:p>
        </w:tc>
        <w:tc>
          <w:tcPr>
            <w:tcW w:w="3685" w:type="dxa"/>
            <w:tcBorders>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Снижение на 2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708.240 – 1708.240x20:100</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366.592</w:t>
            </w:r>
          </w:p>
        </w:tc>
      </w:tr>
      <w:tr>
        <w:trPr>
          <w:trHeight w:val="560" w:hRule="atLeast"/>
        </w:trPr>
        <w:tc>
          <w:tcPr>
            <w:tcW w:w="241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Изменение цен на продукцию предприятия</w:t>
            </w:r>
          </w:p>
        </w:tc>
        <w:tc>
          <w:tcPr>
            <w:tcW w:w="3685" w:type="dxa"/>
            <w:tcBorders>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И-1=1.3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27052.519x1.1=139757.77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пересчитанный объем выручки от реализации на темп рос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39757.771x1.31=183082.68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8308.680-139757.771</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43324.909</w:t>
            </w:r>
          </w:p>
        </w:tc>
      </w:tr>
      <w:tr>
        <w:trPr>
          <w:trHeight w:val="460" w:hRule="atLeast"/>
        </w:trPr>
        <w:tc>
          <w:tcPr>
            <w:tcW w:w="241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Изменение цен на покупаемые материальные ценности</w:t>
            </w:r>
          </w:p>
        </w:tc>
        <w:tc>
          <w:tcPr>
            <w:tcW w:w="3685" w:type="dxa"/>
            <w:tcBorders>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И-2=1.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04600.577x1.1=1150660.63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пересчитанный объем себестоимости реализации на темп рос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15060.535x5:100=5753.03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5753.032x1.8=6788.57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6788.578 – 5753.032</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035.546</w:t>
            </w:r>
          </w:p>
        </w:tc>
      </w:tr>
      <w:tr>
        <w:trPr>
          <w:trHeight w:val="700" w:hRule="atLeast"/>
        </w:trPr>
        <w:tc>
          <w:tcPr>
            <w:tcW w:w="241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Изменение оплаты труда в связи с инфляцией</w:t>
            </w:r>
          </w:p>
        </w:tc>
        <w:tc>
          <w:tcPr>
            <w:tcW w:w="3685" w:type="dxa"/>
            <w:tcBorders>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3"/>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И-4=1.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15060.635x15=17259.09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заработная плата с начислениями в себестоим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7259.095x1.21=20883.50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0883.505-172590.954</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3624.410</w:t>
            </w:r>
          </w:p>
        </w:tc>
      </w:tr>
      <w:tr>
        <w:trPr>
          <w:trHeight w:val="320" w:hRule="atLeast"/>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2"/>
              <w:rPr>
                <w:rFonts w:ascii="Times New Roman" w:hAnsi="Times New Roman" w:eastAsia="Times New Roman" w:cs="Times New Roman"/>
                <w:b/>
                <w:b/>
                <w:bCs/>
                <w:color w:val="000000"/>
                <w:sz w:val="28"/>
                <w:szCs w:val="28"/>
                <w:u w:val="none"/>
              </w:rPr>
            </w:pPr>
            <w:r>
              <w:rPr>
                <w:rFonts w:eastAsia="Times New Roman" w:cs="Times New Roman" w:ascii="Times New Roman" w:hAnsi="Times New Roman"/>
                <w:b/>
                <w:bCs/>
                <w:color w:val="000000"/>
                <w:sz w:val="28"/>
                <w:szCs w:val="28"/>
                <w:u w:val="none"/>
              </w:rPr>
              <w:t>Наименова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b/>
                <w:bCs/>
                <w:color w:val="000000"/>
                <w:sz w:val="28"/>
                <w:szCs w:val="28"/>
                <w:u w:val="none"/>
              </w:rPr>
              <w:t>фактора</w:t>
            </w:r>
          </w:p>
        </w:tc>
        <w:tc>
          <w:tcPr>
            <w:tcW w:w="3685" w:type="dxa"/>
            <w:tcBorders>
              <w:bottom w:val="single" w:sz="4" w:space="0" w:color="000000"/>
              <w:right w:val="single" w:sz="4" w:space="0" w:color="000000"/>
            </w:tcBorders>
          </w:tcPr>
          <w:p>
            <w:pPr>
              <w:pStyle w:val="Normal"/>
              <w:keepNext w:val="true"/>
              <w:numPr>
                <w:ilvl w:val="0"/>
                <w:numId w:val="0"/>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outlineLvl w:val="2"/>
              <w:rPr>
                <w:rFonts w:ascii="Times New Roman" w:hAnsi="Times New Roman" w:eastAsia="Times New Roman" w:cs="Times New Roman"/>
                <w:b/>
                <w:b/>
                <w:bCs/>
                <w:color w:val="000000"/>
                <w:sz w:val="28"/>
                <w:szCs w:val="28"/>
                <w:u w:val="none"/>
              </w:rPr>
            </w:pPr>
            <w:r>
              <w:rPr>
                <w:rFonts w:eastAsia="Times New Roman" w:cs="Times New Roman" w:ascii="Times New Roman" w:hAnsi="Times New Roman"/>
                <w:b/>
                <w:bCs/>
                <w:color w:val="000000"/>
                <w:sz w:val="28"/>
                <w:szCs w:val="28"/>
                <w:u w:val="none"/>
              </w:rPr>
              <w:t>Методика расчета</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b/>
                <w:bCs/>
                <w:color w:val="000000"/>
                <w:sz w:val="28"/>
                <w:szCs w:val="28"/>
                <w:u w:val="none"/>
              </w:rPr>
              <w:t>Величина фактора</w:t>
            </w:r>
          </w:p>
        </w:tc>
      </w:tr>
      <w:tr>
        <w:trPr>
          <w:trHeight w:val="1600" w:hRule="atLeast"/>
        </w:trPr>
        <w:tc>
          <w:tcPr>
            <w:tcW w:w="2410"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Планова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прибыль</w:t>
            </w:r>
          </w:p>
        </w:tc>
        <w:tc>
          <w:tcPr>
            <w:tcW w:w="3685"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2451.942+2245.19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92.0485+1905.788+</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366.592+43324.909-</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4826.219-1035.546-3624.410</w:t>
            </w:r>
          </w:p>
        </w:tc>
        <w:tc>
          <w:tcPr>
            <w:tcW w:w="255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26728.735</w:t>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567"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Итак, плановая прибыль, полученная факторным методом по АО “Биохимик” составляет 26728.735 тыс. рублей, что больше, чем в базовом году на 427,693 тыс. рублей, за счет следующих факторов: роста объема реализации сравнимой продукции (2245.194 тыс. рублей) снижения себестоимости сравнимой продукции (+92.0485 тыс. руб.), выпуска новой продукции (+1905.788 тыс. руб.), прочей прибыли (-341.648 тыс. руб.), инфляционных факторов. Все расчеты сделаны в предположении, что структура сравнимой продукции и затрат существенно не меняются по отношению к предшествующему году. Если все же изменения есть, то в качестве самостоятельного фактора можно ввести структурные сдвиги в производстве и затрата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Факторный метод позволяет достаточно достоверно планировать финансовую деятельность предприятия и оценивать ее результаты в условиях нестабильности экономики и инфляционного роста цен. В дальнейшем он может стать основой для перехода к нормативным методам планирования финансовых показател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егодня частные, коллективные акционерные иностранные предприятия функционируют на началах коммерческого расчета, не допускают централизованного вмешательства в процесс распределения дохода, остающегося после внесения платежей в бюджет и возврата кредитов. Они самостоятельно определяют части дохода, направленные на оплату труда и премирование работников, на выплату дивидентов, на производственные инвестиции. Государственным предприятиям, которые в большей или меньшей степени сохраняются и при переходе к рынку, следует представить такие же права в области распределения доходов, что и предприятиям, базирующимся на других видах форм собствен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Таким образом, в новых условиях хозяйствования повышается роль распределительной функции прибыли, формирование и использование которой является единственным взаимосвязанным процесс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Теоретической базой экономического анализа финансовых результатов деятельности предприятия является принятая для всех предприятий, независимо от форм собственности, единая модель хозяйственного механизма предприятия, основанная на налогообложении прибыли в условиях рыночных отношений, которая по сути дела является моделью формирования и распределения финансовых результа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Распределение прибыли выступает одним из направлений внутрифирменного планирования имеющегося особенно важное значение в условиях рыночной экономики. Государство не устанавливает нормативов распределения прибыли, предприятие самостоятельно определяет направление и пропорции, формирует необходимые ему фонды и резерв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Чистая прибыль на предприятиях распределяется в резервный фонд потребления и фонд накопл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Фонд накопления образуется за счет амортизационных отчислений на полное восстановление основных фондов и части чистой прибыли указаны в таблице 2.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right"/>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ТАБЛИЦА 2.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8"/>
          <w:szCs w:val="28"/>
          <w:u w:val="none"/>
        </w:rPr>
        <w:t>Использование прибыли, тыс. рублей.</w:t>
      </w:r>
    </w:p>
    <w:tbl>
      <w:tblPr>
        <w:tblW w:w="8874" w:type="dxa"/>
        <w:jc w:val="left"/>
        <w:tblInd w:w="335" w:type="dxa"/>
        <w:tblLayout w:type="fixed"/>
        <w:tblCellMar>
          <w:top w:w="0" w:type="dxa"/>
          <w:left w:w="108" w:type="dxa"/>
          <w:bottom w:w="0" w:type="dxa"/>
          <w:right w:w="108" w:type="dxa"/>
        </w:tblCellMar>
      </w:tblPr>
      <w:tblGrid>
        <w:gridCol w:w="3771"/>
        <w:gridCol w:w="1701"/>
        <w:gridCol w:w="1701"/>
        <w:gridCol w:w="1701"/>
      </w:tblGrid>
      <w:tr>
        <w:trPr>
          <w:trHeight w:val="820"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tc>
        <w:tc>
          <w:tcPr>
            <w:tcW w:w="1701" w:type="dxa"/>
            <w:tcBorders>
              <w:top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1996г.</w:t>
            </w:r>
          </w:p>
        </w:tc>
        <w:tc>
          <w:tcPr>
            <w:tcW w:w="1701" w:type="dxa"/>
            <w:tcBorders>
              <w:top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1997г.</w:t>
            </w:r>
          </w:p>
        </w:tc>
        <w:tc>
          <w:tcPr>
            <w:tcW w:w="1701" w:type="dxa"/>
            <w:tcBorders>
              <w:top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1997г. в % к 1996г.</w:t>
            </w:r>
          </w:p>
        </w:tc>
      </w:tr>
      <w:tr>
        <w:trPr>
          <w:trHeight w:val="640" w:hRule="atLeast"/>
        </w:trPr>
        <w:tc>
          <w:tcPr>
            <w:tcW w:w="3771"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Балансовая прибыль</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4565.711</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578131.308</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77</w:t>
            </w:r>
          </w:p>
        </w:tc>
      </w:tr>
      <w:tr>
        <w:trPr>
          <w:trHeight w:val="640" w:hRule="atLeast"/>
        </w:trPr>
        <w:tc>
          <w:tcPr>
            <w:tcW w:w="3771"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Плата в бюджет</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4852.162</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8636.848</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78</w:t>
            </w:r>
          </w:p>
        </w:tc>
      </w:tr>
      <w:tr>
        <w:trPr>
          <w:trHeight w:val="640" w:hRule="atLeast"/>
        </w:trPr>
        <w:tc>
          <w:tcPr>
            <w:tcW w:w="3771"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Фонд накопления</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046.296</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209.910</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08</w:t>
            </w:r>
          </w:p>
        </w:tc>
      </w:tr>
      <w:tr>
        <w:trPr>
          <w:trHeight w:val="640" w:hRule="atLeast"/>
        </w:trPr>
        <w:tc>
          <w:tcPr>
            <w:tcW w:w="3771"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Фонд потребления</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3725.275</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6780.001</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82</w:t>
            </w:r>
          </w:p>
        </w:tc>
      </w:tr>
      <w:tr>
        <w:trPr>
          <w:trHeight w:val="640" w:hRule="atLeast"/>
        </w:trPr>
        <w:tc>
          <w:tcPr>
            <w:tcW w:w="3771"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Благотворительные цели</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2752</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78552</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616</w:t>
            </w:r>
          </w:p>
        </w:tc>
      </w:tr>
      <w:tr>
        <w:trPr>
          <w:trHeight w:val="640" w:hRule="atLeast"/>
        </w:trPr>
        <w:tc>
          <w:tcPr>
            <w:tcW w:w="3771"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Другие цели</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697.142</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900.799</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12</w:t>
            </w:r>
          </w:p>
        </w:tc>
      </w:tr>
      <w:tr>
        <w:trPr>
          <w:trHeight w:val="640" w:hRule="atLeast"/>
        </w:trPr>
        <w:tc>
          <w:tcPr>
            <w:tcW w:w="3771"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Прибыль, оставшаяся в распоряжении предприятия</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71885.715</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2316.316</w:t>
            </w:r>
          </w:p>
        </w:tc>
        <w:tc>
          <w:tcPr>
            <w:tcW w:w="1701"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71</w:t>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истема налоговых отношений преследует разные цели и регулирует отношение в части распределения прибыли предприятия в 1994 – 1995гг. были введены новые налоги от доходов, в фонд сельского хозяйства, дорожный фонд, фонд МВД. Все это уменьшило прибыль, остающуюся в распоряжение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r>
        <w:rPr>
          <w:rFonts w:eastAsia="Times New Roman" w:cs="Times New Roman" w:ascii="Times New Roman" w:hAnsi="Times New Roman"/>
          <w:sz w:val="28"/>
          <w:szCs w:val="28"/>
          <w:u w:val="none"/>
        </w:rPr>
        <w:t>В 1995г. на АО “Биохимик” были образованы: фонд накопления, средства которого идут на развитие производства и фонд потребления, который направляет средства на социальное развитие и материальное поощр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Распределение прибыли должно активно воздействовать на улучшение всех результативных показателей производственно-хозяйственной деят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2.2 Методика расчета и корректировки прибыли в условиях свободных рыночных цен.</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 которая представляет собой алгебраическую сумму трех слагаемых: прибыль от реализации товарной продукции предприятия; прибыль от прочей реализации; сальдо (положительная или отрицательная разность) доходовот внереализационных операций. Формализованный расчет балансовой прибыли представлен следующей формул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Рб=Рр+(-)Рвп+(-)Ррп, где Рб - балансовая прибыль, Рр - прибыль или убыток от реализации продукции (работ, услуг), Рвп - сальдо доходов или расходов от внереализационных операций, Рпр - прибыль или убыток от прочей реал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быль от реализации продукции в действующих ценах без налога на добавленную стоимость и акцизов и затратами на производство и реализацию продукции, включаемыми в себестоимость. Прибыль от реализации продукции определяется следующим расчет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Рр=Np-Sp-Pндс-Ра, где Np – выручка от реализации продукции (работ, услуг); Sp – затраты на производство реализованной продукции, включаемые в себестоимость; Рндс – налог на добавленную стоимость; Ра – величина акциз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 – материальных ценностей. К прочей реализации предприятия относятся не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остав доходов (расходов) от внереализационных операций включаю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доходы, полученные от долевого участия в совместных предприяти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доходы от сдачи имущества в аренд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доходы по акциям, облигациям и иным ценным бумагам, принадлежащих предприят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доходы от проведения операций, непосредственно связанных с производством и реализацией продукции, включая суммы, полученные в возмещение убыт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экологические санкции, штрафы, неустойки, полученные за нарушение условий перевозок по всем видам транспрта, за невыполнение договорных обязательств по поставкам продукции заказчикам, за поставку некачественной продукции и т. 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доходы и расходы от операций, непосредственно не связанных с производством и реализацией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Балансовая прибыль является основой для определения величины налогооблагаемой прибыл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ля целей налогообложения прибыли предприятий в соответствии с законом Российской Федерации “О налоге на прибыль предприятий и организаций” ра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м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ля целей исчисления облагаемой прибыли валовая прибыль корректируе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786" w:hanging="360"/>
        <w:jc w:val="both"/>
        <w:rPr/>
      </w:pPr>
      <w:r>
        <w:rPr>
          <w:rFonts w:eastAsia="Times New Roman" w:cs="Times New Roman" w:ascii="Times New Roman" w:hAnsi="Times New Roman"/>
          <w:sz w:val="28"/>
          <w:szCs w:val="28"/>
          <w:u w:val="none"/>
        </w:rPr>
        <w:t>-</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уменьшается на сумм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а) рентных платежей, вносимых в бюджет в установленном порядк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б) доходов, полученным по акциям, облигациям и другим ценным бумагам, принадлежащим предприяти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дохода долевого участия в деятельности других предприят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г) прибыли от производства и реализации произведенной сельскохозяйственной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 прибыли от страховойй деятельности и осуществления банковских операций и сдело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е) доходов от видеосалонов, проведения концертных мероприятий, от посреднической деят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оведем анализ и оценку уровней и динамики поазателей финансовых результатов деятельности АО “Биохимик” на основе данных таблицы 2.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Данные таблицы 2.5 показывают, что в отчетном периоде на предприятии произошел рост основных показателей финансовых результатов деятельности. Такое резкое увеличение прибыли в 1996году вызвано общеэкономическими причинами, а именно: нарастанием инфляционных процессов и неуклонным ростом цен на все виды товаров и услуг АО “Биохими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right"/>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ТАБЛИЦА 2.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28"/>
          <w:szCs w:val="28"/>
          <w:u w:val="none"/>
        </w:rPr>
        <w:t>Динамика показателей прибыли, тыс.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b/>
          <w:b/>
          <w:bCs/>
          <w:sz w:val="28"/>
          <w:szCs w:val="28"/>
          <w:u w:val="none"/>
        </w:rPr>
      </w:pPr>
      <w:r>
        <w:rPr>
          <w:rFonts w:eastAsia="Times New Roman" w:cs="Times New Roman" w:ascii="Times New Roman" w:hAnsi="Times New Roman"/>
          <w:b/>
          <w:bCs/>
          <w:sz w:val="28"/>
          <w:szCs w:val="28"/>
          <w:u w:val="none"/>
        </w:rPr>
        <w:t> </w:t>
      </w:r>
    </w:p>
    <w:tbl>
      <w:tblPr>
        <w:tblW w:w="8820" w:type="dxa"/>
        <w:jc w:val="left"/>
        <w:tblInd w:w="436" w:type="dxa"/>
        <w:tblLayout w:type="fixed"/>
        <w:tblCellMar>
          <w:top w:w="0" w:type="dxa"/>
          <w:left w:w="108" w:type="dxa"/>
          <w:bottom w:w="0" w:type="dxa"/>
          <w:right w:w="108" w:type="dxa"/>
        </w:tblCellMar>
      </w:tblPr>
      <w:tblGrid>
        <w:gridCol w:w="3812"/>
        <w:gridCol w:w="1842"/>
        <w:gridCol w:w="1843"/>
        <w:gridCol w:w="1323"/>
      </w:tblGrid>
      <w:tr>
        <w:trPr>
          <w:trHeight w:val="1951"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Показател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tc>
        <w:tc>
          <w:tcPr>
            <w:tcW w:w="1842" w:type="dxa"/>
            <w:tcBorders>
              <w:top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1996 год</w:t>
            </w:r>
          </w:p>
        </w:tc>
        <w:tc>
          <w:tcPr>
            <w:tcW w:w="1843" w:type="dxa"/>
            <w:tcBorders>
              <w:top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1997год</w:t>
            </w:r>
          </w:p>
        </w:tc>
        <w:tc>
          <w:tcPr>
            <w:tcW w:w="1323" w:type="dxa"/>
            <w:tcBorders>
              <w:top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1997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color w:val="000000"/>
                <w:sz w:val="28"/>
                <w:szCs w:val="28"/>
                <w:u w:val="none"/>
              </w:rPr>
            </w:pPr>
            <w:r>
              <w:rPr>
                <w:rFonts w:eastAsia="Times New Roman" w:cs="Times New Roman" w:ascii="Times New Roman" w:hAnsi="Times New Roman"/>
                <w:b/>
                <w:bCs/>
                <w:color w:val="000000"/>
                <w:sz w:val="28"/>
                <w:szCs w:val="28"/>
                <w:u w:val="none"/>
              </w:rPr>
              <w:t> </w:t>
            </w:r>
            <w:r>
              <w:rPr>
                <w:rFonts w:eastAsia="Times New Roman" w:cs="Times New Roman" w:ascii="Times New Roman" w:hAnsi="Times New Roman"/>
                <w:b/>
                <w:bCs/>
                <w:color w:val="000000"/>
                <w:sz w:val="28"/>
                <w:szCs w:val="28"/>
                <w:u w:val="none"/>
              </w:rPr>
              <w:t>в % к 1996 году</w:t>
            </w:r>
          </w:p>
        </w:tc>
      </w:tr>
      <w:tr>
        <w:trPr>
          <w:trHeight w:val="600" w:hRule="atLeast"/>
        </w:trPr>
        <w:tc>
          <w:tcPr>
            <w:tcW w:w="381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Выручка от реализации продукции (работ, услуг) без НДС и акцизов</w:t>
            </w:r>
          </w:p>
        </w:tc>
        <w:tc>
          <w:tcPr>
            <w:tcW w:w="184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34"/>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74219141</w:t>
            </w:r>
          </w:p>
        </w:tc>
        <w:tc>
          <w:tcPr>
            <w:tcW w:w="184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27063169</w:t>
            </w:r>
          </w:p>
        </w:tc>
        <w:tc>
          <w:tcPr>
            <w:tcW w:w="132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71.2</w:t>
            </w:r>
          </w:p>
        </w:tc>
      </w:tr>
      <w:tr>
        <w:trPr>
          <w:trHeight w:val="700" w:hRule="atLeast"/>
        </w:trPr>
        <w:tc>
          <w:tcPr>
            <w:tcW w:w="381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Прибыль от реализации продукции (работ, услуг)</w:t>
            </w:r>
          </w:p>
        </w:tc>
        <w:tc>
          <w:tcPr>
            <w:tcW w:w="184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8"/>
                <w:szCs w:val="28"/>
                <w:u w:val="none"/>
              </w:rPr>
              <w:t>11843780</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tc>
        <w:tc>
          <w:tcPr>
            <w:tcW w:w="184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2443963</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tc>
        <w:tc>
          <w:tcPr>
            <w:tcW w:w="132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89.5</w:t>
            </w:r>
          </w:p>
        </w:tc>
      </w:tr>
      <w:tr>
        <w:trPr>
          <w:trHeight w:val="620" w:hRule="atLeast"/>
        </w:trPr>
        <w:tc>
          <w:tcPr>
            <w:tcW w:w="381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Прибыль от прочей реализации</w:t>
            </w:r>
          </w:p>
        </w:tc>
        <w:tc>
          <w:tcPr>
            <w:tcW w:w="184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491327</w:t>
            </w:r>
          </w:p>
        </w:tc>
        <w:tc>
          <w:tcPr>
            <w:tcW w:w="184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707569</w:t>
            </w:r>
          </w:p>
        </w:tc>
        <w:tc>
          <w:tcPr>
            <w:tcW w:w="132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14.5</w:t>
            </w:r>
          </w:p>
        </w:tc>
      </w:tr>
      <w:tr>
        <w:trPr>
          <w:trHeight w:val="720" w:hRule="atLeast"/>
        </w:trPr>
        <w:tc>
          <w:tcPr>
            <w:tcW w:w="381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Прибыль от внереализационных операций</w:t>
            </w:r>
          </w:p>
        </w:tc>
        <w:tc>
          <w:tcPr>
            <w:tcW w:w="184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230604</w:t>
            </w:r>
          </w:p>
        </w:tc>
        <w:tc>
          <w:tcPr>
            <w:tcW w:w="184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620705</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 </w:t>
            </w:r>
          </w:p>
        </w:tc>
        <w:tc>
          <w:tcPr>
            <w:tcW w:w="132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31.7</w:t>
            </w:r>
          </w:p>
        </w:tc>
      </w:tr>
      <w:tr>
        <w:trPr>
          <w:trHeight w:val="440" w:hRule="atLeast"/>
        </w:trPr>
        <w:tc>
          <w:tcPr>
            <w:tcW w:w="381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Балансовая прибыль</w:t>
            </w:r>
          </w:p>
        </w:tc>
        <w:tc>
          <w:tcPr>
            <w:tcW w:w="184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4565711</w:t>
            </w:r>
          </w:p>
        </w:tc>
        <w:tc>
          <w:tcPr>
            <w:tcW w:w="184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5781308</w:t>
            </w:r>
          </w:p>
        </w:tc>
        <w:tc>
          <w:tcPr>
            <w:tcW w:w="132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77</w:t>
            </w:r>
          </w:p>
        </w:tc>
      </w:tr>
      <w:tr>
        <w:trPr>
          <w:trHeight w:val="500" w:hRule="atLeast"/>
        </w:trPr>
        <w:tc>
          <w:tcPr>
            <w:tcW w:w="381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Налогооблагаемая прибыль</w:t>
            </w:r>
          </w:p>
        </w:tc>
        <w:tc>
          <w:tcPr>
            <w:tcW w:w="184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3129807</w:t>
            </w:r>
          </w:p>
        </w:tc>
        <w:tc>
          <w:tcPr>
            <w:tcW w:w="184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22478230</w:t>
            </w:r>
          </w:p>
        </w:tc>
        <w:tc>
          <w:tcPr>
            <w:tcW w:w="132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71</w:t>
            </w:r>
          </w:p>
        </w:tc>
      </w:tr>
      <w:tr>
        <w:trPr>
          <w:trHeight w:val="800" w:hRule="atLeast"/>
        </w:trPr>
        <w:tc>
          <w:tcPr>
            <w:tcW w:w="3812" w:type="dxa"/>
            <w:tcBorders>
              <w:left w:val="single" w:sz="4" w:space="0" w:color="000000"/>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Чистая прибыль, остающаяся в распоряжении предприятия</w:t>
            </w:r>
          </w:p>
        </w:tc>
        <w:tc>
          <w:tcPr>
            <w:tcW w:w="1842"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8929739</w:t>
            </w:r>
          </w:p>
        </w:tc>
        <w:tc>
          <w:tcPr>
            <w:tcW w:w="184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5305574</w:t>
            </w:r>
          </w:p>
        </w:tc>
        <w:tc>
          <w:tcPr>
            <w:tcW w:w="1323" w:type="dxa"/>
            <w:tcBorders>
              <w:bottom w:val="single" w:sz="4" w:space="0" w:color="000000"/>
              <w:right w:val="single" w:sz="4" w:space="0" w:color="000000"/>
            </w:tcBorders>
          </w:tcPr>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center"/>
              <w:rPr>
                <w:rFonts w:ascii="Times New Roman" w:hAnsi="Times New Roman" w:eastAsia="Times New Roman" w:cs="Times New Roman"/>
                <w:color w:val="000000"/>
                <w:sz w:val="28"/>
                <w:szCs w:val="28"/>
                <w:u w:val="none"/>
              </w:rPr>
            </w:pPr>
            <w:r>
              <w:rPr>
                <w:rFonts w:eastAsia="Times New Roman" w:cs="Times New Roman" w:ascii="Times New Roman" w:hAnsi="Times New Roman"/>
                <w:color w:val="000000"/>
                <w:sz w:val="28"/>
                <w:szCs w:val="28"/>
                <w:u w:val="none"/>
              </w:rPr>
              <w:t>171.4</w:t>
            </w:r>
          </w:p>
        </w:tc>
      </w:tr>
    </w:tbl>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ертикальный (структурный) анализ данных таблицы 2.5 показывает, что в составе балансовой прибыли – прибыль от реализации продукции в отчетный период составила 87%, а в предшествующем периоде 81.3%. на долю прибыли от прочей реализации приходиться соответственно 6.6% и 10.2%, а на долю прибыли от внереализационных операций соответственно 6.2% и 8.4%. Прошедшие структурные изменения в составе балансовой прибыли следует рассматривать положительно, поскольку увеличение доли прибыли от реализации характеризует повышение активности предприятия, а производственно-хозяйственной деятельности, которая является основой для улучшения финансовых показател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 анализе выполнения плана по выпуску и реализации продукции имеет место анализ номенклатуры, ассортимента и структуры выпускаемой продукции, поскольку только конкретные виды продукции удовлетворяют определенную потребность, интересуют покупателя с одной стороны, а с другой, от структуры выпускаемой продукции, трудоемкость и рентабельнос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труктура выпуска продукции и ее реализация характеризуется соотношением отдельных видов товарной продукции. АО “Биохимик” при анализе структуры продукции применяется группировка на продукцию основной номенклатур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а) антибиоти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б) консерванты крови, кровезаменители, изотопические растворы, препараты для лечения онкологических заболеван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прочая продукц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1997 году положительное влияние на прибыль оказали циклофостан (рентабельность +449%), и новые препараты: ампиокс (рентабельность +54%) и таблетки анальгина (рентабельность+16.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Эти и некоторые другие препараты постоянно пользуются спросом у потребителей и дают возможность предприятию выжить в сложных условиях.</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Таким образом на АО “Биохимик” существует ряд высокорентабельных изделий, которые позволяют поддерживать низкорентабельную продукцию. Так как предприятие ведет многопрофильную деятельность, это дает возможность воспользоваться ситуацией и увеличить свою долю на рынке в расчете на последующий рост прибыли, достигаемой за счет увеличения реализ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ейчас сформировался экономический механизм, в котором каждое предприятие вынуждено вести себя как монополист: повышать цены и сокращать производство, чтобы обеспечить необходимый уровень заработной платы и прибыли. Именно этот процесс роста цен является основной причиной инфля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Уровень цены в конечном итоге определяется уровнем оплаты труда и прибыли. Поэтому необходимо воздействовать на эти два фактора: регулировать оплату труда и массу прибыли в цене. Массу прибыли в цене в свою очередь, реально регулировать через уровень рентабельности производства и реализации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Государственное регулирование заработной платы и рентабельности позволит резко снизить темпы инфляции, стабилизировать рубль и создать нормальные условия для работы предприятий.</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567" w:hanging="0"/>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28"/>
          <w:szCs w:val="28"/>
          <w:u w:val="none"/>
        </w:rPr>
        <w:t>3.</w:t>
      </w:r>
      <w:r>
        <w:rPr>
          <w:rFonts w:eastAsia="Times New Roman" w:cs="Times New Roman" w:ascii="Times New Roman" w:hAnsi="Times New Roman"/>
          <w:b/>
          <w:bCs/>
          <w:sz w:val="32"/>
          <w:u w:val="none"/>
        </w:rPr>
        <w:t> </w:t>
      </w:r>
      <w:r>
        <w:rPr>
          <w:rFonts w:eastAsia="Times New Roman" w:cs="Times New Roman" w:ascii="Times New Roman" w:hAnsi="Times New Roman"/>
          <w:b/>
          <w:bCs/>
          <w:sz w:val="32"/>
          <w:szCs w:val="32"/>
          <w:u w:val="none"/>
        </w:rPr>
        <w:t>ПУТИ ПОВЫШЕНИЯ ПРИБЫЛИ Н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567" w:hanging="0"/>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АО “БИОХИМИ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center"/>
        <w:rPr>
          <w:rFonts w:ascii="Times New Roman" w:hAnsi="Times New Roman" w:eastAsia="Times New Roman" w:cs="Times New Roman"/>
          <w:sz w:val="28"/>
          <w:szCs w:val="28"/>
          <w:u w:val="none"/>
        </w:rPr>
      </w:pPr>
      <w:r>
        <w:rPr>
          <w:rFonts w:eastAsia="Times New Roman" w:cs="Times New Roman" w:ascii="Times New Roman" w:hAnsi="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32"/>
          <w:szCs w:val="32"/>
          <w:u w:val="none"/>
        </w:rPr>
        <w:t>3.1 Снижение непроизводственных расходов и потер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современных условиях рынка устойчивая деятельность предприятия зависит от внутренних возможностей данного предприятия эффективно использовать все имеющиеся в его распоряжении ресурс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Как свидетельствуют данные за последнее десятилетие, одним из важнейших резервов себестоимости продукции и получения прибыли является снижение непроизводственных расходов и потерь. Непроизводственные расходы и потери ведут к понижению эффективности общественного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Состав непроизводственных расходов и потерь весьма разнообразен. Их характер и отношение к производственному процессу тоже различны. Поэтому для правильного их отчисления, организации и контроля необходима научно-обоснованная классификация непроизводственных расходов и потерь. Предлагаемые классификации построены по ряду призна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pPr>
      <w:r>
        <w:rPr>
          <w:rFonts w:eastAsia="Times New Roman" w:cs="Times New Roman" w:ascii="Times New Roman" w:hAnsi="Times New Roman"/>
          <w:sz w:val="28"/>
          <w:szCs w:val="28"/>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Так по характеру потерь ресурсов непроизводственных расходы и потери подразделяются на потери рабочей силы, потери средств труда и предметов труда (подразделением на потери сырья, материалов и готовой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pPr>
      <w:r>
        <w:rPr>
          <w:rFonts w:eastAsia="Times New Roman" w:cs="Times New Roman" w:ascii="Times New Roman" w:hAnsi="Times New Roman"/>
          <w:sz w:val="28"/>
          <w:szCs w:val="28"/>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о видам непроизводственных расходов и потерь представлена группировка по следующим признакам: от неполного использования ресурсов, от нерационального их использования, от непроизводственного использ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pPr>
      <w:r>
        <w:rPr>
          <w:rFonts w:eastAsia="Times New Roman" w:cs="Times New Roman" w:ascii="Times New Roman" w:hAnsi="Times New Roman"/>
          <w:sz w:val="28"/>
          <w:szCs w:val="28"/>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В зависимости от принадлежности к процессу производства непроизводственные расходы и потери группируются по следующим признакам: расходы и потери в процессе производства продукции, ее распределения и обращения и потери, не связанные с этими процессам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left="426" w:hanging="0"/>
        <w:jc w:val="both"/>
        <w:rPr/>
      </w:pPr>
      <w:r>
        <w:rPr>
          <w:rFonts w:eastAsia="Times New Roman" w:cs="Times New Roman" w:ascii="Times New Roman" w:hAnsi="Times New Roman"/>
          <w:sz w:val="28"/>
          <w:szCs w:val="28"/>
          <w:u w:val="none"/>
        </w:rPr>
        <w:t>4.</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о источникам возмещения непроизводственные расходы и потери подразделяются на возмещенные за счет произведенного национального дохода и включаемые в продукт. К первому подразделению относятся непроизводительные расходы и потери, возмещаемые из прибыли и бюджета. Сюда относятся штрафы, пени, неустойки и другие непроизводительные расходы. Ко второму подразделению относятся непроизводные расходы и потери, которые включены в состав затрат, образующих себестоимость продукции. Сюда включают непроизводственные расходы и потери в сфере материального произвоства, которые представляют собой расход рабочей силы, предметов и средств труда, в результате которого не была получена продукция и уничтожение или снижение качества (порча) уже произведенной продукции. К таким расходам относится потери от простоев, от недостачи и порчи предметов и средств труда, потери от брака, потери отходов. Созданную продукцию, имеющую материально-вещественную форму, иногда уничтожают, портят, либо переводят в другую категорию качества из-за длительного хранения. Разница между ее первоначальной стоимостью и ценой использования также относится к непроизводственным расходам и потеря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ажное значение имеет оценка потерь от брака. В настоящее время потери от брака в отчетности не отображаются. Анализ потерь от брака начинается с определения их удельного веса в себестоимости продукции. В 1996 году удельный вес потерь от брака в себестоимости не изменился по сравнению с прошлым годом и составил 0.1%. основная причина брака – это недобросовестное отношение рабочих и исполнителей к своим обязанностям, несоблюдение технологии, несоответствие применяемого материала, некачественное выполнение работы, неритмичность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В целом же по предприятию потери брака невелики. Это было достигнуто благодаря проведенным мероприятиям, направленным на снижение потерь от брака. В частности на АО “Биохимик” систематически осуществляется контроль за правильным учетом бездефектной сдачи продукции ОТК. На складе готовых изделий работники ОТК ведут выборочный повторный осмотр изделей, стали применяться меры воздействия на виновников бра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аряду с анализом потерь от брака производиться анализ непроизводственных расходов, содержащихся в составе цеховых и общезаводских расходов, а также различного рода штрафов, пени, неустое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Непроизводственные расходы – это расходы, вызванные бесхозяйственностью , отсутствием бережливости и экономии. Непроизводственные расходы в полной мере следует относить к резервам снижения себестоим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pPr>
      <w:r>
        <w:rPr>
          <w:rFonts w:eastAsia="Times New Roman" w:cs="Times New Roman" w:ascii="Times New Roman" w:hAnsi="Times New Roman"/>
          <w:sz w:val="28"/>
          <w:szCs w:val="28"/>
          <w:u w:val="none"/>
        </w:rPr>
        <w:t>Объективные процессы существования потерь – это нарушение пропорциональности и недоиспользования производительных сил, несоответствия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организационно-хозяйственных форм уровню развития и характеру производительных сил, природе и мере зрелости непроизводственных отношений общества. Субъективные причины потерь связаны с несоответствием профессионального и культурного уровня работников, достигнутому уровню НТП, несвоевременность устранения или разрешения тех или иных социально-экономических противоречий, осуществления необходмых организационно-технических мероприят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Необходимо отметить, что потери можно подразделить на учитываемые и скрытые. Учитываемые потери отражаются в отчетнсти в виде непроизводительных расходов, убыткови перерасходов по отдельным статьям затрат. Сложно и одновременно очень важно выявлять скрытые потери. Так, например, потери при перевозках обычно документально не оформляются. Скрытыми потерями на транспорте являются приписки объемов перевозиых грузов, в промышленности и строительстве - объемов выполненных работ, продукции. Следует глубже анализировать потери, рассматривая в качестве последних неиспользованные возможности. Например, существенным резервом повышения эффективности производства является использование отходов и вторичных ресурсов. Рациональное использование отходов не только исключает эти потери, но и обеспечивает дополнительную прибыл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К неиспользованным возможностям, то есть к потерям, надо отнести неэффективное использование созданного производственного потенциала. Основные производственные фонды используются недостаточно полно. Велики внутрисменные потери. Причинами низкого коэффициэнта сменности оборудования и значительных и значительных его простоев являются : недостаточный уровень специализации; несбалансированность числа рабочих мест и численности рабочих - станочников; неритмичность работы сопряженных цехов; материально - технического снабжения; недостаточная техническая оснащенность производства; частые поломки из-за устаревшего оборудования; нарушения технологической и трудовой дисциплины. Значительные возможности повышения отдачи производственного обордования связаны с переводом машиностроительны предприятий из двух на трех сменный режим работы. Помимо прямого снижения фондоемкости продукции такой перевод дал бы возможность больше загрузить прогрессивное оборудование, высвободив устаревшее. Сократилась бы потребность в новых орудиях труда для технического обновл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Большой удельный вес в составе непроизводственных расходов и потерь занимают затраты, связанные с уплатой штраф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В решении проблемы снижения и ликвидации непроизводственных расходов и потерь наряду с созданием безотходных технологий и новой ресурсосберегающей техники, экономичных способов обработки, современных методов утилизации вторичных материалов важную роль играют экономические факторы, оказывающие непоседственное влияние на результат использования всех видов ресурсов, и среди них - учет, контроль и анализ как функции управления ресурсами, призванные обеспечить полной и достоверной информацией центры ответственности о допущенных потерях на всех уровнях хозяйств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Целенаправленная и эффективная работа по экономии всех видов ресурсов возможна только при умело налаженном учете и анализе, что подтверждается всей практикой их вед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Бесхозяйственность и расточительность во многих случаях являются следствием слабого учета, контроля и анализа. Недостатки в учете порождают потери еще потому, что при их наличии зачастую снимается ответственность за рациональное использование ресурсов и исключается возможность эффективного контроля за их использование. Получаемая на основе достоверного учета объективная информация позволяет хозяйственным руководителям вовремя установить участки и причины потерь ресурсов, определить наиболее результативные пути их эконом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Рыночная экономика предполагает резкое сокращение непроизводственных расходов и потерь, повышение ответственности должностных лиц за результаты хозяйствования. Но многие предприятия и теперь продолжают необоснованно относить ряд непроизводственных расходов на себестоимость продукции. Для устранения таких негатиных явлений учетный и аналитический аппарат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должны поставить прочный заслон припискам, хищениям и незаконным расходам. Необходимо совершенствование организационной структуры бухгалтерской службы, методологии учета и анализа, наличие высококвалифицированных кадров, которые были бы способны самостоятельно экономически мысли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Таким образом, основными факторами сокращения и ликвидации непроизводственных расходов и потерь являю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 Совершенствование организации учета непроизводственных расходов и потер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 Введение новых систем оплаты и премирования (ввести показатель уровня материальной отвественности за брак 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К = удержаний из заработной платы бракоделов / убытки от брак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 Повышение организационно-технического уровня производства. Снижение и ликвидация непроизводственных расходов и потерь в дальнейшем окажет положительное влияние на снижение себестоимость продукции, увеличения спроса на него и, соответственно, на повышение прибыл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center"/>
        <w:rPr>
          <w:rFonts w:ascii="Times New Roman" w:hAnsi="Times New Roman" w:eastAsia="Times New Roman" w:cs="Times New Roman"/>
          <w:sz w:val="20"/>
          <w:szCs w:val="20"/>
          <w:u w:val="none"/>
        </w:rPr>
      </w:pPr>
      <w:r>
        <w:rPr>
          <w:rFonts w:eastAsia="Times New Roman" w:cs="Times New Roman" w:ascii="Times New Roman" w:hAnsi="Times New Roman"/>
          <w:b/>
          <w:bCs/>
          <w:sz w:val="28"/>
          <w:szCs w:val="28"/>
          <w:u w:val="none"/>
        </w:rPr>
        <w:t>3.2 Совершенствование управления прибыль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center"/>
        <w:rPr>
          <w:rFonts w:ascii="Times New Roman" w:hAnsi="Times New Roman" w:eastAsia="Times New Roman" w:cs="Times New Roman"/>
          <w:sz w:val="20"/>
          <w:szCs w:val="20"/>
          <w:u w:val="none"/>
        </w:rPr>
      </w:pPr>
      <w:r>
        <w:rPr>
          <w:rFonts w:eastAsia="Times New Roman" w:cs="Times New Roman" w:ascii="Times New Roman" w:hAnsi="Times New Roman"/>
          <w:b/>
          <w:bCs/>
          <w:sz w:val="28"/>
          <w:szCs w:val="28"/>
          <w:u w:val="none"/>
        </w:rPr>
        <w:t>в условиях рыночной экономик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Учитывая наличие проблем управления прибылью и рентабельностью производства, подход к механизму управления должен носить комплексный характер. В первую очередь, это непосредственно связано с эффективным управлением операционной системы в целом, то есть системы обеспечения производства продукции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От руководителя требуется прежде всего умение эффективно вести дело, то есть увеличивать прибыль. Известны две основные возможности увеличения прибыли: первая - наращивание объема выпуска и реализации товаров, вторая - уменьшение издержек. В наших условиях, когда практически на каждом предприятии имеются малорентабельные, убыточные производства, первый путь кажется нереальным. Однако, тщательный эконоико-организационный анализ может подсказать выход даже из такого тупикового положе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При неизменных экономических условиях легче было планировать и прорабатывать программу. Все функции по реализации программы перекладывались на предприятия. Однако многое меняется и предприятие находится в динамических условиях, постоянно изменяться. Проанализировав ситуацию, необходимо создавать программу в комплексе для ее лучшей реализации. Главный упор делается на конкретное совершенствование хозяйствования, особенно на тех участках, которые приносили убыток (или были малорентабельны). В противном случае следует поставить вопрос об их ликвида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Управление прибылью предприятия сводится к разработке механизма организационно-экономического воздействия по результатам работы предприятия, на повышение его эффективности по сравнению с затратами, поиску комплекса инструментов, позволяющих из стихийного получения доходов предприятийперейти к регулируемым доходам. В то же время , недостаточно обеспечить только прибыльность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Прибыль должна быть настолько весомой, чтобы обеспечивать все расширенное воспроизводство, решение стоящих перед предприятием задач. В соременный период рынос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Выживание предприятия все чаще обуславливается действием факторов более досрочного порядка, нежели просто экономия на каких-дибо видах прямых или накладных расходов. Необходимо, чтобы предприятие гораздо больше времени уделяло таким сферам, как реализация и сбыт продукции, увеличение доходов, чем собственно управлению производством с целью снижения издержек. Так как нужды и запросы потребителей быстро распространяются по всему свету,то они становятся чрезвычайно индивидуализированными, а рынки очень разнообразными по своей структуре; руководство предприятия, если оно стремится к преуспеванию на рынке, должно неукоснительно следовать правилу: делать прежде всего ставку на увеличение доходов, а не на снижение издержек (хотя они и взаимосвязан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Таким образом, в настоящее время необходимо, чтобы руководство предприятием не столько на получение максмальной прибыли, сколько на получение максимального дохода. Как 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Современное производство должно соответствовать следующим параметр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 Обладать большой гибкостью, способностью быстро менять ассортимент изделий, так как неспособность постоянно приспосабливаться к запросам потребителей, обречет предприятие на банкротств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 Технология производства ослажнилась на столько, что требует совершенно новые формы контроля, организации и разделения тр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 Требования к качеству не просто возросли, а совершенно изменили характер. Мало выпускать хорошую продукцию, неоюходимо еще думать об организации послеподажного обслуживания, о предоставлении потребителям дополнительных фирменных услуг.</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рпинципиально новых подходов к управлению и организации пр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Особой проблемой является и повышение эффективности деятельности предприятия по сбыту продукции. Прежде вего необходимо больше внимания уделять повышению скорости движения оборотных средств, сокращения всех видов запасов, добиваться максимально быстрого продвижения готовых изделий от производителя к потребителю. Естественно, что такой подход требует совершенно иного в управлении качеством продукции и организации поставок.</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Осуществляя тактику постоянных улучшений даже в давно известных изделиях, можно обеспечить себе неуклонный рост доли рынка, объемов продаж и доходов. Необходимо уметь управлять доходами, а следовательно и прибыль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При рассмотрении прибыли сталкиваются интересы различных сторон: государства, которое расчитывает на рост производства и реализацию продукции, увеличение прибыли, что означает нарастание налоговых отчислений в казну; трудового коллектива, который расчитывает на свою долю прибыли;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банков, которых беспокоит платежеспособность фирмы, возврвтность полученных ссуд и обеспечение представления новых; руководства предприятия, стремящегося как можно большую часть прибыли оставить нараспределенной, в качестве ресурса, резерва, позволяющего укреплять основы самофинансирован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Руководителю придется так планировать распределение прибыли, чтобы не нанести ущерба ни одной стороне, и в тоже время обеспечить благосостояние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На деятельность предприятий должно большое внимание оказывать гибкое государственное регулирование с использованием экономических рычагов. В странах Заада государство воздействует на них через систему стимулирующих мер. Ускоренная амортизация обеспечивается за счет уменьшения налогооблагаемой прибыли. Этим методом государство регулирует рентабельность в различных секторах экономики. Наиболее быстрая аморитзация предусмотрена в передовых отраслях индустрии. Помимо прочего, такая политика подталкивает предприятия к ускоренному обновлению основного капитала, оборудования, выпускаемй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Оборот производственных фондов есть непрерывный, переодически повторяющийся процесс, в результате которого авансированная стоимость полностью возвращается к своей исходной форме. В результате обеспечивается процесс воспроизводства. Скорость оборота измеряется числом его оборотов, совершаемых в течение года. Его ускорение означает сокращение времени производства или времени обращения и свидетельствует о повышении эффективности используемого капитала. Кроме того, ускорение влияет на: прибыль в сторону ее повышения, на снижение себестоимости продукции и повышение рентабельности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Таким образом, к основным факторам, влияющим на прибыль относятс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 Конкурентоспособность выпускаемой продукции, в силу того, что предприятие должно существовать для потребителя и только клиенты, потребности которых удовлетворяются, дают предприятию возможность выжить на рынке и получить доход.</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 Высокая мобильность на рынке, свобода экономического маневра, делающая объективно необходимыми учет рыночной конъюнктуры, гибкое маневрирование всеми имеющимися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ресурсами для достижения эффект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 Ритмичность и гибкость производства, способность быстро менять ассортимент продукции в соответствии с запросами потребителе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4. Разработка мер по улучшению выпускаемой продукции, способность предприятия дать потребителю товар более высокого качества или обладающий какими-либо новыми свойствами, причем за туже цену, при тех же издержках производств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Все эти факторы являются важными для эффективного функционирования предприятия, только с их помощью предприятие сможет получить максимальную прибыль. Однако, ведущим является производство товаров более высокого качества, иными словами, удовлетворение на потребности потребителей и определение набора товарных групп, наиболее предпочтительных для успешной работы на рынке. Товар, спрос на который существует, считается рентабельным и будет приносить предприятию больше дохода, а высокий уровень рентабельности при наличии свободной конкуренции служит символом для перелива капиталов и вложения средств в отрасли с более высокой нормой прибыли (рентабельности). Для рынка неприемлимы регулируемые цены, но уровнем рентабельности монополистов производителей, их можно регулироват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Управление прибылью предприятия сводится к разработке механизма организационно-экономического воздействия на результат предприятия, поскольку позволяет из стихийного получения доходов перейти к регулируемым доходам.</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Управление прибылью должно носить государственный характер. Необходима четко проработанная налоговая политика государства, так как она является необходимым инструментом проводимой реформы. Налоговая система должна быть гибкой, стимулировать развитие передовых, эффективных производств, а налоги должны быть четкими и стабильными. Именно стабильность приведет к увеличению прибыли (дохода)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С целью совершенствования экономического механизма управления прибылью необходимо:</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 Строгое соблюдение заключенных договоров по поставкам продукции. Особо важно заинтерисовать предприятие в производсве престижных и наиболее нужных для рынка издел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 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4. Снижение непроизводительных расходов и потер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5. Внедрение в практику оперативного учета затрат на производство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6. Применение самых современных механизированных и автоматизированных средств для решения задач анализа прибыли и рентабельност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7. Совершить перенос акцентов в управлении прибылью на управление доходом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Выполнение этих предложений значительно повысит эффективность управления прибылью на предприятии.</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jc w:val="both"/>
        <w:rPr>
          <w:rFonts w:ascii="Times New Roman" w:hAnsi="Times New Roman" w:eastAsia="Times New Roman" w:cs="Times New Roman"/>
          <w:sz w:val="28"/>
          <w:szCs w:val="28"/>
          <w:u w:val="none"/>
        </w:rPr>
      </w:pPr>
      <w:r>
        <w:rPr>
          <w:rFonts w:eastAsia="Times New Roman" w:cs="Times New Roman" w:ascii="Times New Roman" w:hAnsi="Times New Roman"/>
          <w:b/>
          <w:bCs/>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center"/>
        <w:rPr>
          <w:rFonts w:ascii="Times New Roman" w:hAnsi="Times New Roman" w:eastAsia="Times New Roman" w:cs="Times New Roman"/>
          <w:sz w:val="20"/>
          <w:szCs w:val="20"/>
          <w:u w:val="none"/>
        </w:rPr>
      </w:pPr>
      <w:r>
        <w:rPr>
          <w:rFonts w:eastAsia="Times New Roman" w:cs="Times New Roman" w:ascii="Times New Roman" w:hAnsi="Times New Roman"/>
          <w:b/>
          <w:bCs/>
          <w:sz w:val="28"/>
          <w:szCs w:val="28"/>
          <w:u w:val="none"/>
        </w:rPr>
        <w:t>ЗАКЛЮЧЕН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оведенный анализ показывает, что АО «Биохимик» проводит большую работу по повышению эффективности производства, реализации и распределения. В результате этого на предприятии за 1997 год получены следующие результа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Выручка от реализации продукции (работ, услуг) составила 127 052,519 тыс.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Себестоимость реализованной продукции – 104600,577 тыс.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рибыль от реализации – 22451,942 тыс.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рибыль от прочей реализации – 1708,240 тыс.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4.</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На величину балансовой прибыли, которая составила 25781309 тыс. руб. повлияли доходы, полученные от внереализационных операций – 1621,127 тыс.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Прибыль, остающаяся у предприятия после уплаты налога в соответствии с учредительными документами была направлена в фонд накопления – 1300,000 тыс. руб., в фонд потребления – 3400,000 тыс. руб. на благотворительные цели – 46207 тыс. руб. и другие цели 1118117 тыс. руб.</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Как показывает анализ на АО «Биохимик» наблюдается повышение прибыли. Так в 1996 году она составила 15165476 тыс. руб., а в 1997 году – 25781,309 тыс. раз.</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На изменение прибыли повлияли следующие факторы: себестоимость, ассортимент, объем реализации. Широкая гамма ассортимента выпускаемой продукции укрепляет позиции АО «Биохимик» на рынке, расширяет объем продаж.</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Повышение цен на входные ресурсы и на готовую продукцию, сокращение спроса на рынке, разрыв хозяйственных связей, привело все же к сокращению объемов производства некоторых лекарственных средств, но так как акционерное общество ведет многопрофильную деятельность. это позволяет высокорентабельной продукции поддерживать в среднем низкорентабельную продукцию и получать устойчивую прибыл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Однако, анализ показал также то, что в работе акционерного общества не полностью использованы резервы производства. К ним можно отнести непроизводственные расходы и потери, которые ведут к снижению эффективности производства (в 1997 г. они составили 184456,6 тыс. руб.), поэтому их снижение выступает важным фактором правления прибылью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и рентабельность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Необходимо отметить и то, что на АО «Биохимик» недостаточно разработана система оперативного учета. Документально оперативный учет затрат на производстве не ведется. Фактически затраты на производство исчисляются в конце месяца, что не дает того экономического эффекта, на который можно расчитывать при повседневном учете затрат на изготовление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Управление прибылью должно носить и государственный характер. Необходима четко отработанная налоговая политика, а налоги должны быть четкими и стабильными. Именно стабильность приведет к увеличению прибыли (дохода) предприятия. Следовательно, необходимо совершенствование налоговой политики, так как действующая налоговая система не отвечает основным задачам, на которые она нацелена. Она нестабильна и очень сложн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firstLine="426"/>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Как показали исследования, на протяжении последних лет наблюдается введение в действие налогов в себестоимости, оптовой цены и прибыли единицы продукции. В курсовой работе проведены расчеты, которые показали, на сколько увеличились эти показатели с учетом налогов на социальные нужды от затрат на оплату труда, включаемых в себестоимость продукции. Причем государство получает заранее оговоренную сумму из себестоимости, а предприятие имеет незаработанную часть прибыли (доход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420"/>
        <w:ind w:firstLine="426"/>
        <w:jc w:val="both"/>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Таким образом с целью совершенствования экономического механизма управления прибылью предлагается разработать мероприятия обеспечивающие:</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19"/>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19"/>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19"/>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19"/>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4.</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Снижение непроизводственных расходов и потерь.</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19"/>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5.</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Внедрение в практику оперативного учета затрат на производство продукци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19"/>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6.</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Применение самых современных механизированных и автоматизированных средств для решения задач анализа прибыли.</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19"/>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7.</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Совершить перенос акцентов в управлении прибылью на управление доходом предприятия.</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19"/>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Выполнение этих предложений значительно повысит эффективность управления прибылью на предприятии.</w:t>
      </w:r>
      <w:r>
        <w:br w:type="page"/>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709" w:hanging="425"/>
        <w:jc w:val="center"/>
        <w:rPr>
          <w:rFonts w:ascii="Times New Roman" w:hAnsi="Times New Roman" w:eastAsia="Times New Roman" w:cs="Times New Roman"/>
          <w:sz w:val="20"/>
          <w:szCs w:val="20"/>
          <w:u w:val="none"/>
        </w:rPr>
      </w:pPr>
      <w:r>
        <w:rPr>
          <w:rFonts w:eastAsia="Times New Roman" w:cs="Times New Roman" w:ascii="Times New Roman" w:hAnsi="Times New Roman"/>
          <w:b/>
          <w:bCs/>
          <w:sz w:val="28"/>
          <w:szCs w:val="28"/>
          <w:u w:val="none"/>
        </w:rPr>
        <w:t>СПИСОК ИСПОЛЬЗОВАННЫХ ИСТОЧНИК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709" w:hanging="425"/>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 Анализ хозяйственной деятельности. / Под ред. Белобородовой В.А. –М.: Финансы и статистика, 1988. –4200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 Балтакса П.М., Кливец П.Г. Слагаемые эффективности: Из опыта промышленного предприятия. –М.: Экономика, 1988. –92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 Белобтецкий И.А. Прибыль предприятия. // Финансы. –1993 №3,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с.40 – 4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4. Богатин Ю.В. Экономическая оценка качества и эффективности работы</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r>
        <w:rPr>
          <w:rFonts w:eastAsia="Times New Roman" w:cs="Times New Roman" w:ascii="Times New Roman" w:hAnsi="Times New Roman"/>
          <w:sz w:val="28"/>
          <w:szCs w:val="28"/>
          <w:u w:val="none"/>
        </w:rPr>
        <w:t>предприятия. –М.: изд. стандартов, 1991. –214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19"/>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5.</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Васильев В.В. Налоги 95 : Что и как их платить: Общедоступная книга о новых налогах в России. –М.: Страх. общест. «Анкип» 1995. –95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19"/>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6.</w:t>
      </w:r>
      <w:r>
        <w:rPr>
          <w:rFonts w:eastAsia="Times New Roman" w:cs="Times New Roman" w:ascii="Times New Roman" w:hAnsi="Times New Roman"/>
          <w:sz w:val="14"/>
          <w:szCs w:val="14"/>
          <w:u w:val="none"/>
        </w:rPr>
        <w:t>       </w:t>
      </w:r>
      <w:r>
        <w:rPr>
          <w:rFonts w:eastAsia="Times New Roman" w:cs="Times New Roman" w:ascii="Times New Roman" w:hAnsi="Times New Roman"/>
          <w:sz w:val="14"/>
          <w:u w:val="none"/>
        </w:rPr>
        <w:t> </w:t>
      </w:r>
      <w:r>
        <w:rPr>
          <w:rFonts w:eastAsia="Times New Roman" w:cs="Times New Roman" w:ascii="Times New Roman" w:hAnsi="Times New Roman"/>
          <w:sz w:val="28"/>
          <w:szCs w:val="28"/>
          <w:u w:val="none"/>
        </w:rPr>
        <w:t>Вонебникова Н.В., Пяков М. Л. Учет финансовых результато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по оплате. // Бух. учет, 1998, №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r>
        <w:rPr>
          <w:rFonts w:eastAsia="Times New Roman" w:cs="Times New Roman" w:ascii="Times New Roman" w:hAnsi="Times New Roman"/>
          <w:sz w:val="28"/>
          <w:szCs w:val="28"/>
          <w:u w:val="none"/>
        </w:rPr>
        <w:t>7. Горбачева Л.А. Анализ прибыли и рентабельности. –М.: Экономика, 1980. –95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r>
        <w:rPr>
          <w:rFonts w:eastAsia="Times New Roman" w:cs="Times New Roman" w:ascii="Times New Roman" w:hAnsi="Times New Roman"/>
          <w:sz w:val="28"/>
          <w:szCs w:val="28"/>
          <w:u w:val="none"/>
        </w:rPr>
        <w:t>8. Зудилин А.П. Анализ хозяйственной деятельности развитых стран. –Екатеринбург: «Каменный пояс», 1992.-224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9. Киперман Г.Я., Белялов А.З. Налогооблажение предприятий и граждан РФ (Практическое руководство: Рекомендации и примеры расчетов). –М.: «Айтолан», 1992. –180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r>
        <w:rPr>
          <w:rFonts w:eastAsia="Times New Roman" w:cs="Times New Roman" w:ascii="Times New Roman" w:hAnsi="Times New Roman"/>
          <w:sz w:val="28"/>
          <w:szCs w:val="28"/>
          <w:u w:val="none"/>
        </w:rPr>
        <w:t>10. Курс экономического анализа. / Под ред. Бокамова Н.И., Шеремета А.Д.. – М.: Финансы и статистика, 1994. –412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1. Логинов В, Новицкий Н. Совершенствование финансовой налоговой системы. // Экономист, 1998, №2. с. 7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2. Лопатина И.М., Золкина З.К. Основы анализа финансового состояния предприятия: Учебное пособие. –Ярославль: ЯГУ, 1993. –66 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3. Мазуров И.И., Астапенко З.Н., Брылева М.Д. Лекции по анализу</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хозяйственной деятельности предприятий. –СПб.: Изд. СПбУЭФ,1993 –72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4. Маевский В.. Вяткин В.Н, Хриптон Дж., Казак А.ю. Принятие финансовых решений: задачи, ситуации. // Вопросы экономики, 1998, №12, с.152.</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5. Методы экономического анализа в условиях реформы. // Под ред. 17. Бариленко В.И. и др. –Саратов: Изд. Сарат. универ., 1991. –200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6. Мухин С.А. Прибыль в новых условиях хозяйствования. –М.: Финансы и статистика, 1990. –144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7. Палий В.Ф. Новая бухгалтерская отчетность. –М.: Контролинг,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1993. –524 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8. Парасочка В.Т., Дубовенко Л.А., Медведева О.В. Самоокупаемость и самофинансирование (Методика анализа). –М.: Финансы и статистика, 1989. –144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19. Поисков В. Финансовые проблемы стабилизации российской экономики. // РЭЖ, 1997, №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0. Резников Л. Финансовое состояние и финансовая политика производственных предприятий. // РЭЖ, 1997, №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1. Рыночная экономика : Словарь. / Под ред. Кипермана Г.Я. –М.: Республика, 1993. –524 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2. Рязанова В., Широкорад Л. Общественные основы микроэкономики, переходная экономика: Учебное пособие С-П руководитель авторского коллектива и научный редактор Сидорович А.В.</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3. Сотникова Л.В. О формировании финансовых результатов. // Бух. учет, 1998,№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4. Учет финансовых результатов. // Бух. учет, 1998,№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5. Федеральный закон «О внесении изменений и дополнений в Закон РФ «О налоге на прибыль предприятий и организаций»» от 1995 года. // Налог на прибыль: Нормативные документы, комментарий о порядке </w:t>
      </w:r>
      <w:r>
        <w:rPr>
          <w:rFonts w:eastAsia="Times New Roman" w:cs="Times New Roman" w:ascii="Times New Roman" w:hAnsi="Times New Roman"/>
          <w:sz w:val="28"/>
          <w:u w:val="none"/>
        </w:rPr>
        <w:t> </w:t>
      </w:r>
      <w:r>
        <w:rPr>
          <w:rFonts w:eastAsia="Times New Roman" w:cs="Times New Roman" w:ascii="Times New Roman" w:hAnsi="Times New Roman"/>
          <w:sz w:val="28"/>
          <w:szCs w:val="28"/>
          <w:u w:val="none"/>
        </w:rPr>
        <w:t>начисления. –М.: АКДН, 1996-9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6. Цыгичко А.Н. Рационализация ставки налога на имущество предприятия. // Экономист, 1998, №12, с. 71.</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7. Цыгичко А.Н. Новый механизм формирования эффективности. –М.: Экономика, 1994. –191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8. Чечета А.И. Информация о финансовых результатах и ее анализ // Финансы, 1989, №5, с. 32-34.</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29. Шеремет А.Д. Комплексный экономический анализ деятельности предприятий. –М.: Экономика, 1990. –210с.</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ind w:left="426" w:hanging="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30. Ширяева Р. Финансовое состояние промышленности. // Экономист, 1997, №31, с. 49-57.</w:t>
      </w:r>
    </w:p>
    <w:p>
      <w:pPr>
        <w:pStyle w:val="Normal"/>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300"/>
        <w:jc w:val="both"/>
        <w:rPr>
          <w:rFonts w:ascii="Times New Roman" w:hAnsi="Times New Roman" w:eastAsia="Times New Roman" w:cs="Times New Roman"/>
          <w:sz w:val="20"/>
          <w:szCs w:val="20"/>
          <w:u w:val="none"/>
        </w:rPr>
      </w:pPr>
      <w:r>
        <w:rPr>
          <w:rFonts w:eastAsia="Times New Roman" w:cs="Times New Roman" w:ascii="Times New Roman" w:hAnsi="Times New Roman"/>
          <w:sz w:val="28"/>
          <w:szCs w:val="28"/>
          <w:u w:val="none"/>
        </w:rPr>
        <w:t> </w:t>
      </w:r>
    </w:p>
    <w:p>
      <w:pPr>
        <w:pStyle w:val="Normal"/>
        <w:rPr>
          <w:rFonts w:ascii="Times New Roman" w:hAnsi="Times New Roman" w:eastAsia="Times New Roman" w:cs="Times New Roman"/>
          <w:sz w:val="20"/>
          <w:szCs w:val="20"/>
          <w:u w:val="none"/>
        </w:rPr>
      </w:pPr>
      <w:r>
        <w:rPr>
          <w:rFonts w:eastAsia="Times New Roman" w:cs="Times New Roman" w:ascii="Times New Roman" w:hAnsi="Times New Roman"/>
          <w:sz w:val="20"/>
          <w:szCs w:val="20"/>
          <w:u w:val="non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Calibri" w:cs="Courier New"/>
      <w:color w:val="000000"/>
      <w:sz w:val="16"/>
      <w:szCs w:val="16"/>
      <w:u w:val="single"/>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u w:val="non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u w:val="none"/>
    </w:rPr>
  </w:style>
  <w:style w:type="paragraph" w:styleId="Heading3">
    <w:name w:val="Heading 3"/>
    <w:basedOn w:val="Normal"/>
    <w:next w:val="TextBody"/>
    <w:qFormat/>
    <w:pPr>
      <w:numPr>
        <w:ilvl w:val="2"/>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2"/>
    </w:pPr>
    <w:rPr>
      <w:rFonts w:ascii="Times New Roman" w:hAnsi="Times New Roman" w:eastAsia="Times New Roman" w:cs="Times New Roman"/>
      <w:b/>
      <w:bCs/>
      <w:color w:val="000000"/>
      <w:sz w:val="27"/>
      <w:szCs w:val="27"/>
      <w:u w:val="none"/>
    </w:rPr>
  </w:style>
  <w:style w:type="paragraph" w:styleId="Heading4">
    <w:name w:val="Heading 4"/>
    <w:basedOn w:val="Normal"/>
    <w:next w:val="TextBody"/>
    <w:qFormat/>
    <w:pPr>
      <w:numPr>
        <w:ilvl w:val="3"/>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3"/>
    </w:pPr>
    <w:rPr>
      <w:rFonts w:ascii="Times New Roman" w:hAnsi="Times New Roman" w:eastAsia="Times New Roman" w:cs="Times New Roman"/>
      <w:b/>
      <w:bCs/>
      <w:color w:val="000000"/>
      <w:sz w:val="24"/>
      <w:szCs w:val="24"/>
      <w:u w:val="none"/>
    </w:rPr>
  </w:style>
  <w:style w:type="paragraph" w:styleId="Heading5">
    <w:name w:val="Heading 5"/>
    <w:basedOn w:val="Normal"/>
    <w:next w:val="TextBody"/>
    <w:qFormat/>
    <w:pPr>
      <w:numPr>
        <w:ilvl w:val="4"/>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4"/>
    </w:pPr>
    <w:rPr>
      <w:rFonts w:ascii="Times New Roman" w:hAnsi="Times New Roman" w:eastAsia="Times New Roman" w:cs="Times New Roman"/>
      <w:b/>
      <w:bCs/>
      <w:color w:val="000000"/>
      <w:sz w:val="20"/>
      <w:szCs w:val="20"/>
      <w:u w:val="none"/>
    </w:rPr>
  </w:style>
  <w:style w:type="paragraph" w:styleId="Heading6">
    <w:name w:val="Heading 6"/>
    <w:basedOn w:val="Normal"/>
    <w:next w:val="TextBody"/>
    <w:qFormat/>
    <w:pPr>
      <w:numPr>
        <w:ilvl w:val="5"/>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5"/>
    </w:pPr>
    <w:rPr>
      <w:rFonts w:ascii="Times New Roman" w:hAnsi="Times New Roman" w:eastAsia="Times New Roman" w:cs="Times New Roman"/>
      <w:b/>
      <w:bCs/>
      <w:color w:val="000000"/>
      <w:sz w:val="15"/>
      <w:szCs w:val="15"/>
      <w:u w:val="none"/>
    </w:rPr>
  </w:style>
  <w:style w:type="paragraph" w:styleId="Heading8">
    <w:name w:val="Heading 8"/>
    <w:basedOn w:val="Normal"/>
    <w:next w:val="TextBody"/>
    <w:qFormat/>
    <w:pPr>
      <w:numPr>
        <w:ilvl w:val="7"/>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7"/>
    </w:pPr>
    <w:rPr>
      <w:rFonts w:ascii="Times New Roman" w:hAnsi="Times New Roman" w:eastAsia="Times New Roman" w:cs="Times New Roman"/>
      <w:color w:val="000000"/>
      <w:sz w:val="24"/>
      <w:szCs w:val="24"/>
      <w:u w:val="none"/>
    </w:rPr>
  </w:style>
  <w:style w:type="paragraph" w:styleId="Heading9">
    <w:name w:val="Heading 9"/>
    <w:basedOn w:val="Normal"/>
    <w:next w:val="TextBody"/>
    <w:qFormat/>
    <w:pPr>
      <w:numPr>
        <w:ilvl w:val="8"/>
        <w:numId w:val="1"/>
      </w:num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outlineLvl w:val="8"/>
    </w:pPr>
    <w:rPr>
      <w:rFonts w:ascii="Times New Roman" w:hAnsi="Times New Roman" w:eastAsia="Times New Roman" w:cs="Times New Roman"/>
      <w:color w:val="000000"/>
      <w:sz w:val="24"/>
      <w:szCs w:val="24"/>
      <w:u w:val="none"/>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bCs/>
      <w:kern w:val="2"/>
      <w:sz w:val="48"/>
      <w:szCs w:val="48"/>
    </w:rPr>
  </w:style>
  <w:style w:type="character" w:styleId="2">
    <w:name w:val="Заголовок 2 Знак"/>
    <w:basedOn w:val="Style6"/>
    <w:qFormat/>
    <w:rPr>
      <w:rFonts w:ascii="Cambria" w:hAnsi="Cambria" w:eastAsia="Times New Roman" w:cs="Times New Roman"/>
      <w:b/>
      <w:bCs/>
      <w:color w:val="4F81BD"/>
      <w:sz w:val="26"/>
      <w:szCs w:val="26"/>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5">
    <w:name w:val="Заголовок 5 Знак"/>
    <w:basedOn w:val="Style6"/>
    <w:qFormat/>
    <w:rPr>
      <w:rFonts w:ascii="Times New Roman" w:hAnsi="Times New Roman" w:eastAsia="Times New Roman" w:cs="Times New Roman"/>
      <w:b/>
      <w:bCs/>
      <w:sz w:val="20"/>
      <w:szCs w:val="20"/>
    </w:rPr>
  </w:style>
  <w:style w:type="character" w:styleId="8">
    <w:name w:val="Заголовок 8 Знак"/>
    <w:basedOn w:val="Style6"/>
    <w:qFormat/>
    <w:rPr>
      <w:rFonts w:ascii="Times New Roman" w:hAnsi="Times New Roman" w:eastAsia="Times New Roman" w:cs="Times New Roman"/>
      <w:sz w:val="24"/>
      <w:szCs w:val="24"/>
    </w:rPr>
  </w:style>
  <w:style w:type="character" w:styleId="3">
    <w:name w:val="Заголовок 3 Знак"/>
    <w:basedOn w:val="Style6"/>
    <w:qFormat/>
    <w:rPr>
      <w:rFonts w:ascii="Times New Roman" w:hAnsi="Times New Roman" w:eastAsia="Times New Roman" w:cs="Times New Roman"/>
      <w:b/>
      <w:bCs/>
      <w:sz w:val="27"/>
      <w:szCs w:val="27"/>
    </w:rPr>
  </w:style>
  <w:style w:type="character" w:styleId="6">
    <w:name w:val="Заголовок 6 Знак"/>
    <w:basedOn w:val="Style6"/>
    <w:qFormat/>
    <w:rPr>
      <w:rFonts w:ascii="Times New Roman" w:hAnsi="Times New Roman" w:eastAsia="Times New Roman" w:cs="Times New Roman"/>
      <w:b/>
      <w:bCs/>
      <w:sz w:val="15"/>
      <w:szCs w:val="15"/>
    </w:rPr>
  </w:style>
  <w:style w:type="character" w:styleId="9">
    <w:name w:val="Заголовок 9 Знак"/>
    <w:basedOn w:val="Style6"/>
    <w:qFormat/>
    <w:rPr>
      <w:rFonts w:ascii="Times New Roman" w:hAnsi="Times New Roman" w:eastAsia="Times New Roman" w:cs="Times New Roman"/>
      <w:sz w:val="24"/>
      <w:szCs w:val="24"/>
    </w:rPr>
  </w:style>
  <w:style w:type="character" w:styleId="Style7">
    <w:name w:val="Основной текст с отступом Знак"/>
    <w:basedOn w:val="Style6"/>
    <w:qFormat/>
    <w:rPr>
      <w:rFonts w:ascii="Times New Roman" w:hAnsi="Times New Roman" w:eastAsia="Times New Roman" w:cs="Times New Roman"/>
      <w:sz w:val="24"/>
      <w:szCs w:val="24"/>
    </w:rPr>
  </w:style>
  <w:style w:type="character" w:styleId="21">
    <w:name w:val="Основной текст с отступом 2 Знак"/>
    <w:basedOn w:val="Style6"/>
    <w:qFormat/>
    <w:rPr>
      <w:rFonts w:ascii="Times New Roman" w:hAnsi="Times New Roman" w:eastAsia="Times New Roman" w:cs="Times New Roman"/>
      <w:sz w:val="24"/>
      <w:szCs w:val="24"/>
    </w:rPr>
  </w:style>
  <w:style w:type="character" w:styleId="31">
    <w:name w:val="Основной текст с отступом 3 Знак"/>
    <w:basedOn w:val="Style6"/>
    <w:qFormat/>
    <w:rPr>
      <w:rFonts w:ascii="Times New Roman" w:hAnsi="Times New Roman" w:eastAsia="Times New Roman" w:cs="Times New Roman"/>
      <w:sz w:val="24"/>
      <w:szCs w:val="24"/>
    </w:rPr>
  </w:style>
  <w:style w:type="character" w:styleId="Style8">
    <w:name w:val="Основной текст Знак"/>
    <w:basedOn w:val="Style6"/>
    <w:qFormat/>
    <w:rPr>
      <w:rFonts w:ascii="Times New Roman" w:hAnsi="Times New Roman" w:eastAsia="Times New Roman" w:cs="Times New Roman"/>
      <w:sz w:val="24"/>
      <w:szCs w:val="24"/>
    </w:rPr>
  </w:style>
  <w:style w:type="character" w:styleId="Style9">
    <w:name w:val="Текст выноски Знак"/>
    <w:basedOn w:val="Style6"/>
    <w:qFormat/>
    <w:rPr>
      <w:rFonts w:ascii="Tahoma" w:hAnsi="Tahoma" w:cs="Tahoma"/>
      <w:color w:val="000000"/>
      <w:sz w:val="16"/>
      <w:szCs w:val="16"/>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22">
    <w:name w:val="Основной текст с отступом 2"/>
    <w:basedOn w:val="Normal"/>
    <w:qFormat/>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32">
    <w:name w:val="Основной текст с отступом 3"/>
    <w:basedOn w:val="Normal"/>
    <w:qFormat/>
    <w:pPr>
      <w:shd w:fill="auto"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80" w:after="280"/>
    </w:pPr>
    <w:rPr>
      <w:rFonts w:ascii="Times New Roman" w:hAnsi="Times New Roman" w:eastAsia="Times New Roman" w:cs="Times New Roman"/>
      <w:color w:val="000000"/>
      <w:sz w:val="24"/>
      <w:szCs w:val="24"/>
      <w:u w:val="none"/>
    </w:rPr>
  </w:style>
  <w:style w:type="paragraph" w:styleId="Style10">
    <w:name w:val="Текст выноски"/>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6:16:00Z</dcterms:created>
  <dc:creator>Олег</dc:creator>
  <dc:description/>
  <dc:language>en-US</dc:language>
  <cp:lastModifiedBy>Олег</cp:lastModifiedBy>
  <dcterms:modified xsi:type="dcterms:W3CDTF">2017-09-20T16:16:00Z</dcterms:modified>
  <cp:revision>2</cp:revision>
  <dc:subject/>
  <dc:title/>
</cp:coreProperties>
</file>