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42" w:type="dxa"/>
        <w:tblLayout w:type="fixed"/>
        <w:tblCellMar>
          <w:top w:w="0" w:type="dxa"/>
          <w:left w:w="108" w:type="dxa"/>
          <w:bottom w:w="0" w:type="dxa"/>
          <w:right w:w="108" w:type="dxa"/>
        </w:tblCellMar>
      </w:tblPr>
      <w:tblGrid>
        <w:gridCol w:w="3826"/>
        <w:gridCol w:w="2410"/>
        <w:gridCol w:w="3544"/>
      </w:tblGrid>
      <w:tr>
        <w:trPr>
          <w:trHeight w:val="1900" w:hRule="atLeast"/>
        </w:trPr>
        <w:tc>
          <w:tcPr>
            <w:tcW w:w="9780" w:type="dxa"/>
            <w:gridSpan w:val="3"/>
            <w:tcBorders/>
          </w:tcPr>
          <w:p>
            <w:pPr>
              <w:pStyle w:val="Normal"/>
              <w:spacing w:lineRule="auto" w:line="240" w:before="0" w:after="0"/>
              <w:ind w:left="-75" w:hanging="0"/>
              <w:jc w:val="center"/>
              <w:rPr>
                <w:rFonts w:ascii="Times New Roman" w:hAnsi="Times New Roman" w:eastAsia="Times New Roman" w:cs="Times New Roman"/>
                <w:caps/>
                <w:spacing w:val="6"/>
                <w:lang w:eastAsia="ru-RU"/>
              </w:rPr>
            </w:pPr>
            <w:r>
              <w:rPr>
                <w:rFonts w:eastAsia="Times New Roman" w:cs="Times New Roman" w:ascii="Times New Roman" w:hAnsi="Times New Roman"/>
                <w:caps/>
                <w:spacing w:val="6"/>
                <w:lang w:eastAsia="ru-RU"/>
              </w:rPr>
              <w:t xml:space="preserve">Федеральное государственное образовательное бюджетное учреждение </w:t>
            </w:r>
          </w:p>
          <w:p>
            <w:pPr>
              <w:pStyle w:val="Normal"/>
              <w:spacing w:lineRule="auto" w:line="240" w:before="0" w:after="0"/>
              <w:ind w:left="-75" w:hanging="0"/>
              <w:jc w:val="center"/>
              <w:rPr>
                <w:rFonts w:ascii="Times New Roman" w:hAnsi="Times New Roman" w:eastAsia="Times New Roman" w:cs="Times New Roman"/>
                <w:caps/>
                <w:spacing w:val="6"/>
                <w:szCs w:val="24"/>
                <w:lang w:eastAsia="ru-RU"/>
              </w:rPr>
            </w:pPr>
            <w:r>
              <w:rPr>
                <w:rFonts w:eastAsia="Times New Roman" w:cs="Times New Roman" w:ascii="Times New Roman" w:hAnsi="Times New Roman"/>
                <w:caps/>
                <w:spacing w:val="6"/>
                <w:szCs w:val="24"/>
                <w:lang w:eastAsia="ru-RU"/>
              </w:rPr>
              <w:t>высшего профессионального образования</w:t>
            </w:r>
          </w:p>
          <w:p>
            <w:pPr>
              <w:pStyle w:val="Normal"/>
              <w:spacing w:lineRule="auto" w:line="240" w:before="0" w:after="0"/>
              <w:ind w:left="-75" w:hanging="0"/>
              <w:jc w:val="center"/>
              <w:rPr>
                <w:rFonts w:ascii="Times New Roman" w:hAnsi="Times New Roman" w:eastAsia="Times New Roman" w:cs="Times New Roman"/>
                <w:b/>
                <w:b/>
                <w:caps/>
                <w:spacing w:val="6"/>
                <w:sz w:val="28"/>
                <w:szCs w:val="28"/>
                <w:lang w:eastAsia="ru-RU"/>
              </w:rPr>
            </w:pPr>
            <w:r>
              <w:rPr>
                <w:rFonts w:eastAsia="Times New Roman" w:cs="Times New Roman" w:ascii="Times New Roman" w:hAnsi="Times New Roman"/>
                <w:b/>
                <w:caps/>
                <w:spacing w:val="6"/>
                <w:sz w:val="28"/>
                <w:szCs w:val="28"/>
                <w:lang w:eastAsia="ru-RU"/>
              </w:rPr>
              <w:t>финансовый университет</w:t>
            </w:r>
          </w:p>
          <w:p>
            <w:pPr>
              <w:pStyle w:val="Normal"/>
              <w:spacing w:lineRule="auto" w:line="240" w:before="0" w:after="0"/>
              <w:ind w:left="-75" w:hanging="0"/>
              <w:jc w:val="center"/>
              <w:rPr>
                <w:rFonts w:ascii="Times New Roman" w:hAnsi="Times New Roman" w:eastAsia="Times New Roman" w:cs="Times New Roman"/>
                <w:b/>
                <w:b/>
                <w:caps/>
                <w:spacing w:val="6"/>
                <w:sz w:val="28"/>
                <w:szCs w:val="28"/>
                <w:lang w:eastAsia="ru-RU"/>
              </w:rPr>
            </w:pPr>
            <w:r>
              <w:rPr>
                <w:rFonts w:eastAsia="Times New Roman" w:cs="Times New Roman" w:ascii="Times New Roman" w:hAnsi="Times New Roman"/>
                <w:b/>
                <w:caps/>
                <w:spacing w:val="6"/>
                <w:sz w:val="28"/>
                <w:szCs w:val="28"/>
                <w:lang w:eastAsia="ru-RU"/>
              </w:rPr>
              <w:t>при правительстве российской федерации</w:t>
            </w:r>
          </w:p>
          <w:p>
            <w:pPr>
              <w:pStyle w:val="Normal"/>
              <w:spacing w:lineRule="auto" w:line="240" w:before="0" w:after="0"/>
              <w:ind w:left="-75" w:hanging="0"/>
              <w:jc w:val="center"/>
              <w:rPr>
                <w:rFonts w:ascii="Times New Roman" w:hAnsi="Times New Roman" w:eastAsia="Times New Roman" w:cs="Times New Roman"/>
                <w:b/>
                <w:b/>
                <w:caps/>
                <w:spacing w:val="6"/>
                <w:sz w:val="24"/>
                <w:szCs w:val="24"/>
                <w:lang w:eastAsia="ru-RU"/>
              </w:rPr>
            </w:pPr>
            <w:r>
              <w:rPr>
                <w:rFonts w:eastAsia="Times New Roman" w:cs="Times New Roman" w:ascii="Times New Roman" w:hAnsi="Times New Roman"/>
                <w:b/>
                <w:caps/>
                <w:spacing w:val="6"/>
                <w:sz w:val="24"/>
                <w:szCs w:val="24"/>
                <w:lang w:eastAsia="ru-RU"/>
              </w:rPr>
              <w:t>ярославский филиал</w:t>
            </w:r>
          </w:p>
          <w:p>
            <w:pPr>
              <w:pStyle w:val="Normal"/>
              <w:spacing w:lineRule="auto" w:line="240" w:before="0" w:after="0"/>
              <w:ind w:left="-75" w:hanging="0"/>
              <w:jc w:val="center"/>
              <w:rPr>
                <w:rFonts w:ascii="Times New Roman" w:hAnsi="Times New Roman" w:eastAsia="Times New Roman" w:cs="Times New Roman"/>
                <w:b/>
                <w:b/>
                <w:caps/>
                <w:spacing w:val="-4"/>
                <w:sz w:val="24"/>
                <w:szCs w:val="20"/>
                <w:lang w:eastAsia="ru-RU"/>
              </w:rPr>
            </w:pPr>
            <w:r>
              <w:rPr>
                <w:rFonts w:eastAsia="Times New Roman" w:cs="Times New Roman" w:ascii="Times New Roman" w:hAnsi="Times New Roman"/>
                <w:b/>
                <w:caps/>
                <w:spacing w:val="-4"/>
                <w:sz w:val="24"/>
                <w:szCs w:val="20"/>
                <w:lang w:eastAsia="ru-RU"/>
              </w:rPr>
            </w:r>
          </w:p>
        </w:tc>
      </w:tr>
      <w:tr>
        <w:trPr>
          <w:trHeight w:val="707" w:hRule="atLeast"/>
        </w:trPr>
        <w:tc>
          <w:tcPr>
            <w:tcW w:w="9780" w:type="dxa"/>
            <w:gridSpan w:val="3"/>
            <w:tcBorders/>
            <w:vAlign w:val="center"/>
          </w:tcPr>
          <w:p>
            <w:pPr>
              <w:pStyle w:val="Normal"/>
              <w:spacing w:lineRule="auto" w:line="240" w:before="0" w:after="0"/>
              <w:ind w:left="-75" w:hanging="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афедра "Экономика и финансы"</w:t>
            </w:r>
          </w:p>
        </w:tc>
      </w:tr>
      <w:tr>
        <w:trPr>
          <w:trHeight w:val="847" w:hRule="atLeast"/>
        </w:trPr>
        <w:tc>
          <w:tcPr>
            <w:tcW w:w="9780" w:type="dxa"/>
            <w:gridSpan w:val="3"/>
            <w:tcBorders/>
            <w:vAlign w:val="center"/>
          </w:tcPr>
          <w:p>
            <w:pPr>
              <w:pStyle w:val="Normal"/>
              <w:spacing w:lineRule="auto" w:line="240" w:before="0" w:after="0"/>
              <w:ind w:left="-74" w:hanging="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Заочный факультет </w:t>
            </w:r>
            <w:r>
              <w:rPr>
                <w:rFonts w:eastAsia="Times New Roman" w:cs="Times New Roman" w:ascii="Times New Roman" w:hAnsi="Times New Roman"/>
                <w:b/>
                <w:sz w:val="28"/>
                <w:szCs w:val="28"/>
                <w:lang w:eastAsia="ru-RU"/>
              </w:rPr>
              <w:t>экономики</w:t>
            </w:r>
          </w:p>
          <w:p>
            <w:pPr>
              <w:pStyle w:val="Normal"/>
              <w:spacing w:lineRule="auto" w:line="240" w:before="0" w:after="0"/>
              <w:ind w:left="-74" w:hanging="0"/>
              <w:jc w:val="center"/>
              <w:rPr/>
            </w:pPr>
            <w:r>
              <w:rPr>
                <w:rFonts w:eastAsia="Times New Roman" w:cs="Times New Roman" w:ascii="Times New Roman" w:hAnsi="Times New Roman"/>
                <w:b/>
                <w:sz w:val="28"/>
                <w:szCs w:val="20"/>
                <w:lang w:eastAsia="ru-RU"/>
              </w:rPr>
              <w:t xml:space="preserve">Специальность: </w:t>
            </w:r>
            <w:r>
              <w:rPr>
                <w:rFonts w:eastAsia="Times New Roman" w:cs="Times New Roman" w:ascii="Times New Roman" w:hAnsi="Times New Roman"/>
                <w:sz w:val="28"/>
                <w:szCs w:val="28"/>
                <w:lang w:eastAsia="ru-RU"/>
              </w:rPr>
              <w:t>Финансы и кредит</w:t>
            </w:r>
          </w:p>
          <w:p>
            <w:pPr>
              <w:pStyle w:val="Normal"/>
              <w:spacing w:lineRule="auto" w:line="240" w:before="0" w:after="0"/>
              <w:ind w:left="-74" w:hanging="0"/>
              <w:jc w:val="center"/>
              <w:rPr/>
            </w:pPr>
            <w:r>
              <w:rPr>
                <w:rFonts w:eastAsia="Times New Roman" w:cs="Times New Roman" w:ascii="Times New Roman" w:hAnsi="Times New Roman"/>
                <w:b/>
                <w:sz w:val="28"/>
                <w:szCs w:val="20"/>
                <w:lang w:eastAsia="ru-RU"/>
              </w:rPr>
              <w:t xml:space="preserve">Специализация: </w:t>
            </w:r>
            <w:r>
              <w:rPr>
                <w:rFonts w:eastAsia="Times New Roman" w:cs="Times New Roman" w:ascii="Times New Roman" w:hAnsi="Times New Roman"/>
                <w:sz w:val="28"/>
                <w:szCs w:val="20"/>
                <w:lang w:eastAsia="ru-RU"/>
              </w:rPr>
              <w:t>Банковское дело</w:t>
            </w:r>
          </w:p>
        </w:tc>
      </w:tr>
      <w:tr>
        <w:trPr>
          <w:trHeight w:val="1439" w:hRule="atLeast"/>
        </w:trPr>
        <w:tc>
          <w:tcPr>
            <w:tcW w:w="9780" w:type="dxa"/>
            <w:gridSpan w:val="3"/>
            <w:tcBorders/>
            <w:vAlign w:val="bottom"/>
          </w:tcPr>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b/>
                <w:sz w:val="56"/>
                <w:szCs w:val="56"/>
                <w:lang w:eastAsia="ru-RU"/>
              </w:rPr>
              <w:t xml:space="preserve">Контрольная работа </w:t>
            </w:r>
          </w:p>
        </w:tc>
      </w:tr>
      <w:tr>
        <w:trPr>
          <w:trHeight w:val="993" w:hRule="atLeast"/>
        </w:trPr>
        <w:tc>
          <w:tcPr>
            <w:tcW w:w="9780"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48"/>
                <w:szCs w:val="48"/>
                <w:lang w:eastAsia="ru-RU"/>
              </w:rPr>
            </w:pPr>
            <w:r>
              <w:rPr>
                <w:rFonts w:eastAsia="Times New Roman" w:cs="Times New Roman" w:ascii="Times New Roman" w:hAnsi="Times New Roman"/>
                <w:b/>
                <w:i/>
                <w:sz w:val="48"/>
                <w:szCs w:val="48"/>
                <w:lang w:eastAsia="ru-RU"/>
              </w:rPr>
              <w:t>по дисциплине «Страхование»</w:t>
            </w:r>
          </w:p>
        </w:tc>
      </w:tr>
      <w:tr>
        <w:trPr>
          <w:trHeight w:val="853" w:hRule="atLeast"/>
        </w:trPr>
        <w:tc>
          <w:tcPr>
            <w:tcW w:w="9780"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48"/>
                <w:szCs w:val="48"/>
                <w:lang w:eastAsia="ru-RU"/>
              </w:rPr>
            </w:pPr>
            <w:r>
              <w:rPr>
                <w:rFonts w:eastAsia="Times New Roman" w:cs="Times New Roman" w:ascii="Times New Roman" w:hAnsi="Times New Roman"/>
                <w:b/>
                <w:i/>
                <w:sz w:val="48"/>
                <w:szCs w:val="48"/>
                <w:lang w:eastAsia="ru-RU"/>
              </w:rPr>
            </w:r>
          </w:p>
        </w:tc>
      </w:tr>
      <w:tr>
        <w:trPr>
          <w:trHeight w:val="1699" w:hRule="atLeast"/>
        </w:trPr>
        <w:tc>
          <w:tcPr>
            <w:tcW w:w="9780" w:type="dxa"/>
            <w:gridSpan w:val="3"/>
            <w:tcBorders>
              <w:bottom w:val="single" w:sz="4" w:space="0" w:color="000000"/>
            </w:tcBorders>
            <w:vAlign w:val="center"/>
          </w:tcPr>
          <w:p>
            <w:pPr>
              <w:pStyle w:val="Normal"/>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 xml:space="preserve">Тема: «АвтоКаско и проблемы его в РФ»                                                              </w:t>
            </w:r>
          </w:p>
        </w:tc>
      </w:tr>
      <w:tr>
        <w:trPr>
          <w:trHeight w:val="397" w:hRule="atLeast"/>
        </w:trPr>
        <w:tc>
          <w:tcPr>
            <w:tcW w:w="3826" w:type="dxa"/>
            <w:tcBorders/>
            <w:vAlign w:val="bottom"/>
          </w:tcPr>
          <w:p>
            <w:pPr>
              <w:pStyle w:val="Normal"/>
              <w:snapToGrid w:val="false"/>
              <w:spacing w:lineRule="auto" w:line="240" w:before="0" w:after="0"/>
              <w:ind w:left="1877"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left="1877"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left="1877"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left="1877"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left="1877" w:hanging="0"/>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Студент:</w:t>
            </w:r>
          </w:p>
        </w:tc>
        <w:tc>
          <w:tcPr>
            <w:tcW w:w="5954" w:type="dxa"/>
            <w:gridSpan w:val="2"/>
            <w:tcBorders/>
            <w:vAlign w:val="bottom"/>
          </w:tcPr>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i/>
                <w:sz w:val="28"/>
                <w:szCs w:val="20"/>
                <w:lang w:eastAsia="ru-RU"/>
              </w:rPr>
              <w:t>Корнилова Ирина Владимировна</w:t>
            </w:r>
          </w:p>
        </w:tc>
      </w:tr>
      <w:tr>
        <w:trPr>
          <w:trHeight w:val="397" w:hRule="atLeast"/>
        </w:trPr>
        <w:tc>
          <w:tcPr>
            <w:tcW w:w="3826" w:type="dxa"/>
            <w:tcBorders/>
            <w:vAlign w:val="bottom"/>
          </w:tcPr>
          <w:p>
            <w:pPr>
              <w:pStyle w:val="Normal"/>
              <w:snapToGrid w:val="false"/>
              <w:spacing w:lineRule="auto" w:line="240" w:before="0" w:after="0"/>
              <w:ind w:left="1877"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2410" w:type="dxa"/>
            <w:tcBorders/>
            <w:vAlign w:val="bottom"/>
          </w:tcPr>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рс:</w:t>
            </w:r>
          </w:p>
        </w:tc>
        <w:tc>
          <w:tcPr>
            <w:tcW w:w="3544" w:type="dxa"/>
            <w:tcBorders/>
            <w:vAlign w:val="bottom"/>
          </w:tcPr>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b/>
                <w:i/>
                <w:sz w:val="28"/>
                <w:szCs w:val="20"/>
                <w:lang w:eastAsia="ru-RU"/>
              </w:rPr>
              <w:t>5</w:t>
            </w:r>
          </w:p>
        </w:tc>
      </w:tr>
      <w:tr>
        <w:trPr>
          <w:trHeight w:val="397" w:hRule="atLeast"/>
        </w:trPr>
        <w:tc>
          <w:tcPr>
            <w:tcW w:w="3826" w:type="dxa"/>
            <w:tcBorders/>
            <w:vAlign w:val="bottom"/>
          </w:tcPr>
          <w:p>
            <w:pPr>
              <w:pStyle w:val="Normal"/>
              <w:snapToGrid w:val="false"/>
              <w:spacing w:lineRule="auto" w:line="240" w:before="0" w:after="0"/>
              <w:ind w:left="187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410" w:type="dxa"/>
            <w:tcBorders/>
            <w:vAlign w:val="bottom"/>
          </w:tcPr>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орма обучения:</w:t>
            </w:r>
          </w:p>
        </w:tc>
        <w:tc>
          <w:tcPr>
            <w:tcW w:w="3544" w:type="dxa"/>
            <w:tcBorders/>
            <w:vAlign w:val="bottom"/>
          </w:tcPr>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b/>
                <w:i/>
                <w:sz w:val="28"/>
                <w:szCs w:val="20"/>
                <w:lang w:eastAsia="ru-RU"/>
              </w:rPr>
              <w:t xml:space="preserve">День </w:t>
            </w:r>
          </w:p>
        </w:tc>
      </w:tr>
      <w:tr>
        <w:trPr>
          <w:trHeight w:val="397" w:hRule="atLeast"/>
        </w:trPr>
        <w:tc>
          <w:tcPr>
            <w:tcW w:w="3826" w:type="dxa"/>
            <w:tcBorders/>
            <w:vAlign w:val="bottom"/>
          </w:tcPr>
          <w:p>
            <w:pPr>
              <w:pStyle w:val="Normal"/>
              <w:snapToGrid w:val="false"/>
              <w:spacing w:lineRule="auto" w:line="240" w:before="0" w:after="0"/>
              <w:ind w:left="187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410" w:type="dxa"/>
            <w:tcBorders/>
            <w:vAlign w:val="bottom"/>
          </w:tcPr>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чное дело №:09ффд11716</w:t>
            </w:r>
          </w:p>
        </w:tc>
        <w:tc>
          <w:tcPr>
            <w:tcW w:w="3544" w:type="dxa"/>
            <w:tcBorders/>
            <w:vAlign w:val="bottom"/>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rHeight w:val="397" w:hRule="atLeast"/>
        </w:trPr>
        <w:tc>
          <w:tcPr>
            <w:tcW w:w="3826" w:type="dxa"/>
            <w:tcBorders/>
            <w:vAlign w:val="bottom"/>
          </w:tcPr>
          <w:p>
            <w:pPr>
              <w:pStyle w:val="Normal"/>
              <w:snapToGrid w:val="false"/>
              <w:spacing w:lineRule="auto" w:line="240" w:before="0" w:after="0"/>
              <w:ind w:left="187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410" w:type="dxa"/>
            <w:tcBorders/>
            <w:vAlign w:val="bottom"/>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544" w:type="dxa"/>
            <w:tcBorders/>
            <w:vAlign w:val="bottom"/>
          </w:tcPr>
          <w:p>
            <w:pPr>
              <w:pStyle w:val="Normal"/>
              <w:snapToGrid w:val="false"/>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tc>
      </w:tr>
      <w:tr>
        <w:trPr>
          <w:trHeight w:val="397" w:hRule="atLeast"/>
        </w:trPr>
        <w:tc>
          <w:tcPr>
            <w:tcW w:w="3826" w:type="dxa"/>
            <w:tcBorders/>
            <w:vAlign w:val="bottom"/>
          </w:tcPr>
          <w:p>
            <w:pPr>
              <w:pStyle w:val="Normal"/>
              <w:spacing w:lineRule="auto" w:line="240" w:before="0" w:after="0"/>
              <w:ind w:left="1877" w:hanging="426"/>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Преподаватель:</w:t>
            </w:r>
          </w:p>
        </w:tc>
        <w:tc>
          <w:tcPr>
            <w:tcW w:w="5954" w:type="dxa"/>
            <w:gridSpan w:val="2"/>
            <w:tcBorders/>
            <w:vAlign w:val="bottom"/>
          </w:tcPr>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ДОЦ. О. А. Левашов</w:t>
            </w:r>
          </w:p>
        </w:tc>
      </w:tr>
      <w:tr>
        <w:trPr>
          <w:trHeight w:val="1569" w:hRule="atLeast"/>
        </w:trPr>
        <w:tc>
          <w:tcPr>
            <w:tcW w:w="9780" w:type="dxa"/>
            <w:gridSpan w:val="3"/>
            <w:tcBorders/>
            <w:vAlign w:val="bottom"/>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ославль 2013</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rPr/>
      </w:pPr>
      <w:r>
        <w:rPr>
          <w:rFonts w:cs="Times New Roman" w:ascii="Times New Roman" w:hAnsi="Times New Roman"/>
          <w:sz w:val="28"/>
          <w:szCs w:val="28"/>
        </w:rPr>
        <w:t>1. Понятие АвтоКаско………..………………………………………………...…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облемы АвтоКаско в РФ……………………………………………......…..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5</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вязи с развитием производства автомашин и распространением автомобильного транспорта во всем мире возникла необходимость в страховании средств транспорта и гражданской ответственности владельцев этих</w:t>
        <w:tab/>
        <w:t xml:space="preserve"> средст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российском страховом рынке, который насчитывает в настоящее время 1732 компании против 2236 компаний на 1.1.98 г., автострахованием занимается большинство компаний, однако большая часть собранной премии (около 50%) приходится на крупные страховые компании Москвы и Центрального региона (порядка 30 компаний).</w:t>
      </w:r>
    </w:p>
    <w:p>
      <w:pPr>
        <w:pStyle w:val="Style19"/>
        <w:spacing w:lineRule="auto" w:line="360"/>
        <w:ind w:firstLine="567"/>
        <w:jc w:val="both"/>
        <w:rPr/>
      </w:pPr>
      <w:r>
        <w:rPr>
          <w:rFonts w:cs="Times New Roman" w:ascii="Times New Roman" w:hAnsi="Times New Roman"/>
          <w:sz w:val="28"/>
          <w:szCs w:val="28"/>
        </w:rPr>
        <w:t>Автострахование КАСКО в последнее время становится все более популярным среди автолюбителей. И небезосновательно, поскольку полис КАСКО дает гарантию компенсации при возникновении страхового случая. При этом, выплата страховки может происходить как в денежном эквиваленте, так и в проведении своевременного ремонта. В Интернете бытует огромное количество информации по полису автокаско. На многих сайтах предоставляется возможность рассчитать стоимость данного вида страхования на онлайн-калькуляторе</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numPr>
          <w:ilvl w:val="0"/>
          <w:numId w:val="1"/>
        </w:numPr>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АвтоКаско</w:t>
      </w:r>
    </w:p>
    <w:p>
      <w:pPr>
        <w:pStyle w:val="Style19"/>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both"/>
        <w:rPr/>
      </w:pPr>
      <w:r>
        <w:rPr>
          <w:rFonts w:cs="Times New Roman" w:ascii="Times New Roman" w:hAnsi="Times New Roman"/>
          <w:sz w:val="28"/>
          <w:szCs w:val="28"/>
        </w:rPr>
        <w:t>«Каско» (hull insurance) – страховой термин, применяемый при страховании транспортного средства (суда, самолеты, автомобили). «Страхование каско» предполагает возмещение ущерба от повреждения или гибели только самого перевозочного средства. Страхование пассажиров, перевозимого имущества, ответственности перед третьим лицом и т. д. в данном виде страхования не предусмотрено. Автострахование КАСКО второй по популярности вид страховки после ОСАГО.</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ды Автокаско:</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ное (страхование автомобиля от хищения и ущерба);</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ичное:</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трахование только от утраты (хищения или гибели транспорта вследствие стихийного бедствия);</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трахование только от ущерба;</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ахование от хищения дополнительного оборудования (не входящее в заводскую комплектацию автомобиля).</w:t>
      </w:r>
      <w:r>
        <w:rPr>
          <w:rStyle w:val="FootnoteCharacters"/>
          <w:rStyle w:val="FootnoteAnchor"/>
          <w:rFonts w:cs="Times New Roman" w:ascii="Times New Roman" w:hAnsi="Times New Roman"/>
          <w:sz w:val="28"/>
          <w:szCs w:val="28"/>
        </w:rPr>
        <w:footnoteReference w:id="2"/>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ние автотранспорта 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ние автотранспорта как имущества – «автокаско» обеспечивает страховое покрытие по автотранспортному средству и дополнительному оборудованию при их полной фактической гибели, т.е. полной утрате главной функции изделия, или повреждении, т.е. частичной утрате главной функции и (или) основных, второстепенных и побочных функций издели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Объектом страхования по договору «автокаско»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ние по риску «Ущерб»- гибель или повреждение транспортного средства, произошедшие в результате: аварии, пожара, взрыва, провала под лед, удара молнии, бури, шторма, урагана, ливия, града, обильного снегопада, землетрясения, селя, обвала, оползня, паводка, наводнения, других стихийных бедствий, а также противоправных действий других лиц. Противоправные действия других лиц необходимо отличать от обстоятельств, признаваемых форс-мажорными (массовых беспорядков, военных конфликт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варией признается уничтожение или повреждение транспортного средства в результате дорожно-транспортного происшествия: столкновение с другим транспортным средством, наезда ( удара) на неподвижные и движущиеся предметы ( сооружения, препятствия, животные), опрокидывания, затопления, короткого замыкания тока, боя стекол, падения транспортного средства, а также какого-либо предмета на него.</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ние по риску «утраты товарного вида»- уменьшение действительной стоимости имущества транспортного средства, произошедшие в результате выполнения ремонтных работ с целью устранения повреждений, полученных в результате событий, соответствующих риску «ущерб».</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ние по риску «помощь на дорогах»- на случай отказов в работе отдельных агрегатов, систем, узлов и устройств (кроме радио-, аудио-, видео- и телеаппаратуры дополнительно установленной на транспортном средстве), которые препятствуют его движению и для установления которых необходима помощь специалист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ние по риску «угон»- утрата транспортного средства в результате угона или хищения. В этом случае обязательно подтверждение факта обращения в правоохранительные орган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страхования транспортного средства является двусторонним и заключается в письменной форме. Сторонами по договору являются страховщик и страхователь, могут быть также третьи лица и выгодоприобретател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щиками в соответствии с законом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Законодательными актами могут устанавливаться ограничения при создании иностранными юридическими лицами и иностранными гражданами страховых организации на территории Российской Федераци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оме того, страховщики не могут непосредственно заниматься производственной, торгово-посреднической и банковской деятельностью.</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телями могут являться юридические лица и дееспособные физические лица, заключающие со страховщиками договоры страхования либо являющиеся страхователями в силу закона. Они вправе заключать договоры о страховании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Style19"/>
        <w:spacing w:lineRule="auto" w:line="360"/>
        <w:ind w:firstLine="567"/>
        <w:jc w:val="both"/>
        <w:rPr/>
      </w:pPr>
      <w:r>
        <w:rPr>
          <w:rFonts w:cs="Times New Roman" w:ascii="Times New Roman" w:hAnsi="Times New Roman"/>
          <w:sz w:val="28"/>
          <w:szCs w:val="28"/>
        </w:rPr>
        <w:t xml:space="preserve">По системе «автокаско» на страхование принимаются 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 </w:t>
      </w:r>
    </w:p>
    <w:p>
      <w:pPr>
        <w:pStyle w:val="Style19"/>
        <w:spacing w:lineRule="auto" w:line="360"/>
        <w:ind w:firstLine="567"/>
        <w:jc w:val="both"/>
        <w:rPr/>
      </w:pPr>
      <w:r>
        <w:rPr>
          <w:rFonts w:cs="Times New Roman" w:ascii="Times New Roman" w:hAnsi="Times New Roman"/>
          <w:sz w:val="28"/>
          <w:szCs w:val="28"/>
        </w:rPr>
        <w:t xml:space="preserve">На страхование может быть принято дополнительное оборудование и принадлежности автотранспортного средства: автомобильная теле- и радиоаппаратура, оборудование салонов, световые, сигнальные и другие дополнительные устройства, установленные на автотранспортном средстве, отвечающие требованиям соответствующим стандартов, правил технической эксплуатации, инструкцией предприятий-изготовителей, регистрационных документов и другой нормативно-технической документации, но не входящие в заводскую комплектацию. В соответствии с правилами «РОСНО» оборудование, установленное на транспортном средстве, признается его составной частью, если страхователь указал марку, наименование, количество и стоимость этого оборудования.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Конкретный договор страхования может предусматривать ответственность страховщика как по всем страховым рискам, так и по любой их комбинации. Также дополнительно может включаться страхование гражданской ответственности или личное страхование водителя и пассажиров на случай дорожно-транспортного пришеств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бы обезопасить себя от компенсации ущерба, причиненного в результате криминальной деятельности страхователя, страховые компании ввели ряд ограничений и исключений на выплату страхового возмеще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 убытки не возмещаются, если будет доказано, что: события, их породившие, носили умышленный характер, либо лицо, управлявшее транспортным средством, находилось в состоянии алкогольного опьянения, транспортное средство использовалось как орудие или средство преступления, при наличии неисправностей, игнорировались требования компетентных органов по ликвидации неисправностей или требования органов ГИБДД, и ряд других ограничени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я сумма устанавливается по соглашению сторон и указывается в договоре (полисе). Она не может быть выше, чем страховая стоимость транспортного средств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я стоимость транспортного средства может определятся на основании отпускной цены аналогичной модели, справки-счета, оценки эксперта-страховщика. Если страхователь указал дополнительное оборудование, то страховая сумма увеличивается на стоимость дополнительного оборудова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ма стиховой премии – платы за страхование рассчитывается из величины страховой суммы, срока страхования, базового коэффициента и поправочных коэффициентов, учитывающих конкретные условия страхования и порядок уплаты страховой преми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оговоре страхования стороны могут устанавливать франшизу – размер не возмещаемой части убытка. Она может быть как условной так и безусловной. Условная франшиза – та, при которой страховщик не возмещает убыток, который не превышает сумму франшизы, но возмещает его полностью, если он ее превышает. При безусловной франшизе страховщик возмещает убыток за вычетом суммы франшизы.</w:t>
      </w:r>
      <w:r>
        <w:rPr>
          <w:rStyle w:val="FootnoteCharacters"/>
          <w:rStyle w:val="FootnoteAnchor"/>
          <w:rFonts w:cs="Times New Roman" w:ascii="Times New Roman" w:hAnsi="Times New Roman"/>
          <w:sz w:val="28"/>
          <w:szCs w:val="28"/>
        </w:rPr>
        <w:footnoteReference w:id="4"/>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говор страхования, как правило, заключается сроком на один год, но может быть заключен и на другой срок по соглашению сторон.</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говор страхования вступает в силу, если в нем не указано иное в момент уплаты страховой премии или первого ее взноса. Страховые компании, стараясь обезопасить себя, устанавливают собственные правила. Так, компания «РОСНО» устанавливает, что договор вступает в силу после оплаты всей страховой премии либо в соответствии с датой указанной в договор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срочное прекращение действия договора страхования возможно при следующих обстоятельствах:</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если отпала возможность страхового случая и существования риска прекратилось по обстоятельствам иным, чем страховой случай. Страховщик возвращает часть страховой премии за не истекший срок;</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щик выполнил все свои обязательства по договору страхования в полном объем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тель отказался от договора досрочно. В таком случае он прекращается с даты, указанной в письменном уведомлении.</w:t>
      </w:r>
    </w:p>
    <w:p>
      <w:pPr>
        <w:pStyle w:val="Style19"/>
        <w:spacing w:lineRule="auto" w:line="360"/>
        <w:ind w:firstLine="567"/>
        <w:jc w:val="both"/>
        <w:rPr/>
      </w:pPr>
      <w:r>
        <w:rPr>
          <w:rFonts w:cs="Times New Roman" w:ascii="Times New Roman" w:hAnsi="Times New Roman"/>
          <w:sz w:val="28"/>
          <w:szCs w:val="28"/>
        </w:rPr>
        <w:t>В договорах страхования автотранспорта, которые страховые компании разрабатывают для своих клиентов, нередко закрепляется обязанность последних сообщать страховщику об изменении в обстоятельствах, сообщенных при заключении договора страхования. Страховщик, в свою очередь, вправе настаивать на изменении условий договора, а при отказе изменить условия – на его расторжени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атель, может заключать договор в пользу третьих лиц – выгодоприобретателей, но это не освобождает его от обязательств по договору, если его обязанности не выполнены выгодоприобретателем. Страховые компании вправе требовать от выгодоприобретателей выполнения обязанностей по договорам страхования, если они не выполняются страхователем.</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Cs/>
          <w:sz w:val="28"/>
          <w:szCs w:val="28"/>
        </w:rPr>
      </w:pPr>
      <w:r>
        <w:rPr>
          <w:rFonts w:cs="Times New Roman" w:ascii="Times New Roman" w:hAnsi="Times New Roman"/>
          <w:bCs/>
          <w:sz w:val="28"/>
          <w:szCs w:val="28"/>
        </w:rPr>
        <w:t>2. Проблемы АвтоКаско в РФ</w:t>
      </w:r>
    </w:p>
    <w:p>
      <w:pPr>
        <w:pStyle w:val="Style19"/>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ind w:firstLine="567"/>
        <w:jc w:val="both"/>
        <w:rPr/>
      </w:pPr>
      <w:r>
        <w:rPr>
          <w:rFonts w:cs="Times New Roman" w:ascii="Times New Roman" w:hAnsi="Times New Roman"/>
          <w:sz w:val="28"/>
          <w:szCs w:val="28"/>
        </w:rPr>
        <w:t xml:space="preserve">-Мошенничество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бразование большого числа страховщиков, предлагающих разнообразные виды страховых услуг, сопровождается и появлением фактов мошенничества. Со стороны страхователей это выражается главным образом в предоставлении фиктивных документов о характеристике принимаемого риска и в искажении информации о страховых случаях.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аховщиками делаются попытки борьбы с недобросовестными клиентами. Однако из-за недостаточной квалификации персонала, разобщенности страховщиков, неразвитости законодательства это пока не дает должного эффекта. Именно в этом виде страхования в России отмечено наибольшее число обманов. Ежегодные потери российских страховых компаний от мошенничества превышают 400 миллионов долларов. Наибольшее число случаев мошенничества связано с автомобильным страхованием. При этом зачастую большой проблемой является "недобросовестная работа сотрудников ГИБДД и правоохранительных орган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не только страховые компании страдают от мошенников, иногда сами страховые компании становятся на путь тонкого мошенничества или даже откровенного обмана. Часто страховщики "привязывают" клиентов к собственному сервису, что  прямо противоречит закону "О защите прав потребителей". Недобросовестные страховые компании берут на вооружение также Гражданский кодекс РФ, где статья 963 указывает, что страховщик освобождается от выплаты, если страховой случай наступил вследствие умысла застрахованного лица. Умысел в принципе означает, что водитель знал о последствиях своих действий и осознавал, что эти действия приведут к наступившим последствиям. Ряд страховых компаний пользуются тем, что в договоре указывают страхование лишь одного противоправного действия вследствие которого можно лишится транспортного средства. </w:t>
      </w:r>
    </w:p>
    <w:p>
      <w:pPr>
        <w:pStyle w:val="Style19"/>
        <w:spacing w:lineRule="auto" w:line="360"/>
        <w:ind w:firstLine="567"/>
        <w:jc w:val="both"/>
        <w:rPr/>
      </w:pPr>
      <w:r>
        <w:rPr>
          <w:rFonts w:cs="Times New Roman" w:ascii="Times New Roman" w:hAnsi="Times New Roman"/>
          <w:sz w:val="28"/>
          <w:szCs w:val="28"/>
        </w:rPr>
        <w:t xml:space="preserve">-Определение страховой стоимости имущества </w:t>
      </w:r>
    </w:p>
    <w:p>
      <w:pPr>
        <w:pStyle w:val="Style19"/>
        <w:spacing w:lineRule="auto" w:line="360"/>
        <w:ind w:firstLine="567"/>
        <w:jc w:val="both"/>
        <w:rPr/>
      </w:pPr>
      <w:r>
        <w:rPr>
          <w:rFonts w:cs="Times New Roman" w:ascii="Times New Roman" w:hAnsi="Times New Roman"/>
          <w:sz w:val="28"/>
          <w:szCs w:val="28"/>
        </w:rPr>
        <w:t xml:space="preserve">Обычно документами, служащими основой для определения размера страховой стоимости для транспортных средств отечественного производства, являются справка-счет государственного магазина и данные соответствующих прейскурантов цен; для транспортных средств иностранного производства - счет-фактура завода-изготовителя или официального дилера, а также отечественные и зарубежные каталоги. </w:t>
      </w:r>
    </w:p>
    <w:p>
      <w:pPr>
        <w:pStyle w:val="Style19"/>
        <w:spacing w:lineRule="auto" w:line="360"/>
        <w:ind w:firstLine="567"/>
        <w:jc w:val="both"/>
        <w:rPr/>
      </w:pPr>
      <w:r>
        <w:rPr>
          <w:rFonts w:cs="Times New Roman" w:ascii="Times New Roman" w:hAnsi="Times New Roman"/>
          <w:sz w:val="28"/>
          <w:szCs w:val="28"/>
        </w:rPr>
        <w:t xml:space="preserve">Однако сейчас учитывая особенности Российской экономики и положение дел на рынке подержанных автомобилей определить, действительную рыночную стоимость подержанной иномарки, используя каталоги и данные дилеров невозможно. Так же нереально определить рыночную стоимость при помощи договора купли-продажи автомобиля или справки - счет. Потому, либо с момента покупки прошло некоторое время, и цены изменились, либо в этих документах указана искусственно завышенная или заниженная стоимость автомобиля.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ая страховая компания по-своему решает эту проблему. Некоторые держат в штате своих специалистов знающих тонкости рынка так называемого «секонхэнда». Некоторые пользуются услугами независимых экспертов. Некоторые просто ориентируются на объявления о продаже аналогичных машин.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ногда действующими правилами страхования автомобилей (особенно иномарок) предусматривается, что страховая сумма может быть выражена как в рублях, так и в СКВ. В этом случае уплата страховой премии и выплаты сумм производятся с учетом требований законодательства о валютном регулировани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страховая сумма» играет очень важную роль в страховании, поскольку именно страховая сумма позволяет определить размеры страховой премии и страховой выплаты. При этом страховая сумма дает возможность произвести денежную оценку имущественного интереса, а также определить предел обязательств страховщика при наступлении страхового случая. </w:t>
      </w:r>
    </w:p>
    <w:p>
      <w:pPr>
        <w:pStyle w:val="Style19"/>
        <w:spacing w:lineRule="auto" w:line="360"/>
        <w:ind w:firstLine="567"/>
        <w:jc w:val="both"/>
        <w:rPr/>
      </w:pPr>
      <w:r>
        <w:rPr>
          <w:rFonts w:cs="Times New Roman" w:ascii="Times New Roman" w:hAnsi="Times New Roman"/>
          <w:sz w:val="28"/>
          <w:szCs w:val="28"/>
        </w:rPr>
        <w:t xml:space="preserve">-Определение ущерба и размера страховой выплаты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добровольном страховании средств транспорта размер нанесенного страхователю ущерба и сумма страхового возмещения определяются на основании страхового акта и приложенных к нему документов (органов милиции, ГИБДД, пожарного надзора, следственных, судебных органов, медицинских учреждений и др.), подтверждающих факт и обстоятельства страхового случая (аварии, хищения, угона, пожара, неправомерных действий третьих лиц и т. д.), а при частичном повреждении средства транспорта помимо этого -- на основании сметы на ремонт (восстановление), составленной представителем страховщика, приглашенным специалистом или соответствующим предприятием по ремонту (станцией технического обслуживания и т. п.). Смета составляется на основании действующих на день страхового события прейскурантов розничных цен на запасные части, детали и принадлежности к транспортным средствам и прейскурантов цен на ремонтные работы. К таким документам обычно относятся методические руководства, сборники трудоёмкостей на ремонт автомобилей, калькуляции Eurotax .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бычно для экспертизы приглашается независимый эксперт, который и составляет смету. Как правило, это экспертное бюро с которым эта компания постоянно работает. Большинство договоров предусматривает, что в случае, если экспертиза этого бюро клиента не устраивает, то клиент может обратиться в другое бюро услуги, которого будет оплачивать сам и страховая премия будет средней между этими двумя результатами экспертиз.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существует еще и ответчик, то он должен присутствовать на осмотре, и подписать акт осмотра. Как правило, его присутствие обеспечивается отправкой телеграммы с уведомлением о вручении. Страховое возмещение за уничтоженный, поврежденный или похищенный автомобиль либо другое транспортное средство, так же как и за прицеп, полуприцеп, дополнительное оборудование и предметы багажа, выплачивается в размере нанесенного ущерба, но не выше соответствующей страховой суммы, обусловленной страховым договором.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уничтожении средства транспорта ущерб определяется в размере его стоимости по действующим розничным ценам за вычетом суммы износа и стоимости остатков, если таковые имеются. Стоимость остатков устанавливается с учетом их износа и обесценения в результате данного страхового случая. Под уничтожением средства транспорта понимается его полная гибель (конструктивная и фактическая). Обычно она принимается за таковую, если стоимость восстановительного ремонта средства транспорта (включая стоимость транспортировки к месту ремонта) составляет не менее 75 процентов страховой суммы или действительной стоимости средства транспорта на момент заключения договора.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овреждения средства транспорта размер ущерб ровняется стоимости ремонта (восстановления) по действующим расценкам. В сумму ущерба включаются расходы на замену поврежденных деталей и стоимость ремонтных работ, вычитается стоимость остатков, пригодных для дальнейшего использования учетом их обесценения и износа). Кроме того, в сумму ущерба включаются расходы по спасанию, приведению в порядок, транспортировке поврежденного средства транспорта до ближайшего ремонтного пункта или постоянного места жительства страхователя (стоянки автомобиля).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похищении (угоне) принадлежащим гражданам средств транспорта размер ущерба определяется так же, как и при их полной гибели (без остатков), т. е. с учетом их действительной стоимости на день заключения договора страхования, а при повреждении в связи с похищением или угоном -- с учетом стоимости ремонта (восстановления). В указанных случаях вместе с заявлением об угоне застрахованного автомобиля страхователь обязан представить страховщику технический паспорт, технический талон (если автомобиль зарегистрирован на юридическое, лицо) и полный комплект оригинальных ключей от похищенного средства транспор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Автострахование КАСКО в последнее время становится все более популярным. Одним из недостатков данного вида полиса является то, что КАСКО не регулируется государством. То есть, страховые компании вправе предоставлять свои условия заключения страховых договоров, а также свои тарифные расценки. </w:t>
      </w:r>
    </w:p>
    <w:p>
      <w:pPr>
        <w:pStyle w:val="Style19"/>
        <w:spacing w:lineRule="auto" w:line="360"/>
        <w:ind w:firstLine="567"/>
        <w:jc w:val="both"/>
        <w:rPr/>
      </w:pPr>
      <w:r>
        <w:rPr>
          <w:rFonts w:cs="Times New Roman" w:ascii="Times New Roman" w:hAnsi="Times New Roman"/>
          <w:sz w:val="28"/>
          <w:szCs w:val="28"/>
        </w:rPr>
        <w:t>Ответственность по полису КАСКО не страхуется, однако, покрывается огромное количество рисков, относящихся к повреждению Вашего ТС. Основным преимуществом КАСКО является то, что Вы получите компенсацию в случае ущерба ТС от ДТП, ущерба от стихийных бедствий. КАСКО также предусматривает возмещение в случае угона, либо же хищения автомобиля. Существует два вида КАСКО – полное и частичное. Частичное автокаско не включает в себя страхование от угона, либо же хищения. В то время, как полное КАСКО предоставляет полный пакет страховых услуг. Выбор полного КАСКО предпочтительнее, поскольку в наше динамичное время всякий автовладелец может пострадать от наступления</w:t>
        <w:tab/>
        <w:t xml:space="preserve"> различных</w:t>
        <w:tab/>
        <w:t xml:space="preserve"> страховых</w:t>
        <w:tab/>
        <w:t xml:space="preserve"> случаев. </w:t>
      </w:r>
    </w:p>
    <w:p>
      <w:pPr>
        <w:pStyle w:val="Style19"/>
        <w:spacing w:lineRule="auto" w:line="360"/>
        <w:ind w:firstLine="567"/>
        <w:jc w:val="both"/>
        <w:rPr/>
      </w:pPr>
      <w:r>
        <w:rPr>
          <w:rFonts w:cs="Times New Roman" w:ascii="Times New Roman" w:hAnsi="Times New Roman"/>
          <w:sz w:val="28"/>
          <w:szCs w:val="28"/>
        </w:rPr>
        <w:t xml:space="preserve">Существует также ряд минусов полиса автокаско. Один из них заключается в том, что стоимость данного вида страхования будет разниться не только у различных страховщиков, но и в различных регионах РФ. Также одним из самых весомых минусов является невозможность застраховать иностранное авто старше семилетнего возраста, либо же ТС отечественного изготовления, которое было в эксплуатации свыше пяти лет. </w:t>
      </w:r>
    </w:p>
    <w:p>
      <w:pPr>
        <w:pStyle w:val="Style19"/>
        <w:spacing w:lineRule="auto" w:line="360"/>
        <w:ind w:firstLine="567"/>
        <w:jc w:val="both"/>
        <w:rPr/>
      </w:pPr>
      <w:r>
        <w:rPr>
          <w:rFonts w:cs="Times New Roman" w:ascii="Times New Roman" w:hAnsi="Times New Roman"/>
          <w:sz w:val="28"/>
          <w:szCs w:val="28"/>
        </w:rPr>
        <w:t>Пожалуй, основным минусом автострахования КАСКО является высокая стоимость. Однако и эта проблема будет решена, если грамотно подойти к выбору страховщика, программы страхования и перечню требований, выдвигаемых в данной страховой компании</w:t>
      </w:r>
      <w:r>
        <w:rPr>
          <w:rFonts w:cs="Arial" w:ascii="Arial" w:hAnsi="Arial"/>
          <w:color w:val="000000"/>
          <w:sz w:val="18"/>
          <w:szCs w:val="18"/>
        </w:rPr>
        <w:t>.</w:t>
      </w:r>
    </w:p>
    <w:p>
      <w:pPr>
        <w:pStyle w:val="Normal"/>
        <w:rPr/>
      </w:pPr>
      <w:r>
        <w:rPr/>
      </w:r>
    </w:p>
    <w:p>
      <w:pPr>
        <w:pStyle w:val="Normal"/>
        <w:rPr/>
      </w:pPr>
      <w:r>
        <w:rPr/>
      </w:r>
    </w:p>
    <w:p>
      <w:pPr>
        <w:pStyle w:val="Style19"/>
        <w:spacing w:lineRule="auto" w:line="360"/>
        <w:ind w:firstLine="567"/>
        <w:jc w:val="center"/>
        <w:rPr/>
      </w:pPr>
      <w:r>
        <w:rPr>
          <w:rFonts w:cs="Times New Roman" w:ascii="Times New Roman" w:hAnsi="Times New Roman"/>
          <w:sz w:val="28"/>
          <w:szCs w:val="28"/>
        </w:rPr>
        <w:t>Список использованной литератур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rPr/>
      </w:pPr>
      <w:r>
        <w:rPr>
          <w:rFonts w:cs="Times New Roman" w:ascii="Times New Roman" w:hAnsi="Times New Roman"/>
          <w:sz w:val="28"/>
          <w:szCs w:val="28"/>
        </w:rPr>
        <w:t>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Гвозденко А.А; Основы страхования. Москва, 2005 г.</w:t>
      </w:r>
    </w:p>
    <w:p>
      <w:pPr>
        <w:pStyle w:val="Style19"/>
        <w:spacing w:lineRule="auto" w:line="360"/>
        <w:ind w:firstLine="567"/>
        <w:rPr/>
      </w:pPr>
      <w:r>
        <w:rPr>
          <w:rFonts w:cs="Times New Roman" w:ascii="Times New Roman" w:hAnsi="Times New Roman"/>
          <w:sz w:val="28"/>
          <w:szCs w:val="28"/>
        </w:rPr>
        <w:t>2.Дятлов М.В.; Страхование. Юридическо-правовой справочник. Москва, 2005г.</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НОВЫ СТРАХОВАНИЯ: Учебное пособие / С.К. Казанцев. Екатеринбург, 2008.</w:t>
      </w:r>
    </w:p>
    <w:p>
      <w:pPr>
        <w:pStyle w:val="Style19"/>
        <w:spacing w:lineRule="auto" w:line="360"/>
        <w:ind w:firstLine="567"/>
        <w:jc w:val="both"/>
        <w:rPr/>
      </w:pPr>
      <w:r>
        <w:rPr>
          <w:rFonts w:cs="Times New Roman" w:ascii="Times New Roman" w:hAnsi="Times New Roman"/>
          <w:sz w:val="28"/>
          <w:szCs w:val="28"/>
        </w:rPr>
        <w:t>4. Закон РФ "Об организации страхового дела в Российской Федерации" от 27.11.92 г. № 4015 -1 ( ред. ФЗ от 31.12.97 г. № 157 – ФЗ)</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СТРАХОВАНИЯ: Учебное пособие / С.К. Казанцев. Екатеринбург, 2008, с. 65</w:t>
      </w:r>
    </w:p>
  </w:footnote>
  <w:footnote w:id="3">
    <w:p>
      <w:pPr>
        <w:pStyle w:val="Footnote"/>
        <w:rPr/>
      </w:pPr>
      <w:r>
        <w:rPr>
          <w:rStyle w:val="FootnoteCharacters"/>
        </w:rPr>
        <w:footnoteRef/>
      </w:r>
      <w:r>
        <w:rPr/>
        <w:t xml:space="preserve"> </w:t>
      </w:r>
      <w:r>
        <w:rPr/>
        <w:t>Закон РФ "Об организации страхового дела в Российской Федерации" от 27.11.92 г. № 4015 -1 ( ред. ФЗ от 31.12.97 г. № 157 – ФЗ)</w:t>
      </w:r>
    </w:p>
    <w:p>
      <w:pPr>
        <w:pStyle w:val="Footnote"/>
        <w:rPr/>
      </w:pPr>
      <w:r>
        <w:rPr/>
      </w:r>
    </w:p>
  </w:footnote>
  <w:footnote w:id="4">
    <w:p>
      <w:pPr>
        <w:pStyle w:val="Footnote"/>
        <w:rPr/>
      </w:pPr>
      <w:r>
        <w:rPr>
          <w:rStyle w:val="FootnoteCharacters"/>
        </w:rPr>
        <w:footnoteRef/>
      </w:r>
      <w:r>
        <w:rPr/>
        <w:t xml:space="preserve"> </w:t>
      </w:r>
      <w:r>
        <w:rPr/>
        <w:t>Дятлов М.В.; Страхование. Юридическо-правовой справочник. Москва, 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07:00Z</dcterms:created>
  <dc:creator>Ирина</dc:creator>
  <dc:description/>
  <dc:language>en-US</dc:language>
  <cp:lastModifiedBy>Олег</cp:lastModifiedBy>
  <dcterms:modified xsi:type="dcterms:W3CDTF">2017-09-11T18:07:00Z</dcterms:modified>
  <cp:revision>2</cp:revision>
  <dc:subject/>
  <dc:title/>
</cp:coreProperties>
</file>