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матизация бухгалтерского учета расчетов по долгам между предприятиям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54365231">
            <w:r>
              <w:rPr>
                <w:rStyle w:val="IndexLink"/>
                <w:sz w:val="28"/>
                <w:szCs w:val="28"/>
                <w:lang w:val="en-US" w:eastAsia="en-US"/>
              </w:rPr>
              <w:t>1. Автоматизация учета расчетов с использованием простых векселей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254365232">
            <w:r>
              <w:rPr>
                <w:rStyle w:val="IndexLink"/>
                <w:sz w:val="28"/>
                <w:szCs w:val="28"/>
                <w:lang w:val="en-US" w:eastAsia="en-US"/>
              </w:rPr>
              <w:t>1.1.Особенности организации учета и документооборота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254365233">
            <w:r>
              <w:rPr>
                <w:rStyle w:val="IndexLink"/>
                <w:sz w:val="28"/>
                <w:szCs w:val="28"/>
                <w:lang w:val="en-US" w:eastAsia="en-US"/>
              </w:rPr>
              <w:t>1.2. Методология учета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254365234">
            <w:r>
              <w:rPr>
                <w:rStyle w:val="IndexLink"/>
                <w:sz w:val="28"/>
                <w:szCs w:val="28"/>
                <w:lang w:val="en-US" w:eastAsia="en-US"/>
              </w:rPr>
              <w:t>2. Автоматизация расчетов с дебиторами / кредиторами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254365235">
            <w:r>
              <w:rPr>
                <w:rStyle w:val="IndexLink"/>
                <w:sz w:val="28"/>
                <w:szCs w:val="28"/>
                <w:lang w:val="en-US" w:eastAsia="en-US"/>
              </w:rPr>
              <w:t>3. Автоматизация учета  расчетов с контрагентами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254365236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 данного реферата обусловлена тем, что 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. Ситуация такова, что сам по себе бухгалтерский учет на предприятии может рассматриваться как внутреннее дело предприятия, а основой для оценки финансово-хозяйственной деятельности предприятия со стороны государства служит отчетность (бухгалтерский баланс и многочисленные другие отчетные формы), которая должна ежеквартально предоставляться в налоговую инспекцию по месту регистрац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ые расчеты - способ осуществления расчетов между  предприятиями, организациями, фирмами, каждая из которых должна осуществить платежи другой, так как обладает по отношению к ней задолженностью. Существо способа состоит во взаимном погашении долгов без перечисления денеж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компании автоматизировали учет кредиторской задолженности, исходя из соображений, рассмотренных в предыдущих главах. Большинство систем автоматически отслеживает и сообщает о сроках погашения задолженности и подсчитывает итоговую задолженность по каждому поставщику. В целом, конечно, автоматизированные системы учета сильно облегчают жизнь. Они обеспечивают: - правильное отражение информации в регистрах учета задолженности по каждому поставщику; - перенос итогов из регистра учета кредиторской задолженности в Главную книгу; - открытие специальных регистров, в которых отражаются и группируются определенным образом определенные виды задолженностей и платежей. В автоматизированной системе учета предусмотрено формирование информации по тем же направлениям, что и в регистрах, которые ведутся вручную: дата операции, поставщик, наименование товара, сумма задолженности, условия оплаты. На основании этой информации автоматизированная система перенесет необходимые данные в регистр учета кредиторской задолженности, которые затем будут сгруппированы по дате, и общий итог будет перенесен в Главную кни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выяснить, в чем заключается сущность автоматизации взаиморасчетов и учета расчетов между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изучить литературу по теме реферат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bookmarkStart w:id="0" w:name="__RefHeading___Toc254365231"/>
      <w:bookmarkEnd w:id="0"/>
      <w:r>
        <w:rPr>
          <w:rFonts w:cs="Times New Roman" w:ascii="Times New Roman" w:hAnsi="Times New Roman"/>
          <w:i w:val="false"/>
          <w:iCs w:val="false"/>
        </w:rPr>
        <w:t>1. Автоматизация учета расчетов с использованием простых векселей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bookmarkStart w:id="1" w:name="__RefHeading___Toc254365232"/>
      <w:bookmarkEnd w:id="1"/>
      <w:r>
        <w:rPr>
          <w:rFonts w:cs="Times New Roman" w:ascii="Times New Roman" w:hAnsi="Times New Roman"/>
          <w:i w:val="false"/>
          <w:iCs w:val="false"/>
        </w:rPr>
        <w:t>1.1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Особенности организации учета и документооборо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асчетов с покупателями, поставщиками и подрядчиками на любом достаточно крупном предприятии включает в себя различные виды: безналичные и наличные платежи, зачет взаимных требований, расчеты векселями и др. В основном расчеты производятся в безналичной форме. Тем не менее, операции с векселями, не занимая порой существенного объема в общем денежном обороте предприятия, отличаются значительным разнообразием, что требует создания соответствующей системы их учета и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и с векселями довольно разнообразны. Прежде всего, предприятие принимает банковские векселя в оплату за поставленную продукцию. Полученные векселя могут быть предъявлены банку-эмитенту к оплате либо переданы поставщику или подрядчику за полученное сырье или выполненные работы. Кроме того, предприятие может производить выпуск собственных векселей, которые передаются поставщикам и подрядчикам, что позволяет получить определенную отсрочку по обязательствам, увеличивает оборотные средства. При предъявлении векселедержателями векселя данного предприятия  оплачиваются денежными средствами или проду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ыпуск векселей и регистрацию их приемки-передачи отвечает финансовый отдел предприятия. При этом функции по работе с векселями распределены между несколькими специалистами отдела: они проводят приемку и проверку банковских векселей, оформляют акты приемки-передачи, заполняют бланки для эмиссии собственных векселей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и налоговый учет всех операций по учету расчетов с использованием векселей ведет бухгалтерия. Бухгалтерия проверяет правильность и полноту оформления первичных документов и отражает операции по учету расчетов векселями в регистрах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й документооборот и распределение функций по обработке документов между большим количеством пользователей были учтены при автоматизации. Разработанные электронные документы и справочники обеспечили отражение в программе на базе "1С:Предприятие 7.7" необходимых хозяйственных операций, автоматическое заполнение печатных форм и требуемое разграничение прав доступ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bookmarkStart w:id="2" w:name="__RefHeading___Toc254365233"/>
      <w:bookmarkEnd w:id="2"/>
      <w:r>
        <w:rPr>
          <w:rFonts w:cs="Times New Roman" w:ascii="Times New Roman" w:hAnsi="Times New Roman"/>
          <w:i w:val="false"/>
          <w:iCs w:val="false"/>
        </w:rPr>
        <w:t>1.2 Методология уч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операций с векселями, применяемыми при расчетах между организациями за поставку товаров, выполненные работы и оказанные услуги, регламентирован письмом Минфина России от 31.10.1994 № 14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векселей, полученных от покупателей в счет оплаты поставок продукции, на заводе используется субсчет 58.1 "Долговые ценные бумаги" так же, как и для учета векселей, приобретенных у банков. Сохранятся схема проводок, используемых для учета операций по поступлению векселей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53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7"/>
        <w:gridCol w:w="2243"/>
        <w:gridCol w:w="3244"/>
      </w:tblGrid>
      <w:tr>
        <w:trPr>
          <w:trHeight w:val="186" w:hRule="atLeast"/>
        </w:trPr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водки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вексель от покупателей в счет оплаты за отгруженную продукцию (услуги, ТМЦ)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 "Долговые ценные бумаги"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 "Расчеты с покупателями в рублях"</w:t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вексель от покупателей в счет аванса за продукцию (услуги, ТМЦ)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 "Долговые ценные бумаги"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 "Расчеты по полученным авансам в рублях"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льнейшей передаче векселей, полученных от покупателей, в оплату за продукцию (товары, работы, услуги) используется схема проводок (учетная политика "по оплате"), приведенная в таблице 2. Если в приведенных схемах проводок вместо счета 58.1 мы бы использовали счет 62.3 "Векселя полученные", схема проводок получилась бы идентичной рекомендованной Минф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3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49"/>
        <w:gridCol w:w="3926"/>
        <w:gridCol w:w="2259"/>
      </w:tblGrid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водки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вексель от покупателей в счет оплаты за отгруженную продукцию (услуги, ТМЦ)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 "Долговые ценные бумаги"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 "Расчеты с покупателями в рублях"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вексель от покупателей в счет аванса за продукцию (услуги, ТМЦ)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 "Долговые ценные бумаги"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 "Расчеты по полученным авансам в рублях"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водки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3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ь, полученный от покупателя, списан с баланса и передан поставщику или подрядчику, в счет оплаты за полученные товары или услуги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 "Прочие расходы"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 "Долговые ценные бумаги"</w:t>
            </w:r>
          </w:p>
        </w:tc>
      </w:tr>
      <w:tr>
        <w:trPr/>
        <w:tc>
          <w:tcPr>
            <w:tcW w:w="3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 "Расчеты с поставщиками за материалы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 "Расчеты с подрядчиками за выполненные работы и услуги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 "Расчеты с поставщиками и подрядчиками по капитальным вложениям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 "Расчеты с поставщиками за СПС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 "Расчеты с поставщиками за энергоресурсы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 "Расчеты с поставщиками за товары для столовой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 "Расчеты с поставщиками и подрядчиками по содержанию объектов непроизводственного назначения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 "Расчеты с организациями-поставщиками"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 "Прочие доходы"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тложенный" НДС по отгруженной продукции начислен к оплате в бюджет 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 "НДС на продукцию отгруженную, но неоплаченную покупателями (организациями и сотрудниками)"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 "НДС (расчеты с бюджетом по НДС)"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с аванса начислен к оплате в бюджет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 "Расчеты по полученным авансам в рублях"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 "НДС (расчеты с бюджетом по НДС)"</w:t>
            </w:r>
          </w:p>
        </w:tc>
      </w:tr>
      <w:tr>
        <w:trPr/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к зачету НДС по полученным от поставщиков и подрядчиков товаров и услуг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 "НДС (расчеты с бюджетом по НДС)"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"НДС по приобретенным ценностям"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Минфина России № 142 бухгалтерский учет векселей при расчетах за поставленные товары, продукцию (работы, услуги) у организаций, выдавших вексель, осуществляется на счете 60 "Расчеты с поставщиками и подрядчиками". Для учета собственных векселей, выдаваемых поставщикам и подрядчикам, на заводе был открыт субсчет 60.7 "Расчеты по векселям выданным". Схема проводок по учету собственных векселей, выданных в оплату за товары и услуги поставщикам и подрядчикам, отражена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53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5218"/>
        <w:gridCol w:w="2156"/>
      </w:tblGrid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водки</w:t>
            </w:r>
          </w:p>
        </w:tc>
        <w:tc>
          <w:tcPr>
            <w:tcW w:w="5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 собственный вексель в оплату поставщикам и подрядчикам</w:t>
            </w:r>
          </w:p>
        </w:tc>
        <w:tc>
          <w:tcPr>
            <w:tcW w:w="5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 "Расчеты с поставщиками за материалы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 "Расчеты с подрядчиками за выполненные работы и услуги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 "Расчеты с поставщиками и подрядчиками по капитальным вложениям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 "Расчеты с поставщиками за СПС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 "Расчеты с поставщиками за энергоресурсы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 "Расчеты с поставщиками за товары для столовой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 "Расчеты с поставщиками и подрядчиками по содержанию объектов непроизводственного назначения"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 "Расчеты с организациями-поставщиками"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 "Расчеты по векселям выданным"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бухгалтерском учете операций по оплате собственного векселя, предъявленного векселедержателем, приведено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53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18"/>
        <w:gridCol w:w="2967"/>
        <w:gridCol w:w="2949"/>
      </w:tblGrid>
      <w:tr>
        <w:trPr/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водки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обственный вексель, предъявленный векселедержателем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 "Расчеты по векселям выданным"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"Расчетные счета"</w:t>
            </w:r>
          </w:p>
        </w:tc>
      </w:tr>
      <w:tr>
        <w:trPr/>
        <w:tc>
          <w:tcPr>
            <w:tcW w:w="3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к зачету НДС по полученным от поставщиков и подрядчиков товарам и услугам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 "НДС (расчеты с бюджетом по НДС)"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"НДС по приобретенным ценностям"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bookmarkStart w:id="3" w:name="__RefHeading___Toc254365234"/>
      <w:bookmarkEnd w:id="3"/>
      <w:r>
        <w:rPr>
          <w:rFonts w:cs="Times New Roman" w:ascii="Times New Roman" w:hAnsi="Times New Roman"/>
          <w:i w:val="false"/>
          <w:iCs w:val="false"/>
        </w:rPr>
        <w:t>2. Автоматизация расчетов с дебиторами / кредитор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нансово-хозяйственной деятельности у предприятия или организации возникают расчетные отношения, отражающие  взаимные обязательства, связанные с получением или  продажей материальных ценностей, выполнением работ или оказанием услуг, с расчетами по налогам и сборам, с банками по кредитам, а также с другими юридическими и физическ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является неотъемлемым элементом сбытовой деятельности любого предприятия. Довольно большая ее часть в общей структуре активов снижает ликвидность и финансовую стойкость предприятия и повышает риск финансовых потерь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автоматизации расчетов с дебиторами и кредиторами  - неизбежное следствие  существующей в настоящее время системы расчетов между  юридическими и физическими лиц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уль « Расчеты с дебиторами и кредиторами» ERP системы Виртуоз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тм предназначен для автоматизации процессов учета расчетов с дебиторами и кредит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сть модуля « Расчеты с дебиторами/кредиторами » характеризуется такими свой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счеты с дебиторами и кредиторами в различных валют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счеты с дебиторами и кредиторами в разрезе договоров, адресов, конкретных счетов или платеж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нтроль сроков платежей. Скидки за досрочный платеж. Штрафы за задержки платеж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нтроль за превышением лимита креди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исьма-напоминания о просроченных платеж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труктуризация расчетов в разрезе открытых пози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нтроль оплаты по счету для поставок в креди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нтроль поставок по авансовым платеж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вязь с кассовыми и банковскими книг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нтроль взаиморасчетов (в т.ч. бартер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Гибкая система скид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Аналитическая статистика и отчет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роцессы: расчеты с дебиторами, расчеты с кред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27978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руктурирования расчетных отношений с дебитором/ кредитором используется специальный регистр - Открытая позиция (ОП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 служит для классификации документов одного дебитора/ кред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298958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зволяет получать оперативную информацию о текущем состоянии расчетов с клиентами и кредиторам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282511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формы можно получить информацию о непогашенной дебиторской и/или кредиторской задолженности в разрезе открытых поз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298958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Журнала производят контроль взаиморасчетов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bookmarkStart w:id="4" w:name="__RefHeading___Toc254365235"/>
      <w:bookmarkEnd w:id="4"/>
      <w:r>
        <w:rPr>
          <w:rFonts w:cs="Times New Roman" w:ascii="Times New Roman" w:hAnsi="Times New Roman"/>
          <w:i w:val="false"/>
          <w:iCs w:val="false"/>
        </w:rPr>
        <w:t>3. Автоматизация учета  расчетов с контрагент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учет расчетов с контрагентом зависит от методики взаиморасчетов, определяемой в догово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говоре с контрагентом и условия расчетов должны быть введены в информационную базу. Причем с одним контрагентом может быть заключено несколько договоров с разными условиями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19050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говоре может быть выбран один из следующих вариантов измерения взаимной задолженности между предприятием и контрагенто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в рублях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в условных единицах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в иностранной валю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й вариант подходит для расчетов с иностранным партнером, а первые два могут использоваться для расчетов с отечественными партнерами. Причем вариант расчетов в условных единицах означает следующее: взаимные задолженности по договору фиксируются в иностранной валюте, выбранной в качестве условной единицы договора, но платежи выполняются в рублях. Для регистрации изменения состояния взаиморасчетов суммы платежей пересчитываются в условные единицы по курсу иностранной валюты на день плате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с контрагентами могут учитываться с разной степенью детализа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по договору в цело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по каждому расчетному документу (отгрузки, оплаты и т.п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заимоотношениях с контрагентами распространена практика, когда конкретная оплата привязывается к конкретной поставке: либо сначала регистрируется оплата поставки (по предварительно выписанному счету), а затем регистрируется сама поставка — поставка по предоплате, либо сначала регистрируется поставка, а затем регистрируется оплата — последующая поставка. Подобной практике деловых взаимоотношений больше подойдет детализация расчетов по каждому расчетному доку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и долгосрочных взаимоотношениях с надежными деловыми партнерами может быть установлено, что платежи не привязываются к конкретным поставкам. Например, по условиям договора контрагент может поставлять предприятию товары в течение месяца по разовым заявкам подразделений предприятия, а по завершении месяца финансовая служба предприятия будет оплачивать контрагенту все выполненные поставки и перечислять частичную предоплату на очередной месяц. Для подобной практики взаимоотношений подойдет вариант детализации расчетов с контрагентом по договору в целом, хотя можно выбрать и вариант детализации по каждому расчетному доку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расчетного документа в информационной базе бухгалтерские проводки формируются автоматически. При этом в целях аналитического учета контрагент будет  указан в проводке в качестве субконто дебета или кредита. В качестве второго субконто проводки может быть указан договор, в качестве третьего — расчетный доку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игурация может вести аналитический учет по расчетным документам даже в случае, когда пользователям это непосредственно не требуется, то есть в описании договора указана детализация расчетов по договору в целом.  Если для договора выбран вариант учета расчетов в условных единицах, то для корректного определения курсовых разниц при регистрации каждого изменения состояния взаиморасчетов потребуется привязка к конкретному расчетному документу, при этом расчетный документ будет подбираться из информационной базы автоматически по методу ФИФ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окументов автоматически разделяются на погашения задолженностей и авансы, поскольку по правилам бухгалтерского учета эти суммы должны отражаться раз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счета для учета расчетов с контрагентами, используемые в проводках, указываются в расчетном доку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12573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льзователю вряд ли потребуется самостоятельно указывать бухгалтерские счета в документе, поскольку они подставятся автоматически сразу после того, как он укажет контрагента и договор. Для подстановки счетов по умолчанию автоматически подберется наиболее подходящая запись из специального списка, хранящегося в информационной б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48577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автоматической подстановке бухгалтерских счетов ввод расчетных документов можно поручить пользователям, не являющимся бухгалтерами. А бухгалтеры могут оставить за собой лишь функцию контроля за  состоянием списка, используемого для автоматической подстановки бухгалтерских счетов в расчет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С:Бухгалтерия 8" предоставляет средства для автоматизации сверки взаиморасчетов с контрагентами и их корректировки. Одним из таких средств является документ "Корректировка задолженност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6620" cy="101473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редставленного документа можно провести взаимный зачет дебиторской и кредиторской задолженностей, образовавшихся по разным договорам с одним контрагентом. Можно перенести задолженность с одного контрагента на другого контрагента (например, при их реорганизации), можно зарегистрировать списание безнадежного долг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254365236"/>
      <w:bookmarkEnd w:id="5"/>
      <w:r>
        <w:rPr>
          <w:rFonts w:cs="Times New Roman" w:ascii="Times New Roman" w:hAnsi="Times New Roman"/>
          <w:i w:val="false"/>
          <w:iCs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ходе подготовки данного реферата мы пришли к следующим выво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ом, конечно, автоматизированные системы учета сильно облегчают жизнь. Они обеспечивают: - правильное отражение информации в регистрах учета задолженности по каждому поставщику; - перенос итогов из регистра учета кредиторской задолженности в Главную книгу; - открытие специальных регистров, в которых отражаются и группируются определенным образом определенные виды задолженностей и платежей. В автоматизированной системе учета предусмотрено формирование информации по тем же направлениям, что и в регистрах, которые ведутся вручную: дата операции, поставщик, наименование товара, сумма задолженности, условия о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расчетов с покупателями, поставщиками и подрядчиками на любом достаточно крупном предприятии включает в себя различные виды: безналичные и наличные платежи, зачет взаимных требований, расчеты векселями и др. В основном расчеты производятся в безнал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ый документооборот и распределение функций по обработке документов между большим количеством пользователей были учтены при автоматизации. Разработанные электронные документы и справочники обеспечили отражение в программе на базе "1С:Предприятие 7.7" необходимых хозяйственных операций, автоматическое заполнение печатных форм и требуемое разграничение прав дост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автоматизации расчетов с дебиторами и кредиторами  - неизбежное следствие  существующей в настоящее время системы расчетов между  юридическими и физическими лица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апов А. М. Автоматизация учета расчетов с использованием простых векселей.- Уфа, 200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шин В.С. Расчеты с дебиторами / кредиторами.- Пермь, 200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вопросов сертификационного экзамена по программе "1С:Торговля и Склад" версия 7.7 с примерами решений.- М., 2007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ходе новых редакций типовых конфигураций "Бухгалтерский учет" и "Торговля+Склад" системы программ "1С:Предприятие 7.7" – М., 2005</w:t>
      </w:r>
    </w:p>
    <w:sectPr>
      <w:footerReference w:type="default" r:id="rId18"/>
      <w:footerReference w:type="first" r:id="rId19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imgopen(&apos;./../images/scrin/raschet_debitor/OP.jpg&apos;,&apos;&#1054;&#1090;&#1082;&#1088;&#1099;&#1090;&#1072;&#1103;%20%20&#1087;&#1086;&#1079;&#1080;&#1094;&#1080;&#1103;&apos;,%20698,%20513)" TargetMode="External"/><Relationship Id="rId4" Type="http://schemas.openxmlformats.org/officeDocument/2006/relationships/image" Target="media/image2.jpeg"/><Relationship Id="rId5" Type="http://schemas.openxmlformats.org/officeDocument/2006/relationships/hyperlink" Target="javascript:imgopen(&apos;./../images/scrin/raschet_debitor/raschety.jpg&apos;,&apos;&#1056;&#1072;&#1089;&#1095;&#1077;&#1090;&#1099;%20&#1089;%20&#1082;&#1088;&#1077;&#1076;&#1080;&#1090;&#1086;&#1088;&#1072;&#1084;&#1080;-&#1076;&#1077;&#1073;&#1080;&#1090;&#1086;&#1088;&#1072;&#1084;&#1080;&apos;,%20784,%20563)" TargetMode="External"/><Relationship Id="rId6" Type="http://schemas.openxmlformats.org/officeDocument/2006/relationships/image" Target="media/image3.jpeg"/><Relationship Id="rId7" Type="http://schemas.openxmlformats.org/officeDocument/2006/relationships/hyperlink" Target="javascript:imgopen(&apos;./../images/scrin/raschet_debitor/neoplachennye_scheta.jpg&apos;,&apos;&#1053;&#1077;&#1086;&#1087;&#1083;&#1072;&#1095;&#1077;&#1085;&#1085;&#1099;&#1077;%20&#1089;&#1095;&#1077;&#1090;&#1072;%20&apos;,%20805,%20603)" TargetMode="External"/><Relationship Id="rId8" Type="http://schemas.openxmlformats.org/officeDocument/2006/relationships/image" Target="media/image4.jpeg"/><Relationship Id="rId9" Type="http://schemas.openxmlformats.org/officeDocument/2006/relationships/hyperlink" Target="javascript:imgopen(&apos;./../images/scrin/raschet_debitor/zgurnal_vzaimoraschetov.jpg&apos;,&apos;&#1046;&#1091;&#1088;&#1085;&#1072;&#1083;%20&#1074;&#1079;&#1072;&#1080;&#1084;&#1086;&#1088;&#1072;&#1089;&#1095;&#1077;&#1090;&#1086;&#1074;&apos;,%20794,%20627)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atlantgroup.ru/protucts/8/byxpredpr/large_tn_72bp72_dog_bp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atlantgroup.ru/protucts/8/byxpredpr/large_tn_72bp72_post_bp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atlantgroup.ru/protucts/8/byxpredpr/large_tn_72bp72_sch_k_bp.htm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atlantgroup.ru/protucts/8/byxpredpr/large_tn_72bp72_correct_bp.htm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00:00Z</dcterms:created>
  <dc:creator>FoM</dc:creator>
  <dc:description/>
  <dc:language>en-US</dc:language>
  <cp:lastModifiedBy>Олег</cp:lastModifiedBy>
  <cp:lastPrinted>2008-09-29T22:55:00Z</cp:lastPrinted>
  <dcterms:modified xsi:type="dcterms:W3CDTF">2017-09-21T14:00:00Z</dcterms:modified>
  <cp:revision>2</cp:revision>
  <dc:subject/>
  <dc:title>Содержание</dc:title>
</cp:coreProperties>
</file>