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9"/>
        <w:widowControl w:val="false"/>
        <w:tabs>
          <w:tab w:val="clear" w:pos="720"/>
          <w:tab w:val="center" w:pos="5213" w:leader="none"/>
          <w:tab w:val="left" w:pos="6570" w:leader="none"/>
        </w:tabs>
        <w:spacing w:before="0" w:after="0"/>
        <w:ind w:left="0" w:right="0" w:firstLine="720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Автоматическая система пожаротушения технологического помещения ИТС в здании Банка</w:t>
      </w:r>
    </w:p>
    <w:p>
      <w:pPr>
        <w:pStyle w:val="Style25"/>
        <w:keepNext w:val="false"/>
        <w:widowControl w:val="false"/>
        <w:spacing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25"/>
        <w:keepNext w:val="false"/>
        <w:widowControl w:val="false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Contents1"/>
        <w:keepNext w:val="false"/>
        <w:widowControl w:val="false"/>
        <w:spacing w:before="0" w:after="0"/>
        <w:ind w:left="0" w:right="0" w:firstLine="720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1</w:t>
        <w:tab/>
        <w:t>ОБЩИЕ ПОЛОЖ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1.1</w:t>
        <w:tab/>
        <w:t>Назначение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1.2</w:t>
        <w:tab/>
        <w:t>Краткая характеристика защищаемого помещ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</w:t>
        <w:tab/>
        <w:t>ОСНОВНЫЕ ПРОЕКТНЫЕ РЕШ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.1</w:t>
        <w:tab/>
        <w:t>Технолог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.2</w:t>
        <w:tab/>
        <w:t>Электротехн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2.3</w:t>
        <w:tab/>
        <w:t>Электроснабжение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</w:t>
        <w:tab/>
        <w:t>ПРИНЦИП ДЕЙСТВИЯ СИСТЕМЫ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1</w:t>
        <w:tab/>
        <w:t>Режим «Автоматика включена»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2</w:t>
        <w:tab/>
        <w:t>Режим «Автоматика отключена»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3</w:t>
        <w:tab/>
        <w:t>Дистанционный пуск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3.4</w:t>
        <w:tab/>
        <w:t>Местный пуск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4</w:t>
        <w:tab/>
        <w:t>СОСТАВ И РАЗМЕЩЕНИЕ ЭЛЕМЕНТОВ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4.1</w:t>
        <w:tab/>
        <w:t>Технолог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4.2</w:t>
        <w:tab/>
        <w:t>Электротехническая часть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5</w:t>
        <w:tab/>
        <w:t>МЕРОПРИЯТИЯ ПО ОХРАНЕ ТРУДА И БЕЗОПАСНОЙ ЭКСПЛУАТАЦИИ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6</w:t>
        <w:tab/>
        <w:t>ТЕХНИЧЕСКОЕ ОБСЛУЖИВАНИЕ И СОДЕРЖАНИЕ АВТОМАТИЧЕСКОЙ СИСТЕМЫ ГАЗОВОГО ПОЖАРОТУШЕНИЯ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7</w:t>
        <w:tab/>
        <w:t>СПИСОК СОКРАЩЕНИЙ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РИЛОЖЕНИЕ A. РЕЗУЛЬТАТЫ РАСЧЕТА ПАРАМЕТРОВ АСГПТ</w:t>
      </w:r>
    </w:p>
    <w:p>
      <w:pPr>
        <w:pStyle w:val="Contents1"/>
        <w:keepNext w:val="false"/>
        <w:widowControl w:val="false"/>
        <w:spacing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Общие положения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720" w:right="0" w:hanging="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widowControl w:val="false"/>
        <w:numPr>
          <w:ilvl w:val="1"/>
          <w:numId w:val="7"/>
        </w:numPr>
        <w:tabs>
          <w:tab w:val="clear" w:pos="1427"/>
          <w:tab w:val="clear" w:pos="1559"/>
          <w:tab w:val="left" w:pos="851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ий проект автоматической системы газового пожаротушения помещения серверной №2 (к. 321Б) в здании 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</w:rPr>
        <w:t xml:space="preserve">ГУ Главного Управления Банка России по Тульской области </w:t>
      </w:r>
      <w:bookmarkEnd w:id="0"/>
      <w:bookmarkEnd w:id="1"/>
      <w:r>
        <w:rPr>
          <w:rFonts w:cs="Times New Roman" w:ascii="Times New Roman" w:hAnsi="Times New Roman"/>
          <w:color w:val="000000"/>
        </w:rPr>
        <w:t>(г. Тула, ул. Советская, д. 88)</w:t>
      </w:r>
      <w:r>
        <w:rPr>
          <w:rFonts w:cs="Arial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выполнен на основании договора № </w:t>
      </w:r>
      <w:r>
        <w:rPr>
          <w:rFonts w:cs="Times New Roman" w:ascii="Times New Roman" w:hAnsi="Times New Roman"/>
          <w:color w:val="000000"/>
          <w:lang w:val="en-US"/>
        </w:rPr>
        <w:t>CR</w:t>
      </w:r>
      <w:r>
        <w:rPr>
          <w:rFonts w:cs="Times New Roman" w:ascii="Times New Roman" w:hAnsi="Times New Roman"/>
          <w:color w:val="000000"/>
        </w:rPr>
        <w:t>-081500-06, в соответствии с Заданием на проектирование и исходными данными, выданными Заказчиком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720" w:right="0" w:hanging="0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widowControl w:val="false"/>
        <w:numPr>
          <w:ilvl w:val="1"/>
          <w:numId w:val="7"/>
        </w:numPr>
        <w:tabs>
          <w:tab w:val="clear" w:pos="1427"/>
          <w:tab w:val="clear" w:pos="1559"/>
          <w:tab w:val="left" w:pos="851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– Центральный Банк Российской Федерации (Банк России) в лице Главного управления Банка России по Тульской области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(Генпроектировщик) – ЗАО «ЧЕРУС-Спецстрой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Проектная документация выполнена в соответствии с действующими нормативно-техническими документами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110-03 «Перечень зданий, сооружений, помещений и оборудования, подлежащих защите автоматическими установками тушения и обнаружения пожара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НиП 11-01-95 «Инструкция о составе, порядке разработки, согласования и утверждения проектно-сметной документации на строительство предприятий, зданий и сооружений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ГОСТ Р 50969-96 «Установки газового пожаротушения автоматические. Общие технические требования. Методы испытаний»; 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НиП 2.08.02-89* «Общественные здания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ВНП 001-01 Банк России «Здания территориальных главных управлений, национальных банков и расчетно-кассовых центров ЦБ РФ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ниП 3.05.05-84 «Технологическое оборудование и технологические трубопроводы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88-2001* «Установки пожаротушения и сигнализации. Нормы и правила проектирования», изменение №1, приказ №60 от 31 декабря 2002 г. Министерства РФ по делам гражданской обороны, чрезвычайным ситуациям и ликвидации последствий стихийных бедствий. Государственная противопожарная служб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ГОСТ 12.1.004-91 «ССБТ. Пожарная безопасность. Общие требования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ГОСТ 12.3.046-91 «Установки пожаротушения автоматические. Общие технические требования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ГОСТ 12.4.009-83 «ССБТ. Пожарная техника для защиты объектов. Размещение и обслуживание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ГОСТ 12.1.030-81 «ССБТ. Электробезопасность. Защитное заземление, зануление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51-96 «Составы газовые огнетушащие. Общие технические требования пожарной безопасности и методы испытаний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НПБ 54-2001 «Установки газового пожаротушения автоматические. Модули и батареи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УЭ-98 «Правила устройства электроустановок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истем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ТТ Банка России. «</w:t>
      </w:r>
      <w:r>
        <w:rPr>
          <w:rFonts w:cs="Times New Roman" w:ascii="Times New Roman" w:hAnsi="Times New Roman"/>
          <w:color w:val="000000"/>
          <w:sz w:val="28"/>
        </w:rPr>
        <w:t>Типовые требования на создание автоматических систем пожаротушения в технологических помещениях информационно-телекоммуникационных систем территориальных учреждений и организаций Банка России. Москва. 2003</w:t>
      </w:r>
      <w:r>
        <w:rPr>
          <w:rFonts w:cs="Times New Roman" w:ascii="Times New Roman" w:hAnsi="Times New Roman"/>
          <w:color w:val="000000"/>
          <w:sz w:val="28"/>
          <w:lang w:eastAsia="en-US"/>
        </w:rPr>
        <w:t>».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РТМ 25 488-82 Минприбора СССР. «Установки пожаротушения автоматические и установки пожарной и охранной, и охранно-пожарной сигнализации. Нормативы численности персонала, занимающегося техническим обслуживанием и текущим ремонтом»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851" w:leader="none"/>
          <w:tab w:val="left" w:pos="1427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Монтаж, наладку, испытания и сдачу в эксплуатацию производить в соответствии с требованиями ВСН 25-09.67-85. «Правила производства и приемки работ. Автоматические установки пожаротушения». Минприбор СССР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right="0" w:firstLine="72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Назначение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Автоматическая система газового пожаротушения предназначена для тушения пожара в помещении серверной №2 (к. 321Б), здания ГУ Главного Управления ЦБ РФ по Тульской области, г. Тула, ул. Советская, 88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роектом предусматривается передача сигналов о состоянии и работе системы пожаротушения на пульт сигнализации в помещение поста охраны, расположенное на отметке 1-го этажа здания литеры «Б», обеспеченное круглосуточным дежурством обслуживающего персонала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ая характеристика защищаемого помещения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Защите автоматической системой газового пожаротушения подлежит помещение серверной №2 (к. 321Б) по адресу: г. Тула, ул. Советская, д. 88</w:t>
      </w:r>
      <w:r>
        <w:rPr>
          <w:rFonts w:cs="Arial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площадью 35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. Высота помещения - 3,5 м. Объем помещения – 122,5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</w:rPr>
        <w:t>, в помещении имеется подвесной потолок высотой 0,5 м, объемом пространства за подвесным потолком 17,5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. Помещение сухое, влажность до 60%, отапливаемое (температура + 20º С),</w:t>
      </w:r>
      <w:r>
        <w:rPr>
          <w:rFonts w:cs="Arial" w:ascii="Times New Roman" w:hAnsi="Times New Roman"/>
          <w:color w:val="000000"/>
          <w:sz w:val="28"/>
        </w:rPr>
        <w:t xml:space="preserve"> оборудовано системой кондиционирования</w:t>
      </w:r>
      <w:r>
        <w:rPr>
          <w:rFonts w:cs="Times New Roman" w:ascii="Times New Roman" w:hAnsi="Times New Roman"/>
          <w:color w:val="000000"/>
          <w:sz w:val="28"/>
        </w:rPr>
        <w:t>. Основным видом пожарной нагрузки в защищаемом помещении являются электрооборудование и электронное оборудование. Запыленность, агрессивные среды в защищаемом помещении отсутствуют.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  <w:t>Основные проектные реш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Технолог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 огнетушащего вещества принято «Газовое огнетушащее вещество Хладон 125» (</w:t>
      </w:r>
      <w:bookmarkStart w:id="2" w:name="OLE_LINK5"/>
      <w:bookmarkStart w:id="3" w:name="OLE_LINK4"/>
      <w:r>
        <w:rPr>
          <w:rFonts w:cs="Arial" w:ascii="Times New Roman" w:hAnsi="Times New Roman"/>
          <w:color w:val="000000"/>
          <w:sz w:val="28"/>
        </w:rPr>
        <w:t>сертификат пожарной безопасности ССПБ</w:t>
      </w:r>
      <w:bookmarkEnd w:id="2"/>
      <w:bookmarkEnd w:id="3"/>
      <w:r>
        <w:rPr>
          <w:rFonts w:cs="Arial" w:ascii="Times New Roman" w:hAnsi="Times New Roman"/>
          <w:color w:val="000000"/>
          <w:sz w:val="28"/>
        </w:rPr>
        <w:t xml:space="preserve">. </w:t>
      </w:r>
      <w:r>
        <w:rPr>
          <w:rFonts w:cs="Arial" w:ascii="Times New Roman" w:hAnsi="Times New Roman"/>
          <w:color w:val="000000"/>
          <w:sz w:val="28"/>
          <w:lang w:val="en-US"/>
        </w:rPr>
        <w:t>RU</w:t>
      </w:r>
      <w:r>
        <w:rPr>
          <w:rFonts w:cs="Arial" w:ascii="Times New Roman" w:hAnsi="Times New Roman"/>
          <w:color w:val="000000"/>
          <w:sz w:val="28"/>
        </w:rPr>
        <w:t>.УП001.В04412) ТУ 2412-043-00480689-96 Изм.2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Хранение огнетушащего вещества предусматривается в </w:t>
      </w:r>
      <w:bookmarkStart w:id="4" w:name="OLE_LINK3"/>
      <w:r>
        <w:rPr>
          <w:rFonts w:cs="Times New Roman" w:ascii="Times New Roman" w:hAnsi="Times New Roman"/>
          <w:color w:val="000000"/>
          <w:sz w:val="28"/>
        </w:rPr>
        <w:t>модулях газового пожаротушения МГП-50-</w:t>
      </w:r>
      <w:bookmarkEnd w:id="4"/>
      <w:r>
        <w:rPr>
          <w:rFonts w:cs="Times New Roman" w:ascii="Times New Roman" w:hAnsi="Times New Roman"/>
          <w:color w:val="000000"/>
          <w:sz w:val="28"/>
        </w:rPr>
        <w:t>100 (</w:t>
      </w:r>
      <w:r>
        <w:rPr>
          <w:rFonts w:cs="Arial" w:ascii="Times New Roman" w:hAnsi="Times New Roman"/>
          <w:color w:val="000000"/>
          <w:sz w:val="28"/>
        </w:rPr>
        <w:t>сертификат пожарной безопасности ССПБ.</w:t>
      </w:r>
      <w:r>
        <w:rPr>
          <w:rFonts w:cs="Arial" w:ascii="Times New Roman" w:hAnsi="Times New Roman"/>
          <w:color w:val="000000"/>
          <w:sz w:val="28"/>
          <w:lang w:val="en-US"/>
        </w:rPr>
        <w:t>RU</w:t>
      </w:r>
      <w:r>
        <w:rPr>
          <w:rFonts w:cs="Arial" w:ascii="Times New Roman" w:hAnsi="Times New Roman"/>
          <w:color w:val="000000"/>
          <w:sz w:val="28"/>
        </w:rPr>
        <w:t>.УП001.В04739</w:t>
      </w:r>
      <w:r>
        <w:rPr>
          <w:rFonts w:cs="Times New Roman" w:ascii="Times New Roman" w:hAnsi="Times New Roman"/>
          <w:color w:val="000000"/>
          <w:sz w:val="28"/>
        </w:rPr>
        <w:t xml:space="preserve">). </w:t>
      </w:r>
      <w:r>
        <w:rPr>
          <w:rFonts w:cs="Arial" w:ascii="Times New Roman" w:hAnsi="Times New Roman"/>
          <w:color w:val="000000"/>
          <w:sz w:val="28"/>
        </w:rPr>
        <w:t xml:space="preserve">Модуль состоит из баллона, запорно-пускового устройства, привода электромагнитного ПЭМ и устройства местного пуска. </w:t>
      </w:r>
      <w:r>
        <w:rPr>
          <w:rFonts w:cs="Times New Roman" w:ascii="Times New Roman" w:hAnsi="Times New Roman"/>
          <w:color w:val="000000"/>
          <w:sz w:val="28"/>
        </w:rPr>
        <w:t xml:space="preserve">Параметры электрического пуска МГП по напряжению постоянного тока -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</w:rPr>
        <w:t xml:space="preserve">=24В,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=0,5-0,6А. 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Arial" w:ascii="Times New Roman" w:hAnsi="Times New Roman"/>
          <w:color w:val="000000"/>
          <w:sz w:val="28"/>
        </w:rPr>
        <w:t xml:space="preserve">Контроль заряда огнетушащего вещества осуществляется по массе, взвешиванием на весах при заправке модуля, давление в модуле контролируется по манометру, установленному на запорно-пусковой головке модуля. Резервный запас Хладона 125 в данном проекте не закладывается в связи с его наличием на складе объекта. Хранение резервного запаса осуществляется на складе, в модуля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огичных модулям установок </w:t>
      </w:r>
      <w:r>
        <w:rPr>
          <w:rFonts w:cs="Arial" w:ascii="Times New Roman" w:hAnsi="Times New Roman"/>
          <w:color w:val="000000"/>
          <w:sz w:val="28"/>
        </w:rPr>
        <w:t>в соответствии с требованиями НПБ-88-2001</w:t>
      </w:r>
      <w:r>
        <w:rPr>
          <w:rFonts w:cs="Times New Roman" w:ascii="Times New Roman" w:hAnsi="Times New Roman"/>
          <w:color w:val="000000"/>
          <w:sz w:val="28"/>
        </w:rPr>
        <w:t>*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ное время подачи огнетушащего вещества в соответствии с НПБ 88-2001* - не более 10 сек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Установка модульного пожаротушения в составе системы автоматического газового пожаротушения включает в себя модуль с огнегасящим веществом, распределительный трубопровод с выпускными насадками-распылителями и системой электрического управления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ля равномерного распределения огнетушащего вещества в объеме защищаемого помещения в проекте использованы струйные насадки фирмы «АРТСОК», устанавливаемые в защищаемом помещении под потолком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Размещение насадок показано в документе 26662684.081500-АСПТ.01.ТХ.02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Расчет массы огнетушащего вещества произведен на основании методики, приведенной в НПБ 88-2001* «Установки пожаротушения и сигнализации. Нормы и правила проектирования»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Результаты расчета параметров АСГПТ и массы газового огнетушащего вещества приведены в Приложении А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пределение времени задержки выпуска ГОС в защищаемые помещения: Время эвакуации людей определяется по ГОСТ 12.1.004-91. Т.к. время эвакуации людей из защищаемого помещения не превышает 30 сек., в соответствии с ГОСТ 12.3.046-91 «Установки пожаротушения автоматические», время задержки выпуска ГОС принимаем равным 30 сек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техн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сходя из характеристики помещений, видов пожарной нагрузки, особенностей развития очага горения проектом предусмотрена защита помещений с помощью дымовых пожарных извещателей типа ИП 212-58. В качестве прибора приемно-контрольного пожарного и управления (ППКПиУ) применяется устройство сигнально-пусковое охранно-пожарное УСПОП 010412131249-8-1 «РОСА-2SL», сертификат пожарной безопасности ССПБ.RU.ОП021.В00309. Прибор осуществляют непрерывный контроль состояния шлейфов пожарных извещателей и управляет пуском модулей МГП в автоматическом или дистанционном режимах управления. 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ПКПиУ «РОСА-2SL» выполняет следующие основные функции, определяемые требованиями нормативных документов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контроль состояния шлейфа автоматической пожарной сигнализац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контроль состояния электрических пусковых цепей запорно-пускового устройства модуля пожаротуш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контроль соединительных линий световых и звуковых оповещателей на обрыв и короткое замыка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управление средствами звуковой и световой сигнализац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втоматический пуск системы при срабатывании не менее двух извещателей пожара, установленных в защищаемом помещен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дистанционный пуск системы от пульта дистанционного пуска (ПДП), установленного у входа в защищаемое помеще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втоматическая блокировка пуска установки при входе обслуживающего персонала в защищаемое помещение, отключение блокировки пуска предусмотрено с пульта дистанционного пуска (ПДП) у входа в защищаемое помеще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предупредительная световая и звуковая сигнализация в защищаемом помещении о пуске установки, включаемая за 30 сек. до подачи огнегасящего состав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втоматическое отключение предупредительной сигнализации через 30 сек. после выхода огнетушащего веществ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ветовая сигнализация, у входа в защищаемое помещение, о загазованности помещения и об отключении автоматического пуска системы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ветовая сигнализация на пульт сигнализации в помещении поста охраны, об отключении/включении автоматического пуск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опробование световой и звуковой сигнализации с помощью ключа управления, подключаемого к выносному пульту дистанционного пуска (ПДП) </w:t>
      </w:r>
      <w:r>
        <w:rPr>
          <w:rFonts w:cs="Times New Roman" w:ascii="Times New Roman" w:hAnsi="Times New Roman"/>
          <w:color w:val="000000"/>
          <w:sz w:val="28"/>
        </w:rPr>
        <w:t>ППКПиУ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«РОСА-2SL»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наличии напряжения на основном и резервном вводах электроснабж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возникновении пожар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срабатывании установки и прохождении огнетушащего вещества в защищаемое помещение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ция о неисправности системы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Предусмотрена передача сигналов о состоянии и работе установки с ППКПиУ «РОСА-2SL» на установленный ранее пульт сигнализации ПС-8 в помещение поста охраны здания литеры “Б” через имеющийся на объекте ППКПиУ «РОСА-2SL», установленный в к. №320Б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входе в защищаемое помещение обслуживающего персонала отсчет времени и запуск газового огнетушащего вещества отменяются до ручного запуска с ПДП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снабжение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гласно ПУЭ-98 и ВНП-001-01 автоматическая система пожаротушения в части обеспечения надежности электроснабжения является электроприемником особой группы 1 категории. Электропитание системы осуществляется от одного источника переменного тока с автоматическим переключением в аварийном режиме на резервное питание от аккумуляторных батарей ППКПиУ «РОСА-2SL» и пульта сигнализации «ПС-8», обеспечивающих нормальную работу в течение 24 часов в дежурном режиме и 3 часов в режиме «Пожар» и «Неисправность». 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действия СИСТЕМЫ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5" w:name="_Ref73177118"/>
      <w:bookmarkStart w:id="6" w:name="_Ref73177118"/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bookmarkStart w:id="7" w:name="_Ref73177118"/>
      <w:r>
        <w:rPr>
          <w:rFonts w:cs="Times New Roman" w:ascii="Times New Roman" w:hAnsi="Times New Roman"/>
          <w:color w:val="000000"/>
        </w:rPr>
        <w:t>Режим «Автоматика включена»</w:t>
      </w:r>
      <w:bookmarkEnd w:id="7"/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В дежурном режиме работы установки, ППКПиУ «РОСА-2SL» осуществляет постоянный контроль шлейфа пожарной сигнализации в защищаемом помещении. При пожаре, на приборе и на пульте сигнализации, в помещении поста охраны, выдается соответствующий звуковой и световой сигнал. При срабатывании одного пожарного извещателя – сигнал «ВНИМАНИЕ», при срабатывании двух извещателей – «ПОЖАР».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ПКПиУ «РОСА-2SL» обеспечивает включение предупредительной сигнализации (оповещатели «ГАЗ, УХОДИ», «ГАЗ, НЕ ВХОДИ») и с задержкой 30 сек. включение электромагнитного привода запорно-пускового устройства модуля МГП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жим «Автоматика отключена»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ппаратура работает как установка пожарной сигнализации с выдачей сигналов «ВНИМАНИЕ» и «ПОЖАР», но импульс на пуск газа и включение предупредительной сигнализации блокирован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станционный пуск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Дистанционный пуск установки осуществляется от пульта ПДП у входа в защищаемое помещение. Для выполнения дистанционного пуска, необходимо сорвать пломбу с движкового переключателя и передвинуть его в положение «Пуск». В дистанционном режиме установка срабатывает, как указано в п.3.1, за исключением пожарных извещателей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ный пуск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ный пуск с модулей МГП-50 должен быть исключен (заблокирован).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 и размещение элементов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олог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К основным элементам системы автоматического пожаротушения относятся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en-US"/>
        </w:rPr>
        <w:t>модуль газового пожаротушения МГП - 50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сигнализатор давления универсальный СДУ-М, установленный на коллекторе распределительного трубопровод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распределительный трубопровод с выпускными насадками, прокладываемый под перекрытием потолка защищаемого помещения, за подвесным потолком. 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ланы размещения технологического оборудования приведены в документе </w:t>
      </w:r>
      <w:r>
        <w:rPr>
          <w:rFonts w:cs="Times New Roman" w:ascii="Times New Roman" w:hAnsi="Times New Roman"/>
          <w:color w:val="000000"/>
          <w:sz w:val="28"/>
        </w:rPr>
        <w:t>26662684.081500-АСПТ.01.ТХ.02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</w:r>
    </w:p>
    <w:p>
      <w:pPr>
        <w:pStyle w:val="Heading2"/>
        <w:keepNext w:val="false"/>
        <w:widowControl w:val="false"/>
        <w:numPr>
          <w:ilvl w:val="1"/>
          <w:numId w:val="7"/>
        </w:numPr>
        <w:spacing w:lineRule="auto" w:line="360" w:before="0" w:after="0"/>
        <w:ind w:left="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техническая часть</w:t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К основным элементам системы автоматического пожаротушения относятся: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дымовые извещатели типа </w:t>
      </w:r>
      <w:r>
        <w:rPr>
          <w:rFonts w:cs="Times New Roman" w:ascii="Times New Roman" w:hAnsi="Times New Roman"/>
          <w:color w:val="000000"/>
          <w:sz w:val="28"/>
        </w:rPr>
        <w:t>ИП 212-58</w:t>
      </w:r>
      <w:r>
        <w:rPr>
          <w:rFonts w:cs="Times New Roman" w:ascii="Times New Roman" w:hAnsi="Times New Roman"/>
          <w:color w:val="000000"/>
          <w:sz w:val="28"/>
          <w:lang w:eastAsia="en-US"/>
        </w:rPr>
        <w:t>, устанавливаемые на перекрытии и на фальшпотолке защищаемого помещ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ППКПиУ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«РОСА-2SL», устанавливаемый вне защищаемого помещ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аппаратура предупредительной световой и звуковой сигнализации, устанавливаемая внутри и снаружи защищаемого помещ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ульт дистанционного пуска (ПДП), для пуска газа, восстановления автоматического режима, устанавливаемый у входа в защищаемое помещение </w:t>
      </w:r>
      <w:r>
        <w:rPr>
          <w:rFonts w:cs="Arial" w:ascii="Times New Roman" w:hAnsi="Times New Roman"/>
          <w:color w:val="000000"/>
          <w:sz w:val="28"/>
        </w:rPr>
        <w:t>(переключатель дистанционного пуска пломбируется, для исключения случайного несанкционированного включения)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ППКПиУ «РОСА-2SL» и ПДП разместить таким образом, чтобы высота от уровня пола до оперативных органов управления указанной аппаратуры была 0,8-1,5 м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ожарные извещатели установить непосредственно на перекрытие и на подвесной потолок в соответствии с технической документацией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бельная сеть выполняется кабелями марок КПСВЭВ, КПСВВ, ВВГ, прокладываемыми по стенам и потолкам в электротехнических коробах и гофротрубе. Кабель связи между ППКПиУ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«РОСА-2SL», размещенными в к. 320Б и 321Б, прокладывается в существующем металлическом лотке за подвесным потолком коридора 3-го этажа здания литеры Б </w:t>
      </w:r>
      <w:r>
        <w:rPr>
          <w:rFonts w:cs="Times New Roman" w:ascii="Times New Roman" w:hAnsi="Times New Roman"/>
          <w:color w:val="000000"/>
          <w:sz w:val="28"/>
        </w:rPr>
        <w:t>ГУ Главного Управления Банка России по Тульской области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Шлейфы пожарной сигнализации в защищаемом помещении и по трассам прокладываются отдельно от силовых, осветительных кабелей и проводов.</w:t>
      </w:r>
    </w:p>
    <w:p>
      <w:pPr>
        <w:pStyle w:val="31"/>
        <w:widowControl w:val="false"/>
        <w:numPr>
          <w:ilvl w:val="0"/>
          <w:numId w:val="0"/>
        </w:numPr>
        <w:tabs>
          <w:tab w:val="left" w:pos="426" w:leader="none"/>
          <w:tab w:val="left" w:pos="1571" w:leader="none"/>
          <w:tab w:val="left" w:pos="1843" w:leader="none"/>
        </w:tabs>
        <w:ind w:left="0" w:right="0" w:firstLine="720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ланы размещения электротехнического оборудования приведены в документе </w:t>
      </w:r>
      <w:r>
        <w:rPr>
          <w:rFonts w:cs="Times New Roman" w:ascii="Times New Roman" w:hAnsi="Times New Roman"/>
          <w:color w:val="000000"/>
          <w:sz w:val="28"/>
        </w:rPr>
        <w:t>26662684.081500-АСПТ.01.ЭМ.03</w:t>
      </w:r>
      <w:r>
        <w:rPr>
          <w:rFonts w:cs="Times New Roman" w:ascii="Times New Roman" w:hAnsi="Times New Roman"/>
          <w:color w:val="000000"/>
          <w:sz w:val="28"/>
          <w:lang w:eastAsia="en-US"/>
        </w:rPr>
        <w:t>.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ероприятия по охране труда и безопасной эксплуатации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К обслуживанию систем автоматической противопожарной защиты допускаются лица, прошедшие инструктаж по технике безопасности. Прохождение инструктажа отмечается в журнале. Монтеры, обслуживающие систему пожаротушения, должны быть обеспечены защитными средствами, прошедшими соответствующие лабораторные испытания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Эксплуатацию системы пожаротушения осуществлять в соответствии с РД 009-01-96 «Установки пожарной автоматики. Правила технического содержания»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Техническое обслуживание - согласно РД 009-02-96 «Установки пожарной автоматики. Техническое обслуживание и планово-предупредительный ремонт». При монтаже и эксплуатации системы необходимо соблюдать «Правила устройства и безопасной эксплуатации сосудов, работающих под давлением» ПБ10-115-96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Исходя из наличия на объекте сети электроснабжения напряжением 380/220В с глухозаземленной нейтралью, для защиты обслуживающего персонала от поражения электрическим током при повреждении изоляции необходимо предусмотреть зануление металлических корпусов оборудования и трубопроводов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Зануление оборудования выполнить металлическим соединением их корпусов с защитным нулевым проводником сети электроснабжения, для чего использовать нулевые защитные жилы питающих кабелей, нулевые защитные провода и специально проложенные для этой цели проводники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Сопротивление заземляющего устройства, используемого для заземления электрооборудования, должно быть не более 4 Ом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В цепи заземляющих и нулевых проводников не должно быть разъединяющих приспособлений и предохранителей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Присоединение заземляющих и нулевых проводников к частям электрооборудования должно быть выполнено сваркой или болтовым соединением, в соответствии с ПУЭ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>Монтажно-наладочные работы должны выполняться в соответствии с РД 78.145-93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 xml:space="preserve">После срабатывания АСГПТ, дымоудаление и удаление огнегасящего состава и продуктов горения из помещения осуществляется имеющимся в здании ГУ переносным дымососом марки </w:t>
      </w:r>
      <w:r>
        <w:rPr>
          <w:rFonts w:cs="Times New Roman" w:ascii="Times New Roman" w:hAnsi="Times New Roman"/>
          <w:color w:val="000000"/>
          <w:lang w:eastAsia="en-US"/>
        </w:rPr>
        <w:t>«</w:t>
      </w:r>
      <w:r>
        <w:rPr>
          <w:rFonts w:cs="Times New Roman" w:ascii="Times New Roman" w:hAnsi="Times New Roman"/>
          <w:color w:val="000000"/>
        </w:rPr>
        <w:t>ДПЭ-А-П-2,5</w:t>
      </w:r>
      <w:r>
        <w:rPr>
          <w:rFonts w:cs="Times New Roman" w:ascii="Times New Roman" w:hAnsi="Times New Roman"/>
          <w:color w:val="000000"/>
          <w:lang w:eastAsia="en-US"/>
        </w:rPr>
        <w:t>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 xml:space="preserve">Для подключения дымососа в наружной стене защищаемого помещения установить стыковочный узел </w:t>
      </w:r>
      <w:r>
        <w:rPr>
          <w:rFonts w:cs="Times New Roman" w:ascii="Times New Roman" w:hAnsi="Times New Roman"/>
          <w:color w:val="000000"/>
          <w:lang w:eastAsia="en-US"/>
        </w:rPr>
        <w:t>«</w:t>
      </w:r>
      <w:r>
        <w:rPr>
          <w:rFonts w:cs="Times New Roman" w:ascii="Times New Roman" w:hAnsi="Times New Roman"/>
          <w:color w:val="000000"/>
        </w:rPr>
        <w:t>СУ-А2,5-С</w:t>
      </w:r>
      <w:r>
        <w:rPr>
          <w:rFonts w:cs="Times New Roman" w:ascii="Times New Roman" w:hAnsi="Times New Roman"/>
          <w:color w:val="000000"/>
          <w:lang w:eastAsia="en-US"/>
        </w:rPr>
        <w:t>»</w:t>
      </w:r>
      <w:r>
        <w:rPr>
          <w:rFonts w:cs="Times New Roman" w:ascii="Times New Roman" w:hAnsi="Times New Roman"/>
          <w:color w:val="000000"/>
        </w:rPr>
        <w:t xml:space="preserve"> для подсоединения всасывающего рукава дымососа. 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ходить в защищаемое помещение после выпуска в него огнетушащего состава и ликвидации пожара до момента окончания проветривания разрешается только в изолирующих средствах защиты органов дыхания, через 20 мин. В качестве изолирующих средств защиты органов дыхания на объекте имеются противогазы изолирующие </w:t>
      </w:r>
      <w:r>
        <w:rPr>
          <w:rFonts w:cs="Times New Roman" w:ascii="Times New Roman" w:hAnsi="Times New Roman"/>
          <w:color w:val="000000"/>
          <w:lang w:eastAsia="en-US"/>
        </w:rPr>
        <w:t>«</w:t>
      </w:r>
      <w:r>
        <w:rPr>
          <w:rFonts w:cs="Times New Roman" w:ascii="Times New Roman" w:hAnsi="Times New Roman"/>
          <w:color w:val="000000"/>
        </w:rPr>
        <w:t>ИП-4М</w:t>
      </w:r>
      <w:r>
        <w:rPr>
          <w:rFonts w:cs="Times New Roman" w:ascii="Times New Roman" w:hAnsi="Times New Roman"/>
          <w:color w:val="000000"/>
          <w:lang w:eastAsia="en-US"/>
        </w:rPr>
        <w:t>»</w:t>
      </w:r>
      <w:r>
        <w:rPr>
          <w:rFonts w:cs="Times New Roman" w:ascii="Times New Roman" w:hAnsi="Times New Roman"/>
          <w:color w:val="000000"/>
        </w:rPr>
        <w:t xml:space="preserve"> в количестве 2 шт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/>
      </w:pPr>
      <w:r>
        <w:rPr>
          <w:rFonts w:cs="Times New Roman" w:ascii="Times New Roman" w:hAnsi="Times New Roman"/>
          <w:color w:val="000000"/>
        </w:rPr>
        <w:t xml:space="preserve">Для защиты персонала от ложного срабатывания системы в защищаемом помещении установить шкаф для самоспасателей и укомплектовать его самоспасателями </w:t>
      </w:r>
      <w:r>
        <w:rPr>
          <w:rFonts w:cs="Times New Roman" w:ascii="Times New Roman" w:hAnsi="Times New Roman"/>
          <w:color w:val="000000"/>
          <w:lang w:eastAsia="en-US"/>
        </w:rPr>
        <w:t xml:space="preserve">«СПИ-20» </w:t>
      </w:r>
      <w:r>
        <w:rPr>
          <w:rFonts w:cs="Times New Roman" w:ascii="Times New Roman" w:hAnsi="Times New Roman"/>
          <w:color w:val="000000"/>
        </w:rPr>
        <w:t>в количестве 2 шт.</w:t>
      </w:r>
    </w:p>
    <w:p>
      <w:pPr>
        <w:pStyle w:val="21"/>
        <w:widowControl w:val="false"/>
        <w:numPr>
          <w:ilvl w:val="0"/>
          <w:numId w:val="0"/>
        </w:numPr>
        <w:ind w:left="0" w:right="0" w:firstLine="720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дверной проем защищаемого помещения установить дверь противопожарную марки ДПМ-01/60 (EI 60), оборудованную доводчиком. 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Техническое обслуживание и содержание автоматической СИСТЕМЫ газового пожаротушения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</w:rPr>
        <w:t>Основным назначением технического обслуживания автоматической системы газового пожаротушения является поддержание ее в работоспособном состоянии в течение всего срока эксплуатации, с целью обеспечения работоспособности системы при пожарах и загораниях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</w:rPr>
        <w:t>Структура технического обслуживания и ремонта АСГПТ включает в себя следующие виды работ: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техническое обслуживание;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лановый текущий ремонт;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лановый капитальный ремонт;</w:t>
      </w:r>
    </w:p>
    <w:p>
      <w:pPr>
        <w:pStyle w:val="Style20"/>
        <w:widowControl w:val="false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внеплановый ремонт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</w:rPr>
        <w:t>К текущему обслуживанию относится наблюдение за плановой работой системы, устранение обнаруженных дефектов, регулировка, настройка, опробование и проверка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</w:rPr>
        <w:t>В объем текущего ремонта входит замена или ремонт запорной аппаратуры, технологической части системы автоматического газового пожаротушения, проводов и кабельных сооружений. Производятся замеры и испытания оборудования и устранение обнаруженных дефектов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</w:rPr>
        <w:t>В объем капитального ремонта, кроме работ, предусмотренных текущим ремонтом, входит замена изношенных элементов системы и улучшение эксплуатационных возможностей оборудования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</w:rPr>
        <w:t>В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предотвращения ее.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0" w:leader="none"/>
          <w:tab w:val="left" w:pos="1427" w:leader="none"/>
        </w:tabs>
        <w:ind w:left="0" w:right="0" w:firstLine="709"/>
        <w:outlineLvl w:val="9"/>
        <w:rPr/>
      </w:pPr>
      <w:r>
        <w:rPr>
          <w:rFonts w:cs="Times New Roman" w:ascii="Times New Roman" w:hAnsi="Times New Roman"/>
          <w:color w:val="000000"/>
        </w:rPr>
        <w:t>Регламент технического обслуживания системы должен быть разработан Заказчиком на месте, в соответствии с инструкциями заводов-изготовителей и с учетом требований «Методические рекомендации. Автоматические системы пожаротушения и пожарной сигнализации. Правила приема и контроля». Согласованы ГУГПС МВД России.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7"/>
        </w:numPr>
        <w:spacing w:lineRule="auto" w:line="360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сокращений</w:t>
      </w:r>
    </w:p>
    <w:p>
      <w:pPr>
        <w:pStyle w:val="Style20"/>
        <w:widowControl w:val="false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ГП – модуль газового пожаротуш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ЭМ – привод электромагнитный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АСГПТ – автоматическая система газового пожаротуш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С – газовый огнетушащий состав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В – газовое огнетушащее вещество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ППКПиУ – прибор приемно-контрольный пожарный и управлен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ПС – автоматическая пожарная сигнализация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ДП – пульт дистанционного пуска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С – пульт сигнализации;</w:t>
      </w:r>
    </w:p>
    <w:p>
      <w:pPr>
        <w:pStyle w:val="Style20"/>
        <w:widowControl w:val="false"/>
        <w:numPr>
          <w:ilvl w:val="0"/>
          <w:numId w:val="2"/>
        </w:numPr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ДУ – сигнализатор давления универсальный</w:t>
      </w: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keepNext w:val="false"/>
        <w:pageBreakBefore w:val="false"/>
        <w:widowControl w:val="false"/>
        <w:numPr>
          <w:ilvl w:val="0"/>
          <w:numId w:val="4"/>
        </w:numPr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зультаты расчета параметров АСГПТ</w:t>
      </w:r>
    </w:p>
    <w:p>
      <w:pPr>
        <w:pStyle w:val="1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outlineLvl w:val="9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/>
      </w:pPr>
      <w:r>
        <w:rPr/>
        <w:t>Расчет массы ГОТВ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67"/>
        <w:gridCol w:w="2313"/>
      </w:tblGrid>
      <w:tr>
        <w:trPr>
          <w:trHeight w:val="30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ГОТВ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Хладон 12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помещения [S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та помещения [H], м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рень из Н [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1/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1/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.870828693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помещения [Vp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22.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тивная обьёмная концентрация ГОТВ [</w:t>
            </w:r>
            <w:r>
              <w:rPr>
                <w:rFonts w:cs="Times New Roman" w:ascii="Times New Roman" w:hAnsi="Times New Roman"/>
                <w:color w:val="000000"/>
              </w:rPr>
              <w:t>C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%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правочный коэффициент, относительно уровня моря [</w:t>
            </w:r>
            <w:r>
              <w:rPr>
                <w:rFonts w:cs="Times New Roman" w:ascii="Times New Roman" w:hAnsi="Times New Roman"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]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98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фициент утечек ГОТВ из балона [</w:t>
            </w:r>
            <w:r>
              <w:rPr>
                <w:rFonts w:cs="Times New Roman" w:ascii="Times New Roman" w:hAnsi="Times New Roman"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]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.05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T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], К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отность ГОТВ при Т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= 293 К (20 °С) и Р=101,3 кПа [</w:t>
            </w:r>
            <w:r>
              <w:rPr>
                <w:rFonts w:cs="Times New Roman" w:ascii="Times New Roman" w:hAnsi="Times New Roman"/>
                <w:color w:val="000000"/>
              </w:rPr>
              <w:t>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к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5.208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нимальная температура воздуха в защищаемом помещении [Тм], К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291</w:t>
            </w:r>
          </w:p>
        </w:tc>
      </w:tr>
      <w:tr>
        <w:trPr>
          <w:trHeight w:val="9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отность ГОТВ с учетом высоты защищаемого объекта относительно уровня моря для минимальной температуры в помещении [</w:t>
            </w:r>
            <w:r>
              <w:rPr>
                <w:rFonts w:cs="Times New Roman" w:ascii="Times New Roman" w:hAnsi="Times New Roman"/>
                <w:color w:val="000000"/>
              </w:rPr>
              <w:t>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</w:t>
            </w:r>
            <w:r>
              <w:rPr>
                <w:rFonts w:cs="Times New Roman" w:ascii="Times New Roman" w:hAnsi="Times New Roman"/>
                <w:color w:val="000000"/>
              </w:rPr>
              <w:t>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</w:t>
            </w:r>
            <w:r>
              <w:rPr>
                <w:rFonts w:cs="Times New Roman" w:ascii="Times New Roman" w:hAnsi="Times New Roman"/>
                <w:color w:val="000000"/>
              </w:rPr>
              <w:t>T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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], кг/м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5.138917938</w:t>
            </w:r>
          </w:p>
        </w:tc>
      </w:tr>
      <w:tr>
        <w:trPr>
          <w:trHeight w:val="6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фициент, учитывающий потери газового огнетушащего вещества через проемы помещения [К2=П</w:t>
            </w:r>
            <w:r>
              <w:rPr>
                <w:rFonts w:cs="Times New Roman" w:ascii="Times New Roman" w:hAnsi="Times New Roman"/>
                <w:color w:val="000000"/>
              </w:rPr>
              <w:t>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color w:val="000000"/>
              </w:rPr>
              <w:t>H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1/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15272071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раметр, учитывающий расположение проемов по высоте [П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0,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*с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-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635</wp:posOffset>
                      </wp:positionV>
                      <wp:extent cx="1587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5pt;mso-wrap-distance-left:9.05pt;mso-wrap-distance-right:9.05pt;mso-wrap-distance-top:0pt;mso-wrap-distance-bottom:0pt;margin-top:0pt;mso-position-vertical-relative:text;margin-left:15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635</wp:posOffset>
                      </wp:positionV>
                      <wp:extent cx="15875" cy="133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0.5pt;mso-wrap-distance-left:9.05pt;mso-wrap-distance-right:9.05pt;mso-wrap-distance-top:0pt;mso-wrap-distance-bottom:0pt;margin-top:0pt;mso-position-vertical-relative:text;margin-left:16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тивное время подачи ГОТВ</w:t>
            </w:r>
            <w:r>
              <w:rPr>
                <w:rFonts w:cs="Times New Roman" w:ascii="Times New Roman" w:hAnsi="Times New Roman"/>
                <w:color w:val="000000"/>
              </w:rPr>
              <w:t>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color w:val="000000"/>
              </w:rPr>
              <w:t>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с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раметр негерметичности помещения</w:t>
            </w:r>
            <w:r>
              <w:rPr>
                <w:rFonts w:cs="Times New Roman" w:ascii="Times New Roman" w:hAnsi="Times New Roman"/>
                <w:color w:val="000000"/>
              </w:rPr>
              <w:t>FH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Vp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/м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02040816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ммарная площадь открытых проёмов [</w:t>
            </w:r>
            <w:r>
              <w:rPr>
                <w:rFonts w:cs="Times New Roman" w:ascii="Times New Roman" w:hAnsi="Times New Roman"/>
                <w:color w:val="000000"/>
              </w:rPr>
              <w:t>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H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25</w:t>
            </w:r>
          </w:p>
        </w:tc>
      </w:tr>
      <w:tr>
        <w:trPr>
          <w:trHeight w:val="6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сса ГОТВ, предназначенная для создания в объеме помещения огнетушащей концентрации [</w:t>
            </w: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=</w:t>
            </w:r>
            <w:r>
              <w:rPr>
                <w:rFonts w:cs="Times New Roman" w:ascii="Times New Roman" w:hAnsi="Times New Roman"/>
                <w:color w:val="000000"/>
              </w:rPr>
              <w:t>V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Fonts w:cs="Times New Roman" w:ascii="Times New Roman" w:hAnsi="Times New Roman"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*(1+</w:t>
            </w:r>
            <w:r>
              <w:rPr>
                <w:rFonts w:cs="Times New Roman" w:ascii="Times New Roman" w:hAnsi="Times New Roman"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)*</w:t>
            </w:r>
            <w:r>
              <w:rPr>
                <w:rFonts w:cs="Times New Roman" w:ascii="Times New Roman" w:hAnsi="Times New Roman"/>
                <w:color w:val="000000"/>
              </w:rPr>
              <w:t>C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(100-</w:t>
            </w:r>
            <w:r>
              <w:rPr>
                <w:rFonts w:cs="Times New Roman" w:ascii="Times New Roman" w:hAnsi="Times New Roman"/>
                <w:color w:val="000000"/>
              </w:rPr>
              <w:t>C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69.44000587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таток ГОТВ в трубопроводах [Мтр=</w:t>
            </w:r>
            <w:r>
              <w:rPr>
                <w:rFonts w:cs="Times New Roman" w:ascii="Times New Roman" w:hAnsi="Times New Roman"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тр</w:t>
            </w:r>
            <w:r>
              <w:rPr>
                <w:rFonts w:cs="Times New Roman" w:ascii="Times New Roman" w:hAnsi="Times New Roman"/>
                <w:color w:val="000000"/>
              </w:rPr>
              <w:t>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53914193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таток ГОТВ в модуле [Мб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трубопроводов [Vтр]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010352188</w:t>
            </w:r>
          </w:p>
        </w:tc>
      </w:tr>
      <w:tr>
        <w:trPr>
          <w:trHeight w:val="6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сса ГОТВ, которая должна храниться в установке [Мг=К1*(Мр+Мтр+Мб*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], кг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73.59861606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фициент заполнения модулей, кг/л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требный суммарный объем модулей, л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81.77624007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модуле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МГП-50-100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1 модуля, л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одулей [N], шт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Arial CYR"/>
                <w:color w:val="000000"/>
                <w:sz w:val="20"/>
              </w:rPr>
            </w:pPr>
            <w:r>
              <w:rPr>
                <w:rFonts w:cs="Arial CYR" w:ascii="Times New Roman" w:hAnsi="Times New Roman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>
          <w:rFonts w:ascii="Times New Roman" w:hAnsi="Times New Roman" w:cs="Times New Roman"/>
          <w:bCs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</w:rPr>
        <w:t>Результаты гидравлического расчета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bCs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lang w:val="en-US"/>
        </w:rPr>
      </w:r>
    </w:p>
    <w:p>
      <w:pPr>
        <w:pStyle w:val="Normal"/>
        <w:widowControl w:val="false"/>
        <w:ind w:left="0" w:right="0" w:firstLine="720"/>
        <w:rPr/>
      </w:pPr>
      <w:r>
        <w:rPr/>
        <w:t>Исходные данные: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8"/>
        <w:gridCol w:w="578"/>
        <w:gridCol w:w="578"/>
        <w:gridCol w:w="574"/>
        <w:gridCol w:w="575"/>
        <w:gridCol w:w="574"/>
        <w:gridCol w:w="575"/>
      </w:tblGrid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чальное избыточное давление в модулях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Па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мер участка магистрал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аметр магистрали, мм: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мер насад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аметр насадка, м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ммарная площадь отверстий насадка, м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46"/>
                <w:w w:val="15"/>
                <w:lang w:val="ru-RU"/>
              </w:rPr>
              <w:t>45</w:t>
            </w:r>
            <w:r>
              <w:rPr>
                <w:rFonts w:cs="Times New Roman" w:ascii="Times New Roman" w:hAnsi="Times New Roman"/>
                <w:color w:val="000000"/>
                <w:spacing w:val="2"/>
                <w:w w:val="15"/>
                <w:lang w:val="ru-RU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46"/>
                <w:w w:val="15"/>
                <w:lang w:val="ru-RU"/>
              </w:rPr>
              <w:t>45</w:t>
            </w:r>
            <w:r>
              <w:rPr>
                <w:rFonts w:cs="Times New Roman" w:ascii="Times New Roman" w:hAnsi="Times New Roman"/>
                <w:color w:val="000000"/>
                <w:spacing w:val="2"/>
                <w:w w:val="15"/>
                <w:lang w:val="ru-RU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0</w:t>
            </w:r>
          </w:p>
        </w:tc>
      </w:tr>
    </w:tbl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 О Г Р А М М А Z A L P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Е З У Л Ь Т А Т Ы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ка: серверная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ладон: 125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з-вытеснитель N2 6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: 14.06.2006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A СИСТЕМЫ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ммарная масса хладона в сосудах, кг 75.0000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Масса хладона для создания огнетушащей 70.0000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ии, кг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оля массы хладона для создания огнетушащей 93.33333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ии от находящейся в сосудах, %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уммарный объем сосудов, м3 0.1000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уммарный объем хладона в сосудах, м3 0.06655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бъем трубопроводной системы, м3 0.00510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оличество сосудов 1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оличество отводов от коллектора 4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чалось истечение через насадок 1 на отводе 1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момент времени 0.249 c после начала открытия клапанов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 этого момента начат новый отсчет времен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чалось истечение через насадок 1 на отводе 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момент времени 0.249 c после начала открытия клапанов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 этого момента начат новый отсчет времен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ВРЕМЕНИ 10.22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ЧЕРЕЗ НАСАДКИ ПРОШЛО 70.00кг ХЛАДОН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КОЛИЧЕСВО, НЕОБХОДИМОЕ ДЛЯ СОЗДАНИЯ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НЕТУШАЩЕЙ КОНЦЕНТРАЦИ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ьный расход через насадки в это время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омер номер Вычисленный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твода насадка расход,кг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 1 27.88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2 1 27.88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3 1 7.1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4 1 7.1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.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рекратилось истечение через насадок 1 на отводе 2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времени 11.603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**********************************************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:::::::::::::::::::::::::::::::::::::::::::::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И Т О Г Е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пуст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к времени от открытия клапанов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о начала истечения через насадок отвода 2 0.249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к времени от начала истечения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через насадок отвода 2 до момент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рекращения истечения из него 11.603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выхода 100% по массе хладона для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оздания огнетушащей концентрации 10.224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ремя опорожнения сосудов 11.368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ремя опорожнения системы 11.610 c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з сосудов ушло 75.0000130168397900 кг хладона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уммаpный pасход чеpез насадки 74.9574964135814200 кг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..........................................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ьный расход через насадки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№ № </w:t>
      </w:r>
      <w:r>
        <w:rPr>
          <w:rFonts w:cs="Times New Roman" w:ascii="Times New Roman" w:hAnsi="Times New Roman"/>
          <w:sz w:val="28"/>
        </w:rPr>
        <w:t>Вычисленный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вода насадка расход,кг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 1 29.85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2 1 29.85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3 1 7.63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4 1 7.63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.......................................... </w:t>
      </w:r>
    </w:p>
    <w:p>
      <w:pPr>
        <w:pStyle w:val="Style31"/>
        <w:widowControl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>
          <w:rFonts w:ascii="Times New Roman" w:hAnsi="Times New Roman" w:cs="Times New Roman"/>
          <w:bCs/>
          <w:color w:val="000000"/>
          <w:spacing w:val="0"/>
          <w:sz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</w:rPr>
        <w:t>Определение времени задержки выпуска ГОС в защищаемое помещение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bCs/>
          <w:color w:val="000000"/>
          <w:spacing w:val="0"/>
          <w:sz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</w:rPr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ремя t эвакуации людей определяется по ГОСТ 12.1.004-91.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При плотности людского потока D ≤ 0,05 скорость движения людей V = 100 м/мин.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Время эвакуации людей из помещения: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</w:rPr>
        <w:t>t = L/V =9,5/100 = 0,0950 мин * 60 = 5,7 сек., где L = 9,5 м – максимальная длина пути эвакуации людей, т.к. время эвакуации людей не превышает 30 сек. в соответствии с ГОСТ 12.3.046-91 «Установки пожаротушения автоматические», время задержки выпуска ГОС - 30 сек.</w:t>
      </w:r>
    </w:p>
    <w:p>
      <w:pPr>
        <w:pStyle w:val="12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right="0" w:firstLine="720"/>
        <w:outlineLvl w:val="9"/>
        <w:rPr>
          <w:rFonts w:ascii="Times New Roman" w:hAnsi="Times New Roman" w:eastAsia="Arial Unicode MS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Расчет площади проема для сброса избыточного давления в помещениях, защищаемых установками газового пожаротушения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проема для сброса избыточного давления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73990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в соответствии с НПБ 88-2001* по формуле: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3848100" cy="812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43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едельно-допустимое избыточное давление, которое определяется из условия сохранения прочности строительных конструкций защищаемого помещения или размещенного в нем оборудования, МПа (по ГОСТ Р </w:t>
      </w:r>
      <w:r>
        <w:rPr>
          <w:rFonts w:cs="Times New Roman" w:ascii="Times New Roman" w:hAnsi="Times New Roman"/>
          <w:color w:val="000000"/>
          <w:sz w:val="28"/>
        </w:rPr>
        <w:t>12.3.047-98 0,002МП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73990" cy="227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тмосферное давление, 101,3 МПа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лотность воздуха в условиях эксплуатации защищаемого помещения,1,2 кг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10820" cy="2108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 запаса, принимаемый равным 1,2;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0447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эффициент, учитывающий изменение давления при его подаче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373380" cy="2743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ремя подачи ГОТВ, определяемое из гидравлического расчета, с;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514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лощадь постоянно открытых проемов (кроме сбросного проема) в ограждающих конструкциях помещения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величин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251460" cy="2438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10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73990" cy="2108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ются в расчете массы ГОТВ. </w:t>
      </w:r>
    </w:p>
    <w:p>
      <w:pPr>
        <w:pStyle w:val="Normal"/>
        <w:widowControl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ГОТВ - сжиженных газов коэффици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. </w:t>
      </w:r>
    </w:p>
    <w:p>
      <w:pPr>
        <w:pStyle w:val="Normal"/>
        <w:widowControl w:val="false"/>
        <w:ind w:left="0" w:right="0" w:firstLine="720"/>
        <w:rPr>
          <w:rFonts w:ascii="Times New Roman" w:hAnsi="Times New Roman" w:cs="Arial"/>
          <w:color w:val="000000"/>
          <w:sz w:val="28"/>
        </w:rPr>
      </w:pPr>
      <w:r>
        <w:rPr>
          <w:rFonts w:cs="Arial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73990" cy="2279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Arial" w:ascii="Times New Roman" w:hAnsi="Times New Roman"/>
          <w:color w:val="000000"/>
          <w:sz w:val="28"/>
        </w:rPr>
        <w:t>= – 0,211788</w:t>
      </w:r>
    </w:p>
    <w:p>
      <w:pPr>
        <w:pStyle w:val="21"/>
        <w:widowControl w:val="false"/>
        <w:numPr>
          <w:ilvl w:val="0"/>
          <w:numId w:val="0"/>
        </w:numPr>
        <w:tabs>
          <w:tab w:val="clear" w:pos="1559"/>
          <w:tab w:val="left" w:pos="1427" w:leader="none"/>
        </w:tabs>
        <w:ind w:left="0" w:right="0" w:firstLine="720"/>
        <w:outlineLvl w:val="9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Так как значение выражения в правой части неравенства меньше нуля, то проем (устройство) для сброса избыточного давления не требуется.</w:t>
      </w:r>
      <w:bookmarkStart w:id="8" w:name="_PictureBullets"/>
      <w:bookmarkEnd w:id="8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_4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8" w:hanging="129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2" w:hanging="1582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sz w:val="24"/>
        <w:rFonts w:ascii="Arial_4" w:hAnsi="Arial_4" w:cs="Times New Roman"/>
      </w:rPr>
    </w:lvl>
  </w:abstractNum>
  <w:abstractNum w:abstractNumId="4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851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85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rFonts w:ascii="Arial_4" w:hAnsi="Arial_4" w:cs="Times New Roman"/>
      </w:rPr>
    </w:lvl>
    <w:lvl w:ilvl="1">
      <w:start w:val="1"/>
      <w:numFmt w:val="decimal"/>
      <w:lvlText w:val="%2)"/>
      <w:lvlJc w:val="left"/>
      <w:pPr>
        <w:tabs>
          <w:tab w:val="num" w:pos="1985"/>
        </w:tabs>
        <w:ind w:left="1985" w:hanging="426"/>
      </w:pPr>
      <w:rPr>
        <w:rFonts w:cs="Times New Roman"/>
      </w:rPr>
    </w:lvl>
    <w:lvl w:ilvl="2">
      <w:start w:val="1"/>
      <w:numFmt w:val="bullet"/>
      <w:lvlText w:val=""/>
      <w:lvlJc w:val="left"/>
      <w:pPr>
        <w:tabs>
          <w:tab w:val="num" w:pos="2552"/>
        </w:tabs>
        <w:ind w:left="2552" w:hanging="426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%4"/>
      <w:lvlJc w:val="left"/>
      <w:pPr>
        <w:tabs>
          <w:tab w:val="num" w:pos="2515"/>
        </w:tabs>
        <w:ind w:left="2495" w:hanging="34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435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0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42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right="284" w:firstLine="567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tabs>
        <w:tab w:val="clear" w:pos="720"/>
        <w:tab w:val="left" w:pos="1283" w:leader="none"/>
      </w:tabs>
      <w:suppressAutoHyphens w:val="true"/>
      <w:spacing w:lineRule="auto" w:line="480"/>
      <w:ind w:left="1283" w:right="284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427" w:leader="none"/>
        <w:tab w:val="left" w:pos="1559" w:leader="none"/>
      </w:tabs>
      <w:spacing w:lineRule="auto" w:line="480" w:before="360" w:after="240"/>
      <w:ind w:left="1427" w:right="284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571" w:leader="none"/>
        <w:tab w:val="left" w:pos="1843" w:leader="none"/>
      </w:tabs>
      <w:spacing w:lineRule="auto" w:line="480" w:before="360" w:after="240"/>
      <w:ind w:left="1571" w:right="284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lineRule="auto" w:line="480" w:before="360" w:after="24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859" w:leader="none"/>
      </w:tabs>
      <w:spacing w:lineRule="auto" w:line="480" w:before="360" w:after="240"/>
      <w:ind w:left="1859" w:right="284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2003" w:leader="none"/>
      </w:tabs>
      <w:spacing w:lineRule="auto" w:line="480" w:before="360" w:after="240"/>
      <w:ind w:left="2003" w:right="284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_4" w:hAnsi="Arial_4" w:cs="Times New Roman"/>
      <w:sz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_4" w:hAnsi="Arial_4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8z0">
    <w:name w:val="WW8Num1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yle9">
    <w:name w:val="Верхний колонтитул Знак"/>
    <w:qFormat/>
    <w:rPr>
      <w:rFonts w:ascii="Arial" w:hAnsi="Arial" w:cs="Arial"/>
      <w:color w:val="000000"/>
      <w:sz w:val="24"/>
    </w:rPr>
  </w:style>
  <w:style w:type="character" w:styleId="Style10">
    <w:name w:val="Нижний колонтитул Знак"/>
    <w:qFormat/>
    <w:rPr>
      <w:rFonts w:ascii="Arial" w:hAnsi="Arial" w:cs="Arial"/>
      <w:color w:val="000000"/>
      <w:sz w:val="24"/>
    </w:rPr>
  </w:style>
  <w:style w:type="character" w:styleId="PageNumber">
    <w:name w:val="Page Number"/>
    <w:rPr>
      <w:rFonts w:ascii="Arial" w:hAnsi="Arial" w:cs="Times New Roman"/>
      <w:i/>
      <w:color w:val="000000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color w:val="000000"/>
      <w:sz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_штамп_надпись Знак"/>
    <w:qFormat/>
    <w:rPr>
      <w:rFonts w:ascii="Arial" w:hAnsi="Arial" w:cs="Arial"/>
      <w:i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left="0" w:right="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  <w:ind w:left="0" w:right="0" w:hanging="0"/>
      <w:jc w:val="left"/>
    </w:pPr>
    <w:rPr>
      <w:lang w:val="en-US"/>
    </w:rPr>
  </w:style>
  <w:style w:type="paragraph" w:styleId="Style14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Style16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7">
    <w:name w:val="Обычный_таблицы"/>
    <w:basedOn w:val="Normal"/>
    <w:qFormat/>
    <w:pPr>
      <w:spacing w:lineRule="auto" w:line="240" w:before="60" w:after="60"/>
      <w:ind w:left="0" w:right="0" w:hanging="0"/>
    </w:pPr>
    <w:rPr>
      <w:sz w:val="20"/>
      <w:lang w:val="en-US"/>
    </w:rPr>
  </w:style>
  <w:style w:type="paragraph" w:styleId="Style18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4"/>
      </w:numPr>
      <w:tabs>
        <w:tab w:val="clear" w:pos="720"/>
      </w:tabs>
      <w:spacing w:lineRule="auto" w:line="480"/>
      <w:ind w:left="284" w:right="284" w:hanging="0"/>
      <w:jc w:val="center"/>
    </w:pPr>
    <w:rPr>
      <w:caps/>
    </w:rPr>
  </w:style>
  <w:style w:type="paragraph" w:styleId="Contents3">
    <w:name w:val="TOC 3"/>
    <w:basedOn w:val="Normal"/>
    <w:next w:val="Normal"/>
    <w:pPr>
      <w:ind w:left="480" w:right="284" w:firstLine="567"/>
    </w:pPr>
    <w:rPr/>
  </w:style>
  <w:style w:type="paragraph" w:styleId="21">
    <w:name w:val="Пункт 2-го уровня"/>
    <w:basedOn w:val="Heading2"/>
    <w:next w:val="Normal"/>
    <w:qFormat/>
    <w:pPr>
      <w:keepNext w:val="false"/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Style19">
    <w:name w:val="Список алфавитный"/>
    <w:basedOn w:val="Normal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ind w:left="1418" w:right="284" w:hanging="426"/>
    </w:pPr>
    <w:rPr/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tabs>
        <w:tab w:val="clear" w:pos="720"/>
        <w:tab w:val="left" w:pos="1418" w:leader="none"/>
      </w:tabs>
      <w:ind w:left="1418" w:right="284" w:hanging="567"/>
    </w:pPr>
    <w:rPr/>
  </w:style>
  <w:style w:type="paragraph" w:styleId="Style21">
    <w:name w:val="Список многоуровневый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Список нумерованный"/>
    <w:basedOn w:val="Normal"/>
    <w:next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right="284" w:hanging="426"/>
    </w:pPr>
    <w:rPr/>
  </w:style>
  <w:style w:type="paragraph" w:styleId="Style23">
    <w:name w:val="Список_м_таблицы"/>
    <w:basedOn w:val="Style17"/>
    <w:qFormat/>
    <w:pPr>
      <w:numPr>
        <w:ilvl w:val="0"/>
        <w:numId w:val="6"/>
      </w:numPr>
      <w:tabs>
        <w:tab w:val="clear" w:pos="720"/>
        <w:tab w:val="left" w:pos="284" w:leader="none"/>
      </w:tabs>
      <w:jc w:val="left"/>
    </w:pPr>
    <w:rPr>
      <w:lang w:val="ru-RU"/>
    </w:rPr>
  </w:style>
  <w:style w:type="paragraph" w:styleId="Style24">
    <w:name w:val="Список_н_таблицы"/>
    <w:basedOn w:val="Style17"/>
    <w:qFormat/>
    <w:pPr>
      <w:numPr>
        <w:ilvl w:val="0"/>
        <w:numId w:val="8"/>
      </w:numPr>
      <w:tabs>
        <w:tab w:val="clear" w:pos="720"/>
        <w:tab w:val="left" w:pos="284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567" w:leader="none"/>
        <w:tab w:val="left" w:pos="851" w:leader="none"/>
        <w:tab w:val="right" w:pos="9923" w:leader="dot"/>
      </w:tabs>
      <w:spacing w:before="120" w:after="120"/>
      <w:ind w:left="567" w:right="567"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left" w:pos="720" w:leader="none"/>
        <w:tab w:val="left" w:pos="993" w:leader="none"/>
        <w:tab w:val="right" w:pos="9923" w:leader="dot"/>
      </w:tabs>
      <w:spacing w:before="120" w:after="120"/>
      <w:ind w:left="567" w:right="567" w:hanging="0"/>
    </w:pPr>
    <w:rPr>
      <w:lang w:val="en-US" w:eastAsia="en-US"/>
    </w:rPr>
  </w:style>
  <w:style w:type="paragraph" w:styleId="14">
    <w:name w:val="Обложка_14"/>
    <w:basedOn w:val="Normal"/>
    <w:next w:val="Normal"/>
    <w:qFormat/>
    <w:pPr>
      <w:keepNext w:val="true"/>
      <w:ind w:left="284" w:right="284" w:hanging="0"/>
      <w:jc w:val="center"/>
    </w:pPr>
    <w:rPr>
      <w:sz w:val="28"/>
    </w:rPr>
  </w:style>
  <w:style w:type="paragraph" w:styleId="Style25">
    <w:name w:val="Обложка"/>
    <w:basedOn w:val="Normal"/>
    <w:qFormat/>
    <w:pPr>
      <w:keepNext w:val="true"/>
      <w:spacing w:before="240" w:after="0"/>
      <w:ind w:left="284" w:right="284" w:hanging="0"/>
      <w:jc w:val="center"/>
    </w:pPr>
    <w:rPr>
      <w:caps/>
      <w:sz w:val="28"/>
    </w:rPr>
  </w:style>
  <w:style w:type="paragraph" w:styleId="31">
    <w:name w:val="Пункт 3-го уровня"/>
    <w:basedOn w:val="Heading3"/>
    <w:next w:val="Normal"/>
    <w:qFormat/>
    <w:pPr>
      <w:keepNext w:val="false"/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12">
    <w:name w:val="Заголовок приложения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2"/>
    </w:pPr>
    <w:rPr>
      <w:spacing w:val="38"/>
    </w:rPr>
  </w:style>
  <w:style w:type="paragraph" w:styleId="22">
    <w:name w:val="Заголовок приложения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2"/>
    </w:pPr>
    <w:rPr>
      <w:spacing w:val="38"/>
    </w:rPr>
  </w:style>
  <w:style w:type="paragraph" w:styleId="32">
    <w:name w:val="Заголовок приложения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3"/>
    </w:pPr>
    <w:rPr>
      <w:spacing w:val="38"/>
    </w:rPr>
  </w:style>
  <w:style w:type="paragraph" w:styleId="Style26">
    <w:name w:val="Название рисунка"/>
    <w:basedOn w:val="Normal"/>
    <w:qFormat/>
    <w:pPr>
      <w:spacing w:before="120" w:after="120"/>
      <w:jc w:val="center"/>
    </w:pPr>
    <w:rPr>
      <w:lang w:val="en-US"/>
    </w:rPr>
  </w:style>
  <w:style w:type="paragraph" w:styleId="Style27">
    <w:name w:val="Название таблицы"/>
    <w:basedOn w:val="Normal"/>
    <w:qFormat/>
    <w:pPr>
      <w:spacing w:before="120" w:after="120"/>
      <w:ind w:left="284" w:right="284" w:hanging="0"/>
    </w:pPr>
    <w:rPr/>
  </w:style>
  <w:style w:type="paragraph" w:styleId="Style28">
    <w:name w:val="Примечание"/>
    <w:basedOn w:val="Normal"/>
    <w:qFormat/>
    <w:pPr/>
    <w:rPr>
      <w:spacing w:val="20"/>
    </w:rPr>
  </w:style>
  <w:style w:type="paragraph" w:styleId="41">
    <w:name w:val="Пункт 4-го уровня"/>
    <w:basedOn w:val="Heading4"/>
    <w:next w:val="Normal"/>
    <w:qFormat/>
    <w:pPr>
      <w:keepNext w:val="false"/>
      <w:numPr>
        <w:ilvl w:val="0"/>
        <w:numId w:val="7"/>
      </w:numPr>
      <w:spacing w:lineRule="auto" w:line="360" w:before="0" w:after="0"/>
      <w:outlineLvl w:val="9"/>
    </w:pPr>
    <w:rPr>
      <w:spacing w:val="0"/>
    </w:rPr>
  </w:style>
  <w:style w:type="paragraph" w:styleId="51">
    <w:name w:val="Пункт 5-го уровня"/>
    <w:basedOn w:val="Heading5"/>
    <w:next w:val="Normal"/>
    <w:qFormat/>
    <w:pPr>
      <w:keepNext w:val="false"/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61">
    <w:name w:val="Пункт 6-го уровня"/>
    <w:basedOn w:val="Heading6"/>
    <w:next w:val="Normal"/>
    <w:qFormat/>
    <w:pPr>
      <w:numPr>
        <w:ilvl w:val="0"/>
        <w:numId w:val="7"/>
      </w:numPr>
      <w:spacing w:lineRule="auto" w:line="360" w:before="0" w:after="0"/>
    </w:pPr>
    <w:rPr>
      <w:spacing w:val="0"/>
    </w:rPr>
  </w:style>
  <w:style w:type="paragraph" w:styleId="13">
    <w:name w:val="Пункт приложения 1-го уровня"/>
    <w:basedOn w:val="12"/>
    <w:next w:val="Normal"/>
    <w:qFormat/>
    <w:pPr>
      <w:numPr>
        <w:ilvl w:val="0"/>
        <w:numId w:val="4"/>
      </w:numPr>
      <w:spacing w:lineRule="auto" w:line="360" w:before="0" w:after="0"/>
    </w:pPr>
    <w:rPr>
      <w:spacing w:val="0"/>
    </w:rPr>
  </w:style>
  <w:style w:type="paragraph" w:styleId="23">
    <w:name w:val="Пункт приложения 2-го уровня"/>
    <w:basedOn w:val="22"/>
    <w:next w:val="Normal"/>
    <w:qFormat/>
    <w:pPr>
      <w:keepNext w:val="false"/>
      <w:numPr>
        <w:ilvl w:val="0"/>
        <w:numId w:val="4"/>
      </w:numPr>
      <w:spacing w:lineRule="auto" w:line="360" w:before="0" w:after="0"/>
    </w:pPr>
    <w:rPr>
      <w:spacing w:val="0"/>
    </w:rPr>
  </w:style>
  <w:style w:type="paragraph" w:styleId="33">
    <w:name w:val="Пункт приложения 3-го уровня"/>
    <w:basedOn w:val="32"/>
    <w:next w:val="Normal"/>
    <w:qFormat/>
    <w:pPr>
      <w:keepNext w:val="false"/>
      <w:numPr>
        <w:ilvl w:val="0"/>
        <w:numId w:val="4"/>
      </w:numPr>
      <w:spacing w:lineRule="auto" w:line="360" w:before="0" w:after="0"/>
    </w:pPr>
    <w:rPr>
      <w:spacing w:val="0"/>
    </w:rPr>
  </w:style>
  <w:style w:type="paragraph" w:styleId="42">
    <w:name w:val="Заголовок приложения 4"/>
    <w:basedOn w:val="Normal"/>
    <w:next w:val="Normal"/>
    <w:qFormat/>
    <w:pPr>
      <w:keepNext w:val="true"/>
      <w:spacing w:lineRule="auto" w:line="480" w:before="360" w:after="240"/>
      <w:ind w:left="284" w:right="284" w:hanging="0"/>
      <w:outlineLvl w:val="4"/>
    </w:pPr>
    <w:rPr>
      <w:spacing w:val="38"/>
      <w:lang w:val="en-US"/>
    </w:rPr>
  </w:style>
  <w:style w:type="paragraph" w:styleId="52">
    <w:name w:val="Заголовок приложения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lineRule="auto" w:line="480" w:before="360" w:after="240"/>
      <w:outlineLvl w:val="5"/>
    </w:pPr>
    <w:rPr>
      <w:spacing w:val="38"/>
      <w:lang w:val="en-US"/>
    </w:rPr>
  </w:style>
  <w:style w:type="paragraph" w:styleId="43">
    <w:name w:val="Пункт приложения 4-го уровня"/>
    <w:basedOn w:val="42"/>
    <w:next w:val="Normal"/>
    <w:qFormat/>
    <w:pPr>
      <w:keepNext w:val="false"/>
      <w:numPr>
        <w:ilvl w:val="0"/>
        <w:numId w:val="4"/>
      </w:numPr>
      <w:tabs>
        <w:tab w:val="clear" w:pos="720"/>
      </w:tabs>
      <w:spacing w:lineRule="auto" w:line="360" w:before="0" w:after="0"/>
      <w:ind w:left="284" w:right="284" w:firstLine="567"/>
    </w:pPr>
    <w:rPr>
      <w:spacing w:val="0"/>
    </w:rPr>
  </w:style>
  <w:style w:type="paragraph" w:styleId="53">
    <w:name w:val="Пункт приложения 5-го уровня"/>
    <w:basedOn w:val="52"/>
    <w:next w:val="Normal"/>
    <w:qFormat/>
    <w:pPr>
      <w:keepNext w:val="false"/>
      <w:numPr>
        <w:ilvl w:val="0"/>
        <w:numId w:val="4"/>
      </w:numPr>
      <w:spacing w:lineRule="auto" w:line="360" w:before="0" w:after="0"/>
    </w:pPr>
    <w:rPr/>
  </w:style>
  <w:style w:type="paragraph" w:styleId="Contents4">
    <w:name w:val="TOC 4"/>
    <w:basedOn w:val="Normal"/>
    <w:next w:val="Normal"/>
    <w:pPr>
      <w:ind w:left="720" w:right="284" w:firstLine="567"/>
    </w:pPr>
    <w:rPr/>
  </w:style>
  <w:style w:type="paragraph" w:styleId="Contents5">
    <w:name w:val="TOC 5"/>
    <w:basedOn w:val="Normal"/>
    <w:next w:val="Normal"/>
    <w:pPr>
      <w:ind w:left="960" w:right="284" w:firstLine="567"/>
    </w:pPr>
    <w:rPr/>
  </w:style>
  <w:style w:type="paragraph" w:styleId="Contents6">
    <w:name w:val="TOC 6"/>
    <w:basedOn w:val="Normal"/>
    <w:next w:val="Normal"/>
    <w:pPr>
      <w:ind w:left="1200" w:right="284" w:firstLine="567"/>
    </w:pPr>
    <w:rPr/>
  </w:style>
  <w:style w:type="paragraph" w:styleId="Contents7">
    <w:name w:val="TOC 7"/>
    <w:basedOn w:val="Normal"/>
    <w:next w:val="Normal"/>
    <w:pPr>
      <w:ind w:left="1440" w:right="284" w:firstLine="567"/>
    </w:pPr>
    <w:rPr/>
  </w:style>
  <w:style w:type="paragraph" w:styleId="Contents8">
    <w:name w:val="TOC 8"/>
    <w:basedOn w:val="Normal"/>
    <w:next w:val="Normal"/>
    <w:pPr>
      <w:ind w:left="1680" w:right="284" w:firstLine="567"/>
    </w:pPr>
    <w:rPr/>
  </w:style>
  <w:style w:type="paragraph" w:styleId="Contents9">
    <w:name w:val="TOC 9"/>
    <w:basedOn w:val="Normal"/>
    <w:next w:val="Normal"/>
    <w:pPr>
      <w:ind w:left="1920" w:right="284" w:firstLine="567"/>
    </w:pPr>
    <w:rPr/>
  </w:style>
  <w:style w:type="paragraph" w:styleId="Style29">
    <w:name w:val="Титул"/>
    <w:basedOn w:val="Normal"/>
    <w:next w:val="Normal"/>
    <w:qFormat/>
    <w:pPr>
      <w:spacing w:before="100" w:after="0"/>
      <w:ind w:left="0" w:right="0" w:hanging="0"/>
      <w:jc w:val="center"/>
    </w:pPr>
    <w:rPr>
      <w:b/>
      <w:sz w:val="34"/>
    </w:rPr>
  </w:style>
  <w:style w:type="paragraph" w:styleId="Style30">
    <w:name w:val="Титульный лист"/>
    <w:basedOn w:val="Normal"/>
    <w:qFormat/>
    <w:pPr>
      <w:keepNext w:val="true"/>
      <w:ind w:left="0" w:right="0" w:hanging="0"/>
      <w:jc w:val="center"/>
    </w:pPr>
    <w:rPr>
      <w:color w:val="000000"/>
      <w:sz w:val="28"/>
    </w:rPr>
  </w:style>
  <w:style w:type="paragraph" w:styleId="Style31">
    <w:name w:val="Текст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Z_04_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02:00Z</dcterms:created>
  <dc:creator>neiman</dc:creator>
  <dc:description/>
  <dc:language>en-US</dc:language>
  <cp:lastModifiedBy>Олег</cp:lastModifiedBy>
  <cp:lastPrinted>2004-11-27T11:45:00Z</cp:lastPrinted>
  <dcterms:modified xsi:type="dcterms:W3CDTF">2017-09-12T13:02:00Z</dcterms:modified>
  <cp:revision>2</cp:revision>
  <dc:subject/>
  <dc:title>Пояснительная записка</dc:title>
</cp:coreProperties>
</file>