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 xml:space="preserve">ФЕДЕРАЛЬНОЕ ГОСУДАРСТВЕННОЕ ОБРАЗОВАТЕЛЬНОЕ БЮДЖЕТНОЕ УЧРЕЖДЕНИЕ </w:t>
      </w:r>
    </w:p>
    <w:p>
      <w:pPr>
        <w:pStyle w:val="Normal"/>
        <w:spacing w:lineRule="atLeast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ЫЙ УНИВЕРСИТЕТ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И ПРАВИТЕЛЬСТВЕ РОССИЙСКОЙ ФЕДЕРАЦИИ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БАРНАУЛЬСКИЙ ФИЛИАЛ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ragraph">
                  <wp:posOffset>144145</wp:posOffset>
                </wp:positionV>
                <wp:extent cx="5611495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132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1.35pt" to="475.45pt,11.7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  <w:t>Факультет _____</w:t>
      </w:r>
      <w:r>
        <w:rPr>
          <w:sz w:val="28"/>
          <w:u w:val="single"/>
        </w:rPr>
        <w:t>Менеджмента и маркетинга___________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факультета)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Кафедра ______</w:t>
      </w:r>
      <w:r>
        <w:rPr>
          <w:sz w:val="28"/>
          <w:u w:val="single"/>
        </w:rPr>
        <w:t>Экономики, менеджмента и маркетинга</w:t>
      </w:r>
      <w:r>
        <w:rPr>
          <w:sz w:val="28"/>
        </w:rPr>
        <w:t>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кафедры)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Специальность (направление) _</w:t>
      </w:r>
      <w:r>
        <w:rPr>
          <w:sz w:val="28"/>
          <w:u w:val="single"/>
        </w:rPr>
        <w:t>Менеджмент организации</w:t>
      </w:r>
      <w:r>
        <w:rPr>
          <w:sz w:val="28"/>
        </w:rPr>
        <w:t>______________</w:t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pacing w:lineRule="atLeast" w:line="240"/>
        <w:rPr/>
      </w:pPr>
      <w:r>
        <w:rPr>
          <w:b/>
          <w:sz w:val="28"/>
        </w:rPr>
        <w:t>По дисциплине __</w:t>
      </w:r>
      <w:r>
        <w:rPr>
          <w:b/>
          <w:sz w:val="28"/>
          <w:u w:val="single"/>
        </w:rPr>
        <w:t>Организационное поведение</w:t>
      </w:r>
      <w:r>
        <w:rPr>
          <w:b/>
          <w:sz w:val="28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</w:rPr>
      </w:pPr>
      <w:r>
        <w:rPr>
          <w:rFonts w:cs="Calibri"/>
          <w:b/>
          <w:sz w:val="28"/>
        </w:rPr>
        <w:t xml:space="preserve">    </w:t>
      </w:r>
      <w:r>
        <w:rPr>
          <w:b/>
          <w:sz w:val="28"/>
        </w:rPr>
        <w:t xml:space="preserve">ТЕМА </w:t>
      </w:r>
      <w:r>
        <w:rPr>
          <w:rFonts w:cs="PetersburgC-Bold" w:ascii="PetersburgC-Bold" w:hAnsi="PetersburgC-Bold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32"/>
          <w:szCs w:val="32"/>
          <w:u w:val="single"/>
        </w:rPr>
        <w:t>Анализ методик активации и развития творческого потенциала персонала организации</w:t>
      </w: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темы прописными буквами 16 шрифтом)</w:t>
      </w:r>
    </w:p>
    <w:p>
      <w:pPr>
        <w:pStyle w:val="Heading6"/>
        <w:spacing w:lineRule="atLeast" w:line="240"/>
        <w:rPr>
          <w:b w:val="false"/>
          <w:b w:val="false"/>
        </w:rPr>
      </w:pPr>
      <w:r>
        <w:rPr>
          <w:b w:val="false"/>
        </w:rPr>
        <w:t>Студент _________________________</w:t>
        <w:tab/>
        <w:tab/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(подпись) </w:t>
        <w:tab/>
        <w:tab/>
        <w:tab/>
        <w:tab/>
        <w:tab/>
        <w:t xml:space="preserve">   (Ф.И.О.)</w:t>
      </w:r>
    </w:p>
    <w:p>
      <w:pPr>
        <w:pStyle w:val="Heading6"/>
        <w:spacing w:lineRule="atLeast" w:line="240"/>
        <w:rPr/>
      </w:pPr>
      <w:r>
        <w:rPr>
          <w:b w:val="false"/>
        </w:rPr>
        <w:t xml:space="preserve">Группа </w:t>
      </w:r>
      <w:r>
        <w:rPr>
          <w:b w:val="false"/>
          <w:u w:val="single"/>
        </w:rPr>
        <w:t>___</w:t>
      </w:r>
      <w:r>
        <w:rPr>
          <w:b w:val="false"/>
        </w:rPr>
        <w:t xml:space="preserve">Номер личного дела </w:t>
      </w:r>
      <w:r>
        <w:rPr>
          <w:b w:val="false"/>
          <w:u w:val="single"/>
        </w:rPr>
        <w:t>____________</w:t>
      </w:r>
      <w:r>
        <w:rPr>
          <w:b w:val="false"/>
        </w:rPr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/>
        <w:tab/>
        <w:tab/>
      </w:r>
    </w:p>
    <w:p>
      <w:pPr>
        <w:pStyle w:val="Heading6"/>
        <w:spacing w:lineRule="atLeast" w:line="240"/>
        <w:rPr/>
      </w:pPr>
      <w:r>
        <w:rPr>
          <w:b w:val="false"/>
        </w:rPr>
        <w:t xml:space="preserve">Преподаватель  </w:t>
      </w:r>
      <w:r>
        <w:rPr>
          <w:b w:val="false"/>
          <w:u w:val="single"/>
        </w:rPr>
        <w:t>___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</w:t>
        <w:tab/>
      </w:r>
      <w:r>
        <w:rPr>
          <w:sz w:val="16"/>
          <w:szCs w:val="16"/>
        </w:rPr>
        <w:tab/>
        <w:t xml:space="preserve"> (ученая степень, звание)</w:t>
        <w:tab/>
        <w:tab/>
        <w:t xml:space="preserve">       (Ф.И.О.)</w:t>
      </w:r>
      <w:r>
        <w:rPr/>
        <w:t xml:space="preserve">      ________________________________________________________________________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tLeast" w:line="240"/>
        <w:jc w:val="right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Барнаул 2013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..3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активации и развития  творческого потенциала персонала организации……………………………………………………………4</w:t>
      </w:r>
    </w:p>
    <w:p>
      <w:pPr>
        <w:pStyle w:val="Style15"/>
        <w:numPr>
          <w:ilvl w:val="1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озгового штурма………………………………………5</w:t>
      </w:r>
    </w:p>
    <w:p>
      <w:pPr>
        <w:pStyle w:val="Style15"/>
        <w:numPr>
          <w:ilvl w:val="1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З……………………………………………………………..6</w:t>
      </w:r>
    </w:p>
    <w:p>
      <w:pPr>
        <w:pStyle w:val="Style15"/>
        <w:numPr>
          <w:ilvl w:val="1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инектики………………………………………………..8</w:t>
      </w:r>
    </w:p>
    <w:p>
      <w:pPr>
        <w:pStyle w:val="Style15"/>
        <w:numPr>
          <w:ilvl w:val="1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метод………………………………………10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13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ситуация…………………………………………………….14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17</w:t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тенциал сотрудников необходим компаниям для эффективной и устойчивой работы в современных экономических условиях. Предприятия и организации предъявляют к своим постоянным сотрудникам и к кандидатам на вакантные места особые требования, связанные с творческой активностью. Проблемы развития и актуализации творческого потенциала все чаще интересуют каждого экономически активного члена общества. Сегодня это не только способ выжить в конкурентной борьбе, но и перспектива в день завтрашний и для предприятия, и для профессионала. Поэтому рассмотрение данной темы в рамках контрольной работы можно считать актуаль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изучение и анализ методик активации и развития  творческого потенциала персонала организа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целью, были поставлены следующие задачи: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онятие творческий потенциал;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уществующие методики развития творческого потенциала;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ть и разобрать конкретную деловую ситуацию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творческий потенциал. Предмет исследования – методики развития творческ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: анализ учебно-методической литературы, синтез, сравнени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активации и развития  творческого потенциала персонала организации.</w:t>
      </w:r>
    </w:p>
    <w:p>
      <w:pPr>
        <w:pStyle w:val="Style15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ое развитие в организации предполагает создание условий для наиболее полной реализации личностного потенциала работника. «Наиболее полно отражает содержание  личностного потенциала концепция А.А. Погорадзе, который со ссылкой на исследование В.Г. Нестерова и Л.И. Иванько, предлагает следующую структуру личностного потенциала:</w:t>
      </w:r>
    </w:p>
    <w:p>
      <w:pPr>
        <w:pStyle w:val="Style15"/>
        <w:numPr>
          <w:ilvl w:val="0"/>
          <w:numId w:val="7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й потенциал или профессионализм;</w:t>
      </w:r>
    </w:p>
    <w:p>
      <w:pPr>
        <w:pStyle w:val="Style15"/>
        <w:numPr>
          <w:ilvl w:val="0"/>
          <w:numId w:val="7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ий потенциал;</w:t>
      </w:r>
    </w:p>
    <w:p>
      <w:pPr>
        <w:pStyle w:val="Style15"/>
        <w:numPr>
          <w:ilvl w:val="0"/>
          <w:numId w:val="7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тенциал</w:t>
      </w:r>
    </w:p>
    <w:p>
      <w:pPr>
        <w:pStyle w:val="Style15"/>
        <w:numPr>
          <w:ilvl w:val="0"/>
          <w:numId w:val="7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 потенциал;</w:t>
      </w:r>
    </w:p>
    <w:p>
      <w:pPr>
        <w:pStyle w:val="Style15"/>
        <w:numPr>
          <w:ilvl w:val="0"/>
          <w:numId w:val="7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й потенциал» [2, с. 12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ворческий потенциал - адаптационный уровень трудового потенциала работника, связанный с активностью и саморазвитием его ресурсов и возможностей в трудовой деятельности. Таким образом, творческий потенциал работника можно трактовать как высший, наиболее развитый аспект его трудового потенциала»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потенциал работника включает в себя его адаптивные, креативные, инновационные, интеллектуальные, познавательные, эвристические способности, знания, навыки и умения, реализуемые в трудовой сфе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озможности для творчества существенно различаются в зависимости от конкретного вида труда, можно говорить и о разнообразных типах и уровнях самого творческого потенциала работников. Кроме того, степень реализации творческого потенциала в трудовой деятельности зависит от ее наличных условий, ряда объективных и субъективных факторов, среди которых корпоративная кадровая политика, практика управления персоналом занимает важное, хотя и не решающее мест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генерация новых идей для решения стратегических целей предприятия – это не просто. Часто творческий специалист не знает с чего начать, как сфокусировать свое внимание на нужном объекте и активизировать свои творческие способ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простые методы сфокусировать свое внимание и активизировать творческий поход для более качественного анализа в нужном направлении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озгового штурма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З (теория решения изобретательских задач)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инектик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метод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 мозгового штурма (мозговой штурм, мозговая атака, англ. brainstorming) — оперативный метод решения проблемы на основе стимулирования творческой активности, при котором участникам обсуждения предлагают высказывать как можно большее количество вариантов решения, в том числе самых фантастичных. Затем из общего числа высказанных идей отбирают наиболее удачные, которые могут быть использованы на практике» [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ый мозговой штурм включает три обязательных этапа. Этапы отличаются организацией и правилами их проведения: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. Предварительный этап. В начале этого этапа проблема должна быть четко сформулирована. Происходит отбор участников штурма, определение ведущего и распределение прочих ролей участников в зависимости от поставленной проблемы и выбранного способа проведения штурма.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ция идей. Основной этап, от которого во многом зависит успех  всего мозгового штурма. Поэтому очень важно соблюдать правила для этого этапа: 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— количество идей. Не делайте никаких ограничений.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запрет на критику и любую (в том числе положительную) оценку высказываемых идей, так как оценка отвлекает от основной задачи и сбивает творческий настрой.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е и даже абсурдные идеи приветствуются.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уйте и улучшайте любые идеи.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ка, отбор и оценка идей. Этот этап часто забывают, но именно он позволяет выделить наиболее ценные идеи и дать окончательный результат мозгового штурма. На этом этапе, в отличие от второго, оценка не ограничивается, а наоборот, приветствуется. Методы анализа и оценки идей могут быть очень разными. Успешность этого этапа напрямую зависит от того, насколько "одинаково" участники понимают критерии отбора и оценки идей.</w:t>
      </w:r>
    </w:p>
    <w:p>
      <w:pPr>
        <w:pStyle w:val="Style15"/>
        <w:numPr>
          <w:ilvl w:val="1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РИЗ — теория решения изобретательских задач — область знаний, исследующая механизмы развития технических систем с целью создания практических методов решения изобретательских задач» [4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РИЗ: опираясь на изучение объективных закономерностей развития технических систем, дать правила организации мышления по многоэкранной схеме. Автор ТРИЗ — Генрих Саулович Альтшулл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целью ТРИЗ является улучшение качества и увеличение уровня изобретений за счёт снятия психологической инерции и усиления творческого вообра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и области применения ТРИЗ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зобретательских задач любой сложности и направленности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развития технических систем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е, тренировка и грамотное использование природных способностей человека в изобретательской деятельности (прежде всего образного воображения и системного мышления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оллективов (в том числе творческих) по направлению к их идеалу (когда задачи выполняются, но на это не требуется никаких затр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шаг на пути к изобретению — переформулировать ситуацию таким образом, чтобы сама формулировка отсекала бесперспективные и неэффективные пути решения. При этом возникает вопрос, какие решения эффективны, а какие — нет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льтшуллер предположил, что самое эффективное решение проблемы — такое, которое достигается «само по себе», только за счёт уже имеющихся ресурсов. Таким образом он пришёл к формулировке идеального конечного результата (ИКР): «Некий элемент (X-элемент) системы или окружающей среды сам устраняет вредное воздействие, сохраняя способность выполнять полезное воздействи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идеальный конечный результат редко достижим полностью, однако он служит ориентиром для изобретательской мысли. Чем ближе решение к ИКР, тем оно луч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инструмент отсечения неэффективных решений, можно переформулировать изобретательскую ситуацию в стандартную мини-задачу: «согласно ИКР, всё должно остаться так, как было, но либо должно исчезнуть вредное, ненужное качество, либо появиться новое, полезное качество». Основная идея мини-задачи в том, чтобы избегать существенных (и дорогих) изменений и рассматривать в первую очередь простейши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нализ многих тысяч изобретений позволил выявить, что при всём многообразии технических противоречий большинство из них решается 40 основными приёмами» [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ставлению списка таких приёмов была начата Г. С. Альтшуллером ещё на ранних этапах становления теории решения изобретательских задач. Для их выявления понадобился анализ более 40 тысяч авторских свидетельств и патентов. Приёмы эти и сейчас представляют для изобретателей большую эвристическую ценность. Их знание во многом позволяет облегчить поиск от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и приёмы показывают лишь направление и область, где могут быть сильные решения. Конкретный же вариант решения они не выдают. Эта работа остаётся за челове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риёмов, используемая в ТРИЗ, включает простые и парные (прием-антиприе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приёмы позволяют разрешать технические противоречия. Среди простых приёмов наиболее популярны 40 основных приё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приёмы состоят из приёма и антиприёма, с их помощью можно разрешать физические противоречия, так как при этом рассматривают два противоположных действия, состояния,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инектика представляет собой метод поиска идеи путем атаки возникшей проблемы специализированными группами профессионалов с использованием ими различных аналогий и ассоциаций. Термин «синектика» в буквальном переводе с греческого означает «совмещение разнородных элементов». Метод «синектика» был предложен американским ученым У. Гордоном в середине 50-х годов XX в. Этот метод основан на принципах мозгового штурма. Однако если обычный метод мозгового штурма проводится людьми, не обученными специальным творческим приемам, то синектика предполагает участие постоянных групп специалистов и широко использует соответствующие аналогии и ассоци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Гордон в отличие от А. Осборна сделал упор на необходимость предварительного обучения и использование специальных приемов, а также на определенную организацию процесса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ва механизма творчест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перационный механизм – неуправляемые процессы, включающие в себя интуицию и вдохнове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ционный механизм – процессы, включающие в себя использование разного вида ана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жно научиться применять операционный механизм, ведь это обеспечивает повышение эффективности творчества и создает условия для проявления не операционного механизма» [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ктика как метод поиска идеи – это, по сути, мозговая атака исследуемой проблемы специализированными группами профессиональных специалистов, инженеров, консультантов, экспертов с использованием ими различных аналогий и ассоциаций. Применение синектики в решении инновационной проблемы включает в себя следующие этап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ление с пробле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ие проблемы, что означает превращение проблемы как она была дана (ПКД), в проблему, как ее следует понимать (ПКП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проблемы. Здесь под решением проблемы понимается взгляд с какой-то новой точки зрения так, чтобы сбить психологическую инер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ектике используются следующие виды аналогий: 1) прямая; 2) личная (эмпатия); 3) символическая; 4) фантастическ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(прямая) аналогия означает, что рассматриваемый новый продукт или операция сравнивается с более или менее схожими продуктами или опер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чная аналогия означает, что специалист, решающий проблему, моделирует образ нового продукта или операции, пытаясь выяснить, какие личные ощущения или чувства возникают у покупателя этого нового продукта (операции). Решатель как бы «вживается» в роль покупателя, стремясь лучше понять его» [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еская аналогия – это какая-то обобщенная аналогия. Наиболее простой символической аналогией можно считать обычную экономико-математическую модель. Эта модель может описать какое-либо явление с помощью математических символов и приемов (уравнений, неравенств, таблиц, графиков и т.д.). Однако следует иметь в виду, что возможности синтетики ограничены, т.к. она оторвана от изучения объективных закономерностей развития экономики и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орфологический анализ (метод морфологического анализа) — основан на подборе возможных решений для отдельных частей задачи (так называемых морфологических признаков, характеризующих устройство) и последующем систематизированном получении их сочетаний (комбинирова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орфологического анализа необходима точная формулировка проблемы для рассматриваемой системы. В итоге даётся ответ на более общий вопрос посредством поиска всевозможных вариантов частных решений, независимо от того, что в исходной задаче речь шла только об одной конкретной сис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применения мет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сняется цель задачи — поиск вариантов функциональных схем, либо принципов действия, либо структурных схем, либо конструктивных разновидностей разрабатываемой системы. Возможно исследование одновременно по нескольким признак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яют узловые точки (оси, отдельные части задачи), которые характеризуют разрабатываемую систему с позиции ранее сформулированной цели. Это могут быть частные функции подсистем, принципы их работы, их форма, расположение, характеристики и свойства (состояние вещества и энергии, вид совершаемого движения, физические, химические, биологические, психологические, потребительские свойства и т. д.). Удобно предварительно (допустим, из анализа аналогичной системы) построить соответствующую блок-схему (функционирования, принципа действия, структурную схему), элементы которой и образуют уз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злов обычно выбирается из условия обозримости и реальности анализа получаемых впоследствии вариантов: при ручной обработке — 4…7 узлов, при работе на компьютере — в пределах физической возможности вычислительной техники и отведенного на решение задачи времени. Удобно задачу решать в ряд этапов: сначала по ограниченному числу наиболее важных узловых точек, а затем — для дополнительных, второстепенных или выявленных в ходе анализа и представляющих интерес новых уз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каждой узловой точки предлагаются варианты решений: либо исходя из личного опыта (зависит от эрудиции), либо беря их из справочников и банков (баз) данных (то есть на каждую ось нанизываются возможные решения, по аналогии со счет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должны охватывать всю область возможных решений для данной узловой точки. Но чтобы задача была обозримой, рекомендуется сначала выделять укрупнено – обобщенные группы вариантов, которые при необходимости впоследствии конкретизируются. Варианты могут быть не только реальные, но и фантастическ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ят полный перебор всех вариантов решений (каждый раз берут по одному варианту для каждой оси) с проверкой комбинаций на соответствие условиям задачи, на несовместимость отдельных вариантов в предлагаемой их общей группе, на реализуемость и иные усло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для выбранных решений можно повторить морфологический анализ, конкретизируя узлы (оси) и вариа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рфологический анализ удобнее и нагляднее проводить с применением морфологических таблиц (ящиков)» [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ое комбинирование вариантов создает впечатление автоматизма в применении метода. Однако его эвристическая природа весьма существенна и зависит от следующих субъективных факторов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уитивное выделение узлов и их признаков, состава вариантов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решение является следствием анализа просматриваемых комбинаций, возникновения продуктивных ассоциаций и обр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Пути активизации творческого потенциала работников весьма многообразны. Важно уметь выбрать те из них, которые соответствуют специфике каждой конкретной организации, её целям и задачам, её кадровому составу. Не существует универсальных рецептов развития творчества работников - эта задача, в свою, очередь, требует от управленца творческого подхода и высокого профессионализ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потенциал работника включает в себя его адаптивные, креативные, инновационные, интеллектуальные, познавательные, эвристические способности, знания, навыки и умения, реализуемые в трудовой сфе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простые методы сфокусировать свое внимание и активизировать творческий поход: метод мозгового штурма, ТРИЗ (теория решения изобретательских задач), метод синектики, морфологический мет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 мозгового штурма — оперативный метод решения проблемы на основе стимулирования творческой активности, при котором участникам обсуждения предлагают высказывать как можно большее количество вариантов решения, в том числе самых фантастич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анализ  — основан на подборе возможных решений для отдельных частей задачи (так называемых морфологических признаков, характеризующих устройство) и последующем систематизированном получении их сочетаний (комбинирова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ктика как метод поиска идеи – это, по сути, мозговая атака исследуемой проблемы специализированными группами профессиональных специалистов, инженеров, консультантов, экспертов с использованием ими различных аналогий и ассоци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активизации творческого потенциала работников весьма многообразны. Важно уметь выбрать те из них, которые соответствуют специфике каждой конкретной организации, её целям и задачам, её кадровому составу. Не существует универсальных рецептов развития творчества работников - эта задача, в свою, очередь, требует от управленца творческого подхода и высокого профессионализ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ситу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ретный отпус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ова Ольга в 19 лет закончила училище по специальности парикмахер и устроилась на работу стажером в известный в городе салон красоты «Клеопатра». За 3 месяца стажировки она показала себя с хорошей стороны и ее взяли на постоянную работу мастером женского зала. Ольга долгие годы нарабатывала клиентов, посещала курсы повышения квалификации регулярно и участвовала в различных конкурсах. Спустя 10 лет она стала мастером высшей категор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в 11 лет, в этом салоне красоты Ольга ушла в декретный отпуск. Но долго сидеть дома она не смогла так как очень любила свою работу. По исполнению ребенку 9 месяцев Ольга решила вернуться на работу, о чем и сообщила своему работодателю Инне Алексеевне. А работодатель в свою очередь объяснила, что на ее месте работает другой человек, и свободных для работы мест нет. Выяснилось, что Инна Алексеевна при приеме на работу другого мастера не сказала, что берет на работу временно, пока парикмахер в декретном отпуске.</w:t>
      </w:r>
    </w:p>
    <w:p>
      <w:pPr>
        <w:pStyle w:val="Pa1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опросы к ситуации </w:t>
      </w:r>
    </w:p>
    <w:p>
      <w:pPr>
        <w:pStyle w:val="Pa13"/>
        <w:spacing w:lineRule="auto" w:line="360" w:before="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ормулировка проблемы.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Альтернативные варианты решения.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лан действий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нализ ситуации </w:t>
      </w:r>
    </w:p>
    <w:p>
      <w:pPr>
        <w:pStyle w:val="Style15"/>
        <w:numPr>
          <w:ilvl w:val="0"/>
          <w:numId w:val="3"/>
        </w:numPr>
        <w:spacing w:lineRule="auto" w:line="360"/>
        <w:ind w:left="709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улировка проблемы. Инне Алексеевне нужно решить на какое рабочее место она возьмет Ольгу Зайчиков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варианты решения проблемы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е Алексеевне обсудить вопрос с Зайчиковой о продолжении декретного отпус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сы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 сотрудников останется без измене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ожет не захотеть продолжить декретный отпуск, т.к. ее декретные намного меньше зарплаты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Алексеевна может перевести нового мастера в другую смену, а Зайчикову взять на прежнее место работы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сы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он будет приносить больше прибыли, т.к. все клиенты Ольги вернуть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мастера в другой смене свободно только временно и по истечению определенного срока встанет вопрос об увольнении нового мастера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Алексеевна может уволить нового мастер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сы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ового мастера займет опытный мастер с наработанными клиент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Алексеевна не уверенна, что Ольга сможет работать 12 часовой рабочий день, учитывая, что у нее есть 9 месячный ребенок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Алексеевна может принять Зайчикову на неполный рабочий день, поставив дополнительное место в женском зал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сы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будет довольна тем, что вышла на работу, не придется увольнять нового сотрудник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ется понести дополнительные расходы на покупку оборудования.</w:t>
            </w:r>
          </w:p>
        </w:tc>
      </w:tr>
    </w:tbl>
    <w:p>
      <w:pPr>
        <w:pStyle w:val="Style15"/>
        <w:spacing w:lineRule="auto" w:line="36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разумное решение в этой ситуации – это поговорить с Зайчиковой Ольгой о неполном рабочем дне, на первое время, чтоб она работала по записи. Для этого будет необходимо оборудовать дополнительное рабочее место в женском за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по каким либо причинам Ольга откажется, то нужно нового мастера перевести в другую смену пока есть такая возможность, предварительно поговорить с новым сотрудником объяснив ей всю сложность ситуации. Но сделать это нужно тактично, чтобы не обидеть человека. За это время будет понятно и Ольге и Инне сможет ли Зайчикова работать полный рабочий д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педия. Метод мозгового штурма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/ Электрон. Дан. – Режим доступа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CC%E5%F2%EE%E4_%EC%EE%E7%E3%EE%E2%EE%E3%EE_%F8%F2%F3%F0%EC%E0</w:t>
        </w:r>
      </w:hyperlink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10.04.2012).</w:t>
      </w:r>
    </w:p>
    <w:p>
      <w:pPr>
        <w:pStyle w:val="Style15"/>
        <w:numPr>
          <w:ilvl w:val="0"/>
          <w:numId w:val="1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маков В.Н. Организационное поведение: Учебник. – 2-е изд. – М.: Вузовский учебник, 2013. – 352 с.</w:t>
      </w:r>
    </w:p>
    <w:p>
      <w:pPr>
        <w:pStyle w:val="Style15"/>
        <w:numPr>
          <w:ilvl w:val="0"/>
          <w:numId w:val="1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овационное управление. Синектика.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/ Электрон. Дан. – Режим доступа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nnovation-management.ru/innovaczionnyj-proczess/perechen-metodov/sinektika</w:t>
        </w:r>
      </w:hyperlink>
      <w:r>
        <w:rPr/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10.04.2012).</w:t>
      </w:r>
    </w:p>
    <w:p>
      <w:pPr>
        <w:pStyle w:val="Style15"/>
        <w:numPr>
          <w:ilvl w:val="0"/>
          <w:numId w:val="1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терминов. Теория решения изобретательских задач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/ Электрон. Дан. – Режим доступа: 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ermin.bposd.ru/publ/20-1-0-28456</w:t>
        </w:r>
      </w:hyperlink>
      <w:r>
        <w:rPr/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10.04.2012).</w:t>
      </w:r>
    </w:p>
    <w:p>
      <w:pPr>
        <w:pStyle w:val="Style15"/>
        <w:numPr>
          <w:ilvl w:val="0"/>
          <w:numId w:val="1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я: Русская энциклопедия.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/ Электрон. Дан. – Режим доступ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raditio-ru.org/wiki/Теория_Решения_Изобретательских_Задач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10.04.2012).</w:t>
      </w:r>
    </w:p>
    <w:p>
      <w:pPr>
        <w:pStyle w:val="Style15"/>
        <w:numPr>
          <w:ilvl w:val="0"/>
          <w:numId w:val="1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. Творческий потенциал работника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/ Электрон. Дан. – Режим доступа: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pravlencam.ru/page82/page100/index.html</w:t>
        </w:r>
      </w:hyperlink>
      <w:r>
        <w:rPr/>
        <w:t xml:space="preserve">, 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10.04.2012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charset w:val="cc"/>
    <w:family w:val="roman"/>
    <w:pitch w:val="default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87" w:hanging="9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etersburgC;PetersburgC" w:hAnsi="PetersburgC;PetersburgC" w:eastAsia="Calibri" w:cs="PetersburgC;PetersburgC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C%E5%F2%EE%E4_%EC%EE%E7%E3%EE%E2%EE%E3%EE_%F8%F2%F3%F0%EC%E0" TargetMode="External"/><Relationship Id="rId3" Type="http://schemas.openxmlformats.org/officeDocument/2006/relationships/hyperlink" Target="http://innovation-management.ru/innovaczionnyj-proczess/perechen-metodov/sinektika" TargetMode="External"/><Relationship Id="rId4" Type="http://schemas.openxmlformats.org/officeDocument/2006/relationships/hyperlink" Target="http://termin.bposd.ru/publ/20-1-0-28456" TargetMode="External"/><Relationship Id="rId5" Type="http://schemas.openxmlformats.org/officeDocument/2006/relationships/hyperlink" Target="http://traditio-ru.org/wiki/&#1058;&#1077;&#1086;&#1088;&#1080;&#1103;_&#1056;&#1077;&#1096;&#1077;&#1085;&#1080;&#1103;_&#1048;&#1079;&#1086;&#1073;&#1088;&#1077;&#1090;&#1072;&#1090;&#1077;&#1083;&#1100;&#1089;&#1082;&#1080;&#1093;_&#1047;&#1072;&#1076;&#1072;&#1095;" TargetMode="External"/><Relationship Id="rId6" Type="http://schemas.openxmlformats.org/officeDocument/2006/relationships/hyperlink" Target="http://upravlencam.ru/page82/page100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51:00Z</dcterms:created>
  <dc:creator>User</dc:creator>
  <dc:description/>
  <dc:language>en-US</dc:language>
  <cp:lastModifiedBy>Олег</cp:lastModifiedBy>
  <dcterms:modified xsi:type="dcterms:W3CDTF">2017-09-09T16:51:00Z</dcterms:modified>
  <cp:revision>2</cp:revision>
  <dc:subject/>
  <dc:title/>
</cp:coreProperties>
</file>