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Российской Федерации</w:t>
      </w:r>
    </w:p>
    <w:p>
      <w:pPr>
        <w:pStyle w:val="Normal"/>
        <w:widowControl w:val="false"/>
        <w:spacing w:lineRule="auto" w:line="360"/>
        <w:jc w:val="center"/>
        <w:rPr>
          <w:sz w:val="28"/>
          <w:szCs w:val="28"/>
        </w:rPr>
      </w:pPr>
      <w:r>
        <w:rPr>
          <w:sz w:val="28"/>
          <w:szCs w:val="28"/>
        </w:rPr>
        <w:t>Федеральное государственное автономное образовательное</w:t>
      </w:r>
    </w:p>
    <w:p>
      <w:pPr>
        <w:pStyle w:val="Normal"/>
        <w:widowControl w:val="false"/>
        <w:spacing w:lineRule="auto" w:line="360"/>
        <w:jc w:val="center"/>
        <w:rPr>
          <w:sz w:val="28"/>
          <w:szCs w:val="28"/>
        </w:rPr>
      </w:pPr>
      <w:r>
        <w:rPr>
          <w:sz w:val="28"/>
          <w:szCs w:val="28"/>
        </w:rPr>
        <w:t>учреждение высшего профессионального образования</w:t>
      </w:r>
    </w:p>
    <w:p>
      <w:pPr>
        <w:pStyle w:val="Normal"/>
        <w:widowControl w:val="false"/>
        <w:spacing w:lineRule="auto" w:line="360"/>
        <w:jc w:val="center"/>
        <w:rPr>
          <w:sz w:val="28"/>
          <w:szCs w:val="28"/>
        </w:rPr>
      </w:pPr>
      <w:r>
        <w:rPr>
          <w:sz w:val="28"/>
          <w:szCs w:val="28"/>
        </w:rPr>
        <w:t>«Северо-Восточный федеральный университет им. М.К. Амосова»</w:t>
      </w:r>
    </w:p>
    <w:p>
      <w:pPr>
        <w:pStyle w:val="Normal"/>
        <w:widowControl w:val="false"/>
        <w:spacing w:lineRule="auto" w:line="360"/>
        <w:jc w:val="center"/>
        <w:rPr>
          <w:sz w:val="28"/>
          <w:szCs w:val="28"/>
        </w:rPr>
      </w:pPr>
      <w:r>
        <w:rPr>
          <w:sz w:val="28"/>
          <w:szCs w:val="28"/>
        </w:rPr>
        <w:t>Институт психологии</w:t>
      </w:r>
    </w:p>
    <w:p>
      <w:pPr>
        <w:pStyle w:val="Normal"/>
        <w:widowControl w:val="false"/>
        <w:spacing w:lineRule="auto" w:line="360"/>
        <w:jc w:val="center"/>
        <w:rPr>
          <w:sz w:val="28"/>
          <w:szCs w:val="28"/>
        </w:rPr>
      </w:pPr>
      <w:r>
        <w:rPr>
          <w:sz w:val="28"/>
          <w:szCs w:val="28"/>
        </w:rPr>
        <w:t>Кафедра общей психологи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КУРСОВАЯ РАБОТА</w:t>
      </w:r>
    </w:p>
    <w:p>
      <w:pPr>
        <w:pStyle w:val="Normal"/>
        <w:widowControl w:val="false"/>
        <w:spacing w:lineRule="auto" w:line="360"/>
        <w:jc w:val="center"/>
        <w:rPr>
          <w:sz w:val="28"/>
          <w:szCs w:val="28"/>
        </w:rPr>
      </w:pPr>
      <w:r>
        <w:rPr>
          <w:sz w:val="28"/>
          <w:szCs w:val="28"/>
        </w:rPr>
        <w:t>по общей психологии</w:t>
      </w:r>
    </w:p>
    <w:p>
      <w:pPr>
        <w:pStyle w:val="Normal"/>
        <w:widowControl w:val="false"/>
        <w:spacing w:lineRule="auto" w:line="360"/>
        <w:jc w:val="center"/>
        <w:rPr>
          <w:sz w:val="28"/>
          <w:szCs w:val="28"/>
        </w:rPr>
      </w:pPr>
      <w:r>
        <w:rPr>
          <w:sz w:val="28"/>
          <w:szCs w:val="28"/>
        </w:rPr>
        <w:t>на тему:</w:t>
      </w:r>
    </w:p>
    <w:p>
      <w:pPr>
        <w:pStyle w:val="Normal"/>
        <w:widowControl w:val="false"/>
        <w:spacing w:lineRule="auto" w:line="360"/>
        <w:jc w:val="center"/>
        <w:rPr>
          <w:sz w:val="28"/>
          <w:szCs w:val="28"/>
        </w:rPr>
      </w:pPr>
      <w:r>
        <w:rPr>
          <w:sz w:val="28"/>
          <w:szCs w:val="28"/>
        </w:rPr>
        <w:t>Анализ особенностей восприятия инфразвуковых колебаний психикой человек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Студента ИП-ПС-09-1</w:t>
      </w:r>
    </w:p>
    <w:p>
      <w:pPr>
        <w:pStyle w:val="Normal"/>
        <w:widowControl w:val="false"/>
        <w:spacing w:lineRule="auto" w:line="360"/>
        <w:jc w:val="right"/>
        <w:rPr>
          <w:sz w:val="28"/>
          <w:szCs w:val="28"/>
        </w:rPr>
      </w:pPr>
      <w:r>
        <w:rPr>
          <w:sz w:val="28"/>
          <w:szCs w:val="28"/>
        </w:rPr>
        <w:t>Молчановой Дарьи Дмитриевны</w:t>
      </w:r>
    </w:p>
    <w:p>
      <w:pPr>
        <w:pStyle w:val="Normal"/>
        <w:widowControl w:val="false"/>
        <w:spacing w:lineRule="auto" w:line="360"/>
        <w:jc w:val="right"/>
        <w:rPr>
          <w:sz w:val="28"/>
          <w:szCs w:val="28"/>
        </w:rPr>
      </w:pPr>
      <w:r>
        <w:rPr>
          <w:sz w:val="28"/>
          <w:szCs w:val="28"/>
        </w:rPr>
        <w:t>Научный руководитель:</w:t>
      </w:r>
    </w:p>
    <w:p>
      <w:pPr>
        <w:pStyle w:val="Normal"/>
        <w:widowControl w:val="false"/>
        <w:spacing w:lineRule="auto" w:line="360"/>
        <w:jc w:val="right"/>
        <w:rPr>
          <w:sz w:val="28"/>
          <w:szCs w:val="28"/>
        </w:rPr>
      </w:pPr>
      <w:r>
        <w:rPr>
          <w:sz w:val="28"/>
          <w:szCs w:val="28"/>
        </w:rPr>
        <w:t>доцент КОП Унарова С.Н.</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Якутск 2011</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Оглавление</w:t>
      </w:r>
    </w:p>
    <w:p>
      <w:pPr>
        <w:pStyle w:val="Heading4"/>
        <w:keepNext w:val="false"/>
        <w:widowControl w:val="false"/>
        <w:spacing w:lineRule="auto" w:line="360"/>
        <w:ind w:firstLine="709"/>
        <w:rPr>
          <w:b/>
          <w:b/>
          <w:sz w:val="28"/>
          <w:szCs w:val="28"/>
        </w:rPr>
      </w:pPr>
      <w:r>
        <w:rPr>
          <w:b/>
          <w:sz w:val="28"/>
          <w:szCs w:val="28"/>
        </w:rPr>
      </w:r>
    </w:p>
    <w:p>
      <w:pPr>
        <w:pStyle w:val="Heading4"/>
        <w:keepNext w:val="false"/>
        <w:widowControl w:val="false"/>
        <w:spacing w:lineRule="auto" w:line="360"/>
        <w:rPr/>
      </w:pPr>
      <w:r>
        <w:rPr/>
        <w:t>Введение</w:t>
      </w:r>
    </w:p>
    <w:p>
      <w:pPr>
        <w:pStyle w:val="Normal"/>
        <w:widowControl w:val="false"/>
        <w:spacing w:lineRule="auto" w:line="360"/>
        <w:jc w:val="both"/>
        <w:rPr/>
      </w:pPr>
      <w:r>
        <w:rPr>
          <w:sz w:val="28"/>
          <w:szCs w:val="28"/>
        </w:rPr>
        <w:t>Глава 1.</w:t>
      </w:r>
      <w:r>
        <w:rPr>
          <w:bCs/>
          <w:sz w:val="28"/>
          <w:szCs w:val="28"/>
        </w:rPr>
        <w:t xml:space="preserve"> Инфразвук и его роль в жизни человека и общества</w:t>
      </w:r>
    </w:p>
    <w:p>
      <w:pPr>
        <w:pStyle w:val="Normal"/>
        <w:widowControl w:val="false"/>
        <w:spacing w:lineRule="auto" w:line="360"/>
        <w:jc w:val="both"/>
        <w:rPr>
          <w:sz w:val="28"/>
          <w:szCs w:val="28"/>
        </w:rPr>
      </w:pPr>
      <w:r>
        <w:rPr>
          <w:rFonts w:eastAsia="Times New Roman" w:cs="Times New Roman"/>
          <w:bCs/>
          <w:sz w:val="28"/>
          <w:szCs w:val="28"/>
        </w:rPr>
        <w:t>§</w:t>
      </w:r>
      <w:r>
        <w:rPr>
          <w:bCs/>
          <w:sz w:val="28"/>
          <w:szCs w:val="28"/>
        </w:rPr>
        <w:t>1. Понятие «инфразвук»</w:t>
      </w:r>
    </w:p>
    <w:p>
      <w:pPr>
        <w:pStyle w:val="Normal"/>
        <w:widowControl w:val="false"/>
        <w:spacing w:lineRule="auto" w:line="360"/>
        <w:jc w:val="both"/>
        <w:rPr>
          <w:sz w:val="28"/>
          <w:szCs w:val="28"/>
        </w:rPr>
      </w:pPr>
      <w:r>
        <w:rPr>
          <w:rFonts w:eastAsia="Times New Roman" w:cs="Times New Roman"/>
          <w:bCs/>
          <w:sz w:val="28"/>
          <w:szCs w:val="28"/>
        </w:rPr>
        <w:t>§</w:t>
      </w:r>
      <w:r>
        <w:rPr>
          <w:bCs/>
          <w:sz w:val="28"/>
          <w:szCs w:val="28"/>
        </w:rPr>
        <w:t>2 Природные источники инфразвука</w:t>
      </w:r>
    </w:p>
    <w:p>
      <w:pPr>
        <w:pStyle w:val="Normal"/>
        <w:widowControl w:val="false"/>
        <w:spacing w:lineRule="auto" w:line="360"/>
        <w:jc w:val="both"/>
        <w:rPr>
          <w:sz w:val="28"/>
          <w:szCs w:val="28"/>
        </w:rPr>
      </w:pPr>
      <w:r>
        <w:rPr>
          <w:rFonts w:eastAsia="Times New Roman" w:cs="Times New Roman"/>
          <w:bCs/>
          <w:sz w:val="28"/>
          <w:szCs w:val="28"/>
        </w:rPr>
        <w:t>§</w:t>
      </w:r>
      <w:r>
        <w:rPr>
          <w:bCs/>
          <w:sz w:val="28"/>
          <w:szCs w:val="28"/>
        </w:rPr>
        <w:t>3. Производственный инфразвук нашего повседневного окружения</w:t>
      </w:r>
    </w:p>
    <w:p>
      <w:pPr>
        <w:pStyle w:val="Normal"/>
        <w:widowControl w:val="false"/>
        <w:spacing w:lineRule="auto" w:line="360"/>
        <w:jc w:val="both"/>
        <w:rPr>
          <w:sz w:val="28"/>
          <w:szCs w:val="28"/>
        </w:rPr>
      </w:pPr>
      <w:r>
        <w:rPr>
          <w:rFonts w:eastAsia="Times New Roman" w:cs="Times New Roman"/>
          <w:bCs/>
          <w:sz w:val="28"/>
          <w:szCs w:val="28"/>
        </w:rPr>
        <w:t>§</w:t>
      </w:r>
      <w:r>
        <w:rPr>
          <w:bCs/>
          <w:sz w:val="28"/>
          <w:szCs w:val="28"/>
        </w:rPr>
        <w:t>4. Воздействие инфразвука на организм и психику человека</w:t>
      </w:r>
    </w:p>
    <w:p>
      <w:pPr>
        <w:pStyle w:val="Normal"/>
        <w:widowControl w:val="false"/>
        <w:spacing w:lineRule="auto" w:line="360"/>
        <w:jc w:val="both"/>
        <w:rPr>
          <w:sz w:val="28"/>
          <w:szCs w:val="28"/>
        </w:rPr>
      </w:pPr>
      <w:r>
        <w:rPr>
          <w:sz w:val="28"/>
          <w:szCs w:val="28"/>
        </w:rPr>
        <w:t>Вывод</w:t>
      </w:r>
    </w:p>
    <w:p>
      <w:pPr>
        <w:pStyle w:val="Normal"/>
        <w:widowControl w:val="false"/>
        <w:spacing w:lineRule="auto" w:line="360"/>
        <w:jc w:val="both"/>
        <w:rPr>
          <w:sz w:val="28"/>
          <w:szCs w:val="28"/>
        </w:rPr>
      </w:pPr>
      <w:r>
        <w:rPr>
          <w:sz w:val="28"/>
          <w:szCs w:val="28"/>
        </w:rPr>
        <w:t>Глава 2. История исследований восприятия человеком инфразвуковых волн</w:t>
      </w:r>
    </w:p>
    <w:p>
      <w:pPr>
        <w:pStyle w:val="Normal"/>
        <w:widowControl w:val="false"/>
        <w:spacing w:lineRule="auto" w:line="360"/>
        <w:jc w:val="both"/>
        <w:rPr>
          <w:sz w:val="28"/>
          <w:szCs w:val="28"/>
        </w:rPr>
      </w:pPr>
      <w:r>
        <w:rPr>
          <w:rFonts w:eastAsia="Times New Roman" w:cs="Times New Roman"/>
          <w:bCs/>
          <w:sz w:val="28"/>
          <w:szCs w:val="28"/>
        </w:rPr>
        <w:t>§</w:t>
      </w:r>
      <w:r>
        <w:rPr>
          <w:bCs/>
          <w:sz w:val="28"/>
          <w:szCs w:val="28"/>
        </w:rPr>
        <w:t>1. Исследования инфразвуков органных труб</w:t>
      </w:r>
    </w:p>
    <w:p>
      <w:pPr>
        <w:pStyle w:val="Normal"/>
        <w:widowControl w:val="false"/>
        <w:spacing w:lineRule="auto" w:line="360"/>
        <w:jc w:val="both"/>
        <w:rPr>
          <w:sz w:val="28"/>
          <w:szCs w:val="28"/>
        </w:rPr>
      </w:pPr>
      <w:r>
        <w:rPr>
          <w:rFonts w:eastAsia="Times New Roman" w:cs="Times New Roman"/>
          <w:bCs/>
          <w:sz w:val="28"/>
          <w:szCs w:val="28"/>
        </w:rPr>
        <w:t>§</w:t>
      </w:r>
      <w:r>
        <w:rPr>
          <w:bCs/>
          <w:sz w:val="28"/>
          <w:szCs w:val="28"/>
        </w:rPr>
        <w:t>2. Исследования инфразвука В. Гавро</w:t>
      </w:r>
    </w:p>
    <w:p>
      <w:pPr>
        <w:pStyle w:val="Normal"/>
        <w:widowControl w:val="false"/>
        <w:spacing w:lineRule="auto" w:line="360"/>
        <w:jc w:val="both"/>
        <w:rPr/>
      </w:pPr>
      <w:r>
        <w:rPr>
          <w:rFonts w:eastAsia="Times New Roman" w:cs="Times New Roman"/>
          <w:bCs/>
          <w:sz w:val="28"/>
          <w:szCs w:val="28"/>
        </w:rPr>
        <w:t>§</w:t>
      </w:r>
      <w:r>
        <w:rPr>
          <w:bCs/>
          <w:sz w:val="28"/>
          <w:szCs w:val="28"/>
        </w:rPr>
        <w:t>3. Открытие В. Тэнди</w:t>
      </w:r>
    </w:p>
    <w:p>
      <w:pPr>
        <w:pStyle w:val="Normal"/>
        <w:widowControl w:val="false"/>
        <w:spacing w:lineRule="auto" w:line="360"/>
        <w:jc w:val="both"/>
        <w:rPr>
          <w:sz w:val="28"/>
          <w:szCs w:val="28"/>
        </w:rPr>
      </w:pPr>
      <w:r>
        <w:rPr>
          <w:rFonts w:eastAsia="Times New Roman" w:cs="Times New Roman"/>
          <w:bCs/>
          <w:sz w:val="28"/>
          <w:szCs w:val="28"/>
        </w:rPr>
        <w:t>§</w:t>
      </w:r>
      <w:r>
        <w:rPr>
          <w:bCs/>
          <w:sz w:val="28"/>
          <w:szCs w:val="28"/>
        </w:rPr>
        <w:t>4. «Голос моря»</w:t>
      </w:r>
    </w:p>
    <w:p>
      <w:pPr>
        <w:pStyle w:val="Normal"/>
        <w:widowControl w:val="false"/>
        <w:spacing w:lineRule="auto" w:line="360"/>
        <w:jc w:val="both"/>
        <w:rPr>
          <w:sz w:val="28"/>
          <w:szCs w:val="28"/>
        </w:rPr>
      </w:pPr>
      <w:r>
        <w:rPr>
          <w:sz w:val="28"/>
          <w:szCs w:val="28"/>
        </w:rPr>
        <w:t>Вывод</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Живя в мире, наполненном различными звуками, мы редко задумываемся, что же такое – звук, и какое влияние он оказывает на нас. А ведь самого по себе звука, как мы привыкли его слышать, вовсе не существует. В окружающем нас пространстве беззвучно перемещаются немые волны различной частоты. Природой человеку дан слуховой аппарат, способный трансформировать эти волны в звук, однако люди могут услышать лишь малую часть из всего того широкого диапазона частот, что окружают нас с момента рождения. Человечество веками жило, не подозревая о том, что за порогами слышимости тоже существуют звуковые волны, могущие оказывать влияние на наш организм и нашу психику.</w:t>
      </w:r>
    </w:p>
    <w:p>
      <w:pPr>
        <w:pStyle w:val="Normal"/>
        <w:widowControl w:val="false"/>
        <w:spacing w:lineRule="auto" w:line="360"/>
        <w:ind w:firstLine="709"/>
        <w:jc w:val="both"/>
        <w:rPr>
          <w:sz w:val="28"/>
          <w:szCs w:val="28"/>
        </w:rPr>
      </w:pPr>
      <w:r>
        <w:rPr>
          <w:sz w:val="28"/>
          <w:szCs w:val="28"/>
        </w:rPr>
        <w:t xml:space="preserve">Проблема особенностей восприятия инфразвуковых волн недостаточно хорошо изучена в психологии, в частности, в психологии восприятия, несмотря на то, что полученные на сегодняшний день данные представляют огромную ценность в разработке этой области. </w:t>
      </w:r>
    </w:p>
    <w:p>
      <w:pPr>
        <w:pStyle w:val="Normal"/>
        <w:widowControl w:val="false"/>
        <w:spacing w:lineRule="auto" w:line="360"/>
        <w:ind w:firstLine="709"/>
        <w:jc w:val="both"/>
        <w:rPr/>
      </w:pPr>
      <w:r>
        <w:rPr>
          <w:sz w:val="28"/>
          <w:szCs w:val="28"/>
        </w:rPr>
        <w:t>В настоящее время эти результаты имеют большую значимость для дальнейших научных и практических исследований, поскольку эта малоосвоенная пока область открывает перспективы воздействия на самое дорогое, что есть у человека – его мозг, а также ставит перед нами необходимость скорейшего поиска средств защиты человека от неблагоприятного воздействия инфразвуковых колебаний. Таким образом, работа, несомненно, актуальна, так как психология инфразвукового восприятия в ближайшем будущем в соответствии с требованиями времени, скорее всего, станет важным компонентом науки на стыке психологии восприятия и акустики.</w:t>
      </w:r>
    </w:p>
    <w:p>
      <w:pPr>
        <w:pStyle w:val="Normal"/>
        <w:widowControl w:val="false"/>
        <w:spacing w:lineRule="auto" w:line="360"/>
        <w:ind w:firstLine="709"/>
        <w:jc w:val="both"/>
        <w:rPr>
          <w:sz w:val="28"/>
          <w:szCs w:val="28"/>
        </w:rPr>
      </w:pPr>
      <w:r>
        <w:rPr>
          <w:sz w:val="28"/>
          <w:szCs w:val="28"/>
        </w:rPr>
        <w:t>Целью данного исследования является изучение особенностей восприятия инфразвуковых колебаний психикой человека.</w:t>
      </w:r>
    </w:p>
    <w:p>
      <w:pPr>
        <w:pStyle w:val="Normal"/>
        <w:widowControl w:val="false"/>
        <w:spacing w:lineRule="auto" w:line="360"/>
        <w:ind w:firstLine="709"/>
        <w:jc w:val="both"/>
        <w:rPr>
          <w:sz w:val="28"/>
          <w:szCs w:val="28"/>
        </w:rPr>
      </w:pPr>
      <w:r>
        <w:rPr>
          <w:sz w:val="28"/>
          <w:szCs w:val="28"/>
        </w:rPr>
        <w:t>Задачи исследования:</w:t>
      </w:r>
    </w:p>
    <w:p>
      <w:pPr>
        <w:pStyle w:val="Normal"/>
        <w:widowControl w:val="false"/>
        <w:spacing w:lineRule="auto" w:line="360"/>
        <w:ind w:firstLine="709"/>
        <w:jc w:val="both"/>
        <w:rPr>
          <w:sz w:val="28"/>
          <w:szCs w:val="28"/>
        </w:rPr>
      </w:pPr>
      <w:r>
        <w:rPr>
          <w:sz w:val="28"/>
          <w:szCs w:val="28"/>
        </w:rPr>
        <w:t>В первой главе основной части исследовательской работы нами ставится задача исследования инфразвукового воздействия на наше повседневное восприятие. Для этого нам следует раскрыть сущность понятия инфразвуковых колебаний и показать, какие источники инфразвука существуют в нашей повседневной жизни и каким образом инфразвуку удается влиять на человека. Во второй главе предоставляется краткое описание истории исследований восприятия человеком инфразвуковых волн. Это первые эксперименты ученых и истории постановки их научных гипотез.</w:t>
      </w:r>
    </w:p>
    <w:p>
      <w:pPr>
        <w:pStyle w:val="Normal"/>
        <w:widowControl w:val="false"/>
        <w:spacing w:lineRule="auto" w:line="360"/>
        <w:ind w:firstLine="709"/>
        <w:jc w:val="both"/>
        <w:rPr>
          <w:sz w:val="28"/>
          <w:szCs w:val="28"/>
        </w:rPr>
      </w:pPr>
      <w:r>
        <w:rPr>
          <w:sz w:val="28"/>
          <w:szCs w:val="28"/>
        </w:rPr>
        <w:t>Однако, вместе с тем, в данной работе не представлен ряд научных проблем, связанных с влиянием инфразвуковых волн, так как они выходят за рамки психологической науки.</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Глава 1. Инфразвук и его роль в жизни человека и общест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rFonts w:eastAsia="Times New Roman" w:cs="Times New Roman"/>
          <w:b/>
          <w:bCs/>
          <w:sz w:val="28"/>
          <w:szCs w:val="28"/>
        </w:rPr>
        <w:t>§</w:t>
      </w:r>
      <w:r>
        <w:rPr>
          <w:b/>
          <w:bCs/>
          <w:sz w:val="28"/>
          <w:szCs w:val="28"/>
        </w:rPr>
        <w:t>1. Понятие «инфразвук»</w:t>
      </w:r>
    </w:p>
    <w:p>
      <w:pPr>
        <w:pStyle w:val="TextBody"/>
        <w:widowControl w:val="false"/>
        <w:spacing w:lineRule="auto" w:line="360"/>
        <w:ind w:firstLine="709"/>
        <w:rPr>
          <w:sz w:val="28"/>
          <w:szCs w:val="28"/>
          <w:lang w:val="ru-RU"/>
        </w:rPr>
      </w:pPr>
      <w:r>
        <w:rPr>
          <w:sz w:val="28"/>
          <w:szCs w:val="28"/>
          <w:lang w:val="ru-RU"/>
        </w:rPr>
      </w:r>
    </w:p>
    <w:p>
      <w:pPr>
        <w:pStyle w:val="TextBody"/>
        <w:widowControl w:val="false"/>
        <w:spacing w:lineRule="auto" w:line="360"/>
        <w:ind w:firstLine="709"/>
        <w:rPr/>
      </w:pPr>
      <w:r>
        <w:rPr>
          <w:lang w:val="ru-RU"/>
        </w:rPr>
        <w:t>Мы живем в мире, наполненном звуками, лежащими в огромном диапазоне. Как известно, человеческое ухо устроено так, что воспринимает звуки с частотой от 16 до 18-20 тысяч колебаний в секунду (Гц), но акустические колебания могут иметь как более низкие, так и более высокие частоты, которые составляют области не слышимых человеком ультра- и инфразвуков. Это те колебательные процессы во внешней среде, которые человек не замечает, но которые могут оказывать весьма существенное влияние на различные биологические процессы.</w:t>
      </w:r>
    </w:p>
    <w:p>
      <w:pPr>
        <w:pStyle w:val="HTML1"/>
        <w:widowControl w:val="false"/>
        <w:spacing w:lineRule="auto" w:line="360"/>
        <w:ind w:firstLine="709"/>
        <w:jc w:val="both"/>
        <w:rPr/>
      </w:pPr>
      <w:r>
        <w:rPr>
          <w:rFonts w:cs="Times New Roman" w:ascii="Times New Roman" w:hAnsi="Times New Roman"/>
          <w:sz w:val="28"/>
          <w:szCs w:val="28"/>
        </w:rPr>
        <w:t>Мозг воспринимает только часть тех событий в акустической среде, которые достигают периферических рецепторных приборов внутреннего уха. Возможности восприятия определяются разрешающей способностью рецепторов по времени и частоте, скоростью передачи по нервным путям, направленностью внимания. «Звуки и свет, - писал И.М. Сеченов,- как ощущения суть продукты организации человека; но корни видимых нами форм и движений, равно как и слышимых нами модуляций звуков, лежат вне нас, в действительности» (Сеченов И.М. Избр. произведения – М., Изд-во АН СССР, 1952, –т.1, 771 с.; т.2,942 с.).</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развуком называют акустические колебания с частотой ниже 16 Гц.</w:t>
      </w:r>
    </w:p>
    <w:p>
      <w:pPr>
        <w:pStyle w:val="TextBody"/>
        <w:widowControl w:val="false"/>
        <w:spacing w:lineRule="auto" w:line="360"/>
        <w:ind w:firstLine="709"/>
        <w:rPr/>
      </w:pPr>
      <w:r>
        <w:rPr>
          <w:lang w:val="ru-RU"/>
        </w:rPr>
        <w:t>Этот частотный диапазон лежит ниже порога слышимости и человеческое ухо не способно воспринимать колебания указанных частот. Физическая сущность инфразвука не отличается от физической сущности звука. Звук – это упругие волны, продольно распространяющиеся в какой- либо упругой среде и создающие в ней механические колебания, проще говоря, это движение молекул воздуха, вызываемое колеблющимся физическим телом (например, струной гитары, камертоном или мембраной громкоговорителя). Воздушная среда совершенно необходима для распределения звука в пространстве; её возвратно – поступательные движения во время колебаний сопровождаются последовательными волнами сжатия и разрежения воздуха, которые не распространяются в вакууме, в котором, стало быть, всегда царит абсолютная тишина. Если нет отражателя или резонатора, звук распространяется главным образом в направлении колебаний физического тела.</w:t>
      </w:r>
    </w:p>
    <w:p>
      <w:pPr>
        <w:pStyle w:val="Style19"/>
        <w:widowControl w:val="false"/>
        <w:spacing w:lineRule="auto" w:line="360" w:before="0" w:after="0"/>
        <w:ind w:firstLine="709"/>
        <w:jc w:val="both"/>
        <w:rPr/>
      </w:pPr>
      <w:r>
        <w:rPr>
          <w:sz w:val="28"/>
          <w:szCs w:val="28"/>
        </w:rPr>
        <w:t>Однако инфразвук, как низкочастотный волновой процесс, обладает рядом особенностей. Волны низкой частоты характеризуются огромной проникающей способностью, благодаря их малому поглощению. При распространении в глубоком море и в атмосфере на уровне земли инфразвуковые волны частоты 10-20 Гц затухают на расстоянии 1000 км не более чем на несколько Дб (децибел). Из-за большой длины волны (на частоте 3,5 герца она равна 100 метрам) на инфразвуковых частотах мало и рассеяние звука в естественных средах; заметное рассеяние создают лишь очень крупные объекты – холмы, горы, крупные здания и др. Вследствие малого поглощения и рассеяния инфразвук может распространяться на очень большие расстояния. Известно, что звуки извержения вулканов, атомных взрывов могут многократно обходить вокруг земного шара, сейсмические волны могут пересекать всю толщу Земли. По этим же причинам инфразвук почти невозможно изолировать, и все звукопоглощающие материалы теряют свою эффективность на инфразвуковых частотах.</w:t>
      </w:r>
    </w:p>
    <w:p>
      <w:pPr>
        <w:pStyle w:val="Normal"/>
        <w:widowControl w:val="false"/>
        <w:spacing w:lineRule="auto" w:line="360"/>
        <w:ind w:firstLine="709"/>
        <w:jc w:val="both"/>
        <w:rPr/>
      </w:pPr>
      <w:r>
        <w:rPr>
          <w:sz w:val="28"/>
          <w:szCs w:val="28"/>
        </w:rPr>
        <w:t>Так как длина инфразвуковой волны весьма велика, проникновение ее в ткани тела также велико; фигурально говоря, человек слышит инфразвук всем телом. Действуя за счет резонанса, инфразвуковые колебания по частоте могут совпадать со многими процессами, происходящими в нашем организме. Например, сокращения сердца лежат в инфразвуковом диапазоне 1-2 Гц, дельта ритм мозга (состояние сна) 0,5-3,5 Гц, альфа-ритм мозга (состояние покоя) 8-13 Гц, бета-ритм мозга (умственная работа) 14-35 Гц. При совпадении колебаний инфразвука с колебаниями в теле последние усиливаются, что может привести к расстройству работы органа, его травме или даже разрыву на ча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rFonts w:eastAsia="Times New Roman" w:cs="Times New Roman"/>
          <w:b/>
          <w:bCs/>
          <w:sz w:val="28"/>
          <w:szCs w:val="28"/>
        </w:rPr>
        <w:t>§</w:t>
      </w:r>
      <w:r>
        <w:rPr>
          <w:b/>
          <w:bCs/>
          <w:sz w:val="28"/>
          <w:szCs w:val="28"/>
        </w:rPr>
        <w:t>2. Природные источники инфразву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и для кого не секрет, что окружающая нас среда буквально пронизана инфразвуковыми колебаниями, среди природных источников инфразвука называют волны, землетрясения, ураганы, извержения вулканов, резкие колебания давления в атмосфере и пр.</w:t>
      </w:r>
    </w:p>
    <w:p>
      <w:pPr>
        <w:pStyle w:val="Normal"/>
        <w:widowControl w:val="false"/>
        <w:spacing w:lineRule="auto" w:line="360"/>
        <w:ind w:firstLine="709"/>
        <w:jc w:val="both"/>
        <w:rPr/>
      </w:pPr>
      <w:r>
        <w:rPr>
          <w:sz w:val="28"/>
          <w:szCs w:val="28"/>
        </w:rPr>
        <w:t>Исследования нарушений в функциях внутренних органов человека, подвергшегося воздействию инфразвука, позволяют сделать вывод о том, что инфразвук потенциально опасен для здоровья человека. Он способствует потере чувствительности органов равновесия тела, а это приводит к появлению боли в ушах, позвоночнике и повреждениям мозга. Вероятно еще более пагубными (поскольку они являются скрытыми) следует считать психологические последствия, обусловленные инфразвуком, который всегда существует в атмосфере, хотя порою, она кажется нам совершенно спокойной.</w:t>
      </w:r>
    </w:p>
    <w:p>
      <w:pPr>
        <w:pStyle w:val="Normal"/>
        <w:widowControl w:val="false"/>
        <w:spacing w:lineRule="auto" w:line="360"/>
        <w:ind w:firstLine="709"/>
        <w:jc w:val="both"/>
        <w:rPr>
          <w:sz w:val="28"/>
          <w:szCs w:val="28"/>
        </w:rPr>
      </w:pPr>
      <w:r>
        <w:rPr>
          <w:sz w:val="28"/>
          <w:szCs w:val="28"/>
        </w:rPr>
        <w:t>Морские волны, ударяющиеся о берег, не только порождают слабые сейсмические колебания в земле, но и вызывают изменения в давлении воздуха с частотой около 0,05 Гц. Эти колебания давления можно уловить сверхчувствительными барометрами.</w:t>
      </w:r>
    </w:p>
    <w:p>
      <w:pPr>
        <w:pStyle w:val="Normal"/>
        <w:widowControl w:val="false"/>
        <w:spacing w:lineRule="auto" w:line="360"/>
        <w:ind w:firstLine="709"/>
        <w:jc w:val="both"/>
        <w:rPr/>
      </w:pPr>
      <w:r>
        <w:rPr>
          <w:sz w:val="28"/>
          <w:szCs w:val="28"/>
        </w:rPr>
        <w:t>Взаимодействие сильного ветра и морских волн создаёт сильные инфразвуковые волны, которые распространяются со скоростью звука, т.е. значительно быстрее циклона. Они бегут по морским волнам, усиливаясь.</w:t>
      </w:r>
    </w:p>
    <w:p>
      <w:pPr>
        <w:pStyle w:val="Normal"/>
        <w:widowControl w:val="false"/>
        <w:spacing w:lineRule="auto" w:line="360"/>
        <w:ind w:firstLine="709"/>
        <w:jc w:val="both"/>
        <w:rPr/>
      </w:pPr>
      <w:r>
        <w:rPr>
          <w:sz w:val="28"/>
          <w:szCs w:val="28"/>
        </w:rPr>
        <w:t>Этот инфразвук может служить ранним предвестником бури, шторма или циклона. Как известно, многие животные могут предсказывать эти природные явления, например, медузы, задолго до появления первой штормовой волны уплывают от берега. Но и некоторые люди улавливают «голос моря». Жители прибрежных районов говорят о рыбаках, которые, глядя на спокойное море, безошибочно предсказывают появление шторма. Мощные инфразвуковые колебания воздуха, принесенные издалека, воспринимаются ими как болевые ощущения в ушах. Также штормы оказывают на людей сильное воздействие, вызывая различные изменения в поведении и психике, начиная от ощущения легкого недомогания и ослабления памяти вплоть до резкого увеличения числа попыток к самоубийству.</w:t>
      </w:r>
    </w:p>
    <w:p>
      <w:pPr>
        <w:pStyle w:val="HTML1"/>
        <w:widowControl w:val="false"/>
        <w:spacing w:lineRule="auto" w:line="360"/>
        <w:ind w:firstLine="709"/>
        <w:jc w:val="both"/>
        <w:rPr/>
      </w:pPr>
      <w:r>
        <w:rPr>
          <w:rFonts w:cs="Times New Roman" w:ascii="Times New Roman" w:hAnsi="Times New Roman"/>
          <w:sz w:val="28"/>
          <w:szCs w:val="28"/>
        </w:rPr>
        <w:t>Инфразвук создается и при землетрясениях. Именно с его помощью в Японии узнают о приближении цунами, гигантских приливных волн, порождаемых подводными землетрясениями. По данным, собранным Российским исследователем Борисом Островским, только в Атлантике ежегодно происходит до 50 тысяч подводных землетрясений разной силы, «излучающих» инфразвук. Механизм явления таков: землетрясение, как известно, происходит в результате накопления упругой энергии в земной коре, доводящей последнюю до разрыва. Эти силы и порождают инфразвуковые колебания: чем больше напряженность в геологических породах, тем интенсивнее инфразвук. При зарождении подводного землетрясения, когда «тряской» охвачены сотни квадратных километров поверхности океана, поперечные звуковые волны передаются через толщу воды. Большинство из них доходит до ионосферы. Если в этот район попадет корабль, он примет часть инфразвуковых волн на себя. Продолжительное воздействие инфразвуковых колебаний делает из корабля резонатор, который в несколько раз повышает интенсивность звуковых волн и передает их подобно динамику. В этом случае само судно становится как бы вторичным источником инфразвука, намного усиленного. От него людей охватывает страх, переходящий в ужас. Возможно, этим явлением объясняется то, что в открытом океане встречались суда вовсе без единого человека — с явными признаками стремительного бегства с них людей. Люди, находящиеся на судне, ставшим резонатором инфразвуковых колебаний буквально сходили с ума от этого воздействия и стремительно искали пути, чтобы избавиться от него.</w:t>
      </w:r>
    </w:p>
    <w:p>
      <w:pPr>
        <w:pStyle w:val="HTML1"/>
        <w:widowControl w:val="false"/>
        <w:spacing w:lineRule="auto" w:line="360"/>
        <w:ind w:firstLine="709"/>
        <w:jc w:val="both"/>
        <w:rPr/>
      </w:pPr>
      <w:r>
        <w:rPr>
          <w:rFonts w:cs="Times New Roman" w:ascii="Times New Roman" w:hAnsi="Times New Roman"/>
          <w:sz w:val="28"/>
          <w:szCs w:val="28"/>
        </w:rPr>
        <w:t>В зависимости от интенсивности инфразвуковых колебаний, находящиеся на борту люди будут испытывать различные степени паники. Сознание человека будет подыскивать причину подобных явлений, — пытаться их интерпретировать. И, если это сознание воспитано на легендах и мифах, то и интерпретация будет соответствующей, например, — миф о зовущих сиренах. Например, Гомеровская Одиссея - методы защиты от пения сирен для гребцов (весьма плотно, непроницаемо, заткнуты уши) и для себя (накрепко привязан к мачте) – свидетельствуют в пользу правомерности предположения, что степень опасности инфразвука не только осознавалась в древности, но и от его возможного воздействия принимались вполне конкретные и разумные меры защиты.</w:t>
      </w:r>
    </w:p>
    <w:p>
      <w:pPr>
        <w:pStyle w:val="Normal"/>
        <w:widowControl w:val="false"/>
        <w:spacing w:lineRule="auto" w:line="360"/>
        <w:ind w:firstLine="709"/>
        <w:jc w:val="both"/>
        <w:rPr>
          <w:sz w:val="28"/>
          <w:szCs w:val="28"/>
        </w:rPr>
      </w:pPr>
      <w:r>
        <w:rPr>
          <w:sz w:val="28"/>
          <w:szCs w:val="28"/>
        </w:rPr>
        <w:t>Встречались и суда, на которых вся команда и пассажиры оказывались мертвыми, каждый на том месте, где он находился, что также можно объяснить влиянием инфразвука. К примеру, если инфразвуковые колебания по ряду причин достигали частоты, резонирующей с внутренними органами людей, они могли привести к разрыву желудка, сердца, легких или сосудов и последующей внезапной смерти. Подтверждение этой гипотезе можно найти в рассказах свидетелей необъяснимых смертей во время Гоби-Алтайского землетрясения, разразившегося 4 декабря 1957 года на юге Монголии. Некоторые пастухи падали замертво еще до первых толчков без видимых на то причин. Как видно, и здесь проглядывает «убийственная» природа инфразвука.</w:t>
      </w:r>
    </w:p>
    <w:p>
      <w:pPr>
        <w:pStyle w:val="Normal"/>
        <w:widowControl w:val="false"/>
        <w:spacing w:lineRule="auto" w:line="360"/>
        <w:ind w:firstLine="709"/>
        <w:jc w:val="both"/>
        <w:rPr>
          <w:sz w:val="28"/>
          <w:szCs w:val="28"/>
        </w:rPr>
      </w:pPr>
      <w:r>
        <w:rPr>
          <w:sz w:val="28"/>
          <w:szCs w:val="28"/>
        </w:rPr>
        <w:t>Очень мощные инфразвуковые волны возникают при извержении вулканов. Так, инфразвуковые волны (с частотой 0,1 Гц), образовавшиеся при извержении вулкана Кракатау в 1883 году несколько раз обошли вокруг земного шара. Они вызвали значительные флуктуации давления, которые можно было зафиксировать даже обычным барометром.</w:t>
      </w:r>
    </w:p>
    <w:p>
      <w:pPr>
        <w:pStyle w:val="Normal"/>
        <w:widowControl w:val="false"/>
        <w:spacing w:lineRule="auto" w:line="360"/>
        <w:ind w:firstLine="709"/>
        <w:jc w:val="both"/>
        <w:rPr>
          <w:sz w:val="28"/>
          <w:szCs w:val="28"/>
        </w:rPr>
      </w:pPr>
      <w:r>
        <w:rPr>
          <w:sz w:val="28"/>
          <w:szCs w:val="28"/>
        </w:rPr>
        <w:t>Существует определенная вероятность, что различные аномалии в состоянии людей при плохой погоде, объясняемые раньше климатическими условиями, являются следствием воздействия инфразвуковых вол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Times New Roman" w:cs="Times New Roman"/>
          <w:b/>
          <w:bCs/>
          <w:sz w:val="28"/>
          <w:szCs w:val="28"/>
        </w:rPr>
        <w:t>§</w:t>
      </w:r>
      <w:r>
        <w:rPr>
          <w:b/>
          <w:bCs/>
          <w:sz w:val="28"/>
          <w:szCs w:val="28"/>
        </w:rPr>
        <w:t>3. Производственный инфразвук нашего повседневного окружения</w:t>
      </w:r>
    </w:p>
    <w:p>
      <w:pPr>
        <w:pStyle w:val="Normal"/>
        <w:widowControl w:val="false"/>
        <w:spacing w:lineRule="auto" w:line="360"/>
        <w:ind w:firstLine="709"/>
        <w:jc w:val="both"/>
        <w:rPr>
          <w:b/>
          <w:b/>
          <w:bCs/>
          <w:sz w:val="28"/>
          <w:szCs w:val="28"/>
        </w:rPr>
      </w:pPr>
      <w:r>
        <w:rPr>
          <w:b/>
          <w:bCs/>
          <w:sz w:val="28"/>
          <w:szCs w:val="28"/>
        </w:rPr>
      </w:r>
    </w:p>
    <w:p>
      <w:pPr>
        <w:pStyle w:val="Style18"/>
        <w:widowControl w:val="false"/>
        <w:spacing w:lineRule="auto" w:line="360"/>
        <w:ind w:firstLine="709"/>
        <w:jc w:val="both"/>
        <w:rPr/>
      </w:pPr>
      <w:r>
        <w:rPr>
          <w:rFonts w:cs="Times New Roman" w:ascii="Times New Roman" w:hAnsi="Times New Roman"/>
          <w:sz w:val="28"/>
          <w:szCs w:val="28"/>
        </w:rPr>
        <w:t>Природные источники мощного инфразвука - ураганы, извержения вулканов, электрические разряды и резкие колебания давления в атмосфере, быть может, не столь уж часто докучают человеку. Но в этой вредной области инфразвука человек быстро догоняет природу и в ряде случаев уже перегнал ее. Производственный инфразвук возникает за счет тех же процессов что и шум слышимых частот. Источниками инфразвука, связанными с человеческой деятельностью, являются взрывы, орудийные выстрелы, ударные волны от сверхзвуковых самолётов, акустическое излучение реактивных двигателе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седневно в промышленности инфразвуки излучаются заводскими вентиляторами и воздушными компрессорами, дизелями, всеми медленно работающими машинами; постоянный источник таких звуков - городской транспорт. Наибольшую интенсивность инфразвуковых колебаний создают машины и механизмы, имеющие поверхности больших размеров, совершающие низкочастотные механические колебания (инфразвук механического происхождения) или турбулентные потоки газов и жидкостей (инфразвук аэродинамического или гидродинамического происхождения). Максимальные уровни низкочастотных акустических колебаний от промышленных и транспортных источников достигают 100-110 дБ. Характерно, что излучением инфразвука сопровождается процесс речеобразования. Существенный вклад в инфразвуковое загрязнение среды дают транспортные шумы как аэродинамического, так и вибрационного происхождения.</w:t>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Style19"/>
        <w:widowControl w:val="false"/>
        <w:spacing w:lineRule="auto" w:line="360" w:before="0" w:after="0"/>
        <w:ind w:firstLine="709"/>
        <w:jc w:val="right"/>
        <w:rPr>
          <w:sz w:val="28"/>
          <w:szCs w:val="28"/>
        </w:rPr>
      </w:pPr>
      <w:r>
        <w:rPr>
          <w:sz w:val="28"/>
          <w:szCs w:val="28"/>
        </w:rPr>
        <w:t>Таблица 1</w:t>
      </w:r>
    </w:p>
    <w:p>
      <w:pPr>
        <w:pStyle w:val="Style19"/>
        <w:widowControl w:val="false"/>
        <w:spacing w:lineRule="auto" w:line="360" w:before="0" w:after="0"/>
        <w:ind w:firstLine="709"/>
        <w:jc w:val="both"/>
        <w:rPr/>
      </w:pPr>
      <w:r>
        <w:rPr/>
        <w:t>Основные техногенные источники инфразвуковых колебаний в городах</w:t>
      </w:r>
    </w:p>
    <w:tbl>
      <w:tblPr>
        <w:tblW w:w="9571" w:type="dxa"/>
        <w:jc w:val="left"/>
        <w:tblInd w:w="-113" w:type="dxa"/>
        <w:tblLayout w:type="fixed"/>
        <w:tblCellMar>
          <w:top w:w="0" w:type="dxa"/>
          <w:left w:w="108" w:type="dxa"/>
          <w:bottom w:w="0" w:type="dxa"/>
          <w:right w:w="108" w:type="dxa"/>
        </w:tblCellMar>
      </w:tblPr>
      <w:tblGrid>
        <w:gridCol w:w="4077"/>
        <w:gridCol w:w="2977"/>
        <w:gridCol w:w="2517"/>
      </w:tblGrid>
      <w:tr>
        <w:trPr>
          <w:trHeight w:val="49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Источник инфразву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Характерный частотный диапазон инфразвук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Уровни инфразвука</w:t>
            </w:r>
          </w:p>
        </w:tc>
      </w:tr>
      <w:tr>
        <w:trPr>
          <w:trHeight w:val="49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томобильный транспор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есь спектр инфразвукового диапазон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наружи 70-90 дБ, внутри до 120 дБ</w:t>
            </w:r>
          </w:p>
        </w:tc>
      </w:tr>
      <w:tr>
        <w:trPr>
          <w:trHeight w:val="49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Железнодорожный транспорт и трамва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16 Г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нутри и снаружи от 85 до 120 дБ</w:t>
            </w:r>
          </w:p>
        </w:tc>
      </w:tr>
      <w:tr>
        <w:trPr>
          <w:trHeight w:val="49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мышленные установки аэродинамического и ударного действ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12 Г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До 90-105 дБ</w:t>
            </w:r>
          </w:p>
        </w:tc>
      </w:tr>
      <w:tr>
        <w:trPr>
          <w:trHeight w:val="49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ентиляция промышленных установок и помещений, то же в метрополитен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20 Г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До 75-95 дБ</w:t>
            </w:r>
          </w:p>
        </w:tc>
      </w:tr>
      <w:tr>
        <w:trPr>
          <w:trHeight w:val="24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активные самоле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коло 20 Г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наружи до 130 дБ</w:t>
            </w:r>
          </w:p>
        </w:tc>
      </w:tr>
    </w:tbl>
    <w:p>
      <w:pPr>
        <w:pStyle w:val="Normal"/>
        <w:widowControl w:val="false"/>
        <w:spacing w:lineRule="auto" w:line="360"/>
        <w:ind w:firstLine="709"/>
        <w:jc w:val="both"/>
        <w:rPr>
          <w:sz w:val="28"/>
          <w:szCs w:val="28"/>
        </w:rPr>
      </w:pPr>
      <w:r>
        <w:rPr>
          <w:sz w:val="28"/>
          <w:szCs w:val="28"/>
        </w:rPr>
      </w:r>
    </w:p>
    <w:p>
      <w:pPr>
        <w:pStyle w:val="Style18"/>
        <w:widowControl w:val="false"/>
        <w:spacing w:lineRule="auto" w:line="360"/>
        <w:ind w:firstLine="709"/>
        <w:jc w:val="both"/>
        <w:rPr/>
      </w:pPr>
      <w:r>
        <w:rPr>
          <w:rFonts w:cs="Times New Roman" w:ascii="Times New Roman" w:hAnsi="Times New Roman"/>
          <w:sz w:val="28"/>
          <w:szCs w:val="28"/>
        </w:rPr>
        <w:t>На эту тему старейший английский акустик доктор Стефенс докладывал на всех международных форумах. Так, при запуске космических ракет типа "Аполлон" рекомендуемое (кратковременное) значение инфразвукового уровня для космонавтов составляет 140 децибел, а для обслуживающего персонала и окружающего населения 120 децибел.</w:t>
      </w:r>
    </w:p>
    <w:p>
      <w:pPr>
        <w:pStyle w:val="Style18"/>
        <w:widowControl w:val="false"/>
        <w:spacing w:lineRule="auto" w:line="360"/>
        <w:ind w:firstLine="709"/>
        <w:jc w:val="both"/>
        <w:rPr/>
      </w:pPr>
      <w:r>
        <w:rPr>
          <w:rFonts w:cs="Times New Roman" w:ascii="Times New Roman" w:hAnsi="Times New Roman"/>
          <w:sz w:val="28"/>
          <w:szCs w:val="28"/>
        </w:rPr>
        <w:t>Встреча двух поездов, движение поездов в тоннеле сопровождается появлением мощного инфразвукового шлейфа. (Актуальность этой проблемы была подчеркнута при проектировании тоннеля под Ла-Манше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техники и транспортных средств, совершенствование технологических процессов и оборудования сопровождаются увеличением мощности и габаритов машин, что обусловливает тенденцию повышения низкочастотных составляющих в спектрах и появление инфразвука, который является сравнительно новым, не полностью изученным фактором производственной среды.</w:t>
      </w:r>
    </w:p>
    <w:p>
      <w:pPr>
        <w:pStyle w:val="Normal"/>
        <w:widowControl w:val="false"/>
        <w:spacing w:lineRule="auto" w:line="360"/>
        <w:ind w:firstLine="709"/>
        <w:jc w:val="both"/>
        <w:rPr>
          <w:sz w:val="28"/>
          <w:szCs w:val="28"/>
        </w:rPr>
      </w:pPr>
      <w:r>
        <w:rPr>
          <w:sz w:val="28"/>
          <w:szCs w:val="28"/>
        </w:rPr>
        <w:t>В течение последних десятилетий резко возросло количество разного рода машин и других источников шума и инфразвуковых колебаний. И если неблагоприятное воздействие шума не оставляет сомнений, то важно также подчеркнуть, что неприятные последствия вызывает не только чрезмерный шум в слышимом диапазоне колебаний: инфразвук также вызывает нервное перенапряжение, недомогание, головокружение, изменение деятельности внутренних органов, особенно нервной и сердечно - сосудистой систем. Установлено, что у жителей районов, расположенных рядом с крупными международными аэропортами, являющимися сильными инфразвуковыми загрязнителями, заболеваемость гипертонией отчетливо выше, чем в более тихом районе того же гор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Times New Roman" w:cs="Times New Roman"/>
          <w:b/>
          <w:bCs/>
          <w:sz w:val="28"/>
          <w:szCs w:val="28"/>
        </w:rPr>
        <w:t>§</w:t>
      </w:r>
      <w:r>
        <w:rPr>
          <w:b/>
          <w:bCs/>
          <w:sz w:val="28"/>
          <w:szCs w:val="28"/>
        </w:rPr>
        <w:t>4. Воздействие инфразвука на организм и психику челове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екоторые ученые предполагают, что инфразвук оказывает сильное влияние на психику людей. Например, интересные результаты были получены американским ученым Данном. Он заметил, что летчики и космонавты, подвергнутые облучению искусственно созданным инфразвуком, медленнее решали простые арифметические задачи, чем обычно.</w:t>
      </w:r>
    </w:p>
    <w:p>
      <w:pPr>
        <w:pStyle w:val="Normal"/>
        <w:widowControl w:val="false"/>
        <w:spacing w:lineRule="auto" w:line="360"/>
        <w:ind w:firstLine="709"/>
        <w:jc w:val="both"/>
        <w:rPr/>
      </w:pPr>
      <w:r>
        <w:rPr>
          <w:sz w:val="28"/>
          <w:szCs w:val="28"/>
        </w:rPr>
        <w:t>Медики обратили внимание на опасный резонанс брюшной полости, который имеет место при колебаниях с частотой 4 - 8 герц. Пробовали стягивать (сначала на модели) область живота ремнями. Частоты резонансов несколько повысились, однако физиологическое воздействие инфразвука не ослабилось.</w:t>
      </w:r>
    </w:p>
    <w:p>
      <w:pPr>
        <w:pStyle w:val="Style18"/>
        <w:widowControl w:val="false"/>
        <w:spacing w:lineRule="auto" w:line="360"/>
        <w:ind w:firstLine="709"/>
        <w:jc w:val="both"/>
        <w:rPr/>
      </w:pPr>
      <w:r>
        <w:rPr>
          <w:rFonts w:cs="Times New Roman" w:ascii="Times New Roman" w:hAnsi="Times New Roman"/>
          <w:sz w:val="28"/>
          <w:szCs w:val="28"/>
        </w:rPr>
        <w:t>Легкие и сердце являются объемными резонирующими системами. Они склонны к интенсивным колебаниям при совпадении частот их резонансов с частотой инфразвука. Мощный упругий инфразвук способен повредить и даже полностью остановить сердце. Самое малое сопротивление инфразвуку оказывают стенки легких, что, в конце концов, может вызвать их повреждение.</w:t>
      </w:r>
    </w:p>
    <w:p>
      <w:pPr>
        <w:pStyle w:val="Style18"/>
        <w:widowControl w:val="false"/>
        <w:spacing w:lineRule="auto" w:line="360"/>
        <w:ind w:firstLine="709"/>
        <w:jc w:val="both"/>
        <w:rPr/>
      </w:pPr>
      <w:r>
        <w:rPr>
          <w:rFonts w:cs="Times New Roman" w:ascii="Times New Roman" w:hAnsi="Times New Roman"/>
          <w:sz w:val="28"/>
          <w:szCs w:val="28"/>
        </w:rPr>
        <w:t>Картина взаимодействия мозга с инфразвуком особенно сложна.</w:t>
      </w:r>
    </w:p>
    <w:p>
      <w:pPr>
        <w:pStyle w:val="Style18"/>
        <w:widowControl w:val="false"/>
        <w:spacing w:lineRule="auto" w:line="360"/>
        <w:ind w:firstLine="709"/>
        <w:jc w:val="both"/>
        <w:rPr/>
      </w:pPr>
      <w:r>
        <w:rPr>
          <w:rFonts w:cs="Times New Roman" w:ascii="Times New Roman" w:hAnsi="Times New Roman"/>
          <w:sz w:val="28"/>
          <w:szCs w:val="28"/>
        </w:rPr>
        <w:t>Небольшой группе испытуемых было предложено решить несложные задачи сначала при действии инфразвукового шума с частотой ниже 15 герц и уровнем примерно 115 децибел, затем при действии алкоголя и, наконец, при действии обоих факторов одновременно. Была установлена аналогия воздействия на человека алкоголя и инфразвукового облучения. При одновременном влиянии этих факторов эффект усиливался, способность к простейшей умственной работе заметно ухудшалась.</w:t>
      </w:r>
    </w:p>
    <w:p>
      <w:pPr>
        <w:pStyle w:val="Style18"/>
        <w:widowControl w:val="false"/>
        <w:spacing w:lineRule="auto" w:line="360"/>
        <w:ind w:firstLine="709"/>
        <w:jc w:val="both"/>
        <w:rPr/>
      </w:pPr>
      <w:r>
        <w:rPr>
          <w:rFonts w:cs="Times New Roman" w:ascii="Times New Roman" w:hAnsi="Times New Roman"/>
          <w:sz w:val="28"/>
          <w:szCs w:val="28"/>
        </w:rPr>
        <w:t>В других опытах было установлено, что и мозг может резонировать на определенных частотах (по данным профессора Гавро дельта-ритм мозга (состояние сна) составляет 0,5-3,5 Гц, альфа-ритм мозга (состояние покоя) 8-13 Гц, бета-ритм мозга (умственная работа) 14-35 Гц. [14]</w:t>
      </w:r>
    </w:p>
    <w:p>
      <w:pPr>
        <w:pStyle w:val="Style18"/>
        <w:widowControl w:val="false"/>
        <w:spacing w:lineRule="auto" w:line="360"/>
        <w:ind w:firstLine="709"/>
        <w:jc w:val="both"/>
        <w:rPr/>
      </w:pPr>
      <w:r>
        <w:rPr>
          <w:rFonts w:cs="Times New Roman" w:ascii="Times New Roman" w:hAnsi="Times New Roman"/>
          <w:sz w:val="28"/>
          <w:szCs w:val="28"/>
        </w:rPr>
        <w:t>Эти биологические волны отчетливо обнаруживаются на энцефалограммах, и по их характеру врачи судят о тех или иных заболеваниях мозга. Высказано предположение о том, что случайная стимуляция биоволн инфразвуком соответствующей частоты может повлиять на физиологическое состояние мозга. Значительные психотронные эффекты сильнее всего выказываются на частоте 7 Гц, созвучной альфа - ритму природных колебаний мозга, причем любая умственная работа в этом случае делается невозможной.</w:t>
      </w:r>
    </w:p>
    <w:p>
      <w:pPr>
        <w:pStyle w:val="Normal"/>
        <w:widowControl w:val="false"/>
        <w:spacing w:lineRule="auto" w:line="360"/>
        <w:ind w:firstLine="709"/>
        <w:jc w:val="both"/>
        <w:rPr/>
      </w:pPr>
      <w:r>
        <w:rPr>
          <w:sz w:val="28"/>
          <w:szCs w:val="28"/>
        </w:rPr>
        <w:t>Кровеносные сосуды. Здесь имеются уже некоторые статистические данные. В опытах французских физиологов и акустиков 42 молодых человека в течение 50 минут подвергались воздействию инфразвука с частотой 7,5 герца и уровнем 130 децибел. У всех испытуемых возникло заметное увеличение нижнего предела артериального давления. При воздействии инфразвука фиксировались изменения ритма сердечных сокращений и дыхания, ослабление функции зрения и слуха, повышенная утомляемость и другие нарушения. Инфрачастоты около 12 Гц при силе в 85-110 дБ, наводят приступы морской болезни и головокружение, а колебания частотой 15-18 Гц при той же интенсивности внушают чувства беспокойства, неуверенности и, наконец, панического страха. Инфразвук может также шевелить волоски на коже, создавая ощущение холода.</w:t>
      </w:r>
    </w:p>
    <w:p>
      <w:pPr>
        <w:pStyle w:val="Normal"/>
        <w:widowControl w:val="false"/>
        <w:spacing w:lineRule="auto" w:line="360"/>
        <w:ind w:firstLine="709"/>
        <w:jc w:val="both"/>
        <w:rPr>
          <w:sz w:val="28"/>
          <w:szCs w:val="28"/>
        </w:rPr>
      </w:pPr>
      <w:r>
        <w:rPr>
          <w:sz w:val="28"/>
          <w:szCs w:val="28"/>
        </w:rPr>
        <w:t>Исследования показали, что частота 19 герц – резонансная для глазных яблок, и именно она способна не только вызывать расстройство зрения, но и видения, фантомы (возможная причина странных видений – призраков и т.д. в местах с инфразвуковыми аномалиями).</w:t>
      </w:r>
    </w:p>
    <w:p>
      <w:pPr>
        <w:pStyle w:val="Normal"/>
        <w:widowControl w:val="false"/>
        <w:spacing w:lineRule="auto" w:line="360"/>
        <w:ind w:firstLine="709"/>
        <w:jc w:val="both"/>
        <w:rPr/>
      </w:pPr>
      <w:r>
        <w:rPr>
          <w:sz w:val="28"/>
          <w:szCs w:val="28"/>
        </w:rPr>
        <w:t>У многих людей возникают неприятные ощущения после длительной езды в автобусе, поезде, плавания на корабле или качания на качелях. В этом случае говорят: «Меня укачало». Все эти ощущения связаны с действием инфразвука на вестибулярный аппарат, собственная частота которого близка к 6 Гц. При воздействии на человека инфразвука с частотами, близкими к 6 Гц, могут отличаться друг от друга картины, создаваемые левым и правым глазом, начнет искривляться горизонт, возникать проблемы с ориентацией в пространстве, может появиться чувство необъяснимой тревоги, страха. Подобные ощущения вызывают и пульсации света на частотах 4–8 Гц. Еще древнеегипетские жрецы, чтобы добиться признания у пленника, привязывали его и с помощью зеркала освещали глаза пульсирующим солнечным лучом. Через некоторое время у пленника появлялись судороги, шла пена изо рта, его психика подавлялась, и он отвечал на вопросы.</w:t>
      </w:r>
    </w:p>
    <w:p>
      <w:pPr>
        <w:pStyle w:val="HTML1"/>
        <w:widowControl w:val="false"/>
        <w:spacing w:lineRule="auto" w:line="360"/>
        <w:ind w:firstLine="709"/>
        <w:jc w:val="both"/>
        <w:rPr/>
      </w:pPr>
      <w:r>
        <w:rPr>
          <w:rFonts w:cs="Times New Roman" w:ascii="Times New Roman" w:hAnsi="Times New Roman"/>
          <w:sz w:val="28"/>
          <w:szCs w:val="28"/>
        </w:rPr>
        <w:t>Изначально на бессознательном уровне инфразвук у человека ассоциируется с природными катаклизмами. Это является следствием выработанной ещё в далеком прошлом инстинктивной реакции на инфразвук как предвестник надвигающейся опасности. По прошествии веков, к настоящему времени человек утратил высокую чувствительность к инфразвуковым колебаниям, но при большой интенсивности древняя защитная реакция пробуждается, блокируя возможности сознательного поведения. Как известно, сильные инфразвуковые колебания вызывают у человека панический страх вместе с желанием вырваться из замкнутого пространства. Следует подчеркнуть, что страх не будет в этом случае вызван внешними образами, он будет как бы исходить «изнутри». У человека будет ощущение, чувство «нечто ужасного». Видимо этим объясняются последние слова погибших лётчиков и моряков: «Небо какое-то не такое», «море выглядит как-то иначе», «происходит нечто ужасное». Скорее всего, если бы страх вызывался внешними образами, то люди этих профессий, люди мужественные, привыкшие к опасностям, смогли бы передать конкретные сообщения. И, наверняка, именно эта реакция заставляет экипаж и пассажиров в панике покидать свои корабли.</w:t>
      </w:r>
    </w:p>
    <w:p>
      <w:pPr>
        <w:pStyle w:val="Normal"/>
        <w:widowControl w:val="false"/>
        <w:spacing w:lineRule="auto" w:line="360"/>
        <w:ind w:firstLine="709"/>
        <w:jc w:val="both"/>
        <w:rPr/>
      </w:pPr>
      <w:r>
        <w:rPr>
          <w:sz w:val="28"/>
          <w:szCs w:val="28"/>
        </w:rPr>
        <w:t>Природа дала человеку возможность слышать лишь небольшой диапазон звуковых частот, остальные звуки остаются за пределами наших возможностей. Но это не исключает их воздействия на наш организм и нашу психику. Не придавая значения неслышимым волнам, человечество двигалось в техническом прогрессе вперед и вперед, создавая, само того не осознавая, мощные машины, становящиеся генераторами инфразвуков. С начала эпохи индустриального общества уровень инфразвукового излучения все более нарастал, и этот факт не мог не повлечь за собой некоторые последствия. Человечеству, живущему в естественных условиях, требовались подсознательные защитные механизмы, чтобы уберечься от природных сверхнизкочастотных источников. И в процессе эволюции таковые сформировались - психика человека крайне негативно реагирует на инфразвуковые стимулы, то же можно сказать и об организме в целом. Теперь же, живя в городах рядом с промышленными предприятиями, аэропортами и другими объектами, люди каждодневно подвергаются инфразвуковому воздействию. По мнению профессора Гавро, болезни в современном обществе частично порождены неслышимым сверхнизкочастотным звуком, и в этом заявлении содержится доля истины! Люди предпочитают жить, не замечая того, что происходит за пределами их сенсорных порогов, не обращая внимание на порой очевидное влияние «чужеродных» воздействий, списывая все на некие таинственные силы (в соответствии со своим культурным опытом). Звуковые волны частотой ниже 16 Герц – не первое и не последнее явление, которое засекается только с помощью соответствующей аппаратуры, но инфразвук обладает колоссальными возможностями воздействия на человеческое восприятие, и именно поэтому отношение к нему должно быть соответствующее.</w:t>
      </w:r>
    </w:p>
    <w:p>
      <w:pPr>
        <w:pStyle w:val="Normal"/>
        <w:widowControl w:val="false"/>
        <w:spacing w:lineRule="auto" w:line="360"/>
        <w:ind w:firstLine="709"/>
        <w:jc w:val="both"/>
        <w:rPr>
          <w:color w:val="FFFFFF"/>
          <w:sz w:val="28"/>
          <w:szCs w:val="28"/>
        </w:rPr>
      </w:pPr>
      <w:r>
        <w:rPr>
          <w:color w:val="FFFFFF"/>
          <w:sz w:val="28"/>
          <w:szCs w:val="28"/>
        </w:rPr>
        <w:t>инфразвук организм психика человек</w:t>
      </w:r>
    </w:p>
    <w:p>
      <w:pPr>
        <w:pStyle w:val="Normal"/>
        <w:widowControl w:val="false"/>
        <w:spacing w:lineRule="auto" w:line="360"/>
        <w:ind w:firstLine="709"/>
        <w:jc w:val="both"/>
        <w:rPr>
          <w:b/>
          <w:b/>
          <w:sz w:val="28"/>
          <w:szCs w:val="28"/>
        </w:rPr>
      </w:pPr>
      <w:r>
        <w:rPr>
          <w:b/>
          <w:sz w:val="28"/>
          <w:szCs w:val="28"/>
        </w:rPr>
        <w:t>Глава 2. История исследований восприятия человеком инфразвуковых волн</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rFonts w:eastAsia="Times New Roman" w:cs="Times New Roman"/>
          <w:b/>
          <w:bCs/>
          <w:sz w:val="28"/>
          <w:szCs w:val="28"/>
        </w:rPr>
        <w:t>§</w:t>
      </w:r>
      <w:r>
        <w:rPr>
          <w:b/>
          <w:bCs/>
          <w:sz w:val="28"/>
          <w:szCs w:val="28"/>
        </w:rPr>
        <w:t>1. Исследования инфразвуков органных труб</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Исследования воздействия акустических колебаний на состояние человека насчитывают давнюю историю. Хорошо известно, что слишком громкие звуки вызывают усталость, раздражительность, могут привести к неадекватному поведению человека. Импульсные сигналы выше уровня болевого порога оказывают прямое разрушающее действие на слуховую систему. Также имеются данные о сильном воздействии на человека не только сигналов слышимого диапазона, но и инфра – и ультразвуков. Ультразвук (частота колебаний превышает 20 тысяч в секунду) уже хорошо изучен и широко используется в науке и технике, а инфразвук (менее 16 колебаний в секунду) до сих пор во многом еще остается загадкой.</w:t>
      </w:r>
    </w:p>
    <w:p>
      <w:pPr>
        <w:pStyle w:val="Normal"/>
        <w:widowControl w:val="false"/>
        <w:spacing w:lineRule="auto" w:line="360"/>
        <w:ind w:firstLine="709"/>
        <w:jc w:val="both"/>
        <w:rPr>
          <w:sz w:val="28"/>
          <w:szCs w:val="28"/>
        </w:rPr>
      </w:pPr>
      <w:r>
        <w:rPr>
          <w:sz w:val="28"/>
          <w:szCs w:val="28"/>
        </w:rPr>
        <w:t>Несмотря на это, инфразвук не является недавно открытым явлением. В действительности органистам он известен уже более 250 лет. Во многих соборах и церквях есть столь длинные органные трубы, что они издают звук частотой менее 20 Гц, не воспринимаемый человеческим ухом.</w:t>
      </w:r>
    </w:p>
    <w:p>
      <w:pPr>
        <w:pStyle w:val="Normal"/>
        <w:widowControl w:val="false"/>
        <w:spacing w:lineRule="auto" w:line="360"/>
        <w:ind w:firstLine="709"/>
        <w:jc w:val="both"/>
        <w:rPr>
          <w:sz w:val="28"/>
          <w:szCs w:val="28"/>
        </w:rPr>
      </w:pPr>
      <w:r>
        <w:rPr>
          <w:sz w:val="28"/>
          <w:szCs w:val="28"/>
        </w:rPr>
        <w:t>Однако более чем полстолетия назад, неслышимый звук был мало кому известен; первые научные изыскания носили чисто академический характер.</w:t>
      </w:r>
    </w:p>
    <w:p>
      <w:pPr>
        <w:pStyle w:val="Style18"/>
        <w:widowControl w:val="false"/>
        <w:spacing w:lineRule="auto" w:line="360"/>
        <w:ind w:firstLine="709"/>
        <w:jc w:val="both"/>
        <w:rPr/>
      </w:pPr>
      <w:r>
        <w:rPr>
          <w:rFonts w:cs="Times New Roman" w:ascii="Times New Roman" w:hAnsi="Times New Roman"/>
          <w:sz w:val="28"/>
          <w:szCs w:val="28"/>
        </w:rPr>
        <w:t>Одно из первых описаний воздействия инфразвуковых колебаний на человека принадлежит В. Сибруку [12], который в своей книге о знаменитом американском физике Роберте Вуде рассказывает о таком эпизоде его жизни: в 1929 году режиссер лондонского театра «Лайрик» Джон Болдерстон репетировал пьесу, где время действия должно было во время одного затемнения сцены переноситься от наших дней к 1783 году. Он задался вопросом: «Как сделать "перескок" психологически и эмоционально эффективным?». На помощь пришел Вуд. Его идея заключалась в том, что очень низкая нота, почти не слышимая, но колеблющая барабанную перепонку, произведет ощущение "таинственности", создаст обстановку ожидания чего-то необычного, пугающего и сообщит зрителям необходимое настроение. Это было выполнено с помощью органной "сверхтрубы", длиннее и толще, чем те, которые применяются в церковных органах. На первой же репетиции при нажатии органистом на клавишу все люди, присутствовавшие в этот момент на сцене и в зрительном зале, почувствовали беспричинный страх. Стекла в канделябрах «Лайрика» звенели, окна дребезжали, даже лошади, стоящие возле крыльца, проявляли «беспричинное» волнение. Люди, живущие по соседству с театром, позднее подтвердили, что и они испытали в те минуты то же самое. Постановщик Джильберт Миллер тут же решил прекратить эксперимент.</w:t>
      </w:r>
    </w:p>
    <w:p>
      <w:pPr>
        <w:pStyle w:val="HTML1"/>
        <w:widowControl w:val="false"/>
        <w:spacing w:lineRule="auto" w:line="360"/>
        <w:ind w:firstLine="709"/>
        <w:jc w:val="both"/>
        <w:rPr/>
      </w:pPr>
      <w:r>
        <w:rPr>
          <w:rFonts w:cs="Times New Roman" w:ascii="Times New Roman" w:hAnsi="Times New Roman"/>
          <w:sz w:val="28"/>
          <w:szCs w:val="28"/>
        </w:rPr>
        <w:t>Со времен американского физика Р. Вуда стало известно, что инфразвук очень болезненно действует на людей. Однако, эксперименты с органными трубами проводились и далее, показывая сходные результаты и выявляя новые интересные факты об инфразвуке.</w:t>
      </w:r>
    </w:p>
    <w:p>
      <w:pPr>
        <w:pStyle w:val="Normal"/>
        <w:widowControl w:val="false"/>
        <w:spacing w:lineRule="auto" w:line="360"/>
        <w:ind w:firstLine="709"/>
        <w:jc w:val="both"/>
        <w:rPr>
          <w:sz w:val="28"/>
          <w:szCs w:val="28"/>
        </w:rPr>
      </w:pPr>
      <w:r>
        <w:rPr>
          <w:sz w:val="28"/>
          <w:szCs w:val="28"/>
        </w:rPr>
        <w:t>Сотрудник Национальной лаборатории физики в Англии (National Physical Laboratory in England), доктор Ричард Лорд (Richard Lord), и профессор психологии Ричард Вайсман (Richard Wiseman) из Хертфордширского университета (University of Hertfordshire) провели эксперимент над аудиторией из 750 человек. С помощью семиметровой трубы им удалось примешать к звучанию обычных акустических инструментов на концерте классической музыки сверхнизкие частоты. После концерта, слушателей попросили описать их впечатления. "Подопытные" сообщили, что почувствовали внезапный упадок настроения, печаль, у некоторых по коже побежали мурашки, у кого-то возникло тяжелое чувство страха. Самовнушением это можно было бы объяснить лишь отчасти. Из четырех сыгранных на концерте произведений, инфразвук присутствовал только в двух, при этом слушателям не сообщали, в каких именно.</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сентября 2002 года в Ливерпуле посетители концерта органной музыки стали участниками научного эксперимента: британские исследователи хотели проверить, как слушатели будут реагировать на инфразвук, то есть звуковые вибрации, недоступные для восприятия человеческим ухом. Учёные ожидали, что во время 50-минутного концерта российской органистки Евгении Чудинович, который прошел в центральном соборе города (Metropolitan Cathedral), инфразвук вызовет у аудитории сугубо положительные эмоции, к примеру, у людей поднимется настроение. С другой стороны, от "беззвучной музыки" у слушателей могут возникнуть и рвотные позыв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свидетельствуют, что странные ощущения возрастали на 22% при прослушивании самых низких нот. По мнению профессора Ричарда Вайсмана, именно наличием таких труб в органе можно объяснить таинственный трепет, охватывающий многих прихожан, который они отождествляют с Богом. "Странные ощущения" включали в себя: "дрожь в суставах", "странное ощущение в животе", "участившееся сердцебиение", "ужасное беспокойство", "внезапное воспоминание об утрате". "Некоторые учёные полагают, что инфразвуковые частоты могут присутствовать в местах, которые, по легендам, посещают призраки, и именно инфразвук вызывает странные впечатления, обычно ассоциирующиеся с привидениями, - наше исследование подтверждает эти идеи", - заявил Вайсман.</w:t>
      </w:r>
    </w:p>
    <w:p>
      <w:pPr>
        <w:pStyle w:val="Normal"/>
        <w:widowControl w:val="false"/>
        <w:spacing w:lineRule="auto" w:line="360"/>
        <w:ind w:firstLine="709"/>
        <w:jc w:val="both"/>
        <w:rPr>
          <w:sz w:val="28"/>
          <w:szCs w:val="28"/>
        </w:rPr>
      </w:pPr>
      <w:r>
        <w:rPr>
          <w:sz w:val="28"/>
          <w:szCs w:val="28"/>
        </w:rPr>
        <w:t>Итак, Британские учёные продемонстрировали, что инфразвук может оказывать очень странное, и, как правило, негативное влияние на психику людей.</w:t>
      </w:r>
    </w:p>
    <w:p>
      <w:pPr>
        <w:pStyle w:val="Normal"/>
        <w:widowControl w:val="false"/>
        <w:spacing w:lineRule="auto" w:line="360"/>
        <w:ind w:firstLine="709"/>
        <w:jc w:val="both"/>
        <w:rPr>
          <w:sz w:val="28"/>
          <w:szCs w:val="28"/>
        </w:rPr>
      </w:pPr>
      <w:r>
        <w:rPr>
          <w:sz w:val="28"/>
          <w:szCs w:val="28"/>
        </w:rPr>
        <w:t>Стоит вспомнить, кстати, что еще в 1934 году советский психиатр М. Никитин наблюдал у больного припадки эпилепсии, проявлявшейся всякий раз, когда при нем начинали играть на органе: вибрация органных труб, как известно, рождала инфразву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rFonts w:eastAsia="Times New Roman" w:cs="Times New Roman"/>
          <w:b/>
          <w:bCs/>
          <w:sz w:val="28"/>
          <w:szCs w:val="28"/>
        </w:rPr>
        <w:t>§</w:t>
      </w:r>
      <w:r>
        <w:rPr>
          <w:b/>
          <w:bCs/>
          <w:sz w:val="28"/>
          <w:szCs w:val="28"/>
        </w:rPr>
        <w:t>2. Исследования инфразвука В. Гавро</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начале 1950-х годов французский исследователь В. Гавро, изучавший влияние инфразвука на организм человека, установил, что при колебаниях порядка 6 Гц у добровольцев, участвовавших в опытах, возникает ощущение усталости, потом беспокойства, переходящего в безотчетный ужас. По мнению Гавро, при 7 Гц возможен паралич сердца и нервной системы. Заинтересовался инфразвуками профессор в результате одного случая. В одном из помещений его лаборатории с некоторых пор стало невозможно работать. Не пробыв здесь и двух часов, люди чувствовали себя совсем больными: кружилась голова, наваливалась сильная усталость, нарушались мыслительные способности. В результате длительных исследований оказалось, что инфразвуковые колебания большой мощности создавала вентиляционная система завода, который был построен вблизи лаборатории. Частота этих волн была около 7 герц (то есть 7 колебаний в секунду), и это представляло опасность для человека. По мнению профессора Гавро, биологическое действие инфразвука проявляется тогда, когда частота волны совпадает с так называемым альфа-ритмом головного мозга. Работы этого исследователя и его сотрудников раскрыли уже многие особенности инфразвуков. При этом все исследования с такими звуками далеко не безопасны. Профессор Гавро вспоминает, как пришлось прекратить опыты с одним из генераторов, так как участникам эксперимента стало настолько плохо, что даже спустя несколько часов обычный низкий звук воспринимался ими болезненно. Был и такой случай, когда у всех, кто находился в лаборатории, задрожали предметы, находящиеся в карманах: ручки, записные книжки, ключи. Так показал свою силу инфразвук с частотой 16 герц.</w:t>
      </w:r>
    </w:p>
    <w:p>
      <w:pPr>
        <w:pStyle w:val="Normal"/>
        <w:widowControl w:val="false"/>
        <w:spacing w:lineRule="auto" w:line="360"/>
        <w:ind w:firstLine="709"/>
        <w:jc w:val="both"/>
        <w:rPr>
          <w:sz w:val="28"/>
          <w:szCs w:val="28"/>
        </w:rPr>
      </w:pPr>
      <w:r>
        <w:rPr>
          <w:sz w:val="28"/>
          <w:szCs w:val="28"/>
        </w:rPr>
        <w:t>Позднейшие опыты профессора Гавро подтвердили печальную славу сверхнизких колебаний. Люди, облучаемые инфразвуком, впадают в панику, страдают от сильной головной боли, теряют рассудок. При частоте 7 Гц наступает резонанс всего организма: «в пляс» пускаются желудок, сердце, легкие. Бывает, что мощные звуки разрывают даже кровеносные сосуды.</w:t>
      </w:r>
      <w:r>
        <w:br w:type="page"/>
      </w:r>
    </w:p>
    <w:p>
      <w:pPr>
        <w:pStyle w:val="Normal"/>
        <w:spacing w:lineRule="auto" w:line="276" w:before="0" w:after="200"/>
        <w:rPr>
          <w:b/>
          <w:b/>
          <w:bCs/>
          <w:sz w:val="28"/>
          <w:szCs w:val="28"/>
        </w:rPr>
      </w:pPr>
      <w:r>
        <w:rPr>
          <w:b/>
          <w:bCs/>
          <w:sz w:val="28"/>
          <w:szCs w:val="28"/>
        </w:rPr>
      </w:r>
    </w:p>
    <w:p>
      <w:pPr>
        <w:pStyle w:val="Normal"/>
        <w:widowControl w:val="false"/>
        <w:spacing w:lineRule="auto" w:line="360"/>
        <w:ind w:firstLine="709"/>
        <w:jc w:val="both"/>
        <w:rPr/>
      </w:pPr>
      <w:r>
        <w:rPr>
          <w:rFonts w:eastAsia="Times New Roman" w:cs="Times New Roman"/>
          <w:b/>
          <w:bCs/>
          <w:sz w:val="28"/>
          <w:szCs w:val="28"/>
        </w:rPr>
        <w:t>§</w:t>
      </w:r>
      <w:r>
        <w:rPr>
          <w:b/>
          <w:bCs/>
          <w:sz w:val="28"/>
          <w:szCs w:val="28"/>
        </w:rPr>
        <w:t>3. Открытие В. Тэнд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Однажды, Вик Тэнди, компьютерщик из университета Ковентри, работая в своей лаборатории, явственно почувствовал зловещий взгляд, который затем материализовался в нечто бесформенное, пепельно-серого цвета, прошмыгнувшее по комнате и вплотную приблизившееся к ученому. В размытых очертаниях угадывались руки, ноги, а на месте головы клубился туман, в центре которого было темное пятно, будто бы рот. Мгновение спустя видение бесследно растаяло в воздухе.</w:t>
      </w:r>
    </w:p>
    <w:p>
      <w:pPr>
        <w:pStyle w:val="Normal"/>
        <w:widowControl w:val="false"/>
        <w:spacing w:lineRule="auto" w:line="360"/>
        <w:ind w:firstLine="709"/>
        <w:jc w:val="both"/>
        <w:rPr>
          <w:sz w:val="28"/>
          <w:szCs w:val="28"/>
        </w:rPr>
      </w:pPr>
      <w:r>
        <w:rPr>
          <w:sz w:val="28"/>
          <w:szCs w:val="28"/>
        </w:rPr>
        <w:t>Пережив первый страх и шок, он начал искать причину непонятного явления. Решение было найдено после того, как ученый захватил в лабораторию шпагу, чтобы привести ее в порядок для предстоящего состязания. Клинок, зажатый в тиски, начал вибрировать, словно к нему прикасалась невидимая рука. Ученого это натолкнуло на мысль о резонансных колебаниях, подобных тем, которые вызывают звуковые волны. Замерив звуковой фон специальной аппаратурой, Тэнди обнаружил звуковые волны, имеющие очень низкую частоту, которую человеческое ухо уловить не в состоянии. Это был инфразвук. Источником его оказался недавно установленный в кондиционере новый вентилятор. Стоило только его выключить, как клинок перестал вибрировать.</w:t>
      </w:r>
    </w:p>
    <w:p>
      <w:pPr>
        <w:pStyle w:val="Normal"/>
        <w:widowControl w:val="false"/>
        <w:spacing w:lineRule="auto" w:line="360"/>
        <w:ind w:firstLine="709"/>
        <w:jc w:val="both"/>
        <w:rPr>
          <w:sz w:val="28"/>
          <w:szCs w:val="28"/>
        </w:rPr>
      </w:pPr>
      <w:r>
        <w:rPr>
          <w:sz w:val="28"/>
          <w:szCs w:val="28"/>
        </w:rPr>
        <w:t>Замеры частоты инфразвука в лаборатории показали 18,98 герца, а это почти точно соответствует той, при которой глазное яблоко человека начинает резонировать. Так что, судя по всему, звуковые волны заставили колебаться глазные яблоки Вика Тэнди и вызвали обман зрения - он увидел фигуру, которой на самом деле не было.</w:t>
      </w:r>
    </w:p>
    <w:p>
      <w:pPr>
        <w:pStyle w:val="Normal"/>
        <w:widowControl w:val="false"/>
        <w:spacing w:lineRule="auto" w:line="360"/>
        <w:ind w:firstLine="709"/>
        <w:jc w:val="both"/>
        <w:rPr>
          <w:sz w:val="28"/>
          <w:szCs w:val="28"/>
        </w:rPr>
      </w:pPr>
      <w:r>
        <w:rPr>
          <w:sz w:val="28"/>
          <w:szCs w:val="28"/>
        </w:rPr>
        <w:t>Результаты своей работы Вик Тэнди опубликовал в журнале Общества физических исследований. Дальнейшие исследования показали, что в естественных условиях волны такой низкой частоты могут возникать достаточно регулярно. Инфразвук образуется, к примеру, когда сильные порывы ветра сталкиваются с дымовыми трубами или башнями. Подобные жуткие басы проникают даже сквозь самые толстые стены. Особенно часто такие звуковые волны начинают рокотать в коридорах, имеющих форму туннеля. Так что не случайно люди встречаются с привидениями чаще всего именно в длинных извилистых коридорах старинных замк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rFonts w:eastAsia="Times New Roman" w:cs="Times New Roman"/>
          <w:b/>
          <w:sz w:val="28"/>
          <w:szCs w:val="28"/>
        </w:rPr>
        <w:t>§</w:t>
      </w:r>
      <w:r>
        <w:rPr>
          <w:b/>
          <w:sz w:val="28"/>
          <w:szCs w:val="28"/>
        </w:rPr>
        <w:t>4. «Голос мор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1934</w:t>
      </w:r>
      <w:r>
        <w:rPr>
          <w:b/>
          <w:sz w:val="28"/>
          <w:szCs w:val="28"/>
        </w:rPr>
        <w:t xml:space="preserve"> </w:t>
      </w:r>
      <w:r>
        <w:rPr>
          <w:sz w:val="28"/>
          <w:szCs w:val="28"/>
        </w:rPr>
        <w:t>году в Карском море на гидрографическом корабле "Таймыр" работала советская научная экспедиция. Ее участник, В.А. Березкин, наполнив водородом оболочку шара-зонда, перед тем как выпустить его в воздух, случайно приблизил его к уху и почувствовал резкую боль в барабанной перепонке. Наблюдатель обратился к плававшему вместе с ним на том же корабле известному физику (впоследствии академику) В.В. Шулейкину с просьбой объяснить, в чем дело. Опыты, проведенные на Черноморском побережье, показали, что неизвестное явление связано с морем. Болевые ощущения вызывали инфразвуки, которые возникают над морскими просторами при штормах и сильных ветрах. Разгулявшийся ветер и сильное волнение моря становятся источником мощных инфразвуковых колебаний воздуха. Этот инфразвук может служить ранним предвестником бури, шторма или циклона. Даже сравнительно небольшой шторм порождает инфразвуки мощностью в 90 киловатт. Они распространяются на сотни и тысячи километров вокруг. В 1935 г. Шулейкин докладывал Академии наук СССР о возможности предсказания штормов по инфразвуковым волнам.</w:t>
      </w:r>
    </w:p>
    <w:p>
      <w:pPr>
        <w:pStyle w:val="Normal"/>
        <w:widowControl w:val="false"/>
        <w:spacing w:lineRule="auto" w:line="360"/>
        <w:ind w:firstLine="709"/>
        <w:jc w:val="both"/>
        <w:rPr>
          <w:sz w:val="28"/>
          <w:szCs w:val="28"/>
        </w:rPr>
      </w:pPr>
      <w:r>
        <w:rPr>
          <w:sz w:val="28"/>
          <w:szCs w:val="28"/>
        </w:rPr>
        <w:t>В 1937 году ученый опубликовал статью под названием: "Голос моря". Он доказал, что когда ветер проносится над гребнями волн штормового моря, в воздухе возбуждаются не слышимые нашим ухом низкочастотные инфразвуковые колебания, которые распространяются очень далеко от места своего зарождения. Так было и в случае на "Таймыре", когда в полный штиль до корабля дошли инфразвуковые волны отдаленного шторма. Березкиным они были замечены лишь благодаря наполненной водородом оболочке, которая стала резонатором этих инфразвуковых колебаний, болезненных для человеческого уха. Как впоследствии ученым удалось доказать — инфразвуку присуща биологическая активность, в основе которой лежит совпадение его частот с альфа-ритмами головного мозга.</w:t>
      </w:r>
    </w:p>
    <w:p>
      <w:pPr>
        <w:pStyle w:val="Normal"/>
        <w:widowControl w:val="false"/>
        <w:spacing w:lineRule="auto" w:line="360"/>
        <w:ind w:firstLine="709"/>
        <w:jc w:val="both"/>
        <w:rPr>
          <w:sz w:val="28"/>
          <w:szCs w:val="28"/>
        </w:rPr>
      </w:pPr>
      <w:r>
        <w:rPr>
          <w:sz w:val="28"/>
          <w:szCs w:val="28"/>
        </w:rPr>
        <w:t>Несколько позднее советский ученый Н. Андреев доказал, что инфразвук действительно зарождается над поверхностью вод в результате волнового вихреобразования. По расчетам ученого, шторм даже средней силы может породить инфразвук мощностью десятка киловатт, распространяющийся на сотни километров в округе.</w:t>
      </w:r>
    </w:p>
    <w:p>
      <w:pPr>
        <w:pStyle w:val="Normal"/>
        <w:widowControl w:val="false"/>
        <w:spacing w:lineRule="auto" w:line="360"/>
        <w:ind w:firstLine="709"/>
        <w:jc w:val="both"/>
        <w:rPr/>
      </w:pPr>
      <w:r>
        <w:rPr>
          <w:sz w:val="28"/>
          <w:szCs w:val="28"/>
        </w:rPr>
        <w:t>Но некоторые учёные оспаривают и саму возможность возникновения инфразвуковых колебаний достаточно большой мощности, как это следует в соответствии с расчётами академика В. Шулейкина. Вот что сообщает В.И. Войтов в книге «Наука опровергает вымысел»[2]: «В природе, в частности в океане, как показали исследования, сила «голоса моря» на много порядков меньше той, которая опасна для жизни. Не может «голос моря» вызвать и массовое помешательство». И добавляет: «Во всяком случае, люди, долго находящиеся в океане на бурильных или гидрометеорологических судах, никоим образом не ощущали на себе болезненное воздействие инфразвука». Однако, непонятно, где на сейсмическом глубоководье стоят бурильные установки.</w:t>
      </w:r>
    </w:p>
    <w:p>
      <w:pPr>
        <w:pStyle w:val="Style18"/>
        <w:widowControl w:val="false"/>
        <w:spacing w:lineRule="auto" w:line="360"/>
        <w:ind w:firstLine="709"/>
        <w:jc w:val="both"/>
        <w:rPr/>
      </w:pPr>
      <w:r>
        <w:rPr>
          <w:rFonts w:cs="Times New Roman" w:ascii="Times New Roman" w:hAnsi="Times New Roman"/>
          <w:sz w:val="28"/>
          <w:szCs w:val="28"/>
        </w:rPr>
        <w:t>Обобщив первые результаты исследований инфразвука, можно точно сказать, что инфразвуковые волны оказывают заметное влияние на восприятие человеческим мозгом окружающей действительности. Ранее неисследованный, инфразвук, тем не менее, оказывал на нас своё странное воздействие, никем не замеченный. Но, как всегда, научным прогрессом движут случайности, и неожиданно проявившееся влияние неслышимых частот захватило умы некоторых ученых, столкнувшихся с этим интереснейшим феноменом. Конечно, сфера воздействия инфразвуков на сознание и подсознание мало изучена, но уже открывшиеся части целой картины буквально поражают и открывают новые горизонты изучения психики человека. Вероятно многие явления, до сих пор считавшиеся непонятными, либо удостоенные «сырого» или псевдонаучного объяснения с помощью новых данных об инфразвуке получат вторую жизнь. Результаты же этих первых опытов ясно говорят о негативном, отрицательном влиянии инфразвуковых частот на мозг и внутренние органы человека – это результат резонансных колебаний низких частот и нашего собственного организма. Описание восприятия этого резонанса, несомненно, требует более тщательной проработки и анализа, а также были бы полезны более развернутые экспериментальные данные, поскольку, как следует из данной главы, инфразвук – очень сильное средство воздействия на человеческую психику, требующее серьезного изучения и контрол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данной работе представлен обзор результатов многолетних исследований различными учеными восприятия человеком инфразвуковых колебаний. Как выяснилось, человеческий организм и человеческая психика крайне подвержены воздействию неслышимых для уха частот, и инфразвуковые волны оказывают заметное влияние на восприятие человеческим мозгом окружающей действительности. Результаты опытов ясно говорят нам о негативном, отрицательном влиянии инфразвуковых частот на мозг и внутренние органы человека, что является результатом резонансных колебаний низких частот и нашего собственного организма.</w:t>
      </w:r>
    </w:p>
    <w:p>
      <w:pPr>
        <w:pStyle w:val="Normal"/>
        <w:widowControl w:val="false"/>
        <w:spacing w:lineRule="auto" w:line="360"/>
        <w:ind w:firstLine="709"/>
        <w:jc w:val="both"/>
        <w:rPr/>
      </w:pPr>
      <w:r>
        <w:rPr>
          <w:sz w:val="28"/>
          <w:szCs w:val="28"/>
        </w:rPr>
        <w:t>Особо указывается на восприятие человеческой психикой данных частот: воспитанные в определенных культурных традициях люди трактуют ощущения, связанные с действием сверхнизкочастотных волн, в контексте своего мировоззрения, своей картины мира, откуда и появляются мифы и легенды, мистические существа и «проклятые» места. Заслугой ученых, работавших над данной проблемой, является переосмысление этих заблуждений с научной точки зрения с помощью полученных экспериментальных данных. Так-то, инфразвук, происходя из природных или рукотворных объектов, рождает у человека чувства страха, ужаса, волнение, в зависимости от частоты производимых колебани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бщив данные нескольких ученых, мы пришли к выводу, что данный комплекс реакций сформировался в результате воздействия природных источников инфразвука непосредственно перед надвигающимся природным катаклизмом как воздействующий на подсознательные механизмы поведения. Его назначение – обеспечивать выживание при стихийных бедствиях. В пользу наличия такого механизма говорит достаточно чёткая целенаправленность поведения. Это чувство панического ужаса, дополняющее стремление убежать из района стихийного бедств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также мы выяснили, что в современном мире к природным источникам инфразвука добавляется большое число рукотворных объектов, которые, действуя постоянно, по всей видимости, притупляют природные защитные механизмы. Человек круглосуточно находится под влиянием инфразвука разных частот, и, проанализировав данные, можно говорить о том, что именно с этим обстоятельством связаны многие современные болезн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приведенного выше можно заключить, что инфразвук – очень сильное средство воздействия на человеческую психику, именно поэтому, мы считаем, в ближайшее время, после накопления и анализа данных, особенно остро встанет вопрос о защите человеческой психики от губительного воздействия инфразвуковых колебаний. Результаты обработки данных позволяют предположить, что данное направление является наиболее перспективным в области особенностей восприятия инфразвуковых волн. Речь идет и (особенно) о техногенных загрязнителях, и о природных воздействиях, и даже о разработках инфразвукового оружия, поскольку такие попытки предпринимались. Но защититься от инфразвука на уровне изоляционных материалов довольно сложно, так как он имеет высокую проникающую способность, из чего следует логическое заключение о защите на уровне самого мозга, а это уже задача из области психологической наук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я в сотрудничестве со специалистами других направлений, психологи, вполне возможно, откроют новые грани применения удивительных свойств инфразвука.</w:t>
      </w:r>
    </w:p>
    <w:p>
      <w:pPr>
        <w:pStyle w:val="HTML1"/>
        <w:widowControl w:val="fals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both"/>
      <w:outlineLvl w:val="3"/>
    </w:pPr>
    <w:rPr>
      <w:sz w:val="28"/>
      <w:szCs w:val="28"/>
      <w:lang w:val="en-US"/>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sz w:val="28"/>
      <w:szCs w:val="28"/>
      <w:lang w:val="en-US"/>
    </w:rPr>
  </w:style>
  <w:style w:type="character" w:styleId="HTML">
    <w:name w:val="Стандартный HTML Знак"/>
    <w:qFormat/>
    <w:rPr>
      <w:rFonts w:ascii="Courier New" w:hAnsi="Courier New" w:cs="Courier New"/>
      <w:sz w:val="20"/>
      <w:szCs w:val="20"/>
      <w:lang w:val="en-US"/>
    </w:rPr>
  </w:style>
  <w:style w:type="character" w:styleId="Style14">
    <w:name w:val="Основной текст Знак"/>
    <w:qFormat/>
    <w:rPr>
      <w:rFonts w:ascii="Times New Roman" w:hAnsi="Times New Roman" w:cs="Times New Roman"/>
      <w:sz w:val="28"/>
      <w:szCs w:val="28"/>
      <w:lang w:val="en-US"/>
    </w:rPr>
  </w:style>
  <w:style w:type="character" w:styleId="Style15">
    <w:name w:val="Текст Знак"/>
    <w:qFormat/>
    <w:rPr>
      <w:rFonts w:ascii="Courier New" w:hAnsi="Courier New" w:cs="Courier New"/>
      <w:sz w:val="20"/>
      <w:szCs w:val="20"/>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Текст"/>
    <w:basedOn w:val="Normal"/>
    <w:qFormat/>
    <w:pPr/>
    <w:rPr>
      <w:rFonts w:ascii="Courier New" w:hAnsi="Courier New" w:cs="Courier New"/>
      <w:sz w:val="20"/>
      <w:szCs w:val="20"/>
      <w:lang w:val="en-US"/>
    </w:rPr>
  </w:style>
  <w:style w:type="paragraph" w:styleId="Style19">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5:10:00Z</dcterms:created>
  <dc:creator>LAN_OS</dc:creator>
  <dc:description/>
  <dc:language>en-US</dc:language>
  <cp:lastModifiedBy>Олег</cp:lastModifiedBy>
  <dcterms:modified xsi:type="dcterms:W3CDTF">2017-09-10T15:10:00Z</dcterms:modified>
  <cp:revision>2</cp:revision>
  <dc:subject/>
  <dc:title/>
</cp:coreProperties>
</file>