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образовательное бюджетное учреждение высшего профессионального образования</w:t>
      </w:r>
    </w:p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овый университет при правительстве РФ»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фимский филиал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Бухгалтерский учет, анализ и аудит»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spacing w:lineRule="auto" w:line="276" w:before="0" w:after="20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424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: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424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Каримова Ю. Г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4248" w:hanging="0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подготовки:</w:t>
      </w:r>
    </w:p>
    <w:p>
      <w:pPr>
        <w:pStyle w:val="Normal"/>
        <w:spacing w:lineRule="auto" w:line="276" w:before="0" w:after="200"/>
        <w:ind w:left="4248" w:hanging="0"/>
        <w:rPr>
          <w:sz w:val="28"/>
          <w:szCs w:val="28"/>
        </w:rPr>
      </w:pPr>
      <w:r>
        <w:rPr>
          <w:sz w:val="28"/>
          <w:szCs w:val="28"/>
        </w:rPr>
        <w:t>бакалавр менеджмента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4248" w:hanging="0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менеджмента и маркетинга</w:t>
      </w:r>
    </w:p>
    <w:p>
      <w:pPr>
        <w:pStyle w:val="Normal"/>
        <w:spacing w:lineRule="auto" w:line="276" w:before="0" w:after="200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 10млб01711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424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4248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т.пр. Бордукова Т.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5" w:leader="none"/>
        </w:tabs>
        <w:spacing w:lineRule="auto" w:line="276" w:before="0" w:after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5" w:leader="none"/>
        </w:tabs>
        <w:spacing w:lineRule="auto" w:line="276" w:before="0" w:after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фа – 2013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5" w:leader="none"/>
        </w:tabs>
        <w:spacing w:lineRule="auto" w:line="276" w:before="0" w:after="2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4"/>
        </w:numPr>
        <w:spacing w:lineRule="auto" w:line="360"/>
        <w:ind w:left="420" w:right="851" w:hanging="420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Решение сквозной задачи по ООО «Мир»……………………………...3</w:t>
      </w:r>
    </w:p>
    <w:p>
      <w:pPr>
        <w:pStyle w:val="Normal"/>
        <w:numPr>
          <w:ilvl w:val="0"/>
          <w:numId w:val="4"/>
        </w:numPr>
        <w:spacing w:lineRule="auto" w:line="360"/>
        <w:ind w:left="420" w:right="851" w:hanging="4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ономического анализа деятельности ООО «Мир» за отчетный период………………………………………………………..1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Ответы на вопросы тестов в соответствии с вариантом………….…………..1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писок использованной литературы…………………………………………..2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……..21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5" w:leader="none"/>
        </w:tabs>
        <w:spacing w:lineRule="auto" w:line="276" w:before="0" w:after="2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0" w:right="851" w:hanging="420"/>
        <w:jc w:val="center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Решение сквозной задачи по ООО «Мир»</w:t>
      </w:r>
    </w:p>
    <w:p>
      <w:pPr>
        <w:pStyle w:val="Normal"/>
        <w:spacing w:lineRule="auto" w:line="360"/>
        <w:ind w:right="851" w:firstLine="709"/>
        <w:jc w:val="both"/>
        <w:rPr>
          <w:b/>
          <w:b/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Для решения задачи необходимо:</w:t>
      </w:r>
    </w:p>
    <w:p>
      <w:pPr>
        <w:pStyle w:val="Normal"/>
        <w:spacing w:lineRule="auto" w:line="360"/>
        <w:ind w:right="851" w:firstLine="709"/>
        <w:jc w:val="both"/>
        <w:rPr>
          <w:b/>
          <w:b/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1.</w:t>
        <w:tab/>
        <w:t>На основе приведенных в табл. 2 данных об активах (имуществе), капитале и обязательствах ООО «Мир» по состоянию на 1 ноября 201X., произвести группировку объектов бухгалтерского учета по их составу и размещению и по источникам их формирования. Результаты группировки представить в таблицах 3 и 4.</w:t>
      </w:r>
    </w:p>
    <w:p>
      <w:pPr>
        <w:pStyle w:val="Normal"/>
        <w:spacing w:lineRule="auto" w:line="360"/>
        <w:ind w:right="851" w:firstLine="709"/>
        <w:jc w:val="both"/>
        <w:rPr>
          <w:b/>
          <w:b/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2.</w:t>
        <w:tab/>
        <w:t>Установить, как повлияют на изменение валюты бухгалтерского баланса ООО «Мир» операции, приведенные в табл. 5. Следует иметь в виду, что существует четыре типа изменений:</w:t>
      </w:r>
    </w:p>
    <w:p>
      <w:pPr>
        <w:pStyle w:val="Normal"/>
        <w:spacing w:lineRule="auto" w:line="360"/>
        <w:ind w:left="1701" w:right="851" w:firstLine="709"/>
        <w:jc w:val="right"/>
        <w:rPr>
          <w:b/>
          <w:b/>
          <w:bCs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 xml:space="preserve">      </w:t>
      </w:r>
      <w:r>
        <w:rPr>
          <w:b/>
          <w:bCs/>
          <w:color w:val="231F20"/>
          <w:sz w:val="28"/>
          <w:szCs w:val="28"/>
        </w:rPr>
        <w:t xml:space="preserve">Таблица 1 </w:t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5640"/>
      </w:tblGrid>
      <w:tr>
        <w:trPr>
          <w:trHeight w:val="525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изменения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арактер изменения баланса под влиянием хозяйственных операций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 +, - ) в структуре актива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5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( +, - ) в структуре пассива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5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ликое увеличение ( + ) актива и пассива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5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великое уменьшение ( - ) актива и пассива</w:t>
            </w:r>
          </w:p>
        </w:tc>
      </w:tr>
    </w:tbl>
    <w:p>
      <w:pPr>
        <w:pStyle w:val="Normal"/>
        <w:spacing w:lineRule="auto" w:line="360"/>
        <w:ind w:left="1701" w:right="851" w:firstLine="709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В графе 8 табл. 5 необходимо указать номер соответствующего типа изменений из вышеперечисленных выше. В графах 5 и 7 табл. 5 необходимо проставить знаки (+) и/или (–) в зависимости от характера влияния, оказываемого каждой отдельной хозяйственной операцией на величину статей баланса. В графах 4 и 6 следует указать наименование статей баланса, данные которых изменятся в результате проведения отдельных хозяйственных операций (форма баланса приведена в приложении 5).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3.</w:t>
        <w:tab/>
        <w:t>Указать корреспонденцию счетов по фактам хозяйственной деятельности в Журнале хозяйственных операций (табл. 7).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4.</w:t>
        <w:tab/>
        <w:t>Открыть синтетические счета (Приложение 1), отразить начальные сальдо на основе данных об остатках по синтетическим счетам на  1 декабря 201Х г. (табл. 6), операции за декабрь 200Х г., определить обороты и сальдо конечные.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5.</w:t>
        <w:tab/>
        <w:t>Произвести расчет первоначальной стоимости здания, принятого в эксплуатацию в декабре 201Х г. и предназначенного для собственных нужд (Приложение 3).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6.</w:t>
        <w:tab/>
        <w:t>Определить величину налога на добавленную стоимость (НДС), подлежащего возмещению из бюджета по принятым к учету объектам, и налога на прибыль за декабрь 201Х г. В целях упрощения задачи расчет налоговых платежей выполняется в произвольной форме.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7.</w:t>
        <w:tab/>
        <w:t>Составить на основании данных счетов оборотно-сальдовую ведомость (Приложение 2), а затем — бухгалтерский баланс на конец года 201Х г. (Приложение 4) и отчет о прибылях и убытках (Приложение 6).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В процессе решения практической задачи необходимо исходить из следующих условий: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•</w:t>
      </w:r>
      <w:r>
        <w:rPr>
          <w:bCs/>
          <w:color w:val="231F20"/>
          <w:sz w:val="28"/>
          <w:szCs w:val="28"/>
        </w:rPr>
        <w:tab/>
        <w:t>предметом деятельности организации является оказание консультационных услуг;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•</w:t>
      </w:r>
      <w:r>
        <w:rPr>
          <w:bCs/>
          <w:color w:val="231F20"/>
          <w:sz w:val="28"/>
          <w:szCs w:val="28"/>
        </w:rPr>
        <w:tab/>
        <w:t>ставка ЕСН составляет 26% выплат в пользу физических лиц, для упрощения решения задачи начисление налога производится одной строкой без распределения сумм, подлежащих уплате в федеральный бюджет и фонды;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•</w:t>
      </w:r>
      <w:r>
        <w:rPr>
          <w:bCs/>
          <w:color w:val="231F20"/>
          <w:sz w:val="28"/>
          <w:szCs w:val="28"/>
        </w:rPr>
        <w:tab/>
        <w:t>страховые взносы на обязательное социальное страхование от несчастных случаев на производстве и профессиональных заболеваний составляют 0,2%;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•</w:t>
      </w:r>
      <w:r>
        <w:rPr>
          <w:bCs/>
          <w:color w:val="231F20"/>
          <w:sz w:val="28"/>
          <w:szCs w:val="28"/>
        </w:rPr>
        <w:tab/>
        <w:t>для упрощения решения задачи допускается, что величина налогооблагаемой прибыли соответствует прибыли, исчисленной по данным бухгалтерского учета.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Положения учетной политики ООО «Мир» на 201Х год: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«…Начисление амортизации объектов основных средств производится линейным способом.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Фактическая себестоимость приобретения материалов формируется на счете 10 «Материалы».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Учет затрат и исчисление себестоимости услуг по оказанию консалтинговых услуг организуется непосредственно на счете 20 «Основное производство».</w:t>
      </w:r>
    </w:p>
    <w:p>
      <w:pPr>
        <w:pStyle w:val="Normal"/>
        <w:spacing w:lineRule="auto" w:line="360"/>
        <w:ind w:right="851" w:firstLine="709"/>
        <w:jc w:val="both"/>
        <w:rPr>
          <w:bCs/>
          <w:color w:val="231F20"/>
          <w:sz w:val="28"/>
          <w:szCs w:val="28"/>
        </w:rPr>
      </w:pPr>
      <w:r>
        <w:rPr>
          <w:bCs/>
          <w:color w:val="231F20"/>
          <w:sz w:val="28"/>
          <w:szCs w:val="28"/>
        </w:rPr>
        <w:t>Общехозяйственные расходы, учтенные на счете 26, по окончании отчетного периода полностью списываются на счет 90 «Продажи»…».</w:t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ind w:left="1701"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spacing w:lineRule="auto" w:line="360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p>
      <w:pPr>
        <w:pStyle w:val="Pa13"/>
        <w:numPr>
          <w:ilvl w:val="0"/>
          <w:numId w:val="0"/>
        </w:numPr>
        <w:spacing w:lineRule="auto" w:line="360" w:before="100" w:after="10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ктивы (имущество), капитал и обязательства </w:t>
      </w:r>
    </w:p>
    <w:p>
      <w:pPr>
        <w:pStyle w:val="Pa13"/>
        <w:numPr>
          <w:ilvl w:val="0"/>
          <w:numId w:val="0"/>
        </w:numPr>
        <w:spacing w:lineRule="auto" w:line="360" w:before="100" w:after="10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ОО «Мир» на 1 ноября 201Х г.</w:t>
      </w:r>
    </w:p>
    <w:tbl>
      <w:tblPr>
        <w:tblW w:w="97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412"/>
        <w:gridCol w:w="1384"/>
      </w:tblGrid>
      <w:tr>
        <w:trPr>
          <w:trHeight w:val="300" w:hRule="atLeast"/>
        </w:trPr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ы и обязательств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у подотчетных лиц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*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 0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5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расчетном счете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9 0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банков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 0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5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бюджету по налогам и сборам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8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сонала по прочим операциям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плате труда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100</w:t>
            </w:r>
          </w:p>
        </w:tc>
      </w:tr>
      <w:tr>
        <w:trPr>
          <w:trHeight w:val="525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числениям на социальное страхование и обеспечение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3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купателей за отгруженную продукцию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 745</w:t>
            </w:r>
          </w:p>
        </w:tc>
      </w:tr>
      <w:tr>
        <w:trPr>
          <w:trHeight w:val="525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ставщикам за приобретенные материальные ценности и услуги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 0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 машина*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ов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500</w:t>
            </w:r>
          </w:p>
        </w:tc>
      </w:tr>
      <w:tr>
        <w:trPr>
          <w:trHeight w:val="525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305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е капитальные вложения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четного периода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3 5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7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270" w:hRule="atLeast"/>
        </w:trPr>
        <w:tc>
          <w:tcPr>
            <w:tcW w:w="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 000</w:t>
            </w:r>
          </w:p>
        </w:tc>
      </w:tr>
      <w:tr>
        <w:trPr>
          <w:trHeight w:val="270" w:hRule="atLeast"/>
        </w:trPr>
        <w:tc>
          <w:tcPr>
            <w:tcW w:w="9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Основные средства приведены по остаточной стоим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spacing w:lineRule="auto" w:line="360"/>
        <w:ind w:right="85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keepNext w:val="true"/>
        <w:spacing w:lineRule="auto" w:line="360"/>
        <w:ind w:right="851"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keepNext w:val="true"/>
        <w:spacing w:lineRule="auto" w:line="360"/>
        <w:ind w:right="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</w:p>
    <w:p>
      <w:pPr>
        <w:pStyle w:val="Default"/>
        <w:spacing w:lineRule="auto" w:line="360" w:before="40" w:after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ировка объектов учета ООО «Мир» по их составу и размещению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090"/>
        <w:gridCol w:w="1169"/>
        <w:gridCol w:w="3984"/>
        <w:gridCol w:w="1525"/>
      </w:tblGrid>
      <w:tr>
        <w:trPr>
          <w:trHeight w:val="690" w:hRule="atLeast"/>
        </w:trPr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активов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чета</w:t>
            </w:r>
          </w:p>
        </w:tc>
        <w:tc>
          <w:tcPr>
            <w:tcW w:w="3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группа или отдельные виды активов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525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ные средства        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 000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 машин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00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8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е капитальные вложения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500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руппе I.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8 700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                              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лы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7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525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305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биторская зад-сть       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у подотчетных лиц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</w:tr>
      <w:tr>
        <w:trPr>
          <w:trHeight w:val="367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д-сть персонала по прочим операциям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>
          <w:trHeight w:val="525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Зад-сть покупателей за отгруж. продукцию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 745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500</w:t>
            </w:r>
          </w:p>
        </w:tc>
      </w:tr>
      <w:tr>
        <w:trPr>
          <w:trHeight w:val="32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а р/сч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9 000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500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руппе II.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38 957</w:t>
            </w:r>
          </w:p>
        </w:tc>
      </w:tr>
      <w:tr>
        <w:trPr>
          <w:trHeight w:val="270" w:hRule="atLeast"/>
        </w:trPr>
        <w:tc>
          <w:tcPr>
            <w:tcW w:w="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7 657</w:t>
            </w:r>
          </w:p>
        </w:tc>
      </w:tr>
    </w:tbl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spacing w:lineRule="auto" w:line="360"/>
        <w:ind w:right="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</w:t>
      </w:r>
      <w:r>
        <w:rPr>
          <w:sz w:val="28"/>
          <w:szCs w:val="28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уппировка объектов учета ООО «Мир»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источникам их формирования</w:t>
      </w:r>
    </w:p>
    <w:tbl>
      <w:tblPr>
        <w:tblW w:w="97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76"/>
        <w:gridCol w:w="979"/>
        <w:gridCol w:w="4227"/>
        <w:gridCol w:w="1078"/>
      </w:tblGrid>
      <w:tr>
        <w:trPr>
          <w:trHeight w:val="510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руппа источников образования активов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чета</w:t>
            </w:r>
          </w:p>
        </w:tc>
        <w:tc>
          <w:tcPr>
            <w:tcW w:w="4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руппа или виды источников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                         в том числе: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оль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00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 0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четного период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3 500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руппе I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3 500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,           в том числе: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банков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 000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           в том числе: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8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плате труда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100</w:t>
            </w:r>
          </w:p>
        </w:tc>
      </w:tr>
      <w:tr>
        <w:trPr>
          <w:trHeight w:val="78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Зад-сть по отчислениям на соц. страхование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27 300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-сть поставщикам за мат. ценности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 000</w:t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ов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кредиторы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00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группе II. 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4 000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7 5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keepNext w:val="true"/>
        <w:spacing w:lineRule="auto" w:line="360"/>
        <w:ind w:left="2832" w:right="851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keepNext w:val="true"/>
        <w:spacing w:lineRule="auto" w:line="360"/>
        <w:ind w:left="2832" w:right="85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я бухгалтерского баланса ООО «Мир» под влиянием отдельных хозяйственных операций за декабрь 201Х г.</w:t>
      </w:r>
    </w:p>
    <w:tbl>
      <w:tblPr>
        <w:tblW w:w="9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800"/>
        <w:gridCol w:w="1122"/>
        <w:gridCol w:w="1029"/>
        <w:gridCol w:w="1140"/>
        <w:gridCol w:w="918"/>
        <w:gridCol w:w="1140"/>
        <w:gridCol w:w="1166"/>
      </w:tblGrid>
      <w:tr>
        <w:trPr>
          <w:trHeight w:val="75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пераци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умма, руб.  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арактер изменения (увеличение (+) или уменьшение (-)) статей баланса, руб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ип изменений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 баланса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ассив баланса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строки баланс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зменение (+) или (-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строки баланс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зменение (+) или (-)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10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ептованы счета поставщиков за поступившие на склад материальные ценности включая НД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 6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      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)            (+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    6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+)            (+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         III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сена из кассы на р/сч денежная наличность сверх установленного лими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     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)        (-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ны работникам суммы наличных денежных средств под отч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       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)        (-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>
          <w:trHeight w:val="117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чены из кассы организации: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зарплата, пособия по временной трудоспособности за ноябрь 2009 г.                             б) под отчет на командировочные и хозяйственные расходы             Ит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5 000     12 500     267 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     260         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         (-)         (+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        I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онирована невыданная зарпла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      6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)        (-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ачисленной зарплаты удержан НДФ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     6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)        (-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</w:t>
            </w:r>
          </w:p>
        </w:tc>
      </w:tr>
      <w:tr>
        <w:trPr>
          <w:trHeight w:val="154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чены с р/сч организации:   а) счета поставщиков и подрядчиков за поставленные основные средства, материалы, коммунальные услуги и пр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 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V</w:t>
            </w:r>
          </w:p>
        </w:tc>
      </w:tr>
      <w:tr>
        <w:trPr>
          <w:trHeight w:val="10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ы с р/сч наличные деньги в кассу организации для выплаты зарплаты, на командировки, хоз. расход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     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)        (-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>
          <w:trHeight w:val="13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или деньги на р/сч организации:                             а) от покупателя за оказанные услуги                                       б) в погашение дебиторской задолженности (прочей)        Ито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0 000      10 000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0 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     241      2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)        (-)          (-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          I</w:t>
            </w:r>
          </w:p>
        </w:tc>
      </w:tr>
      <w:tr>
        <w:trPr>
          <w:trHeight w:val="7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ы в эксплуатацию законченные объекты основных средств (здание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     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+)        (-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</w:tr>
      <w:tr>
        <w:trPr>
          <w:trHeight w:val="5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ведено с р/сч погашение краткосрочного кредита бан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-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V</w:t>
            </w:r>
          </w:p>
        </w:tc>
      </w:tr>
    </w:tbl>
    <w:p>
      <w:pPr>
        <w:pStyle w:val="Normal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</w:p>
    <w:p>
      <w:pPr>
        <w:pStyle w:val="Style18"/>
        <w:keepNext w:val="true"/>
        <w:spacing w:lineRule="auto" w:line="360"/>
        <w:ind w:left="1701" w:right="851" w:hanging="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Ведомость остатков по синтетическим счетам ООО «Мир» на 1 декабря 201Х года., руб.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23"/>
        <w:gridCol w:w="1600"/>
        <w:gridCol w:w="160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чета</w:t>
            </w:r>
          </w:p>
        </w:tc>
        <w:tc>
          <w:tcPr>
            <w:tcW w:w="5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чета</w:t>
            </w:r>
          </w:p>
        </w:tc>
        <w:tc>
          <w:tcPr>
            <w:tcW w:w="3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2 0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 800</w:t>
            </w:r>
          </w:p>
        </w:tc>
      </w:tr>
      <w:tr>
        <w:trPr>
          <w:trHeight w:val="28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8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о внеоборотные активы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3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5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9 0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вложения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5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ставщиками и подрядчикам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 0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купателями и заказчикам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 74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раткосрочным кредитам и займам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</w:tr>
      <w:tr>
        <w:trPr>
          <w:trHeight w:val="37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срочным кредитам и займам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 0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800</w:t>
            </w:r>
          </w:p>
        </w:tc>
      </w:tr>
      <w:tr>
        <w:trPr>
          <w:trHeight w:val="18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четы по социальному страхованию и обеспечению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300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оплате труда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100</w:t>
            </w:r>
          </w:p>
        </w:tc>
      </w:tr>
      <w:tr>
        <w:trPr>
          <w:trHeight w:val="2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ерсоналом по прочим операциям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разными кредиторами и дебиторам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 0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</w:tr>
      <w:tr>
        <w:trPr>
          <w:trHeight w:val="28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и и убытки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 15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0 95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0 957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хозяйственных операций ООО «Мир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декабрь </w:t>
      </w:r>
      <w:r>
        <w:rPr>
          <w:b/>
          <w:bCs/>
          <w:color w:val="000000"/>
          <w:sz w:val="28"/>
          <w:szCs w:val="28"/>
        </w:rPr>
        <w:t>201Х</w:t>
      </w:r>
      <w:r>
        <w:rPr>
          <w:b/>
          <w:sz w:val="28"/>
          <w:szCs w:val="28"/>
        </w:rPr>
        <w:t xml:space="preserve"> г.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70"/>
        <w:gridCol w:w="1997"/>
        <w:gridCol w:w="1596"/>
        <w:gridCol w:w="1759"/>
        <w:gridCol w:w="1748"/>
        <w:gridCol w:w="796"/>
        <w:gridCol w:w="960"/>
      </w:tblGrid>
      <w:tr>
        <w:trPr>
          <w:trHeight w:val="5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ы хозяйственной деятельност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руб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рреспонденция счетов</w:t>
            </w:r>
          </w:p>
        </w:tc>
      </w:tr>
      <w:tr>
        <w:trPr>
          <w:trHeight w:val="10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</w:t>
            </w:r>
          </w:p>
        </w:tc>
      </w:tr>
      <w:tr>
        <w:trPr>
          <w:trHeight w:val="85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 к учету документы поставщиков по приобретенному зданию: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тоимость здания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НДС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О8          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         60</w:t>
            </w:r>
          </w:p>
        </w:tc>
      </w:tr>
      <w:tr>
        <w:trPr>
          <w:trHeight w:val="7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ы к учету счета риэлторской компании за услуги по приобретению здания: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тоимость услуг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 НД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08           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6.2          76.2</w:t>
            </w:r>
          </w:p>
        </w:tc>
      </w:tr>
      <w:tr>
        <w:trPr>
          <w:trHeight w:val="4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госпошлина за государственную регистрацию прав на недвижимое имуще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ное здание введено в эксплуатацию (сумму определить) (прил. 3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8 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8</w:t>
            </w:r>
          </w:p>
        </w:tc>
      </w:tr>
      <w:tr>
        <w:trPr>
          <w:trHeight w:val="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т НДС к вычету: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от стоимости приобретенного здания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от стоимости услуг риэлторской компан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68                  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19           19</w:t>
            </w:r>
          </w:p>
        </w:tc>
      </w:tr>
      <w:tr>
        <w:trPr>
          <w:trHeight w:val="6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чено с р/сч: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иобретенное здание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услуги риэлторской компан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 000               206 5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0             76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1            51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а с р/сч задолженность: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еред бюджетом по налогам и сборам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о ЕСН и страховым взносам на обязательное соц. страхование то несчасных случаев н производстве и профессиональных заболеваний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               181 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68               69            -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1            51              -</w:t>
            </w:r>
          </w:p>
        </w:tc>
      </w:tr>
      <w:tr>
        <w:trPr>
          <w:trHeight w:val="2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а с р/сч зарплата за ноябрь 2009 сотрудникам на карточные сче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Мир" признаны расходы в виде штрафа за невыполнение условий догово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</w:t>
            </w:r>
          </w:p>
        </w:tc>
      </w:tr>
      <w:tr>
        <w:trPr>
          <w:trHeight w:val="2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ы расходы по обслуживанию системы "Клиент-банк"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ы расходы по оплате услуг бан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</w:t>
            </w:r>
          </w:p>
        </w:tc>
      </w:tr>
      <w:tr>
        <w:trPr>
          <w:trHeight w:val="24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по основным средствам за декабр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</w:tr>
      <w:tr>
        <w:trPr>
          <w:trHeight w:val="4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снов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. стоимость, руб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. срок исп-я, л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корпу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000*2:100:12= 2 8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</w:tr>
      <w:tr>
        <w:trPr>
          <w:trHeight w:val="2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*14,3    :100:12= 4 29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</w:tr>
      <w:tr>
        <w:trPr>
          <w:trHeight w:val="34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*9,1    :100:12= 2 3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</w:tr>
      <w:tr>
        <w:trPr>
          <w:trHeight w:val="30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*20:100:12= 6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</w:tr>
      <w:tr>
        <w:trPr>
          <w:trHeight w:val="24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. машина ГАЗ 31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</w:tr>
    </w:tbl>
    <w:p>
      <w:pPr>
        <w:pStyle w:val="Normal"/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701" w:right="851" w:hanging="0"/>
        <w:jc w:val="right"/>
        <w:rPr/>
      </w:pPr>
      <w:r>
        <w:rPr/>
        <w:t>Продолжение таблицы 7</w:t>
      </w:r>
    </w:p>
    <w:tbl>
      <w:tblPr>
        <w:tblW w:w="98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96"/>
        <w:gridCol w:w="3247"/>
        <w:gridCol w:w="2213"/>
        <w:gridCol w:w="950"/>
        <w:gridCol w:w="1356"/>
        <w:gridCol w:w="482"/>
        <w:gridCol w:w="496"/>
      </w:tblGrid>
      <w:tr>
        <w:trPr>
          <w:trHeight w:val="140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числена зарплата административно-управлен-ческому персоналу за декабрь 200Х г.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36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о-во отработан-ных дней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лад, руб.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. директор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бухгалтер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13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*18:23= 20 348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348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457" w:hRule="atLeast"/>
        </w:trPr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числена зарплата работникам, занятым в основной деятельности, за декабрь 2009 г.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51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 отработан-ных дней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лад, руб.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17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салтинга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2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бухучету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нсультант по вопросам налогообложения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40" w:hRule="atLeast"/>
        </w:trPr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Удержан НДФЛ из зарплаты административно-управленческого персонала за декабрь 200Хг.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.директор (42000*13%=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бухгалтер (37000*13%=)                                             Бухгалтер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0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         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         Х</w:t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: прил.4 ((20348*-1400)*13%=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одитель (25000*13%=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9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42" w:hRule="atLeast"/>
        </w:trPr>
        <w:tc>
          <w:tcPr>
            <w:tcW w:w="5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Удержан НДФЛ из зарплаты работников, занятых в основной деятельности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салтинга (40000*13%=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бухучету (35000*13%=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нсультант по налогообложению (32000*13%=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802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ЕСН:                      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от зарплаты работников, занятых в основной деятельности (107000*26%=)                                                            б) от зарплаты адм.-управленческого персонала (141348*26%=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820     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50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0        2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69             69</w:t>
            </w:r>
          </w:p>
        </w:tc>
      </w:tr>
      <w:tr>
        <w:trPr>
          <w:trHeight w:val="980" w:hRule="atLeast"/>
        </w:trPr>
        <w:tc>
          <w:tcPr>
            <w:tcW w:w="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ы страховые взносы на обяз. соц. страхование от несчасных случаев на пр-ве и проф. заболеваний:                                      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от з/пл работников, занятых в основной деятеьности (107 000*0,2%=)                                                                  б) от з/пл адм.-управленческого персонала (141348*0,2%=)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0        2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69             69</w:t>
            </w:r>
          </w:p>
        </w:tc>
      </w:tr>
    </w:tbl>
    <w:p>
      <w:pPr>
        <w:pStyle w:val="Normal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ind w:left="1701" w:right="851" w:hanging="0"/>
        <w:jc w:val="right"/>
        <w:rPr/>
      </w:pPr>
      <w:r>
        <w:rPr/>
        <w:t>Окончание таблицы 7</w:t>
      </w:r>
    </w:p>
    <w:tbl>
      <w:tblPr>
        <w:tblW w:w="98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728"/>
        <w:gridCol w:w="1258"/>
        <w:gridCol w:w="606"/>
        <w:gridCol w:w="645"/>
      </w:tblGrid>
      <w:tr>
        <w:trPr>
          <w:trHeight w:val="266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а выручка от продажи объекта осн.средств (мебель)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</w:tc>
      </w:tr>
      <w:tr>
        <w:trPr>
          <w:trHeight w:val="525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от продажи объекта осн.средств (мебель) (177000*18%:118%=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первоначальная ст-ть объекта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.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</w:tr>
      <w:tr>
        <w:trPr>
          <w:trHeight w:val="28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сумма начисленной за время эксплуатации амортизаци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43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.1</w:t>
            </w:r>
          </w:p>
        </w:tc>
      </w:tr>
      <w:tr>
        <w:trPr>
          <w:trHeight w:val="525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остаточная ст-ть объекта в связи с продажей (240000-137143=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57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.1</w:t>
            </w:r>
          </w:p>
        </w:tc>
      </w:tr>
      <w:tr>
        <w:trPr>
          <w:trHeight w:val="129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основании акта оказанных услуг отражена ст-ть посреднических услуг ООО "Мечта" по продаже объекта осн.средств:                                                                         а) ст-ть услуг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ДС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5 000      9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91.2         19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76.2         76.2</w:t>
            </w:r>
          </w:p>
        </w:tc>
      </w:tr>
      <w:tr>
        <w:trPr>
          <w:trHeight w:val="2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/сч поступила сумма оплаты за проданный объект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/сч оплачены услуги ООО "Мечта" по продаже объекта осн.средст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525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чеку № 1000185 СБ РФ поступили ден.средства для осуществления наличных расход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5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под отчет Сафиной С.А. для приобретения канц-товаров и расх. материалов для нужд бухгалтери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фина С.А. предъявила авансовый отчет о приобретении канцтоваров и расходных материалов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5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еизрасходонного аванса Сафина внесла в кассу организации (15000-12380=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под отчет Князькину А.Н. для приобретения ГСМ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ькин представил авансовый отчет о приобретении ГСМ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76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ГСМ на общехозяйственные нужды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а выручка от оказания консалтинговых услуг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0 0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</w:t>
            </w:r>
          </w:p>
        </w:tc>
      </w:tr>
      <w:tr>
        <w:trPr>
          <w:trHeight w:val="34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от оказания консалтингвых услуг (12980000*20%=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 0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5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саны расходы по оказанию консалтинговых услуг (сумму определить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3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общехозяйственные расходы(сумму определить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94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75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жен финансовый результат (суммы определить)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от осн.вида деятельности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)от прочих видов деятельност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10 662 372   439 011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>90.9      99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99         91.9</w:t>
            </w:r>
          </w:p>
        </w:tc>
      </w:tr>
      <w:tr>
        <w:trPr>
          <w:trHeight w:val="319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/сч поступила оплата за консалтинговые услуги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0 00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5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начислен налог на прибыль за декабрь 2009г  в размере 20% (сумму определить при заполнении Отчета о прибылях и убытках - Прил.6 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 672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5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6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ажена нераспределенная прибыль отчетного года (сумму определить)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4 846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</w:tbl>
    <w:p>
      <w:pPr>
        <w:pStyle w:val="Normal"/>
        <w:ind w:left="1701"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701"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0" w:right="851" w:hanging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экономического анализа деятельности ООО «Мир» за отчетный период</w:t>
      </w:r>
    </w:p>
    <w:p>
      <w:pPr>
        <w:pStyle w:val="Normal"/>
        <w:numPr>
          <w:ilvl w:val="0"/>
          <w:numId w:val="1"/>
        </w:numPr>
        <w:spacing w:lineRule="auto" w:line="360"/>
        <w:ind w:left="720" w:right="851" w:hanging="360"/>
        <w:jc w:val="both"/>
        <w:rPr>
          <w:b/>
          <w:b/>
          <w:sz w:val="28"/>
          <w:szCs w:val="28"/>
        </w:rPr>
      </w:pPr>
      <w:r>
        <w:rPr>
          <w:rFonts w:cs="PetersburgC;Times New Roman"/>
          <w:color w:val="000000"/>
          <w:sz w:val="28"/>
          <w:szCs w:val="28"/>
        </w:rPr>
        <w:t>По данным бухгалтерского баланса проанализируйте и оцените динамику состава и структуры активов и пассивов организации. Данные об имущественном положении и источниках финансиро</w:t>
        <w:softHyphen/>
        <w:t>вания активов организации представьте в табл. 8.</w:t>
      </w:r>
    </w:p>
    <w:p>
      <w:pPr>
        <w:pStyle w:val="Normal"/>
        <w:numPr>
          <w:ilvl w:val="0"/>
          <w:numId w:val="1"/>
        </w:numPr>
        <w:spacing w:lineRule="auto" w:line="360"/>
        <w:ind w:left="720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данным бухгалтерского баланса сгруппируйте активы по сте</w:t>
        <w:softHyphen/>
        <w:t>пени их ликвидности и пассивы по срочности их оплаты (табл. 9). В табл. 10 рассчитайте показатели оценки ликвидности баланса и спрогнозируйте ожидаемое состояние платежеспособности.</w:t>
      </w:r>
    </w:p>
    <w:p>
      <w:pPr>
        <w:pStyle w:val="Normal"/>
        <w:numPr>
          <w:ilvl w:val="0"/>
          <w:numId w:val="1"/>
        </w:numPr>
        <w:spacing w:lineRule="auto" w:line="360"/>
        <w:ind w:left="720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данным отчета о прибылях и убытках проведите анализ доходов организации. Расчеты представьте в табл. 11. Рассчитайте основные показатели оценки доходов организации.</w:t>
      </w:r>
    </w:p>
    <w:p>
      <w:pPr>
        <w:pStyle w:val="Normal"/>
        <w:spacing w:lineRule="auto" w:line="360"/>
        <w:ind w:left="720"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8</w:t>
      </w:r>
    </w:p>
    <w:p>
      <w:pPr>
        <w:pStyle w:val="Normal"/>
        <w:spacing w:lineRule="auto" w:line="360"/>
        <w:ind w:left="720" w:right="851" w:hanging="0"/>
        <w:jc w:val="center"/>
        <w:rPr/>
      </w:pPr>
      <w:r>
        <w:rPr>
          <w:b/>
          <w:sz w:val="28"/>
          <w:szCs w:val="28"/>
        </w:rPr>
        <w:t>Структурно-динамический анализ активов и пассивов организации</w:t>
      </w:r>
    </w:p>
    <w:p>
      <w:pPr>
        <w:pStyle w:val="Normal"/>
        <w:numPr>
          <w:ilvl w:val="0"/>
          <w:numId w:val="1"/>
        </w:numPr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1"/>
        </w:numPr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1"/>
        </w:numPr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1"/>
        </w:numPr>
        <w:rPr>
          <w:vanish/>
        </w:rPr>
      </w:pPr>
      <w:r>
        <w:rPr>
          <w:vanish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1"/>
        <w:gridCol w:w="992"/>
        <w:gridCol w:w="851"/>
        <w:gridCol w:w="709"/>
        <w:gridCol w:w="850"/>
        <w:gridCol w:w="851"/>
        <w:gridCol w:w="850"/>
        <w:gridCol w:w="567"/>
      </w:tblGrid>
      <w:tr>
        <w:trPr>
          <w:trHeight w:val="848" w:hRule="atLeast"/>
        </w:trPr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lineRule="auto" w:line="276" w:before="0" w:after="15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ки по балансу,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п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та</w:t>
            </w:r>
          </w:p>
          <w:p>
            <w:pPr>
              <w:pStyle w:val="Style19"/>
              <w:spacing w:lineRule="auto" w:line="276" w:before="0" w:after="15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снижения),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активов и пассивов, %</w:t>
            </w:r>
          </w:p>
        </w:tc>
      </w:tr>
      <w:tr>
        <w:trPr>
          <w:trHeight w:val="1338" w:hRule="atLeast"/>
          <w:cantSplit w:val="true"/>
        </w:trPr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 w:before="0" w:after="15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31 декабря 201(Х–1)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 w:before="0" w:after="15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31 декабря 201Х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 w:before="0" w:after="15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(+,-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 w:before="0" w:after="15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31 декабря 201(Х–1)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 w:before="0" w:after="15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31 декабря 201Х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 w:before="0" w:after="150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(+,-)</w:t>
            </w:r>
          </w:p>
        </w:tc>
      </w:tr>
      <w:tr>
        <w:trPr>
          <w:trHeight w:val="549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2" w:hRule="atLeast"/>
        </w:trPr>
        <w:tc>
          <w:tcPr>
            <w:tcW w:w="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11"/>
              <w:gridCol w:w="987"/>
              <w:gridCol w:w="851"/>
              <w:gridCol w:w="709"/>
              <w:gridCol w:w="850"/>
              <w:gridCol w:w="851"/>
              <w:gridCol w:w="850"/>
              <w:gridCol w:w="572"/>
            </w:tblGrid>
            <w:tr>
              <w:trPr/>
              <w:tc>
                <w:tcPr>
                  <w:tcW w:w="978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АКТИВЫ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 Внеоборотные активы - всего, в том числе: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141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05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08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7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,2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,86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60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 Нематериальные активы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2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9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6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0,6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6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89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20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2. Основные средства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8998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821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22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42,4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,5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,97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,40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3. Незавершенное производство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1.4. Долгосрочные вложения в материальные ценности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5. Долгосрочные финансовые вложения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6.Отложенные налоговые активы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7.Прочие внеоборотные активы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 Оборотные активы -всего, в том числе: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511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608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7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5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7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,1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6,60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1.Запасы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3445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359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13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,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8,46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2,58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.2.Налог на добавленную стоимость по приобретенным ценностям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20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.3. Дебиторская задолженность (более чем через 12 месяцев)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807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331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49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1,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3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9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3,39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.4. Дебиторская задолженность (в течении 12 месяцев)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11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495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8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3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0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,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0,06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5.Краткосрочные финансовые вложения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21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704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510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9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,5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,83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0,69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6. Денежные средства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03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80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4,6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7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86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12</w:t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7. Прочие оборотные активы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того активов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653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5659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006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4,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uto" w:line="276" w:before="0" w:after="15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СИВЫ</w:t>
            </w:r>
          </w:p>
        </w:tc>
      </w:tr>
      <w:tr>
        <w:trPr>
          <w:trHeight w:val="3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апитал и резервы - всего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4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9</w:t>
            </w:r>
          </w:p>
        </w:tc>
      </w:tr>
      <w:tr>
        <w:trPr>
          <w:trHeight w:val="63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 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</w:tr>
      <w:tr>
        <w:trPr>
          <w:trHeight w:val="3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/>
            </w:pPr>
            <w:r>
              <w:rPr>
                <w:color w:val="000000"/>
                <w:sz w:val="20"/>
                <w:szCs w:val="20"/>
              </w:rPr>
              <w:t>1.2. Собственные акции, выкупленные у акц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 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33</w:t>
            </w:r>
          </w:p>
        </w:tc>
      </w:tr>
      <w:tr>
        <w:trPr>
          <w:trHeight w:val="63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 Резер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/>
            </w:pPr>
            <w:r>
              <w:rPr>
                <w:color w:val="000000"/>
                <w:sz w:val="20"/>
                <w:szCs w:val="20"/>
              </w:rPr>
              <w:t>1.5.Нераспределенная прибыль (непокрытый убы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8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3</w:t>
            </w:r>
          </w:p>
        </w:tc>
      </w:tr>
      <w:tr>
        <w:trPr>
          <w:trHeight w:val="3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бязательства - 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1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</w:tr>
      <w:tr>
        <w:trPr>
          <w:trHeight w:val="3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Долгосрочны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</w:tr>
      <w:tr>
        <w:trPr>
          <w:trHeight w:val="3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Займы и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</w:tr>
      <w:tr>
        <w:trPr>
          <w:trHeight w:val="3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/>
            </w:pPr>
            <w:r>
              <w:rPr>
                <w:color w:val="000000"/>
                <w:sz w:val="20"/>
                <w:szCs w:val="20"/>
              </w:rPr>
              <w:t>2.1.2.Отложенные налоговы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Прочие долгосрочны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 Краткосрочны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92</w:t>
            </w:r>
          </w:p>
        </w:tc>
      </w:tr>
      <w:tr>
        <w:trPr>
          <w:trHeight w:val="64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 Займы и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91</w:t>
            </w:r>
          </w:p>
        </w:tc>
      </w:tr>
      <w:tr>
        <w:trPr>
          <w:trHeight w:val="63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2.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01</w:t>
            </w:r>
          </w:p>
        </w:tc>
      </w:tr>
      <w:tr>
        <w:trPr>
          <w:trHeight w:val="63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/>
            </w:pPr>
            <w:r>
              <w:rPr>
                <w:color w:val="000000"/>
                <w:sz w:val="20"/>
                <w:szCs w:val="20"/>
              </w:rPr>
              <w:t>2.2.3. Задолженность перед участниками (учредителями) по выплат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4. Доходы будущих пери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5. Резервы предстоящи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6.Прочие краткосрочные обяз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асс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72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9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ировка активов по степени ликвидности и пассивов по срочности оплаты.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4"/>
        <w:gridCol w:w="1439"/>
        <w:gridCol w:w="2000"/>
        <w:gridCol w:w="1746"/>
        <w:gridCol w:w="1662"/>
      </w:tblGrid>
      <w:tr>
        <w:trPr>
          <w:trHeight w:val="198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lineRule="auto" w:line="276" w:before="0" w:after="15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рока баланса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8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+, –)</w:t>
            </w:r>
          </w:p>
        </w:tc>
      </w:tr>
      <w:tr>
        <w:trPr>
          <w:trHeight w:val="784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8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 декабря 201(Х–1) 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8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 декабря 201Х г.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КТИВЫ</w:t>
            </w:r>
          </w:p>
        </w:tc>
      </w:tr>
      <w:tr>
        <w:trPr>
          <w:trHeight w:val="83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-1 наиболее ликвидные актив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+2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50+15 230=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38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44+22 036=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0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</w:t>
            </w:r>
          </w:p>
        </w:tc>
      </w:tr>
      <w:tr>
        <w:trPr>
          <w:trHeight w:val="85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-2 быстрореализуемые актив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+240+2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76+311 124+0=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145+384955+0=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1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00</w:t>
            </w:r>
          </w:p>
        </w:tc>
      </w:tr>
      <w:tr>
        <w:trPr>
          <w:trHeight w:val="42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/>
            </w:pPr>
            <w:r>
              <w:rPr>
                <w:color w:val="000000"/>
                <w:sz w:val="20"/>
                <w:szCs w:val="20"/>
              </w:rPr>
              <w:t>А-3 медленно реализуемые актив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+2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457+133=4345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594+106=4737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10</w:t>
            </w:r>
          </w:p>
        </w:tc>
      </w:tr>
      <w:tr>
        <w:trPr>
          <w:trHeight w:val="42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-4 трудно реализуемые актив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 18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5 07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890</w:t>
            </w:r>
          </w:p>
        </w:tc>
      </w:tr>
      <w:tr>
        <w:trPr>
          <w:trHeight w:val="41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5 3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 95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6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158"/>
        <w:gridCol w:w="1940"/>
        <w:gridCol w:w="1721"/>
        <w:gridCol w:w="1701"/>
      </w:tblGrid>
      <w:tr>
        <w:trPr>
          <w:trHeight w:val="490" w:hRule="atLeast"/>
        </w:trPr>
        <w:tc>
          <w:tcPr>
            <w:tcW w:w="9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ССИВЫ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/>
            </w:pPr>
            <w:r>
              <w:rPr>
                <w:color w:val="000000"/>
                <w:sz w:val="20"/>
                <w:szCs w:val="20"/>
              </w:rPr>
              <w:t>П-1 наиболее срочные обязатель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8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-2 краткосрочные обязатель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+630+66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+66+0=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+72+0=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 994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-3 долгосрочные обязатель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 2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 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164</w:t>
            </w:r>
          </w:p>
        </w:tc>
      </w:tr>
      <w:tr>
        <w:trPr>
          <w:trHeight w:val="5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-4 собственные сред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+640+6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888+301+0=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1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4774+324+0=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5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909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3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5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600</w:t>
            </w:r>
          </w:p>
        </w:tc>
      </w:tr>
    </w:tbl>
    <w:p>
      <w:pPr>
        <w:pStyle w:val="Style19"/>
        <w:spacing w:before="0" w:after="15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0</w:t>
      </w:r>
    </w:p>
    <w:p>
      <w:pPr>
        <w:pStyle w:val="Style19"/>
        <w:spacing w:before="0" w:after="150"/>
        <w:jc w:val="center"/>
        <w:rPr/>
      </w:pPr>
      <w:r>
        <w:rPr/>
        <w:t>Расчет основных показателей платежеспособности баланса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0"/>
        <w:gridCol w:w="1306"/>
        <w:gridCol w:w="3088"/>
      </w:tblGrid>
      <w:tr>
        <w:trPr>
          <w:trHeight w:val="1208" w:hRule="atLeast"/>
        </w:trPr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Нормативное значе</w:t>
            </w:r>
            <w:r>
              <w:rPr/>
              <w:t>ние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03"/>
            </w:tblGrid>
            <w:tr>
              <w:trPr/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15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Расчетные данные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vanish/>
                <w:color w:val="000000"/>
                <w:sz w:val="20"/>
                <w:szCs w:val="20"/>
              </w:rPr>
            </w:pPr>
            <w:r>
              <w:rPr>
                <w:b/>
                <w:vanish/>
                <w:color w:val="000000"/>
                <w:sz w:val="20"/>
                <w:szCs w:val="20"/>
              </w:rPr>
            </w:r>
          </w:p>
          <w:tbl>
            <w:tblPr>
              <w:tblW w:w="3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7"/>
              <w:gridCol w:w="839"/>
              <w:gridCol w:w="1054"/>
            </w:tblGrid>
            <w:tr>
              <w:trPr>
                <w:trHeight w:val="1200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28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 31 декабря 201(Х–1) г.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28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 31 декабря 201Х г.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150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Изменение (+,-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7"/>
        <w:gridCol w:w="1276"/>
        <w:gridCol w:w="1275"/>
        <w:gridCol w:w="851"/>
        <w:gridCol w:w="992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-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0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критической ликвид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-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9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текущей ликвидности (покры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-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9</w:t>
            </w:r>
          </w:p>
        </w:tc>
      </w:tr>
      <w:tr>
        <w:trPr>
          <w:trHeight w:val="174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Коэффициент восстановления (утраты) платежеспосо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.0,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1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Анализ динамики доходов организации</w:t>
      </w:r>
    </w:p>
    <w:tbl>
      <w:tblPr>
        <w:tblW w:w="97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0"/>
        <w:gridCol w:w="1701"/>
        <w:gridCol w:w="1398"/>
        <w:gridCol w:w="1005"/>
      </w:tblGrid>
      <w:tr>
        <w:trPr>
          <w:trHeight w:val="789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ыдущий год, тыс.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четный год, тыс. руб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енение</w:t>
            </w:r>
          </w:p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+,-)</w:t>
            </w:r>
          </w:p>
        </w:tc>
      </w:tr>
      <w:tr>
        <w:trPr>
          <w:trHeight w:val="2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Доходы организации-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04 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1 3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2 850</w:t>
            </w:r>
          </w:p>
        </w:tc>
      </w:tr>
      <w:tr>
        <w:trPr>
          <w:trHeight w:val="479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/>
            </w:pPr>
            <w:r>
              <w:rPr>
                <w:color w:val="000000"/>
                <w:sz w:val="20"/>
                <w:szCs w:val="20"/>
              </w:rPr>
              <w:t>1.1. Выручка от продажи товаров, продукции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1 6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2 6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9 035</w:t>
            </w:r>
          </w:p>
        </w:tc>
      </w:tr>
      <w:tr>
        <w:trPr>
          <w:trHeight w:val="20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Проценты к полу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1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63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464</w:t>
            </w:r>
          </w:p>
        </w:tc>
      </w:tr>
      <w:tr>
        <w:trPr>
          <w:trHeight w:val="4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 Доходы от участия в други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 Прочи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 32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0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 279</w:t>
            </w:r>
          </w:p>
        </w:tc>
      </w:tr>
      <w:tr>
        <w:trPr>
          <w:trHeight w:val="3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асходы организац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1 1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9 6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1 5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4"/>
      </w:tblGrid>
      <w:tr>
        <w:trPr>
          <w:trHeight w:val="432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чет основных показателей оценки доходов организаци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8"/>
        <w:gridCol w:w="2268"/>
        <w:gridCol w:w="1843"/>
        <w:gridCol w:w="992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Выручка от продажи в 1 руб. доходов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14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Доходы на 1 руб. расходов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szCs w:val="28"/>
        </w:rPr>
        <w:t>Ответы на вопросы тестов в соответствии с вариантом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бухгалтерской (финансовой) отчетности экономических субъектов в процессе аудита устанавливается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 всех существенных отнош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ое консультирование является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лугой, сопутствующей аудит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му аудиту подлежат организации, сумма активов бухгалтерского баланса которой по состоянию на конец года, предшествовавшего отчетному, превышает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60 млн руб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бязательный аудит бухгалтерской (финансовой) отчетности кредитных и страховых организаций проводитс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олько аудиторскими организац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 не может осуществляться аудиторами, которые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стоят с учредителями (участниками) аудируемых организаций или их должностными лицами в близком родстве (родители, супруги, братья, сестры, дети, а также братья, сестры, родители и дети супруг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>Федеральные стандарты аудиторской деятельности разрабатываются в соответстви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 Международными стандартами ауд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латы и размер денежного вознаграждения аудиторской организации за проведение аудита зависят от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ловий договора, заключенного сторон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диторскую тайну составляют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юбые сведения и документы, полученные и (или) составленные аудиторской организацией и ее работниками при оказании аудиторски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>Заведомо ложным аудиторское заключение признается, если оно составлено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а) без проведения аудита или с явным противоречием содержанию документов, представленных аудиторской организации или индивидуальному аудитору и рассмотренных в ходе ауди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>Требования к форме, содержанию, порядку подписания и представления аудиторского заключения устанавливаютс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ыми стандартами аудитор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>Аудитор обязан проходить обучение по программам повышения квалификации, утверждаемым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а) саморегулируемой организацией аудиторов, членом которой он явля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>Функцией государственного регулирования аудиторской деятельности являетс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добрение порядка разработки проектов федеральных стандартов аудиторской деятельности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Pa2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удит: учебник / под общ. ред. В.И. Подольского. — М.: Вол</w:t>
        <w:softHyphen/>
        <w:t xml:space="preserve">терс Клувер, 2010. </w:t>
      </w:r>
    </w:p>
    <w:p>
      <w:pPr>
        <w:pStyle w:val="Pa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удит: учебник для студентов вузов, обучающихся по эконо</w:t>
        <w:softHyphen/>
        <w:t>мическим специальностям / под ред. В.И. Подольского. — 5</w:t>
        <w:noBreakHyphen/>
        <w:t xml:space="preserve">е изд., перераб. и доп. — М.: ЮНИТИ-ДАНА, 2010. </w:t>
      </w:r>
    </w:p>
    <w:p>
      <w:pPr>
        <w:pStyle w:val="Pa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Анциферова И.В. </w:t>
      </w:r>
      <w:r>
        <w:rPr>
          <w:rFonts w:cs="Times New Roman" w:ascii="Times New Roman" w:hAnsi="Times New Roman"/>
          <w:sz w:val="28"/>
          <w:szCs w:val="28"/>
        </w:rPr>
        <w:t>Бухгалтерский финансовый учет: учебное пособие. — 4</w:t>
        <w:noBreakHyphen/>
        <w:t xml:space="preserve">е изд., перераб. и доп. — М.: Дашков и К°, 2009. </w:t>
      </w:r>
    </w:p>
    <w:p>
      <w:pPr>
        <w:pStyle w:val="Pa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 xml:space="preserve">Бабаев Ю.А. </w:t>
      </w:r>
      <w:r>
        <w:rPr>
          <w:rFonts w:cs="Times New Roman" w:ascii="Times New Roman" w:hAnsi="Times New Roman"/>
          <w:sz w:val="28"/>
          <w:szCs w:val="28"/>
        </w:rPr>
        <w:t>Теория бухгалтерского учета: учебник. — 4</w:t>
        <w:noBreakHyphen/>
        <w:t xml:space="preserve">е изд., перераб. и доп. — М.: ТК Велби : Проспект, 2008. </w:t>
      </w:r>
    </w:p>
    <w:p>
      <w:pPr>
        <w:pStyle w:val="Pa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ухгалтерский финансовый учет: учебник для вузов / под ред. проф. Ю.А. Бабаева. — 2</w:t>
        <w:noBreakHyphen/>
        <w:t xml:space="preserve">е изд., перераб. и доп. — М.: Вузовский учебник, 2008. </w:t>
      </w:r>
    </w:p>
    <w:p>
      <w:pPr>
        <w:pStyle w:val="Pa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Бухгалтерский финансовый учет: Практикум: учебное посо</w:t>
        <w:softHyphen/>
        <w:t>бие для вузов / под ред. проф. Ю.А. Бабаева. — 2</w:t>
        <w:noBreakHyphen/>
        <w:t xml:space="preserve">е изд., перераб. и доп. — М.: Вузовский учебник, 2009. </w:t>
      </w:r>
    </w:p>
    <w:p>
      <w:pPr>
        <w:pStyle w:val="Pa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 xml:space="preserve">Гетьман В.Г., Терехова В.А. </w:t>
      </w:r>
      <w:r>
        <w:rPr>
          <w:rFonts w:cs="Times New Roman" w:ascii="Times New Roman" w:hAnsi="Times New Roman"/>
          <w:sz w:val="28"/>
          <w:szCs w:val="28"/>
        </w:rPr>
        <w:t xml:space="preserve">Бухгалтерский финансовый учет: учебник. — М.: Дашков и К°, 2009. </w:t>
      </w:r>
    </w:p>
    <w:p>
      <w:pPr>
        <w:pStyle w:val="Pa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мплексный экономический анализ хозяйственной деятельности: учебное пособие / под ред. д.э.н., проф. М.А. Вахрушиной. — М.: Вузовский учебник, 2008. </w:t>
      </w:r>
    </w:p>
    <w:p>
      <w:pPr>
        <w:pStyle w:val="Normal"/>
        <w:spacing w:lineRule="auto" w:line="360" w:before="280" w:after="280"/>
        <w:ind w:left="75" w:right="75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280" w:after="280"/>
        <w:ind w:left="75" w:right="75"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Style18"/>
        <w:keepNext w:val="true"/>
        <w:spacing w:lineRule="auto" w:line="360"/>
        <w:ind w:left="2832" w:right="12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Приложение 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SEQ Приложение \* ARABIC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1</w:t>
      </w:r>
      <w:r>
        <w:rPr>
          <w:sz w:val="28"/>
          <w:i/>
          <w:szCs w:val="28"/>
        </w:rPr>
        <w:fldChar w:fldCharType="end"/>
      </w:r>
    </w:p>
    <w:p>
      <w:pPr>
        <w:pStyle w:val="Normal"/>
        <w:ind w:left="170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01 «Основные сред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/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5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2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2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2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44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01-1 «Выбытие основных средств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9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14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85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02 «Амортизация основных средств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9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0 8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1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1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1 070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/>
      </w:pPr>
      <w:r>
        <w:rPr/>
        <w:t>Счет 08 «Вложения во внеоборотные активы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4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2 5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2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82 5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rPr/>
      </w:pPr>
      <w:r>
        <w:rPr/>
        <w:t>Счет 10 «Материалы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4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/>
      </w:pPr>
      <w:r>
        <w:rPr/>
        <w:t>Счет 19 «НДС по приобретенным ценностям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5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3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 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ind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5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rPr/>
      </w:pPr>
      <w:r>
        <w:rPr/>
        <w:t>Счет 20 «Основное производство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7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03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0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03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26 «Общехозяйственные расходы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6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9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3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9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50 «Касса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9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3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rPr/>
      </w:pPr>
      <w:r>
        <w:rPr/>
        <w:t>Счет 51 «Расчетный счет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9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 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8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5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7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56 5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99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rPr/>
      </w:pPr>
      <w:r>
        <w:rPr/>
        <w:t>Счет 58 «Финансовые вложения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6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60 «Расчеты с поставщиками и подрядчиками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7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5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5 000</w:t>
            </w:r>
          </w:p>
        </w:tc>
      </w:tr>
    </w:tbl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hanging="0"/>
        <w:rPr/>
      </w:pPr>
      <w:r>
        <w:rPr>
          <w:b/>
          <w:sz w:val="28"/>
          <w:szCs w:val="28"/>
        </w:rPr>
        <w:t>Счет 62 «Расчеты с покупателями и заказчи</w:t>
      </w:r>
      <w:r>
        <w:rPr/>
        <w:t>ками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8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0 7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8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8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7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7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70 7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jc w:val="center"/>
        <w:rPr/>
      </w:pPr>
      <w:r>
        <w:rPr>
          <w:b/>
          <w:sz w:val="28"/>
          <w:szCs w:val="28"/>
        </w:rPr>
        <w:t>Счет 66 «Расчеты по краткосрочным кредитам и зай</w:t>
      </w:r>
      <w:r>
        <w:rPr/>
        <w:t>мам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1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jc w:val="center"/>
        <w:rPr/>
      </w:pPr>
      <w:r>
        <w:rPr>
          <w:b/>
          <w:sz w:val="28"/>
          <w:szCs w:val="28"/>
        </w:rPr>
        <w:t>Счет 67 «Расчеты по долгосрочным кредитам и зай</w:t>
      </w:r>
      <w:r>
        <w:rPr/>
        <w:t>мам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5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2 000</w:t>
            </w:r>
          </w:p>
        </w:tc>
      </w:tr>
    </w:tbl>
    <w:p>
      <w:pPr>
        <w:pStyle w:val="Normal"/>
        <w:ind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68 «Расчеты по налогам и сборам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4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8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9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4 67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1 2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9 575</w:t>
            </w:r>
          </w:p>
        </w:tc>
      </w:tr>
    </w:tbl>
    <w:p>
      <w:pPr>
        <w:pStyle w:val="Normal"/>
        <w:ind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60" w:hanging="0"/>
        <w:jc w:val="center"/>
        <w:rPr/>
      </w:pPr>
      <w:r>
        <w:rPr>
          <w:b/>
          <w:sz w:val="28"/>
          <w:szCs w:val="28"/>
        </w:rPr>
        <w:t>Счет 69 «Расчеты по социальному страхованию и обеспече</w:t>
      </w:r>
      <w:r>
        <w:rPr/>
        <w:t>нию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 3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8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6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 367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70 «Расчеты с персоналом по оплате труда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34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34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345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jc w:val="center"/>
        <w:rPr/>
      </w:pPr>
      <w:r>
        <w:rPr/>
        <w:t>Счет 71 «Расчеты с подотчетными лицами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73 «Расчеты с персоналом по прочим операциям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jc w:val="center"/>
        <w:rPr/>
      </w:pPr>
      <w:r>
        <w:rPr>
          <w:b/>
          <w:sz w:val="28"/>
          <w:szCs w:val="28"/>
        </w:rPr>
        <w:t>Счет 76 «Расчеты с разными дебиторами и кредитора</w:t>
      </w:r>
      <w:r>
        <w:rPr/>
        <w:t>ми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 55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854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6-1. Расчеты по имущественному и личному страхованию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rPr/>
      </w:pPr>
      <w:r>
        <w:rPr/>
        <w:t>76-2. Рсчеты по претензия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8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 55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854</w:t>
            </w:r>
          </w:p>
        </w:tc>
      </w:tr>
    </w:tbl>
    <w:p>
      <w:pPr>
        <w:pStyle w:val="Normal"/>
        <w:ind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jc w:val="center"/>
        <w:rPr/>
      </w:pPr>
      <w:r>
        <w:rPr/>
        <w:t>Счет 80 «Уставный капитал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0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00 000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jc w:val="center"/>
        <w:rPr/>
      </w:pPr>
      <w:r>
        <w:rPr/>
        <w:t>Счет 83 «Добавочный капитал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 000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260" w:hanging="0"/>
        <w:jc w:val="center"/>
        <w:rPr/>
      </w:pPr>
      <w:r>
        <w:rPr>
          <w:b/>
          <w:sz w:val="28"/>
          <w:szCs w:val="28"/>
        </w:rPr>
        <w:t>Счет 84 «Нераспределенная прибыль (непокрытый убы</w:t>
      </w:r>
      <w:r>
        <w:rPr/>
        <w:t>ток)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34 8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34 84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54 846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1260" w:firstLine="1134"/>
        <w:jc w:val="center"/>
        <w:rPr/>
      </w:pPr>
      <w:r>
        <w:rPr/>
        <w:t>Счет 90 «Продажи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0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8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5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62 3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8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8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/>
      </w:pPr>
      <w:r>
        <w:rPr/>
        <w:t>90-1. Выручка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8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80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80 000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-2. Себестоимость продаж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0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/>
      </w:pPr>
      <w:r>
        <w:rPr/>
        <w:t>90-3. Налог на добавленную стоимость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0-9. Прибыль/убыток от продаж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62 4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62 4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62 4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/>
      </w:pPr>
      <w:r>
        <w:rPr/>
        <w:t>Счет 91 «Прочие доходы и расходы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0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8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 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 0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/>
      </w:pPr>
      <w:r>
        <w:rPr/>
        <w:t>91-1. Прочие доходы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 000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1-2. Прочие расходы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8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 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 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/>
      </w:pPr>
      <w:r>
        <w:rPr/>
        <w:t>91-9. Сальдо прочих доходов и расходов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0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0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011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/>
      </w:pPr>
      <w:r>
        <w:rPr/>
        <w:t>Счет 99 «Прибыли и убытки»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right="851" w:hanging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/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left="180" w:right="218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right="200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left="52" w:right="146" w:hanging="0"/>
              <w:jc w:val="center"/>
              <w:rPr/>
            </w:pPr>
            <w:r>
              <w:rPr>
                <w:b/>
              </w:rPr>
              <w:t>Номер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right="351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2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Сальдо на 0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9" w:leader="none"/>
              </w:tabs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" w:leader="none"/>
                <w:tab w:val="left" w:pos="412" w:leader="none"/>
                <w:tab w:val="left" w:pos="607" w:leader="none"/>
                <w:tab w:val="left" w:pos="1192" w:leader="none"/>
                <w:tab w:val="left" w:pos="455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6 15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 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62 37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4 6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34 8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4" w:leader="none"/>
                <w:tab w:val="left" w:pos="1579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18 5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" w:leader="none"/>
                <w:tab w:val="left" w:pos="592" w:leader="none"/>
                <w:tab w:val="left" w:pos="952" w:leader="none"/>
                <w:tab w:val="left" w:pos="1177" w:leader="none"/>
                <w:tab w:val="left" w:pos="1432" w:leader="none"/>
                <w:tab w:val="left" w:pos="1672" w:leader="none"/>
                <w:tab w:val="left" w:pos="2212" w:leader="none"/>
              </w:tabs>
              <w:ind w:right="851" w:hanging="0"/>
              <w:jc w:val="center"/>
              <w:rPr>
                <w:sz w:val="28"/>
                <w:szCs w:val="28"/>
              </w:rPr>
            </w:pPr>
            <w:r>
              <w:rPr/>
              <w:t>Обор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62 37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sz w:val="28"/>
                <w:szCs w:val="28"/>
              </w:rPr>
            </w:pPr>
            <w:r>
              <w:rPr/>
              <w:t>Сальдо на 31.1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1" w:right="8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9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SEQ Приложение \* ARABIC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2</w:t>
      </w:r>
      <w:r>
        <w:rPr>
          <w:sz w:val="28"/>
          <w:i/>
          <w:szCs w:val="28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тно-сальдовая ведомость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декабрь 201Х г.</w:t>
      </w:r>
    </w:p>
    <w:p>
      <w:pPr>
        <w:pStyle w:val="Normal"/>
        <w:spacing w:lineRule="auto" w:line="360"/>
        <w:ind w:left="1701" w:righ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уб.)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445"/>
        <w:gridCol w:w="1276"/>
        <w:gridCol w:w="1276"/>
        <w:gridCol w:w="1559"/>
        <w:gridCol w:w="1417"/>
        <w:gridCol w:w="1560"/>
      </w:tblGrid>
      <w:tr>
        <w:trPr>
          <w:trHeight w:val="51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чета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на 01.12.09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о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на 31.12.09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бе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2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 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4 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-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 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4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 07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5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7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 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 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0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8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3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4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20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3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3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9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5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3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9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7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 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9 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 00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 7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7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57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 74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 00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1 27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9 57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6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367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1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34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34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5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55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854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 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 00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4 8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4 846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01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 1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18 52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2 37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0 9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0 9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38 41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238 4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5 057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55 057</w:t>
            </w:r>
          </w:p>
        </w:tc>
      </w:tr>
    </w:tbl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108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</w:t>
      </w:r>
      <w:r>
        <w:rPr>
          <w:i/>
          <w:sz w:val="28"/>
          <w:szCs w:val="28"/>
        </w:rPr>
        <w:fldChar w:fldCharType="begin"/>
      </w:r>
      <w:r>
        <w:rPr>
          <w:sz w:val="28"/>
          <w:i/>
          <w:szCs w:val="28"/>
        </w:rPr>
        <w:instrText xml:space="preserve"> SEQ Приложение \* ARABIC </w:instrText>
      </w:r>
      <w:r>
        <w:rPr>
          <w:sz w:val="28"/>
          <w:i/>
          <w:szCs w:val="28"/>
        </w:rPr>
        <w:fldChar w:fldCharType="separate"/>
      </w:r>
      <w:r>
        <w:rPr>
          <w:sz w:val="28"/>
          <w:i/>
          <w:szCs w:val="28"/>
        </w:rPr>
        <w:t>3</w:t>
      </w:r>
      <w:r>
        <w:rPr>
          <w:sz w:val="28"/>
          <w:i/>
          <w:szCs w:val="28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хгалтерская справка «Расчет первоначальной стоим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ания, принятого в эксплуатацию в декабре 201Х г..»</w:t>
      </w:r>
    </w:p>
    <w:tbl>
      <w:tblPr>
        <w:tblW w:w="971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07"/>
        <w:gridCol w:w="1238"/>
      </w:tblGrid>
      <w:tr>
        <w:trPr>
          <w:trHeight w:val="555" w:hRule="atLeast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фактических затрат, включаемых в первоначальную стоимость здания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361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иняты к учету документы поставщиков по приобретенному зданию (операция 1а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</w:t>
            </w:r>
          </w:p>
        </w:tc>
      </w:tr>
      <w:tr>
        <w:trPr>
          <w:trHeight w:val="409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к учету счета риэлторской компании за услуги по приобретению здания (операция 2а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0</w:t>
            </w:r>
          </w:p>
        </w:tc>
      </w:tr>
      <w:tr>
        <w:trPr>
          <w:trHeight w:val="55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тражена госпошлина за государственную регистрацию прав на недвижимое имущество (операция 3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</w:tr>
      <w:tr>
        <w:trPr>
          <w:trHeight w:val="315" w:hRule="atLeast"/>
        </w:trPr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ая стоимость здания (операция 4)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2 500</w:t>
            </w:r>
          </w:p>
        </w:tc>
      </w:tr>
    </w:tbl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8"/>
        <w:keepNext w:val="true"/>
        <w:spacing w:lineRule="auto" w:line="360"/>
        <w:ind w:left="1701" w:right="851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4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Бухгалтерский баланс на 31.12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201Х г.</w:t>
      </w:r>
      <w:r>
        <w:rPr/>
        <w:t>,тыс.руб.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831"/>
        <w:gridCol w:w="1100"/>
      </w:tblGrid>
      <w:tr>
        <w:trPr>
          <w:trHeight w:val="780" w:hRule="atLeast"/>
        </w:trPr>
        <w:tc>
          <w:tcPr>
            <w:tcW w:w="7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ВНЕОБОРОТНЫЕ АКТИВЫ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3 430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000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 500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I 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3 930</w:t>
            </w:r>
          </w:p>
        </w:tc>
      </w:tr>
      <w:tr>
        <w:trPr>
          <w:trHeight w:val="270" w:hRule="atLeast"/>
        </w:trPr>
        <w:tc>
          <w:tcPr>
            <w:tcW w:w="9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ВНЕОБОРОТНЫЕ АКТИВЫ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                                                                                                                                         сырье, материалы и другие аналогичные ценности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87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205</w:t>
            </w:r>
          </w:p>
        </w:tc>
      </w:tr>
      <w:tr>
        <w:trPr>
          <w:trHeight w:val="495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 покупател и заказчики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6 445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1 820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II  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80 057</w:t>
            </w:r>
          </w:p>
        </w:tc>
      </w:tr>
      <w:tr>
        <w:trPr>
          <w:trHeight w:val="270" w:hRule="atLeast"/>
        </w:trPr>
        <w:tc>
          <w:tcPr>
            <w:tcW w:w="7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3 98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7"/>
        <w:gridCol w:w="845"/>
        <w:gridCol w:w="1530"/>
      </w:tblGrid>
      <w:tr>
        <w:trPr>
          <w:trHeight w:val="570" w:hRule="atLeast"/>
        </w:trPr>
        <w:tc>
          <w:tcPr>
            <w:tcW w:w="7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 000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)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3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                                                             резервы, образованные в соответствии с законодательством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4 846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54 846</w:t>
            </w:r>
          </w:p>
        </w:tc>
      </w:tr>
      <w:tr>
        <w:trPr>
          <w:trHeight w:val="330" w:hRule="atLeast"/>
        </w:trPr>
        <w:tc>
          <w:tcPr>
            <w:tcW w:w="9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 000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2 000</w:t>
            </w:r>
          </w:p>
        </w:tc>
      </w:tr>
      <w:tr>
        <w:trPr>
          <w:trHeight w:val="330" w:hRule="atLeast"/>
        </w:trPr>
        <w:tc>
          <w:tcPr>
            <w:tcW w:w="97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КРАТКОСРОЧНЫЕ ОБЯЗАТЕЛЬСТВА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                                                           поставщики и подрядчик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 000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345</w:t>
            </w:r>
          </w:p>
        </w:tc>
      </w:tr>
      <w:tr>
        <w:trPr>
          <w:trHeight w:val="555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367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9 575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ы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854</w:t>
            </w:r>
          </w:p>
        </w:tc>
      </w:tr>
      <w:tr>
        <w:trPr>
          <w:trHeight w:val="555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рерд участниками (учредителями) по выплате доходо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7 141</w:t>
            </w:r>
          </w:p>
        </w:tc>
      </w:tr>
      <w:tr>
        <w:trPr>
          <w:trHeight w:val="330" w:hRule="atLeast"/>
        </w:trPr>
        <w:tc>
          <w:tcPr>
            <w:tcW w:w="7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33 987</w:t>
            </w:r>
          </w:p>
        </w:tc>
      </w:tr>
    </w:tbl>
    <w:p>
      <w:pPr>
        <w:pStyle w:val="Normal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keepNext w:val="true"/>
        <w:spacing w:lineRule="auto" w:line="360"/>
        <w:ind w:right="12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</w:t>
      </w:r>
    </w:p>
    <w:p>
      <w:pPr>
        <w:pStyle w:val="Normal"/>
        <w:spacing w:lineRule="auto" w:line="360"/>
        <w:ind w:left="170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ибылях и убытках за отчетный 201Х г., тыс.руб.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151"/>
        <w:gridCol w:w="1166"/>
      </w:tblGrid>
      <w:tr>
        <w:trPr>
          <w:trHeight w:val="840" w:hRule="atLeast"/>
        </w:trPr>
        <w:tc>
          <w:tcPr>
            <w:tcW w:w="7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правочно (за январь-ноябрь 201Х г.)</w:t>
            </w:r>
          </w:p>
        </w:tc>
      </w:tr>
      <w:tr>
        <w:trPr>
          <w:trHeight w:val="345" w:hRule="atLeast"/>
        </w:trPr>
        <w:tc>
          <w:tcPr>
            <w:tcW w:w="7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97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и расходы по обычным видам деятельности</w:t>
            </w:r>
          </w:p>
        </w:tc>
      </w:tr>
      <w:tr>
        <w:trPr>
          <w:trHeight w:val="723" w:hRule="atLeast"/>
        </w:trPr>
        <w:tc>
          <w:tcPr>
            <w:tcW w:w="7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учка (нетто) от продажи товаров, продукции, работ, услуг (за минусом НДС, акцизов и аналогичных обязательных платежей)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 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40 000</w:t>
            </w:r>
          </w:p>
        </w:tc>
      </w:tr>
      <w:tr>
        <w:trPr>
          <w:trHeight w:val="393" w:hRule="atLeast"/>
        </w:trPr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 0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155 474</w:t>
            </w:r>
          </w:p>
        </w:tc>
      </w:tr>
      <w:tr>
        <w:trPr>
          <w:trHeight w:val="345" w:hRule="atLeast"/>
        </w:trPr>
        <w:tc>
          <w:tcPr>
            <w:tcW w:w="7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ибыль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4 9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4 526</w:t>
            </w:r>
          </w:p>
        </w:tc>
      </w:tr>
      <w:tr>
        <w:trPr>
          <w:trHeight w:val="345" w:hRule="atLeast"/>
        </w:trPr>
        <w:tc>
          <w:tcPr>
            <w:tcW w:w="7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  )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2 59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78 000</w:t>
            </w:r>
          </w:p>
        </w:tc>
      </w:tr>
      <w:tr>
        <w:trPr>
          <w:trHeight w:val="345" w:hRule="atLeast"/>
        </w:trPr>
        <w:tc>
          <w:tcPr>
            <w:tcW w:w="7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 (убыток ) от продаж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2 3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6 526</w:t>
            </w:r>
          </w:p>
        </w:tc>
      </w:tr>
      <w:tr>
        <w:trPr>
          <w:trHeight w:val="345" w:hRule="atLeast"/>
        </w:trPr>
        <w:tc>
          <w:tcPr>
            <w:tcW w:w="97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и расходы</w:t>
            </w:r>
          </w:p>
        </w:tc>
      </w:tr>
      <w:tr>
        <w:trPr>
          <w:trHeight w:val="345" w:hRule="atLeast"/>
        </w:trPr>
        <w:tc>
          <w:tcPr>
            <w:tcW w:w="7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 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7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участия в других организациях</w:t>
            </w:r>
          </w:p>
        </w:tc>
      </w:tr>
      <w:tr>
        <w:trPr>
          <w:trHeight w:val="345" w:hRule="atLeast"/>
        </w:trPr>
        <w:tc>
          <w:tcPr>
            <w:tcW w:w="7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00</w:t>
            </w:r>
          </w:p>
        </w:tc>
      </w:tr>
      <w:tr>
        <w:trPr>
          <w:trHeight w:val="345" w:hRule="atLeast"/>
        </w:trPr>
        <w:tc>
          <w:tcPr>
            <w:tcW w:w="7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6 01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1 638</w:t>
            </w:r>
          </w:p>
        </w:tc>
      </w:tr>
      <w:tr>
        <w:trPr>
          <w:trHeight w:val="345" w:hRule="atLeast"/>
        </w:trPr>
        <w:tc>
          <w:tcPr>
            <w:tcW w:w="7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 (убыток ) до налогооблажения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23 3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7 388</w:t>
            </w:r>
          </w:p>
        </w:tc>
      </w:tr>
      <w:tr>
        <w:trPr>
          <w:trHeight w:val="345" w:hRule="atLeast"/>
        </w:trPr>
        <w:tc>
          <w:tcPr>
            <w:tcW w:w="7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щий налог на прибыль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44 6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1 231</w:t>
            </w:r>
          </w:p>
        </w:tc>
      </w:tr>
      <w:tr>
        <w:trPr>
          <w:trHeight w:val="600" w:hRule="atLeast"/>
        </w:trPr>
        <w:tc>
          <w:tcPr>
            <w:tcW w:w="7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4 84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6 157</w:t>
            </w:r>
          </w:p>
        </w:tc>
      </w:tr>
    </w:tbl>
    <w:p>
      <w:pPr>
        <w:pStyle w:val="Normal"/>
        <w:spacing w:lineRule="auto" w:line="360"/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charset w:val="cc"/>
    <w:family w:val="swiss"/>
    <w:pitch w:val="default"/>
  </w:font>
  <w:font w:name="Petersburg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181"/>
    </w:pPr>
    <w:rPr>
      <w:rFonts w:ascii="PragmaticaC;PragmaticaC" w:hAnsi="PragmaticaC;PragmaticaC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Pa4">
    <w:name w:val="Pa4"/>
    <w:basedOn w:val="Default"/>
    <w:next w:val="Default"/>
    <w:qFormat/>
    <w:pPr>
      <w:spacing w:lineRule="atLeast" w:line="211"/>
    </w:pPr>
    <w:rPr>
      <w:rFonts w:ascii="PetersburgC;Times New Roman" w:hAnsi="PetersburgC;Times New Roman" w:eastAsia="Times New Roman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211"/>
    </w:pPr>
    <w:rPr>
      <w:rFonts w:ascii="PetersburgC;Times New Roman" w:hAnsi="PetersburgC;Times New Roman" w:eastAsia="Times New Roman" w:cs="Times New Roman"/>
      <w:color w:val="00000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43:00Z</dcterms:created>
  <dc:creator>ССЕСТРА</dc:creator>
  <dc:description/>
  <dc:language>en-US</dc:language>
  <cp:lastModifiedBy>Олег</cp:lastModifiedBy>
  <dcterms:modified xsi:type="dcterms:W3CDTF">2017-09-20T13:43:00Z</dcterms:modified>
  <cp:revision>2</cp:revision>
  <dc:subject/>
  <dc:title/>
</cp:coreProperties>
</file>