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ИЙ ЗАОЧ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 – ЭКОНОМИЧЕСКИЙ 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бух. учета, аудита и статис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онтрольная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работа</w:t>
      </w:r>
    </w:p>
    <w:p>
      <w:pPr>
        <w:pStyle w:val="Normal"/>
        <w:jc w:val="center"/>
        <w:rPr/>
      </w:pPr>
      <w:r>
        <w:rPr>
          <w:sz w:val="40"/>
          <w:szCs w:val="40"/>
        </w:rPr>
        <w:t>по дисциплине: «Бухгалтерский уче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№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Активы (имущество) и обязательства ОАО на 01.12.200Х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40"/>
        <w:gridCol w:w="20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ы и обязатель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 у подотчетных ли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 на скла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7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в касс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на расчетном счет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9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едиты бан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бюджету по налог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сонала по прочим операци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плате тру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купателей за отгруженную продук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 7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ставщикам за приобретенные материальные ценности и усл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и оборудование склад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цех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кредиты бан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е капитальные вло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 установ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риал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ные комплектующие изделия и полуфабрика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четного го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3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оборудование в цеха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1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битор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едитор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0 0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ировка активов по составу и размещению ОАО по ви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43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табл.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руппа или отдельные виды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средства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719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министративное зд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 62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дание и оборудование скла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 439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дание цех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650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ое оборудование в цех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 01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атериальные актив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37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атен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37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завершенное строительство и оборудование к установ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39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завершенные капитальные в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 65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орудование к установ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4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руппе 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484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пасы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733 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отовая продукция на склад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291 7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лог на добавленную стоимость по приобретенным ценност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завершенное производ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ые 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800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купные комплектующие изделия и полуфабрик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2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опли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биторская задолженность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87 8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вансы у подотчетны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персонала по прочим операци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iCs/>
              </w:rPr>
              <w:t>1</w:t>
            </w:r>
            <w:r>
              <w:rPr>
                <w:b/>
                <w:i/>
                <w:iCs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покупателей за отгруженную продукц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 170 7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дебито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Cs/>
              </w:rPr>
            </w:pPr>
            <w:r>
              <w:rPr>
                <w:iCs/>
              </w:rPr>
              <w:t>Денежные средства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 650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ежные средства в касс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Cs/>
              </w:rPr>
              <w:t>51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ежные средства на расчетном сче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 599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0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руппе 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65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650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3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ировка обязательств ОАО по источникам образования актив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080"/>
        <w:gridCol w:w="4320"/>
        <w:gridCol w:w="1543"/>
      </w:tblGrid>
      <w:tr>
        <w:trPr>
          <w:trHeight w:val="9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табл.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руппа или отдельные виды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питал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 993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бавочный капи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распределенная прибы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2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быль отчетного пери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 373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тавный капи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3 2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руппе 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993 500</w:t>
            </w:r>
          </w:p>
        </w:tc>
      </w:tr>
      <w:tr>
        <w:trPr>
          <w:trHeight w:val="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Зае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лгосрочные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лгосрочные кредиты бан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0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аткосрочные</w:t>
              <w:b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43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бюджету по налог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95 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по оплате тру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06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27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олженность поставщикам за приобретенные материальные ценности и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 00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раткосрочные кредиты бан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0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iCs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кредито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 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руппе 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43 000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36 5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бухгалтерского баланса ОАО под влиянием отдельных хозяйственных операций за декабрь 200Х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80"/>
        <w:gridCol w:w="1260"/>
        <w:gridCol w:w="720"/>
        <w:gridCol w:w="1440"/>
        <w:gridCol w:w="720"/>
        <w:gridCol w:w="1440"/>
        <w:gridCol w:w="10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 №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 изменения (увеличение (+) или уменьшение (-)) статей балан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изменений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ктив балан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ассив баланс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строки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е (+) или (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строки бал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е (+) или (-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/>
              <w:t>Акцептованы счета поставщиков за поступившие на склад материальные ценности, включая налог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4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554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554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несена из кассы на расчетный счет денежная наличность сверх установленного лим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38 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38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даны работникам суммы наличных денежных средств под 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1 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11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19505</wp:posOffset>
                      </wp:positionV>
                      <wp:extent cx="6248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88.15pt" to="485.8pt,8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лачены из кассы орган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) заработная плата, пособия по временной нетрудоспособности за ноябрь 200Х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) под отчет на командировочные и хозяйственные рас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 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1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25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1 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11 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25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понирована невыдан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6 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6 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 начисленной заработной платы удержан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35 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35 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лачены с расчетного счета организации:</w:t>
              <w:br/>
              <w:t>счета поставщиков и подрядчиков за поставленное оборудование, материалы, коммунальные услуги и 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206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20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лучены с расчетного счета наличные деньги в кассу организации для выплаты заработной платы, на командировки, 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 30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3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упили деньги на расчетный счет орган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) от покупателя за проданную продукц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) в погашение дебиторской задолж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 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345815</wp:posOffset>
                      </wp:positionH>
                      <wp:positionV relativeFrom="paragraph">
                        <wp:posOffset>1050925</wp:posOffset>
                      </wp:positionV>
                      <wp:extent cx="6248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3.45pt,82.75pt" to="228.5pt,8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1 90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90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1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няты в эксплуатацию законченные объекты основных средств (здание цеха, производственное оборуд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3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+1 003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00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изведено с расчетного счета погашение краткосрочного кредита б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изменение итога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 466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067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 1 067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   4 425 40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яют валюту баланса только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ип изменения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4 600 - 250 000 – 1 206 000 – 140 000 = - 1 041 400 (уменьшение статей баланса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статков по синтетическим счетам ОАО на 01.12.200Х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620"/>
        <w:gridCol w:w="17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че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чет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0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 устано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о внеоборот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7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9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ставщиками и подрядч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купателями и заказч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 7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краткосрочным кредитам и зай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лгосрочным кредитам и зай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ам и сб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95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оциальному страхованию и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ерсоналом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ерсоналом по прочим опер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разными дебиторами и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(непокрытый 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 и убы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3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2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2 00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хозяйственных операций за декабрь 200Х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440"/>
        <w:gridCol w:w="900"/>
        <w:gridCol w:w="10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 вариант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цептованы счета поставщиков за поступившие на склады материальные ценн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) покупная стоимость, включая транспортные расходы (по фактической себестоимости заготовл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) налог на добавленную стоим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 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4 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имость погрузочных работ, оплаченная из подотчетных сумм, включена в себестоимость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но в монтаж оборудование для строящегося це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цептован счет подрядной организации за выполненные строительно-монтажные работы по возведению здания цех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) стоимость рабо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) налог на добавленную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 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01675</wp:posOffset>
                      </wp:positionV>
                      <wp:extent cx="609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55.25pt" to="473.9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44575</wp:posOffset>
                      </wp:positionV>
                      <wp:extent cx="6096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82.25pt" to="473.9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исано морально устаревшее оборудо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первоначальная стоим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сумма начисленной амортизации на дату спис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списана остаточная стоимость оборудования (сумму определить и отразить на счетах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стоимость оприходованных материалов (запасных частей, лома) от демонтированного оборудования по цене возмож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031615</wp:posOffset>
                      </wp:positionH>
                      <wp:positionV relativeFrom="paragraph">
                        <wp:posOffset>350520</wp:posOffset>
                      </wp:positionV>
                      <wp:extent cx="6096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45pt,27.6pt" to="162.5pt,2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2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кцептован счет специализированной монтажной организации за принятые по акту работы по монтажу производственного оборудова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стоимость оказанных услуг по монтажу оборуд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налог на добавленную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 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541010</wp:posOffset>
                      </wp:positionH>
                      <wp:positionV relativeFrom="paragraph">
                        <wp:posOffset>990600</wp:posOffset>
                      </wp:positionV>
                      <wp:extent cx="60960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6.3pt,78pt" to="43.65pt,7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расходованы материалы в процессе эксперимента по разработке нового способа получения высокопрочной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ы в эксплуатацию законченные объекты основных средст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здание цех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производственное оборуд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3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85900</wp:posOffset>
                      </wp:positionV>
                      <wp:extent cx="609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17pt" to="473.95pt,1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пущены со склада и израсходованы материальные ценности (по фактической себестоимости)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на изготовление продукции в основном производств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на ремонт основных средств, содержание и эксплуатацию оборудования и хозяйственные нужды цех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на ремонт и обслуживание основных средств обще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на упаковку продаваемой прод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31615</wp:posOffset>
                      </wp:positionH>
                      <wp:positionV relativeFrom="paragraph">
                        <wp:posOffset>861060</wp:posOffset>
                      </wp:positionV>
                      <wp:extent cx="6096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45pt,67.8pt" to="162.5pt,6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 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90 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001895</wp:posOffset>
                      </wp:positionH>
                      <wp:positionV relativeFrom="paragraph">
                        <wp:posOffset>1981200</wp:posOffset>
                      </wp:positionV>
                      <wp:extent cx="6096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3.85pt,156pt" to="86.1pt,1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а амортизация основных средст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производственного оборудования, здания и инвентаря цех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зданий, сооружений и инвентаря обще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кцептованы счета поставщиков и сторонних организац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за текущий ремонт административного зд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за коммунальные услуги (освещение, отопление, газ), потребленные основным производственным це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за коммунальные услуги и услуги связи подразделений обще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за транспортно-экспедиторские услуги по доставке готовой продукции до железнодорожной стан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налог на добавленную стоимость по ремонтным работам и потребленным услуг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4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 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 3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7 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ы проценты по краткосрочным кредитам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а пошлина за регистрацию патента на новый способ получения высокопрочной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лачены с расчетного счета орган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счета поставщиков и подрядчиков за поставленное оборудование, материалы, коммунальные услуги и п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проценты за краткосрочные кредиты б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пошлина за регистрацию патента на новый способ получения высокопрочной тка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штраф налогового органа за нарушение сроков представления декларации по налогу на прибы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налог на доходы физических л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) единый социальный налог (взносы а Федеральный фонд, Фонд социального страхования, Фонд обязательного медицинского страхования) за ноябрь 200Х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) страховые взносы на обязательное пенсионное страх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) алименты, удержанные по исполнительным лист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) в погашение краткосрочных кредитов б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 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 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14 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 д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учены с расчетного счета наличные деньги в кассу организации для выплаты заработной платы, на командировки, хозяй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плачены из кассы орган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заработная плата, пособия по временной нетрудоспособности за ноябрь 200Х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под отчет на командировочные и хозяйственные рас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 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1 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понирована невыданная заработ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 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несена из кассы на расчетный счет денежная наличность сверх установленного лим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 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тупили деньги на расчетный счет орган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от покупателя за проданную продукц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в погашение дебиторской задолженности (проч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1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д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ражены результаты годовой инвентар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излишки материалов на складе (по рыночной стоим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недостача готовой продукции на склад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недостача готовой продукции отнесена на виновное ли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 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а заработная плата, пособия и другие выплаты персоналу организации за декабрь 200Хг.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рабочим основного производственного цеха за изготовление прод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рабочим и служащим за обслуживание и управление цех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руководителям, специалистам  и служащим за управление организацией и обслуживание общехозяйственных подразд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сотрудникам, обслуживающим процесс сбыта прод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пособия по временной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) специалистам за разработку нового способа получения высокопрочной тка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5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0 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 начисленной заработной платы и других выплат произведены удержа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налога на доходы физических л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по исполнительным листам (алимент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удержана сумма недостачи из заработной платы виновного лица (частичн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 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9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 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 единый социальный налог в размере 26% от начисленной заработной платы персоналу организации за декабрь 200Хг. (суммы определить)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за изготовление продукции в основном производств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за обслуживание и управление цех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за управление организацией и обслуживание общехозяйственных подразд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за обслуживание процесса сбыта прод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за разработку нового способа получения высокопрочной тка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 9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 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 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 4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 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53035</wp:posOffset>
                      </wp:positionV>
                      <wp:extent cx="5638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2.05pt" to="441.5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ислен взнос на обязательное социальное страхование от несчастных случаев на производстве и профессиональных заболеваний от начисленной заработной платы персоналу организации за декабрь 200Хг. (сумму определить)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за изготовление продукции в основном производств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за обслуживание и управление цех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за управление организацией и обслуживание общехозяйственных подразд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за обслуживание процесса сбыта прод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за разработку нового способа получения высокопрочной тка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умма налога на добавленную стоимость по приобретенным ценностям, принятым работам, выставленная поставщиками и подрядчиками в счетах-фактурах, подлежит зачету по расчету с бюдж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ы расходы на служебные командировки и хозяйственные нужды по утвержденным авансовым отчетам (общехозяйственные рас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таток неиспользованных подотчетных сумм внесен в кас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тент на изобретение нового способа получения высокопрочной ткани принят к учету в качестве нематериального актива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ы как недостачи и потери суммы, не возвращенные в установленные сроки подотчетными лиц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держаны из начисленной заработной платы признанные работником и не сданные им в кассу подотчетные суммы, ранее учтенные как недостачи и по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 </w:t>
            </w:r>
            <w:r>
              <w:rPr/>
              <w:t>1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договору купли-продажи ценных бумаг на вторичном рынке приобретен пакет акций ОАО "Роса", счета за которые не оплач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ислены с расчетного счета денежные средства ОАО "Рос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исаны общепроизводственные расходы для включения в себестоимость выпущенной продукции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риходована на складе выпущенная из производства готовая продукция по фактической себестоимости (сумму определить и отразить на счетах, имея в виду, что остатки незавершенного производства на конец месяца состави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 200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исана сумма общехозяйственных расходов на себестоимость проданной продукции в качестве расходов по обычным видам деятельности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гружена готовая продукция покупателям в соответствии с договорам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отражена выручка от продажи готовой продукции в сумме, указанной в расчетных документ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списана со склада отгруженная готовая продукция по фактической производственной себе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1 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548 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числен налог на добавленную стоимость с выручки от продажи продукции по ставке 18%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1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исаны расходы на продажу, относящиеся к проданной продукции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ределен и списан финансовый результат от продажи продукции (прибы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исан результат по прочим доходам и расходам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начислен налог на прибыль за декабрь 200Хг. в размере 24% (сумму определить при заполнении Отчета о прибылях и убытках - Приложение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исана нераспределённая прибыль отчетного года (сумму определ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>СЧЕТ 01 «ОСНОВНЫЕ СРЕД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 9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19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01-1 «ВЫБЫТИЕ ОСНОВНЫХ СРЕДСТ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02 «АМОРТИЗАЦИЯ ОСНОВНЫХ СРЕДСТ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 230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0 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 737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04 «НЕМАТЕРИАЛЬНЫЕ АКТИ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7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768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05 « АМОРТИЗАЦИЯ НЕМАТЕРИАЛЬНЫХ АКТИВ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65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07 «ОБОРУДОВАНИЕ К УСТАНОВК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08 «ВЛОЖЕНИЯ ВО ВНЕОБОРОТНЫЕ АКТИ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9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53 000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 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94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101 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4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10 «МАТЕРИАЛ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26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89 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0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092 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19 «НДС ПО ПРИОБРЕТЕННЫМ ЦЕННОСТЯ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 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20 «ОСНОВНОЕ ПРОИЗВОДСТ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405 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25 «ОБЩЕПРОИЗВОДСТВЕННЫЕ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26 «ОБЩЕХОЗЯЙСТВЕННЫЕ РАСХ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7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43 «ГОТОВАЯ ПРОДУК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91 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48 8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49 9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79 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44 «РАСХОДЫ НА ПРОДАЖ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ЧЕТ 50 «КАСС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1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3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51 «РАСЧЕТНЫЙ СЧ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 599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48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814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 733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58 «ФИНАНСОВЫЕ ВЛОЖ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80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80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ЧЕТ 60 «РАСЧЕТЫ С ПОСТАВЩИКАМИ И ПОДРЯДЧИК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8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 3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39 9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38 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ЧЕТ 62 «РАСЧЕТЫ С ПОКУПАТЕЛЯМИ И ЗАКАЗЧИК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170 7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1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1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642 5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ЧЕТ 66 «РАСЧЕТЫ ПО КРАТКОСРОЧНЫМ КРЕДИТАМ И ЗАЙМ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67 «РАСЧЕТЫ ПО ДОЛГОСРОЧНЫМ КРЕДИТАМ И ЗАЙМ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68 «РАСЧЕТЫ ПО НАЛОГАМ И СБОР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5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1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2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7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 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69 «РАСЧЕТЫ ПО СОЦИАЛЬНОМУ СТРАХОВАНИЮ И ОБЕСПЕЧЕНИ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7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4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 2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7 0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ЧЕТ 70 «РАСЧЕТЫ С ПЕРСОНАЛОМ ПО ОПЛАТЕ ТРУ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6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6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9 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71 «РАСЧЕТЫ С ПОДОТЧЕТНЫМИ ЛИЦ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6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73 «РАСЧЕТЫ С ПЕРСОНАЛОМ ПО ПРОЧИМ ОПЕРАЦИЯ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76 «РАСЧЕТЫ С РАЗНЫМИ ДЕБИТОРАМИ И КРЕДИТОР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80 «УСТАВНЫЙ КАПИТАЛ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2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200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83 «ДОБАВОЧНЫЙ КАПИТАЛ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84 «НЕРАСПРЕДЕЛЕНАЯ ПРИБЫЛЬ (НЕПОКРЫТЫЙ УБЫТОК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 293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90 «ПРОДАЖ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1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48 8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1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6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6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ЧЕТ 91 «ПРОЧИЕ ДОХОДЫ И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94 «НЕДОСТАЧИ И ПОТЕРИ ОТ ПОРЧИ ЦЕННОСТЕ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99 «ПРИБЫЛИ И УБЫТ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0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8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льдо на 31.12.0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/>
        <w:t>ОБОРОТНО-САЛЬДОВАЯ ВЕДОМОСТЬ ЗА ДЕКАБРЬ 200Х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15"/>
        <w:gridCol w:w="1440"/>
        <w:gridCol w:w="1440"/>
        <w:gridCol w:w="1440"/>
        <w:gridCol w:w="1440"/>
        <w:gridCol w:w="1543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ет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к на 01.12.0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от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к на 31.12.0Х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 9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193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 23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 737 5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768 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65 0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94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101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643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26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89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0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092 2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40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 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3 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91 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338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549 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79 9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 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1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3 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 59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48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814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 733 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8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3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38 95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170 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642 5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 0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5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2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7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0 55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7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7 04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6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6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9 2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5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200 0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 293 50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6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6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378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 66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 66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 876 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 876 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 538 3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 538 37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>РАСШИФРОВКА НАЧАЛЬНОГО ОСТАТКА ПО СИНТЕТИЧЕСКОМУ СЧЕТУ 71 НА 1 ДЕКАБРЯ 200Х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отче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к подотчетных сумм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спедитор Федченко А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ладовщик Резцова Е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лог Ахатова А.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ЗЯЙСТВЕННЫЕ ОПЕРАЦИИ С ПОДОТЧЕТНЫМИ ЛИЦАМИ ЗА ДЕКАБРЬ 200Хг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440"/>
        <w:gridCol w:w="108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лачено кладовщиком Резцовой Е.А. за погрузку-разгрузку поступивши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дано подотчет работ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едченко А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хатовой А.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ражены расходы на служебную командировку Ахатовой А.Р. по утвержденному авансовому от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расходовано их подотчетных сумм на хозяйственные нужды Федч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аток неиспользованных подотчетных сумм Ахатовой А.Р. внесен в кассу по приходному кассовому орд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ражен остаток неизрасходованных подотчетных сумм Федченко А.С., на которые отсутствуют оправдательные док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1.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71.1 ФЕДЧЕНКО А.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"/>
        <w:gridCol w:w="936"/>
        <w:gridCol w:w="1764"/>
        <w:gridCol w:w="900"/>
        <w:gridCol w:w="900"/>
        <w:gridCol w:w="900"/>
        <w:gridCol w:w="2340"/>
        <w:gridCol w:w="1003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альдо на 0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дано в под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расходовано из подотчетных сумм на хоз. нуж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 остаток неизрасходованных подотчетных су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ЧЕТ 71.2 РЕЗЦОВА Е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"/>
        <w:gridCol w:w="936"/>
        <w:gridCol w:w="1764"/>
        <w:gridCol w:w="900"/>
        <w:gridCol w:w="900"/>
        <w:gridCol w:w="900"/>
        <w:gridCol w:w="2340"/>
        <w:gridCol w:w="1003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альдо на 0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лачено за погрузку-выгрузку поступивших материа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ЧЕТ 71.3 АХАТОВА Е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"/>
        <w:gridCol w:w="936"/>
        <w:gridCol w:w="1764"/>
        <w:gridCol w:w="900"/>
        <w:gridCol w:w="900"/>
        <w:gridCol w:w="900"/>
        <w:gridCol w:w="2340"/>
        <w:gridCol w:w="1003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Сальдо на 0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дано в под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ы расходы на служебную командировку по утвержденному авансовому отче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 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ражен остаток неизрасходованных подотчетных су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оро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льдо на 31.12.200Х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О-САЛЬДОВАЯ ВЕДОМОСТЬ ПО СЧЕТАМ АНАЛИТИЧЕСКОГО УЧЕТА К СЧЕТУ 71 «РАСЧЕТЫ С ПОДОТЧЕТНЫМИ ЛИЦАМИ» ЗА ДЕКАБРЬ 200Х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157"/>
        <w:gridCol w:w="993"/>
        <w:gridCol w:w="1093"/>
        <w:gridCol w:w="993"/>
        <w:gridCol w:w="1093"/>
        <w:gridCol w:w="993"/>
        <w:gridCol w:w="1093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 подотчетных лиц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к на 01.12.200Х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от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таток на 31.12.200Х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ченко А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зцов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хатова А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рощенная форм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200Х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64"/>
        <w:gridCol w:w="22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о (за январь – ноябрь 200Хг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и расходы по обычным видам деятельност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4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продукции, работ, услу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 704 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6 155 474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овая прибы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45 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84 5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2 98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8 000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 610 7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 180 000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1 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6 5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и расходы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получени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 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частия в других организация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 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 000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23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23 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ий налог на прибы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 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 5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тая прибыль (убыток) отчетного пери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3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 373 500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31.12.200Х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72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конец отчетного период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I. ВНЕОБОРОТНЫЕ АКТИВ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атериальна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203 1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 455 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643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ложенные налогов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по разде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 301 6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II. ОБОРОТНЫЕ АКТИВ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64 38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 том числе:</w:t>
              <w:br/>
              <w:t xml:space="preserve">сырье, материалы и другие аналогичные ц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092 2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траты в незавершенном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 2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79 93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овары отгруж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запасы и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3 30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бе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бе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 649 41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642 5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80 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 786 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по разделу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934 10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 235 74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72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конец отчетного период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III. КАПИТАЛ И РЕЗЕРВ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200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бавоч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рвный капитал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 293 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по разделу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 993 5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IV. ДОЛГОСРОЧНЫЕ ОБЯЗАТЕЛЬ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ймы и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по разделу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V. КРАТКОСРОЧНЫЕ ОБЯЗАТЕЛЬ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ймы и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едиторская задолженность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77 2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вщики и подрядч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 038 9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9 2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7 0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0 5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кред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 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рвы предстоящи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чие краткосрочные об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по разделу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242 2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 235 74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00170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37:00Z</dcterms:created>
  <dc:creator>Mto3</dc:creator>
  <dc:description/>
  <dc:language>en-US</dc:language>
  <cp:lastModifiedBy>Олег</cp:lastModifiedBy>
  <cp:lastPrinted>2011-06-07T16:07:00Z</cp:lastPrinted>
  <dcterms:modified xsi:type="dcterms:W3CDTF">2017-09-19T15:37:00Z</dcterms:modified>
  <cp:revision>2</cp:revision>
  <dc:subject/>
  <dc:title>ВСЕРОССИЙСКИЙ ЗАОЧНЫЙ</dc:title>
</cp:coreProperties>
</file>