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ухгалтерский учет и начисление налогов у комиссионера при реализации нефтепроду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ухгалтерский учет и начисление налогов у комитента при реализации нефтепроду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несколько лет тому назад торговля горюче-смазочными материалами (ГСМ) была распространена в сфере довольно узкого круга предприятий и организаций. Однако в настоящее время в силу своей практически 100-процентной ликвидности и высокой рентабельности данный вид предпринимательской деятельности превратился в один из самых популярных. Множество предприятий и организаций, никогда ранее не занимавшихся торговлей ГСМ, оказались вовлеченными в этот процесс. Поэтому у многих организаций возникают вопросы, связанные с особенностями правового регулирования и налогообложения деятельности по производству и реализации ГС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Бухгалтерский учет и начисление налогов у комиссионера при реализации нефте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ер заключает договор (контракт) с покупателем от своего имени. На него возлагается обязанность отгрузить продукцию покупателю. При этом в сделке с третьим лицом (покупателем) комиссионер выступает в роли продавца. Права и обязанности по сделке купли-продажи возникают между комиссионером и покуп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ер после заключения договора и отгрузки продукции в бухгалтерском учете делает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004 "Товары, принятые на комиссию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ана отгруженная 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отражается задолженность покупателя перед комиссионером и задолженность комиссионера перед комитентом, поскольку в данном случае совершаются две сделки - продажа продукции и продажа посреднической услу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2 "Расчеты с покупателями и заказчиками" Кредит 76 "Расчеты с разными дебиторами и кредиторами" субсчет "Расчеты с комитент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оимость прод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проводку следует сделать в том случае, если в условиях договора комиссии установлено, что комиссионер участвует в расчетах. Если контракт заключен с иностранным покупателем (на экспорт), то оплата за проданную продукцию зачисляется на счет комиссионера в обязательном порядке, поскольку от его имени подписан контракт, и комиссионер оформляет паспорт сделки, который является документом валют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грузке продукции иностранному покупателю стоимость отгруженной на экспорт нефти выражается в иностранной валюте, поэтому задолженность по счетам расчетов 62 "Расчеты с покупателями и заказчиками" и 76, субсчет "Расчеты с комитентом", отражается в валюте и рублевом эквиваленте, пересчитанном по курсу ЦБ РФ на дату от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иссионер не участвует в расчетах и денежные средства (платежи) покупатель перечисляет непосредственно комитенту, то в бухгалтерском учете комиссионера отражается только сумма причитающегося комиссионного вознаграждения (выруч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ер обязан отразить продажу посреднической услуги в момент ее фактического о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рузив продукцию покупателю, комиссионер выполнил условия договора и в соответствии с п. 12 ПБУ 9/99 &lt;*&gt; имеет право на признание выручки в бухгалтерском учете. Выручка в бухгалтерском учете комиссионера отражается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76 "Расчеты с разными дебиторами и кредиторами" субсчет "Расчеты с комитентом" Кредит 90 "Продажи" субсчет 1 "Выручк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причитающегося вознагр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, полученный комиссионером в виде вознаграждения, облагается налогом на добавленную стоимость (ст. 156 НК РФ). Услуги, оказанные комиссионером комитенту, в соответствии со ст. 148 НК РФ не являются экспортными, поэтому вознаграждение комиссионера облагается НДС по ставке 1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знаграждение получено в иностранной валюте, для целей налогообложения сумма вознаграждения пересчитывается согласно п. 3 ст. 153 НК РФ в рубли по курсу Банка России, установленному на дату реализаци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логообложения НДС дата возникновения обязанности по уплате НДС (ст. 167 НК РФ) у комиссионера может определяться (по выбору организации) по моменту отгрузки и предъявления покупателю расчетных документов либо по моменту поступления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ервого варианта определения момента возникновения обязанности по уплате налога на добавленную стоимость ("по отгрузке") начисление причитающегося бюджету НДС с суммы комиссионного вознаграждения отражается запис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0 "Продажи" субсчет 3 "Налог на добавленную стоимость" Кредит 68 "Расчеты по налогам и сборам" субсчет "Расчеты по НДС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начисленного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второго варианта ("по оплате") начисление НДС с комиссионного вознаграждения отражается запис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0 "Продажи" субсчет 3 "Налог на добавленную стоимость" Кредит 76 "Расчеты с разными дебиторами и кредиторами" субсчет "Расчеты по отложенному НДС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начисленного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платы от покупателя возникает обязанность по перечислению НДС в бюджет. Это отражается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76 "Расчеты с разными дебиторами и кредиторами" субсчет "Расчеты по отложенному НДС" Кредит 68 "Расчеты по налогам и сборам" субсчет "Расчеты по НДС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причитающегося к перечислению в бюджет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комиссии комитент согласно п. 1 ст. 99 ГК РФ обязан возместить расходы, связанные с исполнением договора комиссии, комиссионеру. Перечень возмещаемых расходов приводится в договоре. К таким расходам, связанным с реализацией нефти, в частности, относятся: расходы по транспортировке нефти, таможенные сборы и пошлины, расходы по декларированию, на транспортно-экспедиторское обслуживание, расходы на сертифицирование, акциз на нефть и иные документально подтвержде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бухгалтерском учете комиссионера необходимо разграничивать собственные и возмещаемые произведенные расходы. Собственные расходы комиссионера, связанные с исполнением договора комиссии, например расходы на оплату труда работников, начисления на заработную плату, расходы по содержанию помещения, амортизация основных средств и др., отражаются на счетах учета затрат (44 "Расходы на продажу", 20 "Основное производство" или 26 "Общехозяйственные расходы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сходы списываются в дебет счета 90 "Продажи" субсчет 2 "Себестоимость продаж" после реализаци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комиссионера, подлежащие по условиям договора возмещению, отражаются на счете 76 "Расчеты с разными дебиторами и кредиторами" субсчет "Расчеты с комитенто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изведенные затраты комиссионера должны быть документально подтверждены оправдательными документами, оформленными в соответствии с действующим законодательством о бухгалтерском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енежных средств, полученные комиссионером в порядке возмещения расходов комитентом, не признаются доходом комиссионера, в том числе для целей налогообложения по налогу на прибыль (п. 3 ПБУ 9/99, пп. 9 п. 1 ст. 251 Н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умм возмещения расходов от комитента комиссионер отражает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51 "Расчетные счета" Кредит 76 "Расчеты с разными дебиторами и кредиторами" субсчет "Расчеты с комитент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расходов, подлежащих возме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иссионер участвует в расчетах, возмещение расходов отражается путем зачета причитающихся су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убсчету "Расчеты с комитентом" ведется по каждому комитенту и отдельным договорам. При осуществлении посреднических операций, связанных с экспортом продукции, к счету 76 открываются субсчета "Расчеты с комитентом в рублях" и "Расчеты с комитентом в иностранной валют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щения и отчеты, представленные комиссионером, будут первичными учетными документами для комитента. Отчет и извещение составляются комиссионером в произвольной форме, так как их унифицированные формы не утверждены, но они должны содержать все обязательные реквизиты, предусмотренные ст. 9 Федерального закона от 21 ноября 1996 г. N 129-ФЗ "О бухгалтерском учете"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составления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ции, от имени которой составлен доку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хозяйственной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рители хозяйственной операции в натуральном и денежном выраж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ые подписи указа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нт обязан принять отчет. Если комитент имеет возражения по отчету, он должен сообщить о них комиссионеру в срок, установленный условиями договора. Например, в течение тридцати дней со дня получения отчет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Бухгалтерский учет и начисление налогов у комитента при реализации нефте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нт отражает в бухгалтерском учете реализацию товаров через посредника следующими провод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ражение выручки от продажи продукции (на основании извещения об отгрузке продукции и после перехода права собственности на продукцию к покупателю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2 "Расчеты с покупателями и заказчиками" Кредит 90 "Продажи" субсчет 1 "Выручк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выру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62 "Расчеты с покупателями и заказчиками" у комитента отражается дебиторская задолженность покупателя перед комитентом (если комиссионер не участвует в расчетах) или дебиторская задолженность комиссионера перед комитентом (если комиссионер участвует в расчетах и все расчеты с покупателями осуществляются через счета комиссионе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90 "Продажи", субсчет 1 "Выручка", отражается выручка в полном объеме по ценам фактической реализации с учетом комиссионного вознаграждения, причитающегося комиссионеру. Выручка, получаемая в иностранной валюте, подлежит пересчету в рубли по курсу ЦБ РФ на дату признания выручки в бухгалтерском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исывается себестоимость реализованной продукции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0 "Продажи субсчет 2 "Себестоимость продаж" Кредит 45 "Товары отгруженны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реализации продукции через посредника на территории РФ комитент обязан уплатить в бюджет налог на добавленную стоимость с суммы полученной выру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та реализации согласно учетной политике комитента для целей налогообложения НДС определяется "по отгрузке", комитент начисляет НДС к уплате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0 "Продажи" субсчет 3 "Налог на добавленную стоимость" Кредит 68 "Расчеты по налогам и сборам" субсчет "Расчеты по НДС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омент возникновения обязанности по перечислению НДС в бюджет комитент определяет "по оплате", то при начислении выручки делается провод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0 "Продажи" субсчет 3 "Налог на добавленную стоимость" Кредит 76 "Расчеты с разными дебиторами и кредиторами" субсчет "Расчеты по отложенному НДС"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сле зачисления платежей покупателей на счет комиссионера (на основании извещения комиссионера о зачислении платежей) в бухгалтерском учете комитента производится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76 "Расчеты с разными дебиторами и кредиторами" субсчет "Расчеты по отложенному налогу на добавленную стоимость" Кредит 68 "Расчеты по налогам и сборам" субсчет "Расчеты по НДС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дукция реализуется через посредника на экспорт, комитент может применить "нулевую" ставку НДС (см. пп. 1 - 3 п. 1 ст. 164, ст. 165 Н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исление комиссионного вознаграждения комиссионеру. Начисление производится на основании отчета комиссионера и в соответствии с условиями договора провод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44 "Расходы на продажу" Кредит 76 "Расчеты с разными дебиторами и кредиторами" субсчет "Расчеты с комиссионер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начисленного вознагра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9 "Налог на добавленную стоимость по приобретенным ценностям" Кредит 76 "Расчеты с разными дебиторами и кредиторами" субсчет "Расчеты с комиссионер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НДС, относящегося к комиссионному вознаграждению (если комиссионер является плательщиком НД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ое вознаграждение начисляется в рублях (при продаже продукции на территории Российской Федерации) или в рублевом эквиваленте валюты (при продаже продукции на экспорт). Пересчет рублевого эквивалента расходов производится на дату признания расходов в иностранной валюте (см. Положение по бухгалтерскому учету "Учет активов и обязательств, стоимость которых выражена в иностранной валюте" ПБУ 3/2000, утвержденное Приказом Минфина России от 10.01.2000 N 2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комитента в случае реализации нефтепродуктов через комиссионера как за рубли, так и за валюту открываются субсчета "Расчеты с комиссионером в рублях" и "Расчеты с комиссионером в иностранной валют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ходы на транспортировку продукции и иные дополнительные расходы, которые сделал комиссионер при выполнении поручения, отражаются проводками (на основании отчета комиссионер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44 "Расходы на продажу" Кредит 76 "Расчеты с разными дебиторами и кредиторами" субсчет "Расчеты с комиссионер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жена сумма рас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9 "Налог на добавленную стоимость по приобретенным ценностям" Кредит 76 "Расчеты с разными дебиторами и кредиторами" субсчет "Расчеты с комиссионер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тен "входной" НДС, относящийся к рас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экспорте продукции через посредника подлежат возмещению и суммы уплаченных комиссионером таможенных пошлин, сб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44 "Расходы на продажу" Кредит 76 "Расчеты с разными дебиторами и кредиторами" субсчет "Расчеты с комиссионер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тена сумма уплаченных комиссионером таможенных сборов, пошл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хотелось бы указать, что в наше время горюче-смазочные материалы используются практически во всех отраслях народного хозяйства, предприятиями всех форм собственности. Бухгалтерский учет и налогообложение покупки и использования бензина и иных горюче-смазочных материалов вызывают определенные трудности на предприятии, связанные, в первую очередь, со значительным количеством первич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для того чтобы при возможной налоговой проверке в организации не было проблем с налоговыми органами в части правильного отражения реализации ГСМ или же их покупки и использовании в своей деятельности, автор рекомендует особое внимание обращать на правильность и четкость оформления именно первичных документов, связанных с производством (использованием) нефте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ванов И.С. //Транспортные услуги: бухгалтерский учет и налогообложение, 2006,- №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айорова Л.В. //Транспортные услуги: бухгалтерский учет и налогообложение, 2006, -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Холоднова В.А.. //Транспортные услуги: бухгалтерский учет и налогообложение, 2006, -№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логовый кодекс Российской Федерации (часть вторая) от 05.08.2000 №117-Ф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становление Правительства РФ от 28 августа 2002 г. № 637 "О лицензировании деятельности в области эксплуатации электрических и тепловых сетей, транспортировки, хранения, переработки и реализации нефти, газа и продуктов их переработки" (в ред. Постановления Правительства РФ от 03.10.2002 № 731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01:00Z</dcterms:created>
  <dc:creator>Моська</dc:creator>
  <dc:description/>
  <dc:language>en-US</dc:language>
  <cp:lastModifiedBy>Олег</cp:lastModifiedBy>
  <dcterms:modified xsi:type="dcterms:W3CDTF">2017-09-21T16:01:00Z</dcterms:modified>
  <cp:revision>2</cp:revision>
  <dc:subject/>
  <dc:title>ОГЛАВЛЕНИЕ</dc:title>
</cp:coreProperties>
</file>