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ипломная работа</w:t>
      </w:r>
    </w:p>
    <w:p>
      <w:pPr>
        <w:pStyle w:val="Normal"/>
        <w:widowControl w:val="false"/>
        <w:tabs>
          <w:tab w:val="clear" w:pos="708"/>
          <w:tab w:val="right" w:pos="9070" w:leader="none"/>
        </w:tabs>
        <w:autoSpaceDE w:val="false"/>
        <w:spacing w:lineRule="auto" w:line="36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Бюджетное и внебюджетное финансирование учреждений физической культуры, спорта и молодежной политики: проблемы и пути их решения</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бюджет финансирование расход дохо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ая система - главное звено финансовой системы государства. Государство, используя бюджет в качестве одного из основных и действенных инструментов, непосредственно воздействует на социальную сферу и жизнь общ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рез государственный бюджет осуществляется целенаправленное воздействие на формирование и использование денежных ресурсов. С помощью бюджетных средств государственные и местные органы власти получают финансовые ресурсы на содержание аппарата власти, органов обороны и безопасности, реализацию социальных мероприятий и решение экономических задач, т.е. на выполнение государством своих функций перед обществом через органы вла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еализации своих основных функций государство создаёт систему государственных организаций, которые наделяются определёнными полномочиями в той или иной сфере общественной деятельности. Источником финансирования данных учреждений является бюджет, формирующийся за счёт налоговых и иных поступлений. От того, как налажен механизм финансирования в бюджетных организациях, в конечном итоге, зависит эффективность мер, принимаемых государством для реализации современных рефор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е отношения связаны с формированием и использованием денежных средств государства для осуществления его функций, что и определяет актуальность темы исслед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работы - изучить и провести анализ бюджетного и внебюджетного финансирования бюджетного учреждения, выявить при этом имеющиеся проблемы и разработать предложения по его совершенствован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достижения поставленной цели в процессе проводимого исследования необходимо решить ряд задач, а именн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ть теоретические основы финансирования расходов бюджет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учить структуру финансирования бюджетного учреждения, изложить порядок его планир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ь характеристику бюджетного учреждения, выбранного в качестве объекта исслед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сти анализ бюджетного и внебюджетного финансирования расходов муниципального бюджетного образовательного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явить проблемы и разработать предложения по совершенствованию бюджетного и внебюджетного финансирования расходов бюджет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туальность темы исследования обусловлена тем, что в настоящее время финансирование бюджетных учреждений является важнейшим инструментом повышения эффективности управления бюджетными финанс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кт исследования - муниципальное бюджетное образовательное учреждение «Информационно - методический центр по физической культуре и спорт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мет исследования - порядок бюджетного и внебюджетного финансирования расходов бюджетного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оцессе выполнения дипломной работы автором использованы различные источники. Учитывая государственную значимость проблемы исследования, на первом месте среди источников находятся законы и иные нормативно-правовые акты, которые регулируют в нашей стране сметный порядок планирования и финансирования в бюджетных организациях. Это Конституция РФ, Бюджетный кодекс РФ, иные кодексы, законы и нормативно-правовые ак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финансирования в бюджетных организациях широко освещён и в литературных источниках. При написании дипломной работы были исследованы труды автора Г.Б. Поляк, и многих других. Автором так же были использованы публикации в специализированных журналах, представленные в справочной правовой системе «Консультант-плюс», а так же ресурсы Интернет. Полный перечень использованных литературных источников приведён в конце рабо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пломная работа состоит из введения, трех глав, заключения, списка использован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вая глава - теоретическая, в ней исследуются основы финансирования бюджетных учреждений. Во второй главе дается характеристика бюджетного учреждения, проводится анализ бюджетного и внебюджетного финансирования за 2011-2013 гг. В третьей главе рассматриваются общие проблемы и направления развития финансирования бюджетных учреждений. Разработаны предложения по совершенствованию бюджетного и внебюджетного финансирования для исследуемого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Теоретические основы финансирования расходов бюджет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Сущность, значение бюджета, принципы его формирования</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у, независимо от формы правления, формы государственного устройства и политического режима, на любом этапе исторического развития необходимы финансовые ресурсы для решения задач, которые связаны с функциями государства. Как известно, в функциях государства сосредоточены усилия государства на решающих, жизненно важных направлениях его внутренней и внешней деятельности. Не стоит забывать, что вся функциональная деятельность государства направлена на достижение генеральной цели: блага человека, его нравственного, материального и физического благополучия, максимальной правовой и социальной защищенности личности.</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Г.Б. Поляк справедливо отмечает, что «бюджет, денежное обращение - это зеркало государства, барометр его экономического и социального состояния и политического положения. И, как бы ни доказывали сторонники первенства духовности и нравственности общества по сравнению с экономикой в целом и финансами в частности, многотысячелетняя история государства на нашей планете свидетельствует об обратном. С разрушением экономики, крахом финансов, отсутствием средств в бюджетной системе падает культура, духовность, нравственность в обществе» </w:t>
      </w:r>
      <w:r>
        <w:rPr>
          <w:rFonts w:cs="Symbol" w:ascii="Symbol" w:hAnsi="Symbol"/>
          <w:color w:val="000000"/>
          <w:sz w:val="28"/>
          <w:szCs w:val="28"/>
        </w:rPr>
        <w:t></w:t>
      </w:r>
      <w:r>
        <w:rPr>
          <w:rFonts w:cs="Times New Roman CYR" w:ascii="Times New Roman CYR" w:hAnsi="Times New Roman CYR"/>
          <w:color w:val="000000"/>
          <w:sz w:val="28"/>
          <w:szCs w:val="28"/>
        </w:rPr>
        <w:t>31, с. 8</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В Бюджетном кодексе РФ под бюджетом понимается форма образования и расходования денежных средств, предназначенных для финансового обеспечения задач и функций государства и местного самоуправления </w:t>
      </w:r>
      <w:r>
        <w:rPr>
          <w:rFonts w:cs="Symbol" w:ascii="Symbol" w:hAnsi="Symbol"/>
          <w:color w:val="000000"/>
          <w:sz w:val="28"/>
          <w:szCs w:val="28"/>
        </w:rPr>
        <w:t></w:t>
      </w:r>
      <w:r>
        <w:rPr>
          <w:rFonts w:cs="Times New Roman CYR" w:ascii="Times New Roman CYR" w:hAnsi="Times New Roman CYR"/>
          <w:color w:val="000000"/>
          <w:sz w:val="28"/>
          <w:szCs w:val="28"/>
        </w:rPr>
        <w:t>1, ст. 6</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В теории финансового права бюджет рассматривается в трех аспектах. В материальном аспекте государственный, как и местный бюджет, представляет собой централизованный в масштабах определенного государственного или муниципального образования денежный фонд, который находится в распоряжении органов государственной власти или местного самоуправления. При этом сущность бюджета проявляется в тех общественных отношениях, которые связаны с концентр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возникающих в связи с образованием, распределением и использованием централизованных денежных фондов, предназначенных для осуществления общих задач государственных и муниципальных образований и выполнения функций органов власти и самоуправления </w:t>
      </w:r>
      <w:r>
        <w:rPr>
          <w:rFonts w:cs="Symbol" w:ascii="Symbol" w:hAnsi="Symbol"/>
          <w:color w:val="000000"/>
          <w:sz w:val="28"/>
          <w:szCs w:val="28"/>
        </w:rPr>
        <w:t></w:t>
      </w:r>
      <w:r>
        <w:rPr>
          <w:rFonts w:cs="Times New Roman CYR" w:ascii="Times New Roman CYR" w:hAnsi="Times New Roman CYR"/>
          <w:color w:val="000000"/>
          <w:sz w:val="28"/>
          <w:szCs w:val="28"/>
        </w:rPr>
        <w:t>7 с. 131</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й кодекс РФ указывает на правовую форму бюджета: в статье 11 Бюджетного Кодекса Российской Федерации определено, что федеральный бюджет и бюджеты государственных внебюджетных фондов Российской Федерации разрабатываются и утверждаются в форме федеральных законов, бюджеты субъектов Российской Федерации и территориальных государственных внебюджетных фондов - в форме законов субъектов Российской Федерации, местные бюджеты - в форме муниципальных правовых актов представительных органов муниципальных образова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 - это способ функционирования механизма образования и расходования денежных средств, используемых для государственных нужд. Указанное состояние (функционирование) бюджета предполагает процесс реализации экономических и юридических законов во взаимосвязи, что также отражается на материальном аспекте бюджета. При этом только благодаря закону (праву) фонды денежных средств, финансовые ресурсы обладают способностью быть бюджетом.</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Бюджет как форма образования и использования фондов денежных средств существует в течение определенного периода. Аккумуляция в бюджетной системе крупных денежных фондов создает возможности для обеспечения равномерного развития экономики и культуры на всей территории страны, целесообразного размещения в ее пределах производительных сил. Бюджет является мощным управляющим механизмом в распоряжении государства, выступает проводником его финансовой политики. Местные бюджеты служат финансовой основой развития местного самоуправления. Иными словами, посредством бюджетов образуются денежные фонды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государственной власти и местного самоуправления </w:t>
      </w:r>
      <w:r>
        <w:rPr>
          <w:rFonts w:cs="Symbol" w:ascii="Symbol" w:hAnsi="Symbol"/>
          <w:color w:val="000000"/>
          <w:sz w:val="28"/>
          <w:szCs w:val="28"/>
        </w:rPr>
        <w:t></w:t>
      </w:r>
      <w:r>
        <w:rPr>
          <w:rFonts w:cs="Times New Roman CYR" w:ascii="Times New Roman CYR" w:hAnsi="Times New Roman CYR"/>
          <w:color w:val="000000"/>
          <w:sz w:val="28"/>
          <w:szCs w:val="28"/>
        </w:rPr>
        <w:t>7, с. 24</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стройство определяет организацию бюджетной системы, взаимоотношения ее звеньев, правовые основы функционирования бюджетов, их состав и структуру, процедурные вопросы формирования и использования бюджетных средств. Элементом бюджетного устройства является бюджетная систе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йствующее законодательство определяет бюджетную систему Российской Федерации как основанную на экономических отношениях и государственном устройстве Российской Федерации, регулируемую законодательством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зависимости от государственного устройства существуют следующие схемы организации бюджетной системы: в государствах с унитарной формой правления бюджетная система состоит из двух звеньев - центрального и местных бюджетов; в государствах с федеративной формой правления - из трех - федерального бюджета, бюджетов субъектов Федерации и местных бюджетов. В соответствии со ст. 10 БК РФ к бюджетам бюджетной системы Российской Федерации относя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первый уровень - федеральный бюджет и бюджеты государственных внебюджетных фондов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второй уровень - бюджеты субъектов Российской Федерации и бюджеты территориальных государственных внебюджетных фонд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ретий уровень - местные бюджеты, в том числ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ы муниципальных районов, городских округов, внутригородских муниципальных образований городов федерального значения Москвы и Санкт-Петербург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ы городских и сельских посел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бюджеты бюджетной системы Российской Федерации являются автономными и самостоятельными (каждый бюджет имеет свои источники доходов и расходов). Однако при необходимости в Бюджетном кодексе РФ предусмотрено составление консолидированного бюджета. Консолидированный бюджет - это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 </w:t>
      </w:r>
      <w:r>
        <w:rPr>
          <w:rFonts w:cs="Symbol" w:ascii="Symbol" w:hAnsi="Symbol"/>
          <w:color w:val="000000"/>
          <w:sz w:val="28"/>
          <w:szCs w:val="28"/>
        </w:rPr>
        <w:t></w:t>
      </w:r>
      <w:r>
        <w:rPr>
          <w:rFonts w:cs="Times New Roman CYR" w:ascii="Times New Roman CYR" w:hAnsi="Times New Roman CYR"/>
          <w:color w:val="000000"/>
          <w:sz w:val="28"/>
          <w:szCs w:val="28"/>
        </w:rPr>
        <w:t>1, ст. 6</w:t>
      </w:r>
      <w:r>
        <w:rPr>
          <w:rFonts w:cs="Symbol" w:ascii="Symbol" w:hAnsi="Symbol"/>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ый бюджет и бюджеты государственных внебюджетных фондов Российской Федерации предназначены для исполнения расходных обязательств Российской Федерации. 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оссийской Федерации, не допускае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ый бюджет и свод консолидированных бюджетов субъектов Российской Федерации (без учета межбюджетных трансфертов между этими бюджетами) образуют консолидированный бюджет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ждый субъект Российской Федерации имеет собственный бюджет и бюджет территориального государственного внебюджетного фонда. Бюджет субъекта Российской Федерации (региональный бюджет) и бюджет территориального государственного внебюджетного фонда предназначены для исполнения расходных обязательств субъекта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Федерации не допускае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28 БК РФ закрепляет перечень принципов, на которых основано функционирование бюджетной системы Российской Федерации, т.е. в основе построения бюджетов всех уровней в единую систему лежат определенные исходные начала, идеи, отражающие специфику бюджетной деятельности как особого вида государственного управ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робно принципы бюджетной системы Российской Федерации изложены в [Приложении 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ность бюджета, как и любой другой экономической категории, проявляется в его функция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ому бюджету, как и всей системе финансов, присущи две функции; распределительная (перераспределительная) и контрольна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жотраслевое и территориальное распределение национального дохода осуществляется в соответствии с потребностями экономического и социального развития регионов и отраслей. Непроизводственная сфера не участвует в создании национального дохода, но является активным его потребителем. Из бюджета работникам этих отраслей выделяются средства на заработную плату, техническое оснащение и содержание учреждений непроизводственной сферы (здравоохранение, просвещение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рез расходы и налоги государственный бюджет выступает важным институтом распределения (регулирования) и стимулирования экономики и инвестиций, повышения эффективности производства. Через бюджет оказывается государственная поддержка отдельным отраслям хозяйства, авиастроению, космическим программам, атомной промышленности, энергомашиностроению, угольной промышленности и некоторым другим. Такая поддержка зачастую связана с реализацией высокоэффективных и быстроокупаемых проектов. Для регулирования экономики используются нало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спределении финансовых средств через бюджет 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пенсионеров, инвалидов, студентов, малообеспеченных семей), а также поддержка учреждений здравоохранения, образования и культуры, решение жилищной проблемы.</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Контрольная функция государственного бюджета осуществляется в процессе формирования доходов бюджета и финансирования отраслей народного хозяйства. В условиях становления рыночных отношений значение бюджетного контроля в процессе мобилизации ресурсов и их использования усиливается </w:t>
      </w:r>
      <w:r>
        <w:rPr>
          <w:rFonts w:cs="Symbol" w:ascii="Symbol" w:hAnsi="Symbol"/>
          <w:color w:val="000000"/>
          <w:sz w:val="28"/>
          <w:szCs w:val="28"/>
        </w:rPr>
        <w:t></w:t>
      </w:r>
      <w:r>
        <w:rPr>
          <w:rFonts w:cs="Times New Roman CYR" w:ascii="Times New Roman CYR" w:hAnsi="Times New Roman CYR"/>
          <w:color w:val="000000"/>
          <w:sz w:val="28"/>
          <w:szCs w:val="28"/>
        </w:rPr>
        <w:t>20, с. 74</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основными функциями государственного бюджета, как основного финансового плана государства, явля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перераспределение национального дохода и ВВП, которое влияет на государственное регулирование и стимулирование экономики, финансовое обеспечение социальной полити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нтроль за образованием и использованием фонда денежных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2 Понятие бюджетного учреждения. Виды бюджет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ми, муниципальными учреждениями признаются учреждения, созданные Российской Федерацией, субъектом Российской Федерации и муниципальным образовани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 гражданским законодательством учреждение может бы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астным (создано гражданином или юридическим лиц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м или муниципальным (создано соответственно Российской Федерацией, субъектом РФ, муниципальным образовани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вою очередь государственные или муниципальные учреждения могут быть автономными и бюджетными, а с 1 января 2011 г. еще и казенны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м учреждением признается некоммерческая организация, созданная Российской Федерацией, субъектом РФ или муниципальным образованием для выполнения работ, оказания услуг в целях обеспечения реализации предусмотренных законодательством РФ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ды бюджетных учреждений и цели их создания представлены в [Приложении 2]</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С 1 января 2011 г. вступил в силу 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который вносит кардинальные изменения в бюджетный сектор экономики страны. Прежде всего, речь в нем идет об изменении правового статуса бюджетных учреждений </w:t>
      </w:r>
      <w:r>
        <w:rPr>
          <w:rFonts w:cs="Symbol" w:ascii="Symbol" w:hAnsi="Symbol"/>
          <w:color w:val="000000"/>
          <w:sz w:val="28"/>
          <w:szCs w:val="28"/>
        </w:rPr>
        <w:t></w:t>
      </w:r>
      <w:r>
        <w:rPr>
          <w:rFonts w:cs="Times New Roman CYR" w:ascii="Times New Roman CYR" w:hAnsi="Times New Roman CYR"/>
          <w:color w:val="000000"/>
          <w:sz w:val="28"/>
          <w:szCs w:val="28"/>
        </w:rPr>
        <w:t>23</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нения порядка финансирования и соответствующего статуса бюджетных организаций тесно связаны и с деятельностью, направленной на получение дохода. И прежде чем рассмотреть конкретные особенности ведения внебюджетной деятельности, необходимо определить, как трансформировались учреждения, получающие финансирование из различных уровней бюдж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реформы бюджетной сферы - повышение эффективности предоставления муниципальных услуг. Задачи реформы бюджетной сферы, определенные федеральным законом №83-ФЗ, приведены в [Приложении 3].</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1 января 2011 г. статья 161 Бюджетного Кодекса Российской Федерации, которая ранее была посвящена бюджетным учреждениям, изложена в новой редакции и определяет особенности правового положения казен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овое положение, порядок создания, деятельности бюджетных учреждений, формирования и использования имущества бюджетных учреждений, права и обязанности их учредителей, основы управления и возможные формы их поддержки органами государственной власти и органами местного самоуправления регулируются Гражданским Кодексом РФ и Федеральным законом от 12.01.1996 №7-ФЗ «О некоммерческих организация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чреждение может быть создано путем учреждения, а также реорганизации существующего учреждения. Решение о его создании принимается в порядке, установленн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тельством РФ - для федеральных бюджетных или казен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шим исполнительным органом государственной власти субъекта РФ - для бюджетных учреждений субъектов РФ;</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местной администрацией муниципального образования - для муниципальных бюджетных или казенных учреждений </w:t>
      </w:r>
      <w:r>
        <w:rPr>
          <w:rFonts w:cs="Symbol" w:ascii="Symbol" w:hAnsi="Symbol"/>
          <w:color w:val="000000"/>
          <w:sz w:val="28"/>
          <w:szCs w:val="28"/>
        </w:rPr>
        <w:t></w:t>
      </w:r>
      <w:r>
        <w:rPr>
          <w:rFonts w:cs="Times New Roman CYR" w:ascii="Times New Roman CYR" w:hAnsi="Times New Roman CYR"/>
          <w:color w:val="000000"/>
          <w:sz w:val="28"/>
          <w:szCs w:val="28"/>
        </w:rPr>
        <w:t>28, с. 58</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дительным документом бюджетного учреждения является устав, который утверждается собственником имущества в порядке, установленном указанными выше органами. Изменения в устав также вносятся и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ав бюджетного учреждения содержи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чреждения с указанием типа (бюджетное учрежд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едения о собственнике имущества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черпывающий перечень видов деятельности, которые учреждение вправе осуществлять в соответствии с целями, для достижения которых оно создан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казания о структуре, компетенции, порядке формирования, сроках полномочий и порядке деятельности органов управления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дителем бюджетного учреждения являе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ссийская Федерация - в отношении федерального бюджетного или казенного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ъект РФ - в отношении бюджетного или казенного учреждения субъекта РФ;</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ниципальное образование - в отношении муниципального бюджетного или казенного учреждения.</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Основной деятельностью бюджетного учреждения признается деятельность, непосредственно направленная на достижение целей, ради которых оно создано. Исчерпывающий перечень видов деятельности бюджетного учреждения определяется его уставом </w:t>
      </w:r>
      <w:r>
        <w:rPr>
          <w:rFonts w:cs="Symbol" w:ascii="Symbol" w:hAnsi="Symbol"/>
          <w:color w:val="000000"/>
          <w:sz w:val="28"/>
          <w:szCs w:val="28"/>
        </w:rPr>
        <w:t></w:t>
      </w:r>
      <w:r>
        <w:rPr>
          <w:rFonts w:cs="Times New Roman CYR" w:ascii="Times New Roman CYR" w:hAnsi="Times New Roman CYR"/>
          <w:color w:val="000000"/>
          <w:sz w:val="28"/>
          <w:szCs w:val="28"/>
        </w:rPr>
        <w:t>28, с. 60</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онодательством могут устанавливаться ограничения на виды деятельности, которыми вправе заниматься некоммерческие организации отдельных видов, в том числе бюджетные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чреждение может осуществлять предпринимательскую и иную приносящую доход деятельность лишь постольку, поскольку это служит достижению целей, ради которых оно создано, и соответствует указанным целям. Такой деятельностью признаются приносящее прибыль производство товаров, работ, услуг, а также приобретение и реализация имущественных и неимущественных прав, участие в хозяйственных обществах.</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Приносящая доход деятельность в основном ведется сверх установленного государственного (муниципального) задания. Однако в случаях, определенных федеральными законами, она может осуществляться в пределах указанного задания. При этом цена услуги (плата) в рамках приносящей доход деятельности устанавливается соответствующим органом, выполняющим функции и полномочия учредителя, если иное не предусмотрено федеральным законом </w:t>
      </w:r>
      <w:r>
        <w:rPr>
          <w:rFonts w:cs="Symbol" w:ascii="Symbol" w:hAnsi="Symbol"/>
          <w:color w:val="000000"/>
          <w:sz w:val="28"/>
          <w:szCs w:val="28"/>
        </w:rPr>
        <w:t></w:t>
      </w:r>
      <w:r>
        <w:rPr>
          <w:rFonts w:cs="Times New Roman CYR" w:ascii="Times New Roman CYR" w:hAnsi="Times New Roman CYR"/>
          <w:color w:val="000000"/>
          <w:sz w:val="28"/>
          <w:szCs w:val="28"/>
        </w:rPr>
        <w:t>25, ст. 9</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запрещенным для бюджетных учреждений видам деятельности относятся приобретение и реализация ценных бумаг и участие в товариществах на вере в качестве вкладчика.</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Бюджетное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науки, образования, здравоохранения, культуры, социальной защиты, занятости населения, физической культуры и спорта, а также в иных сферах </w:t>
      </w:r>
      <w:r>
        <w:rPr>
          <w:rFonts w:cs="Symbol" w:ascii="Symbol" w:hAnsi="Symbol"/>
          <w:color w:val="000000"/>
          <w:sz w:val="28"/>
          <w:szCs w:val="28"/>
        </w:rPr>
        <w:t></w:t>
      </w:r>
      <w:r>
        <w:rPr>
          <w:rFonts w:cs="Times New Roman CYR" w:ascii="Times New Roman CYR" w:hAnsi="Times New Roman CYR"/>
          <w:color w:val="000000"/>
          <w:sz w:val="28"/>
          <w:szCs w:val="28"/>
        </w:rPr>
        <w:t>16, с. 24</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чреждение осуществляет полномочия федерального органа государственной власти (государственного органа), исполнительного органа государственной власти субъекта РФ, органа местного самоуправления по исполнению публичных денежных обязательств перед физическим лицом. Порядок исполнения обязательств устанавливается соответственно Правительством РФ, высшим исполнительным органом государственной власти субъекта РФ, местной администрацией муниципального образ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коммерческие организации, в том числе бюджетные учреждения, обязаны ежегодно размещать в сети Интернет или предоставлять средствам массовой информации для опубликования отчет о своей деятельности в объеме сведений, представляемых в уполномоченный орган или его территориальный орган.</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ущество бюджетного учреждения закрепляется за ним на праве оперативного управления.</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Статья 296 Гражданского Кодекса Российской Федерации в редакции Закона №83-ФЗ определяет право оперативного управления имуществом следующим образом: учреждения,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r>
        <w:rPr>
          <w:rFonts w:cs="Symbol" w:ascii="Symbol" w:hAnsi="Symbol"/>
          <w:color w:val="000000"/>
          <w:sz w:val="28"/>
          <w:szCs w:val="28"/>
        </w:rPr>
        <w:t></w:t>
      </w:r>
      <w:r>
        <w:rPr>
          <w:rFonts w:cs="Times New Roman CYR" w:ascii="Times New Roman CYR" w:hAnsi="Times New Roman CYR"/>
          <w:color w:val="000000"/>
          <w:sz w:val="28"/>
          <w:szCs w:val="28"/>
        </w:rPr>
        <w:t>1, с. 6</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бственником имущества бюджетного учреждения является Российская Федерация, субъект РФ, муниципальное образова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чреждение может быть учредителем некоммерческой организации или хозяйственного общества. Учредителем некоммерческой организации оно может быть с согласия собственника, а учредителем хозяйственного общества в случаях и в порядке, которые предусмотрены федеральными законами. В обоих случаях бюджетное учреждение может передавать в качестве вклада в уставный капитал денежные средства (если иное не установлено условиями их предоставления) и друг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3 Методы и порядок планирования и финансирования расходов бюджетных учреждений</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Финансирование бюджетных учреждений осуществляться в форме субсидий на возмещение нормативных затрат, связанных с оказанием ими государственных (муниципальных) услуг (выполнением работ) в соответствии с государственным (муниципальным) заданием. Кроме этого, из бюджетов бюджетной системы РФ могут предоставляться бюджетным учреждениям субсидии на иные цели </w:t>
      </w:r>
      <w:r>
        <w:rPr>
          <w:rFonts w:cs="Symbol" w:ascii="Symbol" w:hAnsi="Symbol"/>
          <w:color w:val="000000"/>
          <w:sz w:val="28"/>
          <w:szCs w:val="28"/>
        </w:rPr>
        <w:t></w:t>
      </w:r>
      <w:r>
        <w:rPr>
          <w:rFonts w:cs="Times New Roman CYR" w:ascii="Times New Roman CYR" w:hAnsi="Times New Roman CYR"/>
          <w:color w:val="000000"/>
          <w:sz w:val="28"/>
          <w:szCs w:val="28"/>
        </w:rPr>
        <w:t>23, Ст. 78</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определения объема указанных субсидий и условия их предоставления из федерального бюджета и бюджетов государственных внебюджетных фондов, бюджетов субъектов РФ и бюджетов территориальных государственных внебюджетных фондов, местных бюджетов устанавливаются соответственно Правительством РФ, высшим исполнительным органом государственной власти субъекта РФ, местной администраци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а в случаях, установленных законодательством РФ, иными юридическими лицами.</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Государственное (муниципальное) задание - документ, устанавливающий требования к составу, качеству и (или) объему (содержанию), условиям, порядку и результатам оказания государственных (муниципальных) услуг (выполнения работ) </w:t>
      </w:r>
      <w:r>
        <w:rPr>
          <w:rFonts w:cs="Symbol" w:ascii="Symbol" w:hAnsi="Symbol"/>
          <w:color w:val="000000"/>
          <w:sz w:val="28"/>
          <w:szCs w:val="28"/>
        </w:rPr>
        <w:t></w:t>
      </w:r>
      <w:r>
        <w:rPr>
          <w:rFonts w:cs="Times New Roman CYR" w:ascii="Times New Roman CYR" w:hAnsi="Times New Roman CYR"/>
          <w:color w:val="000000"/>
          <w:sz w:val="28"/>
          <w:szCs w:val="28"/>
        </w:rPr>
        <w:t>23</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нансовое обеспечение выполнения государственного (муниципального) задания осуществляется с учетом расходов на содержание недвижимого и особо ценного движим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данного имущества учредителем не осуществляе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нансовое обеспечение осуществления бюджетными учреждениями полномочий федерального органа государственной власти (государственного органа), органа государственной власти субъекта РФ, органа местного самоуправления по исполнению публичных обязательств производится в порядке, установленном соответственно Правительством РФ, высшим исполнительным органом государственной власти субъекта РФ, местной администрацией муниципального образования.</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Планирование финансово-хозяйственной деятельности осуществляется на основе государственного (муниципального) задания. Государственные (муниципальные) задания для бюджетного учреждения формирует и утверждает орган, осуществляющий функции и полномочия учредителя. Бюджетное учреждение не вправе отказаться от выполнения государственного (муниципального) задания </w:t>
      </w:r>
      <w:r>
        <w:rPr>
          <w:rFonts w:cs="Symbol" w:ascii="Symbol" w:hAnsi="Symbol"/>
          <w:color w:val="000000"/>
          <w:sz w:val="28"/>
          <w:szCs w:val="28"/>
        </w:rPr>
        <w:t></w:t>
      </w:r>
      <w:r>
        <w:rPr>
          <w:rFonts w:cs="Times New Roman CYR" w:ascii="Times New Roman CYR" w:hAnsi="Times New Roman CYR"/>
          <w:color w:val="000000"/>
          <w:sz w:val="28"/>
          <w:szCs w:val="28"/>
        </w:rPr>
        <w:t>18, с. 19</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ние расходов учреждения, осуществляемых за счет субсидий на возмещение нормативных затрат по выполнению государственного заказа, производится без представления в финансовый орган муниципального образования документов, подтверждающих возникновение денежных обязатель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учреждения, источником финансового обеспечения которых являются субсидии на иные цели (кроме выполнения государственного задания) и бюджетные инвестиции в объекты капитального строительства государственной собственности, осуществляются на основании документов, подтверждающих возникновение денежных обязательств. При этом содержание операции должно соответствовать кодам КОСГУ и целям предоставления субсидии согласно порядку санкционирования указанных расход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е средства бюджетных учреждений расходуются по следующим направлен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труда в соответствии с заключенными трудовыми договорами и штатным расписанием учреждения, регулирующими размер заработной платы соответствующих категорий работ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числение страховых платежей в фонд социального страхования, пенсионный фонд и фонд обязательного медицинск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андировочные и иные компенсационные выплаты работникам в соответствии с законодательством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товаров и услуг по муниципальным заданиям;</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оплата товаров и услуг в соответствии с утвержденными планами без заключения государственных или муниципальных заданий </w:t>
      </w:r>
      <w:r>
        <w:rPr>
          <w:rFonts w:cs="Symbol" w:ascii="Symbol" w:hAnsi="Symbol"/>
          <w:color w:val="000000"/>
          <w:sz w:val="28"/>
          <w:szCs w:val="28"/>
        </w:rPr>
        <w:t></w:t>
      </w:r>
      <w:r>
        <w:rPr>
          <w:rFonts w:cs="Times New Roman CYR" w:ascii="Times New Roman CYR" w:hAnsi="Times New Roman CYR"/>
          <w:color w:val="000000"/>
          <w:sz w:val="28"/>
          <w:szCs w:val="28"/>
        </w:rPr>
        <w:t>27, с. 22</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ути, это укрупненная экономическая классификация расходов бюджета, которая в дальнейшем детализируется в целях планирования и у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и плана финансово-хозяйственной деятельности жестко привязаны к определенным целям расходов, что обеспечивает действенный механизм контроля целевого назначения расходов. Большинство плановых норм и нормативов (кроме сферы оплаты труда и денежных компенсаций и трансфертов) при составлении плана самостоятельно рассчитываются учреждением с учетом местных цен и тариф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примеру, расходы на коммунальные услуги определялись на основе технологических норм для данного типа помещения, исходя из реально сложившегося уровня цен. Хотя существуют нормы обеспеченности работников площадью помещения, для расчета коммунальных расходов они не применяются из-за невозможности их соблю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иложении 4] предлагается схема расчета расходов в разрезе наиболее часто используемых подстатей бюджетной классификации, перечень документов, необходимых в расчетах и применяемый метод планирования объема расход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боснование для каждой статьи (подстатьи) экономической классификации существуют следующие методы оценки объема расход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Нормативный метод, при котором объем субсидии на исполнение обязательства определяется исходя из удельных нормативов и числа физических или юридических лиц, органов государственной власти или учреждений, имеющих право на получение бюджетных средств - подразумевает определение объема расходов по формул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 = n1*К1 + n2*К 2 + …., (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де РО - объем расходов;, n2 … - нормативы расходов на одного условного носителя расходного обязательства (части расходного обязательства) (тыс. руб.);</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К1, К2 … - планируемое (прогнозируемое) число условных носителей расходного обязательства (ед.) в соответствующем году (число получателей установленного норматива) </w:t>
      </w:r>
      <w:r>
        <w:rPr>
          <w:rFonts w:cs="Symbol" w:ascii="Symbol" w:hAnsi="Symbol"/>
          <w:color w:val="000000"/>
          <w:sz w:val="28"/>
          <w:szCs w:val="28"/>
        </w:rPr>
        <w:t></w:t>
      </w:r>
      <w:r>
        <w:rPr>
          <w:rFonts w:cs="Times New Roman CYR" w:ascii="Times New Roman CYR" w:hAnsi="Times New Roman CYR"/>
          <w:color w:val="000000"/>
          <w:sz w:val="28"/>
          <w:szCs w:val="28"/>
        </w:rPr>
        <w:t>19, с. 7</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ы могут бы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нежным выражением натуральных показателей удовлетворения социальных потребностей (например, нормы расходов на питание в бюджетных учреждениях, обеспечение их медикаментами, мягким инвентарем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ы индивидуальных выплат (например, ставка заработной платы, размеры пособий, стипендий и т.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ы, в основе которых лежат средние статистические величины расходов за ряд лет, а также материально - финансовые возможности общества в конкретном периоде (например, нормы на содержание помещений, учебных расходов и т, 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ы могут быть обязательными (устанавливаются Правительством или территориальными органами власти) или факультaтивными (устанавливаются ведомств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е нормы могут быть пpocтыми (для отдельных видов расходов) и укрупненными (для совокупности расходов или для учреждения в цел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Метод индексации расходов, при котором объем субсидии на исполнение обязательства определяется на основе индексации расходов прошлых лет (на уровне не выше темпов инфляции) - подразумевает определение объема расходов по формул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РО = t1*R1 + t2*R2 + …., (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где РО - объем расходов;, t2…… - коэффициенты увеличения (индексации) объема расходов в соответствующем году планового периода по сравнению с базовым годом;, R2, …. - объем расходов</w:t>
      </w:r>
      <w:r>
        <w:rPr>
          <w:rFonts w:cs="Symbol" w:ascii="Symbol" w:hAnsi="Symbol"/>
          <w:color w:val="000000"/>
          <w:sz w:val="28"/>
          <w:szCs w:val="28"/>
        </w:rPr>
        <w:t></w:t>
      </w:r>
      <w:r>
        <w:rPr>
          <w:rFonts w:cs="Times New Roman CYR" w:ascii="Times New Roman CYR" w:hAnsi="Times New Roman CYR"/>
          <w:color w:val="000000"/>
          <w:sz w:val="28"/>
          <w:szCs w:val="28"/>
        </w:rPr>
        <w:t>19, с. 8</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Формульный метод, при котором объем субсидии на исполнение обязательства определяется на основе нормативно закрепленной или сложившейся формулы расче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подстатья расходов 223 «Коммунальные услуги». По этой подстатье планируются потребление и опла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опления и технологических нужд, а также горячего водоснабж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аза (включая его транспортировку по газораспределительным сетям и плату за снабженческо-сбытов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энергии для хозяйственных, производственных, технических, лечебных, научных, учебных и других ц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доснабжения, водоотведения, ассе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счете необходимого объема денежных средств нужны: сведения о потребности в электроэнергии, теплоэнергии, газе, воде, данные о тарифах на коммунальные услуги. [30]</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статья расходов 221 «Услуги связи». По данной подстатье планируют расходы по пересылке почтовых отправлений, приобретению почтовых марок, маркированных конвертов, маркированных почтовых бланков, оплате сотовой связи, подключению и использованию Интернета, абонентской и повременной оплаты использования местного телефонного соединения и другие аналогичные расхо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статья расходов 225 «Работы, услуги по содержанию имущества». Здесь планируют расходы учреждения по оплате договоров на выполнение работ, оказание услуг, связанных с содержанием нефинансовых активов (основных средств, непроизводственных активов, нематериальных активов, материальных запасов), находящихся в оперативном управлении или безвозмездном пользовании (дератизация, санитарно - гигиеническое обслуживание, вывоз и утилизация твердых бытовых отходов).</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Подстатья расходов 211 «Заработная плата». По этой подстатье планируются такие расходы, как оплата труда на основе договоров (контрактов) в соответствии с законодательством РФ о государственной (муниципальной) службе, трудовым законодательством. К данным расходам относятся выплаты по должностным окладам, тарифным ставкам ЕТС, почасовой оплате, воинским и специальным званиям. Выплаты премий, материальной помощи, вознаграждений по итогам работы за год и других вознаграждений и выплат поощрительного характера. Оплата учебных и ежегодных отпусков, компенсации за неиспользованный отпуск, выплата пособия за первые два дня временной нетрудоспособности самого работника за счет средств работодателя также планируются по этой подстатье. Перечисления профсоюзным организациям, налог на доходы физических лиц. Для расчета необходимого объема денежных средств нужны штатное расписание, нормативные акты, регулирующие систему оплаты труда </w:t>
      </w:r>
      <w:r>
        <w:rPr>
          <w:rFonts w:cs="Symbol" w:ascii="Symbol" w:hAnsi="Symbol"/>
          <w:color w:val="000000"/>
          <w:sz w:val="28"/>
          <w:szCs w:val="28"/>
        </w:rPr>
        <w:t></w:t>
      </w:r>
      <w:r>
        <w:rPr>
          <w:rFonts w:cs="Times New Roman CYR" w:ascii="Times New Roman CYR" w:hAnsi="Times New Roman CYR"/>
          <w:color w:val="000000"/>
          <w:sz w:val="28"/>
          <w:szCs w:val="28"/>
        </w:rPr>
        <w:t>30</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статья расходов 212 «Прочие выплаты». По ней планируют дополнительные выплаты и компенсации, определенные условиями трудового договора, в том числе суточные при служебных командировках, компенсации стоимости форменной одежды и обуви, стоимости проездных документов на все виды общественного транспорта, за приобретение книгоиздательской продукции и периодических изданий. Другие аналогичные расходы. В расчетах используют: штатное расписание, нормативные акты, регламентирующие выплаты компенсаций, данные о количестве планируемых командировок в год (для расчета суточных при командировках), проче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статья 213 «Начисления на оплату труда». Здесь планируются расходы по оплате учреждением страховых платежей, а также взносов по страховым тарифам на обязательное социальное страхование от несчастных случаев на производстве и профессиональных заболеваний. При определении этих расходов необходимо руководствоваться гл. 24 Налогового Кодекса Российской Федерации и данными о фонде оплаты тру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статья 226 «Прочие работы, услуги». На эту статью относят расходы по оплате договоров на выполнение работ, оказание услуг, не отнесенных на вышеприведенные подстатьи расходов, наприме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неведомственную (в том числе пожарную) охрану, охранную и пожарную сигнализацию (установку, наладку и эксплуата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трахование жизни, здоровья и имущества (в том числе гражданской ответственности владельцев транспортных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найму жилых помещений при служебных командиров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бучению на курсах повышения квалифик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статья 290 «Прочие расходы». На данной подстатье планируют расходы, не связанные с оплатой труда, приобретением услуг. Здесь отражаются расходы связанные с:</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латой налогов и сборов в бюджеты всех уровней, уплатой разного рода платежей, сборов, государственных пошлин, лицензий, штрафов, пеней за несвоевременную уплату налогов и сборов и другие экономические санк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латами спортсменам и их тренер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чими расходами, не отнесенным к другим стать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ланировании необходимого объема денежных средств используют нормативные документы, регламентирующие данные расходы. [30]</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310 «Увеличение стоимости основных средств». По данной статье планируют расходы по оплате контрактов, договоров на приобретение, а также договоров подряда на строительство, реконструкцию, техническое перевооружение, расширение и модернизацию объектов, относящихся к основным средствам, независимо от стоимости и со сроком полезного использования более 12 месяцев. При определении объема расхода по этой статье используют: нормы обеспеченности основными средствами, сведения о ценах на объекты основных средств, фактической обеспеченности основными средствами.</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Статья 340 «Увеличение стоимости материальных запасов». По данной статье планируются расходы по оплате договоров на приобретение материалов, предназначенных для однократного использования в процессе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При расчете объема средств используют: нормы обеспеченности материальными запасами, данные об утвержденных нормах пробега и расхода ГСМ, сведения о стоимости ГСМ, ориентировочных ценах на запчасти, данные о потребности в канцтоварах, бумаге, картриджах, хозяйственных товарах, моющих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ланировании субсидий на содержание бюджетных учреждений критерий определяется так, чтобы он максимально отражал целевую направленность (школа, детский сад) и виды затрат (зарплата, питание больных, капитальный ремонт и т.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рассматривая теоретические основы бюджетного планирования, можно сделать следующие вывод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я выполнение своих задач и функций, государство распределяет и использует финансовые ресурсы. Затраты государства, выражающие урегулированные правовыми нормами экономические отношения, складывающиеся при распределении и использовании централизованных и децентрализованных фондов денежных средств и обеспечивающие его бесперебойное функционирование, являются государственными расходами. Развитие государственных расходов непосредственно связано с хозяйственной и культурно-воспитательной функциями государства, созданием рыночной экономи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уществление перехода к рыночной экономике сопровождается образованием множества хозяйственных структур, основанных на разных формах собственности, переводом их на самофинансирование, увеличением объема расходов, осуществляемых этими предприятиями и организациями. Значительная часть расходов государства фиксируется в федеральном бюджете, бюджетах субъектов Федерации, а также в финансовых планах и сметах министерств, ведомств, предприятий и организаций. При составлении бюджетов определяется соотношение централизованных и децентрализованных денежных фондов. Централизованные государственные расходы осуществляются также за счет государственных внебюджетных фондов. Помимо этого, расходы производят и органы местного самоуправления за счет находящихся в их распоряжении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государственного бюджета являются объективной экономической категорией и имеют двойственный характер. С одной стороны, это затраты государства на финансирование отраслей народного хозяйства; с другой - это доходы предприятий, учреждений и организаций, за счет которых они образуют целевые денежные фонды, необходимые для их функционирования. Средства, выделяемые из бюджета на социально - культурные мероприятия, государственное управление и оборону страны, обслуживают государство экономически. Государство как собственник бюджетных средств на основе действующих нормативных актов выделяет денежные средства, общий размер которых устанавливается законом о бюдже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4 Порядок финансирования расходов учреждений в условиях казначейской системы</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характеризуем особенности взаимоотношений между финансовыми, налоговыми органами и бюджетными учреждениями в соответствии с действующим в настоящее время в стране нормативно-правовым порядком и разви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Бюджетному кодексу РФ (статья 241.1) при кассовом обслуживании исполнения бюджетов:</w:t>
      </w:r>
    </w:p>
    <w:p>
      <w:pPr>
        <w:pStyle w:val="Normal"/>
        <w:widowControl w:val="false"/>
        <w:tabs>
          <w:tab w:val="clear" w:pos="708"/>
          <w:tab w:val="left" w:pos="1069"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чет операций со средствами бюджетов осуществляется на единых счетах бюджетов, открытых органам Федерального казначейства отдельно для каждого бюджета в учреждениях Центрального банка Российской Федерации;</w:t>
      </w:r>
    </w:p>
    <w:p>
      <w:pPr>
        <w:pStyle w:val="Normal"/>
        <w:widowControl w:val="false"/>
        <w:tabs>
          <w:tab w:val="clear" w:pos="708"/>
          <w:tab w:val="left" w:pos="1069"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равление средствами на единых счетах бюджетов осуществляют финансовые органы или иные уполномоченные органы;</w:t>
      </w:r>
    </w:p>
    <w:p>
      <w:pPr>
        <w:pStyle w:val="Normal"/>
        <w:widowControl w:val="false"/>
        <w:tabs>
          <w:tab w:val="clear" w:pos="708"/>
          <w:tab w:val="left" w:pos="1069"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ссовые выплаты из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widowControl w:val="false"/>
        <w:tabs>
          <w:tab w:val="clear" w:pos="708"/>
          <w:tab w:val="left" w:pos="1069"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widowControl w:val="false"/>
        <w:tabs>
          <w:tab w:val="clear" w:pos="708"/>
          <w:tab w:val="left" w:pos="1069" w:leader="none"/>
        </w:tabs>
        <w:autoSpaceDE w:val="false"/>
        <w:spacing w:lineRule="auto" w:line="360" w:before="0" w:after="0"/>
        <w:ind w:firstLine="709"/>
        <w:jc w:val="both"/>
        <w:rPr/>
      </w:pPr>
      <w:r>
        <w:rPr>
          <w:rFonts w:cs="Times New Roman CYR" w:ascii="Times New Roman CYR" w:hAnsi="Times New Roman CYR"/>
          <w:color w:val="000000"/>
          <w:sz w:val="28"/>
          <w:szCs w:val="28"/>
        </w:rPr>
        <w:t xml:space="preserve">органы Федерального казначейства представляют финансовым органам информацию о кассовых операциях по исполнению соответствующих бюджетов, а также информацию о кассовых операциях по исполнению иных бюджетов, входящих в консолидированный бюджет соответствующей территории </w:t>
      </w:r>
      <w:r>
        <w:rPr>
          <w:rFonts w:cs="Symbol" w:ascii="Symbol" w:hAnsi="Symbol"/>
          <w:color w:val="000000"/>
          <w:sz w:val="28"/>
          <w:szCs w:val="28"/>
        </w:rPr>
        <w:t></w:t>
      </w:r>
      <w:r>
        <w:rPr>
          <w:rFonts w:cs="Times New Roman CYR" w:ascii="Times New Roman CYR" w:hAnsi="Times New Roman CYR"/>
          <w:color w:val="000000"/>
          <w:sz w:val="28"/>
          <w:szCs w:val="28"/>
        </w:rPr>
        <w:t>1, с. 6</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е учреждения, финансируемые из бюджета, переведены на обслуживание в органы казначейства, через которые они получают расчетн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 вступления в силу Федерального закона от 08.05.2010 №83-ФЗ финансирование всех бюджетных учреждений осуществлялось на основании сметы доходов и расходов.</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Бюджетная смета - документ, устанавливающий в соответствии с классификацией расходов бюджетов лимиты бюджетных обязательств бюджетного учреждения </w:t>
      </w:r>
      <w:r>
        <w:rPr>
          <w:rFonts w:cs="Symbol" w:ascii="Symbol" w:hAnsi="Symbol"/>
          <w:color w:val="000000"/>
          <w:sz w:val="28"/>
          <w:szCs w:val="28"/>
        </w:rPr>
        <w:t></w:t>
      </w:r>
      <w:r>
        <w:rPr>
          <w:rFonts w:cs="Times New Roman CYR" w:ascii="Times New Roman CYR" w:hAnsi="Times New Roman CYR"/>
          <w:color w:val="000000"/>
          <w:sz w:val="28"/>
          <w:szCs w:val="28"/>
        </w:rPr>
        <w:t>1</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миты бюджетных обязательств (ЛБО) - это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Смета являлась частью финансовых планов и по форме представляла собой особый вид плана, определяющего объем, целевое направление и поквартальное распределение средств, отпускаемых на содержание бюджетных учреждений и осуществление централизованных мероприятий в течение бюджетного года. Сметы бюджетных учреждений, не имеющих других доходов кроме бюджетного финансирования, предусматривают только расходы, тем самым выражая односторонний характер их отношений с бюджетом </w:t>
      </w:r>
      <w:r>
        <w:rPr>
          <w:rFonts w:cs="Symbol" w:ascii="Symbol" w:hAnsi="Symbol"/>
          <w:color w:val="000000"/>
          <w:sz w:val="28"/>
          <w:szCs w:val="28"/>
        </w:rPr>
        <w:t></w:t>
      </w:r>
      <w:r>
        <w:rPr>
          <w:rFonts w:cs="Times New Roman CYR" w:ascii="Times New Roman CYR" w:hAnsi="Times New Roman CYR"/>
          <w:color w:val="000000"/>
          <w:sz w:val="28"/>
          <w:szCs w:val="28"/>
        </w:rPr>
        <w:t>19, с. 4</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С 1 января 2012 года изменился порядок финансирования бюджетных учреждений и их участия в бюджетном процессе. Финансирование учредителем бюджетных и автономных учреждений из соответствующего бюджета может осуществляться в трех основных формах - субсидии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субсидии на иные цели и бюджетные инвестиции [1, ст. 78. 1,79]. Новый порядок финансирования схематично представлен в </w:t>
      </w:r>
      <w:r>
        <w:rPr>
          <w:rFonts w:cs="Times New Roman CYR" w:ascii="Times New Roman CYR" w:hAnsi="Times New Roman CYR"/>
          <w:color w:val="000000"/>
          <w:sz w:val="28"/>
          <w:szCs w:val="28"/>
          <w:lang w:val="en-US"/>
        </w:rPr>
        <w:t>[</w:t>
      </w:r>
      <w:r>
        <w:rPr>
          <w:rFonts w:cs="Times New Roman CYR" w:ascii="Times New Roman CYR" w:hAnsi="Times New Roman CYR"/>
          <w:color w:val="000000"/>
          <w:sz w:val="28"/>
          <w:szCs w:val="28"/>
        </w:rPr>
        <w:t xml:space="preserve">Приложении </w:t>
      </w:r>
      <w:r>
        <w:rPr>
          <w:rFonts w:cs="Times New Roman CYR" w:ascii="Times New Roman CYR" w:hAnsi="Times New Roman CYR"/>
          <w:color w:val="000000"/>
          <w:sz w:val="28"/>
          <w:szCs w:val="28"/>
          <w:lang w:val="en-US"/>
        </w:rPr>
        <w:t>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нансовое обеспечение деятельности казенного учреждения осуществляется за счет средств соответствующего бюджета бюджетной системы РФ на основании бюджетной сметы. Казенное учреждение осуществляет операции с бюджетными средствами через лицевые счета, открытые ему в соответствии с Бюджетным кодексом РФ.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Бюджетное учреждение осуществляет деятельность, связанную с выполнением работ, оказанием услуг, относящихся к его основным видам деятельности (в обязательном порядке указанным в учредительных документах) в соответствии с государственным (муниципальным) заданием, от выполнения которого оно не вправе отказаться. Финансовое обеспечение выполнения этого задания осуществляется в виде субсидий из соответствующего бюджета </w:t>
      </w:r>
      <w:r>
        <w:rPr>
          <w:rFonts w:cs="Symbol" w:ascii="Symbol" w:hAnsi="Symbol"/>
          <w:color w:val="000000"/>
          <w:sz w:val="28"/>
          <w:szCs w:val="28"/>
        </w:rPr>
        <w:t></w:t>
      </w:r>
      <w:r>
        <w:rPr>
          <w:rFonts w:cs="Times New Roman CYR" w:ascii="Times New Roman CYR" w:hAnsi="Times New Roman CYR"/>
          <w:color w:val="000000"/>
          <w:sz w:val="28"/>
          <w:szCs w:val="28"/>
        </w:rPr>
        <w:t>16, с. 14</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бюджетное учреждение вправе выполнять работы, оказывать услуги, относящиеся к его основным видам деятельности, предусмотренным его учредительным документом, для граждан и юридических лиц за плату и на одинаковых при оказании одних и тех же услуг условиях.</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Бюджетное учреждение такж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Доходы, полученные от приносящей доход деятельности поступают в самостоятельное распоряжение бюджетного учреждения </w:t>
      </w:r>
      <w:r>
        <w:rPr>
          <w:rFonts w:cs="Symbol" w:ascii="Symbol" w:hAnsi="Symbol"/>
          <w:color w:val="000000"/>
          <w:sz w:val="28"/>
          <w:szCs w:val="28"/>
        </w:rPr>
        <w:t></w:t>
      </w:r>
      <w:r>
        <w:rPr>
          <w:rFonts w:cs="Times New Roman CYR" w:ascii="Times New Roman CYR" w:hAnsi="Times New Roman CYR"/>
          <w:color w:val="000000"/>
          <w:sz w:val="28"/>
          <w:szCs w:val="28"/>
        </w:rPr>
        <w:t>10, ст. 298</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финансового планирования казенных, бюджетных и автономных учреждений приведены в [Приложении 6]</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сравнительные характеристики документов финансового планирования для различных учреждений приведены в [Приложении 7].</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Финансирование бюджетных учреждений осуществляется в форме субсидий на возмещение нормативных затрат, связанных с оказанием ими государственных (муниципальных) услуг (выполнением работ) в соответствии с государственным (муниципальным) заданием. Кроме этого, из бюджетов бюджетной системы РФ могут предоставляться бюджетным учреждениям субсидии на иные цели </w:t>
      </w:r>
      <w:r>
        <w:rPr>
          <w:rFonts w:cs="Symbol" w:ascii="Symbol" w:hAnsi="Symbol"/>
          <w:color w:val="000000"/>
          <w:sz w:val="28"/>
          <w:szCs w:val="28"/>
        </w:rPr>
        <w:t></w:t>
      </w:r>
      <w:r>
        <w:rPr>
          <w:rFonts w:cs="Times New Roman CYR" w:ascii="Times New Roman CYR" w:hAnsi="Times New Roman CYR"/>
          <w:color w:val="000000"/>
          <w:sz w:val="28"/>
          <w:szCs w:val="28"/>
        </w:rPr>
        <w:t>23, ст. 78</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определения объема указанных субсидий и условия их предоставления из федерального бюджета и бюджетов государственных внебюджетных фондов, бюджетов субъектов РФ и бюджетов территориальных государственных внебюджетных фондов, местных бюджетов устанавливаются соответственно Правительством РФ, высшим исполнительным органом государственной власти субъекта РФ, местной администраци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финансового обеспечения бюджетных и автономных учреждений приведен в [Приложении 8]</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а в случаях, установленных законодательством РФ, иными юридическими лицами.</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Государственное (муниципальное) задание - документ, устанавливающий требования к составу, качеству и (или) объему (содержанию), условиям, порядку и результатам оказания государственных (муниципальных) услуг (выполнения работ) </w:t>
      </w:r>
      <w:r>
        <w:rPr>
          <w:rFonts w:cs="Symbol" w:ascii="Symbol" w:hAnsi="Symbol"/>
          <w:color w:val="000000"/>
          <w:sz w:val="28"/>
          <w:szCs w:val="28"/>
        </w:rPr>
        <w:t></w:t>
      </w:r>
      <w:r>
        <w:rPr>
          <w:rFonts w:cs="Times New Roman CYR" w:ascii="Times New Roman CYR" w:hAnsi="Times New Roman CYR"/>
          <w:color w:val="000000"/>
          <w:sz w:val="28"/>
          <w:szCs w:val="28"/>
        </w:rPr>
        <w:t>23</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е (муниципальные) задания для бюджетного учреждения формирует и утверждает орган, осуществляющий функции и полномочия учредителя. Бюджетное учреждение не вправе отказаться от выполнения государственного (муниципального) зад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формирования государственного (муниципального) задания представлен в [Приложении 9]</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нансовое обеспечение выполнения государственного (муниципального) задания осуществляется с учетом расходов на содержание недвижимого и особо ценного движим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бюджетных учреждений, осуществляемые за счет субсидий на возмещение нормативных затрат по выполнению государственного заказа, производятся без представления в территориальный ОФК, в финансовый орган субъекта РФ (муниципального образования) документов, подтверждающих возникновение денежных обязатель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бюджетных учреждений, источником финансового обеспечения которых являются субсидии на иные цели (кроме выполнения государственного задания) и бюджетные инвестиции в объекты капитального строительства государственной собственности, осуществляются на основании документов, подтверждающих возникновение денежных обязательств. При этом содержание операции должно соответствовать кодам КОСГУ и целям предоставления субсидии согласно порядку санкционирования указанных расходов.</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Цель реформы государственных (муниципальных) бюджетных учреждений - финансировать количество и качество государственных (муниципальных) услуг, предоставляемых современному российскому обществу на основе рыночных принципов. Государство создает новый правовой и финансовый механизм, способный гибко и адекватно обеспечивать стремительно меняющиеся потребности нашего общества в условиях масштабной модернизации страны </w:t>
      </w:r>
      <w:r>
        <w:rPr>
          <w:rFonts w:cs="Symbol" w:ascii="Symbol" w:hAnsi="Symbol"/>
          <w:color w:val="000000"/>
          <w:sz w:val="28"/>
          <w:szCs w:val="28"/>
        </w:rPr>
        <w:t></w:t>
      </w:r>
      <w:r>
        <w:rPr>
          <w:rFonts w:cs="Times New Roman CYR" w:ascii="Times New Roman CYR" w:hAnsi="Times New Roman CYR"/>
          <w:color w:val="000000"/>
          <w:sz w:val="28"/>
          <w:szCs w:val="28"/>
        </w:rPr>
        <w:t>28, с. 60</w:t>
      </w:r>
      <w:r>
        <w:rPr>
          <w:rFonts w:cs="Symbol" w:ascii="Symbol" w:hAnsi="Symbol"/>
          <w:color w:val="000000"/>
          <w:sz w:val="28"/>
          <w:szCs w:val="28"/>
        </w:rPr>
        <w:t></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зенные учреждения в основном будут решать задачи обороноспособности и безопасности страны, поэтому они будут функционировать в условиях наибольшего контроля со стороны государства. Бюджетные учреждения предположительно будут решать задачи в рамках приоритетных национальных проектов и развития регионов. Наибольшей имущественной и финансовой самостоятельностью будут обладать автономные бюджетные учреждения, которые должны решать задачи в сфере социального развития. Прежде всего, это образование, культура и спор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ономическая роль государства проявляется в том, что оно оказывает финансовую поддержку отраслям народного хозяйства, финансирует социально-культурные мероприятия и науку, национальную оборону, правоохранительную деятельность, судебную систему, систему государственных органов управления, которые практически воплощают его функции. Совокупность всех видов расходов государства составляет систему его расходов. Поскольку расходы государства опосредствуют его функционирование, то основная часть расходов государственного бюджета, т.е. единство всех затрат, покрываемых за счет бюджета государства, прямо зависит от политического и социально-экономического характера деятельности государ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 Анализ бюджетного и внебюджетного финансирования расходов на примере муниципального бюджетного образовательного учреждения «Информационно-методический центр по физической культуре и спорту»</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Характеристика учреждения. Анализ основных показателе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Информационно-методический центр по физической культуре и спорту» (далее «Учреждение») является муниципальным образовательным учреждением, создано постановлением Главы города Нижний Тагил от 10.05.2007 года №409 «О создании Муниципального учреждения «Информационно-методический центр по физической культуре и спорт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осуществляет свою деятельность в соответствии с Уставом, Гражданским кодексом Российской Федерации, Законом Российской Федерации «Об образовании» от 10.07.1992 года №32966-1, Федеральным законом «О физической культуре и спорте в РФ» от 04.12.2007 года №329-ФЗ, Постановлением Правительства РФ «Об утверждении Типового положения об образовательном учреждении дополнительного образования детей» от 07.03.1995 года №233.</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кращенное наименование Учреждения: МБОУ «ИМЦ по ФК и С».</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ридический адрес Учреждения: 622001, Российская Федерация, город Нижний Тагил, улица Ленина, дом 28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чниками финансирования являются бюджет города, областные средства, средства, полученные за счет ведения предпринимательской и иной приносящей доход деятельности, разрешенной законодательством РФ и Устав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имеет лицензию на право осуществления образовательной деятельности по программе дополнительного образования от 29.03.2010 года серия А №299824, регистрационный №1241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является юридическим лицом, обладает всеми правами и несет все обязанности юридического лица, предусмотренные действующим законодательством РФ, имеет переданное на праве оперативного управления имущество, самостоятельный баланс, печать, символику со своим наименовани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дителем МБОУ «ИМЦ по ФК и С» является Управление по физической культуры, спорта и молодежной политики Администрации города Нижний Тагил, во главе учреждения находится директор. В его непосредственном подчинении находятся: заместитель директора по учебно-методической работе, заведующий хозяйством, инспектор по кадрам, секретарь, которые согласовывают свои решения с директором и доводят их до отдельных исполнителей. Они также осуществляют весь процесс деятельности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является юридическим лицом, имеет самостоятельный баланс, счета в органах казначейства. Учреждение вправе от своего имени заключать договоры, приобретать имущественные и личные неимущественные права и нести обязанности, быть истцом и ответчиком в суде и т.д. Основным документом, на основании которого функционирует учреждение, является его Уста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ведет образовательную деятельность по образовательным программам со дня получения соответствующей лицензии на данный вид деяте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ями деятельности Учреждения являются:</w:t>
      </w:r>
    </w:p>
    <w:p>
      <w:pPr>
        <w:pStyle w:val="Normal"/>
        <w:widowControl w:val="false"/>
        <w:tabs>
          <w:tab w:val="clear" w:pos="708"/>
          <w:tab w:val="left" w:pos="1134"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дополнительное профессиональное образование работников отрасли «физическая культура и спорт»;</w:t>
      </w:r>
    </w:p>
    <w:p>
      <w:pPr>
        <w:pStyle w:val="Normal"/>
        <w:widowControl w:val="false"/>
        <w:tabs>
          <w:tab w:val="clear" w:pos="708"/>
          <w:tab w:val="left" w:pos="1134"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информационно-методическое обеспечение образовательных процессов в учреждениях общего и дополнительного образования сферы «физическая культура и спорт»;</w:t>
      </w:r>
    </w:p>
    <w:p>
      <w:pPr>
        <w:pStyle w:val="Normal"/>
        <w:widowControl w:val="false"/>
        <w:tabs>
          <w:tab w:val="clear" w:pos="708"/>
          <w:tab w:val="left" w:pos="1134"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азвитие сферы дополнительного образования через организацию профессионального роста ее педагогических работ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чниками формирования имущества Учреждения явля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е и внебюджетные сред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ущество, переданное в установленном порядке Учреждению его собственник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лаготворительные взносы, пожертвования организаций, предприятий и граждан;</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ходы, полученные от услуг, оказываемых на платной основ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е источники, не противоречащие законодательству РФ.</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Microsoft Sans Serif" w:ascii="Microsoft Sans Serif" w:hAnsi="Microsoft Sans Serif"/>
          <w:sz w:val="17"/>
          <w:szCs w:val="17"/>
        </w:rPr>
        <w:drawing>
          <wp:inline distT="0" distB="0" distL="0" distR="0">
            <wp:extent cx="4375150"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4375150" cy="2916555"/>
                    </a:xfrm>
                    <a:prstGeom prst="rect">
                      <a:avLst/>
                    </a:prstGeom>
                  </pic:spPr>
                </pic:pic>
              </a:graphicData>
            </a:graphic>
          </wp:inline>
        </w:drawing>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исунок 2 - Реализация образовательных программ по направлению «Физическая культура и спорт»</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лексный подход, основанный на разработке программ, позволяет предусмотреть решение актуальных практических проблем, осуществлять системно-деятельный подход к повышению квалификации кадров.</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реждение самостоятельно решает и другие вопросы организации образовательного процесса в соответствии с компетенцией, предоставленной образовательному учреждению Законом РФ «Об образовании» и другими нормативными актами РФ.</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услуги, предоставляемые учреждением в 2013 году:</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муниципальному заданию</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выполнение работ по информационно-методическому сопровождению деятельности учреждений физической культуры, спорта;</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предпринимательской деятельности</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проведение тематических семинаров по проблемам развития физкультуры и спорта для работников данной сферы;</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платные консультации специалистов учреждения по вопросам методического обеспечения учреждений физкультуры и спорта;</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канирование, ксерокопирование, распечатка, подбор учебно-справочных пособий и материалов.</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видно на 2013 год МБОУ «ИМЦ по ФК и С» утверждено муниципальное задание которое состоит из двух работ, финансирование которых осуществляется из местного бюджета. Кроме того, учреждение вправе осуществлять приносящую доход деятельность за определенную плату для специалистов в области физической культуры и спорта.</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тные услуги реализуются на основе заявок учреждений по физической культуре и спорту. Платные консультации специалистов учреждения осуществляются в определенные дни и часы.</w:t>
      </w:r>
    </w:p>
    <w:p>
      <w:pPr>
        <w:pStyle w:val="Normal"/>
        <w:widowControl w:val="false"/>
        <w:autoSpaceDE w:val="false"/>
        <w:spacing w:lineRule="auto" w:line="24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уги по сканированию, ксерокопированию, распечатке и подбору материалов и учебных пособий осуществляются ежедневно в часы работы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еализации услуг в рамках государственного задания и по приносящей доход деятельности учреждение имеет право:</w:t>
      </w:r>
    </w:p>
    <w:p>
      <w:pPr>
        <w:pStyle w:val="Normal"/>
        <w:widowControl w:val="false"/>
        <w:tabs>
          <w:tab w:val="clear" w:pos="708"/>
          <w:tab w:val="left" w:pos="1134"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самостоятельно с учетом государственных образовательных стандартов разрабатывать, принимать и реализовывать образовательные програм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зрабатывать и утверждать сетку занят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ыбирать формы, средства и методы обучения и воспитания в пределах, определенных Законом Российской Федерации «Об образовании»;</w:t>
      </w:r>
    </w:p>
    <w:p>
      <w:pPr>
        <w:pStyle w:val="Normal"/>
        <w:widowControl w:val="false"/>
        <w:tabs>
          <w:tab w:val="clear" w:pos="708"/>
          <w:tab w:val="left" w:pos="1134"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др., а также издание, сканирование, ксерокопирование учебно - методических материалов и пр.);</w:t>
      </w:r>
    </w:p>
    <w:p>
      <w:pPr>
        <w:pStyle w:val="Normal"/>
        <w:widowControl w:val="false"/>
        <w:tabs>
          <w:tab w:val="clear" w:pos="708"/>
          <w:tab w:val="left" w:pos="851" w:leader="none"/>
          <w:tab w:val="left" w:pos="1134" w:leader="none"/>
        </w:tabs>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привлекать для осуществления своей уставной деятельности дополнительные источники финансовых и материальных средств, включая использование банковского креди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ые учреждения в отличие от коммерческих организаций создаются не ради получения прибыли, а для реализации социальных, управленческих и других функций государства. Поэтому для государства, как и для любого иного собственника, весьма важно знать: есть ли какая-то отдача от деятельности того или иного бюджетного учреждения. Такая «отдача» должна выражаться в способности каждого бюджетного учреждения создавать соответствующие активы (как материальные, так и нематериальны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зультативность деятельности учреждения предполагает оценку конечных результатов использования бюджетных средств. И критерием такой оценки могут быть только количественные показатели деятельности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им основные показатели деятельности бюджетного учреждения за 2011-2013 гг. таблица 1.</w:t>
      </w:r>
      <w:r>
        <w:br w:type="page"/>
      </w:r>
    </w:p>
    <w:p>
      <w:pPr>
        <w:pStyle w:val="Normal"/>
        <w:widowControl w:val="false"/>
        <w:autoSpaceDE w:val="false"/>
        <w:spacing w:lineRule="auto" w:line="360" w:before="0" w:after="0"/>
        <w:ind w:firstLine="709"/>
        <w:jc w:val="both"/>
        <w:rPr/>
      </w:pPr>
      <w:r>
        <w:rPr/>
        <w:t>Таблица 1 - Экономическая характеристика учреждения за 2011-2013 гг.</w:t>
      </w:r>
    </w:p>
    <w:tbl>
      <w:tblPr>
        <w:tblW w:w="9297" w:type="dxa"/>
        <w:jc w:val="center"/>
        <w:tblInd w:w="0" w:type="dxa"/>
        <w:tblLayout w:type="fixed"/>
        <w:tblCellMar>
          <w:top w:w="0" w:type="dxa"/>
          <w:left w:w="108" w:type="dxa"/>
          <w:bottom w:w="0" w:type="dxa"/>
          <w:right w:w="108" w:type="dxa"/>
        </w:tblCellMar>
      </w:tblPr>
      <w:tblGrid>
        <w:gridCol w:w="2001"/>
        <w:gridCol w:w="956"/>
        <w:gridCol w:w="1069"/>
        <w:gridCol w:w="1069"/>
        <w:gridCol w:w="1117"/>
        <w:gridCol w:w="840"/>
        <w:gridCol w:w="1445"/>
        <w:gridCol w:w="800"/>
      </w:tblGrid>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1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1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13</w:t>
            </w:r>
          </w:p>
        </w:tc>
        <w:tc>
          <w:tcPr>
            <w:tcW w:w="19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12 к 2011 г.</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13 к 2012 г.</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клоне-ние,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мп роста, %</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клонение,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мп роста, %</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исленность персонала, чел.</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1,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ходы, тыс. руб., 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74,6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63,2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927,8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8,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7,0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64,6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4,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инансирование из местного бюджета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953,40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30,2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36,2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6,8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9,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6,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4,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ручка от оказанных платных услуг,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12,2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24,4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22,1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2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2,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97,7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6,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чие доходы,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6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9,5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5,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0,9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8,8 раз</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ходы,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77,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43,8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711,5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6,8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7,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67,6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5,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перационный результат до налогообложения,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97,6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0,8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6,8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2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6,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4,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9,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истый операционный результат,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8,0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8,6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7,4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5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6,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1,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9,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чие расходы,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2,5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5,4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2,2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2,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9,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3,2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7,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онд заработной платы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56,6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94,8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912,2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8,2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6,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7,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2,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числения на оплату труда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93,3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13,5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87,1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5,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73,5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6,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реднемесячная заработная плата 1 работника,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670,2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123,3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935,0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453,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2,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11,7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2,0</w:t>
            </w:r>
          </w:p>
        </w:tc>
      </w:tr>
    </w:tbl>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данным таблицы 1, доходы учреждения в 2011 году составили 2374,6 тыс. рублей, в 2012 году - 2563,2 тыс. рублей, что на 188,6 тыс. рублей выше показателя прошлого года. В 2013 году в связи с улучшением экономической ситуации в стране в целом и в городе, повысились объемы финансирования учреждения из местного бюджета. В результате объем финансирования увеличился на 106,0 тыс. рублей, или 4,0%. Доходы от предпринимательской деятельности так же увеличились на 197,7 тыс. рублей или 46,0%. Общая величина доходов учреждения в 2013 году повысилась на 364,6 тыс. рублей и составила 114,0% от уровня 2012 го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учреждения в 2011 году составили 2177,0 тыс. рублей, в 2012 году наблюдается повышение расходов на 166,83 тыс. рублей или 7,0%. В 2013 году расходы учреждения увеличились на 367,67 тыс. рублей в связи с увеличением тарифов на коммунальные услуги и повышение заработной пла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личина фонда оплаты труда МБОУ «ИМЦ по ФК и С» в 2013 году повысилась на 217,4 тыс. рублей, или на 12,0%. Увеличение фонда оплаты труда - за счет выплаты надбавок работникам бюджетной сферы из местного бюджета, утвержденное постановлением главы города. Среднемесячная заработная плата одного работника в учреждении в 2013 году составила 15935 руб., что выше показателя прошлого года на 12,0%.</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чение анализируемого периода учреждение оказывало платные образовательные услуги, в результате формировался операционный результат от приносящей доход деятельности. В 2011 году операционный результат учреждения составил 197,6 тыс. руб., в 2012 году - 210,8 тыс. рублей. В 2013 году операционный результат ниже показателя прошлого года на 64,0 тыс. руб.</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онный результат деятельности учреждения за вычетом налога на прибыль формирует показатель чистого операционного результата. За анализируемый период наибольшего значения данная величина достигла в 2012 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чие расходы учреждения в 2011 году составили 112,50 тыс. руб., в 2012 году 235,44 тыс. руб., что на 47,0% больше чем в 2013 году. из за показателей увеличения стоимости приобретаемых основных средств и материальных запас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амках реформирования бюджетной сферы с 2011 года в отношении всех государственных (муниципальных) учреждений установлены единые правила бухгалтерского (бюджетного) учета. Единые правила и принципы учетного процесса определены приказом Минфина России от 1 декабря 2010 г. №157н.</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 бухгалтерского учета, финансово-хозяйственная деятельность учреждения осуществляется с 24 октября 2011 года через Муниципальное казенное учреждение «Единый учетный центр» (дог. №118/11 от 24.10.2011 го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2 Порядок составления и утверждения плана финансово-хозяйственной деятельности учреждения</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 финансово-хозяйственной деятельности является основным документом для бюджетных и автономных учреждений. В отличие от бюджетной сметы в нем отражаются операции не только с субсидиями, планируемыми к получению из бюджета, но и со средствами от иной приносящей доходы деятельности. Это позволяет учредителю детально контролировать и регулировать финансовую деятельность подведомственных ему учреждений. [2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ниципальные бюджетные и автономные учреждения (далее - учреждение) составляют План в соответствии с постановлением Администрации города от 22.06.2011 г. №1233 «Об утверждении Порядка составления и утверждения плана финансово-хозяйственной деятельности муниципальных учреждений города Нижний Тагил».</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Учреждение «Информационно-методический центр по физической культуре и спорту» составляет план финансово-хозяйственной деятельности на один финансовый год. [Приложение</w:t>
      </w:r>
      <w:r>
        <w:rPr>
          <w:rFonts w:cs="Times New Roman CYR" w:ascii="Times New Roman CYR" w:hAnsi="Times New Roman CYR"/>
          <w:color w:val="000000"/>
          <w:sz w:val="28"/>
          <w:szCs w:val="28"/>
          <w:lang w:val="en-US"/>
        </w:rPr>
        <w:t xml:space="preserve"> 10</w:t>
      </w:r>
      <w:r>
        <w:rPr>
          <w:rFonts w:cs="Times New Roman CYR" w:ascii="Times New Roman CYR" w:hAnsi="Times New Roman CYR"/>
          <w:color w:val="000000"/>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лане учреждения указыва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цели деятельности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онно-методическое сопровождение деятельности учреждений физической культуры и спор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онно-справочное и библиотечное обслуживание работников в сфере физической культуры и спорта, комплектование и сохранность библиотечного фон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ышение квалификации работников отрасли «физическая культура и спор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иды деятельности учреж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онно-методическое обслуживание потребителей педагогической информ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казание консультационных услуг методического, психолого-педагогического и нормативно-правового характер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и проведение методологических семинаров, «мастер-классов», «открытых учебно-тренировочных занятий, круглых столов, проведение педагогических конференций и п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ие психологических и психопрофилактических мероприятий со спортсменами муниципальных учреждений физкультурно-спортивной направлен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индивидуальных программ психологического сопровождения учебно-тренировочной и соревновательной деятельности спортсменов посредством психодиагности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ределение педагогической информации (подборка учебно-методических пособий, пользование библиотечного фонда, разработка практических рекомендаций, использование специального программного обеспечения и п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ределение передового педагогического опы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образовательных программ повышения квалификации, подготовки и профессиональной переподготов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информационного массива (накопление, систематизация педагогической информации, постоянное пополнение библиотечного фон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еречень услуг (работ), осуществляемых на платной основ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лог на прибыль орга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учение по образовательным программ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казатели финансового состояния учреждения - указываются данные о нефинансовых и финансовых активах, обязательствах на последнюю отчетную дату, предшествующую дате составления Пла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финансовые активы (общая балансовая стоимость недвижимого имущества, общая балансовая стоимость движимого имущ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нансовые активы (дебиторская задолже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тельства, всего (просроченная кредиторская задолжен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казатели Плана по поступлениям и выплатам формируются учреждением исходя из представленной информации учредителя о планируемых объемах расходных обязатель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сидий на возмещение нормативных затрат, связанных с оказанием учреждением в соответствии с муниципальным заданием муниципальных услуг (выполнением работ) (далее - муниципальное зада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сидий, предоставляемых в соответствии с проектом решения о бюджете города Нижний Тагил на осуществление соответствующих целей (далее - иная субсид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лановые показатели по поступлениям указываются в разрезе видов услуг (работ) и формируются учреждением в разрез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сидий на выполнение муниципального зад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х субсиди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упления формируются учреждением на основании информации, представленной учредителем на этапе формирования проекта местного бюджета на очередной финансовый год разрезе выпла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плату труда и начисления на выплаты по оплате труд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услуги связ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ранспортн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коммунальн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услуги по содержанию имуществ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очие работы, услуги (статья 226 классифик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иобретение основных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иобретение нематериальных актив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иобретение материальных запас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очие расходы (статья 290 классифик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овые показатели по выплатам формируются учреждением в разрезе выплат,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овые объемы выплат, связанные с выполнением учреждением муниципального задания, формируются с учетом нормативных затрат, определенных в Порядке учредителя, в соответствии с муниципальными правовыми ак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мы планируемых выплат, источником финансового обеспечения которых являются 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ым учредителе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внесения изменений в План, в соответствии с настоящим Порядком составляется новый План, показатели которых не должны вступать в противоречие в части кассовых операций по выплатам, проведенным до внесения изменения в План.</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сение изменений в План, не связанных с принятием Решения о бюджете города Нижний Тагил на очередной финансовый год и плановый период, осуществляется при наличии соответствующих обоснований и расчетов на величину измененных показателей. [27]</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3 Анализ действующего порядка планирования расходов учреждения</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ние расходов бюджетных учреждений осуществляется путем составления плана хозяйственной деятельности и средств, получаемых за счет внебюджет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БОУ «ИМЦ по ФК и С» расходует средства бюджета по целевому назначению, что предполагает строгое соблюдение финансовой дисциплины. Основным плановым финансовым документом, в котором отражаются объем, целевое направление и поквартальное распределение средств, выделяемых из бюджета на содержание учреждения, до 2011 года являлась смета расходов (бюджетная роспись); начиная с 2012 года - план хозяйственн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ст. 70 БК РФ бюджетные средства МБОУ «ИМЦ по ФК и С» расходуются по следующим направлен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труда в соответствии с заключенными трудовыми договорами и штатным расписанием учреждения, регулирующими размер заработной платы соответствующих категорий работник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числение страховых платежей в фонд социального страхования, пенсионный фонд и фонд обязательного медицинск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андировочные и иные компенсационные выплаты работникам в соответствии с законодательством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товаров и услуг по заключенным муниципальным контракт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товаров и услуг в соответствии с утвержденными сметами без заключения государственных или муниципальных контрак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ути, это укрупненная экономическая классификация расходов бюджета, которая в дальнейшем детализируется в целях планирования и у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ьшинство плановых норм и нормативов (кроме сферы оплаты труда и денежных компенсаций и трансфертов) при составлении плана ФХД самостоятельно рассчитываются бюджетными учреждениями с учетом местных цен и тариф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примеру, расходы на коммунальные услуги определяются на основе договора, исходя из реально сложившегося уровня цен.</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счете необходимого объема денежных средств по подстатье «Коммунальные расходы» нужны: сведения о потребности в электроэнергии, теплоэнергии, газе, воде, данные о тарифах на коммунальные услуг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чет потребности учреждения в отоплении и горячем водоснабжении помещений составлен на основании заключенного договора с МУП «Тагилэнерго» и Постановления Региональной энергетической комиссии (РЭК) от 09.12.2005 г. «Об утверждении тарифов на энергию, поставляющую ОАО «Свердловэнерго». Количество израсходованной тепловой энергии в Гкал определяется на основании счетчиков тепла, установленных в помещениях учреждения.</w:t>
      </w:r>
      <w:r>
        <w:br w:type="page"/>
      </w:r>
    </w:p>
    <w:p>
      <w:pPr>
        <w:pStyle w:val="Normal"/>
        <w:widowControl w:val="false"/>
        <w:autoSpaceDE w:val="false"/>
        <w:spacing w:lineRule="auto" w:line="360" w:before="0" w:after="0"/>
        <w:ind w:firstLine="709"/>
        <w:jc w:val="both"/>
        <w:rPr/>
      </w:pPr>
      <w:r>
        <w:rPr/>
        <w:t>Таблица 2 - Расчет расходов на отопление помещения и технологические нужды учреждения на 2013 г.</w:t>
      </w:r>
    </w:p>
    <w:tbl>
      <w:tblPr>
        <w:tblW w:w="9297" w:type="dxa"/>
        <w:jc w:val="center"/>
        <w:tblInd w:w="0" w:type="dxa"/>
        <w:tblLayout w:type="fixed"/>
        <w:tblCellMar>
          <w:top w:w="0" w:type="dxa"/>
          <w:left w:w="108" w:type="dxa"/>
          <w:bottom w:w="0" w:type="dxa"/>
          <w:right w:w="108" w:type="dxa"/>
        </w:tblCellMar>
      </w:tblPr>
      <w:tblGrid>
        <w:gridCol w:w="1834"/>
        <w:gridCol w:w="1773"/>
        <w:gridCol w:w="707"/>
        <w:gridCol w:w="891"/>
        <w:gridCol w:w="1049"/>
        <w:gridCol w:w="1013"/>
        <w:gridCol w:w="1013"/>
        <w:gridCol w:w="1017"/>
      </w:tblGrid>
      <w:tr>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расход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ставщик</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л-во, Гкал</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ена 1 Гкал</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выш. коэф-т</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ена на год</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ДС</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 потреб-ность на год</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опление</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УП «Тагилэнерго»</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81,9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640,5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95,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835,88</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орячее водоснабжение</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УП «Тагилэнерго»</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5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3,8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8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0,68</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734,3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12,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946,56</w:t>
            </w:r>
          </w:p>
        </w:tc>
      </w:tr>
    </w:tbl>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требность в расходах на отопление и горячее водоснабжение в течение года может измениться в результате повышения тарифов поставщика либо в результате изменения количества потребляемой энергии. В этом случае учреждение составляет изменения к плану расходов по данной статье с обоснованием изменения расчетов (ст. 221 БК РФ).</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ние потребления электроэнергии осуществляется на основании договора электроснабжения с ОАО «Роскоммунэнерго» - «Тагилэнергосбы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pPr>
      <w:r>
        <w:rPr/>
        <w:t>Таблица 3 - Расчет потребности учреждения в электроэнергии на 2013 год</w:t>
      </w:r>
    </w:p>
    <w:tbl>
      <w:tblPr>
        <w:tblW w:w="9297" w:type="dxa"/>
        <w:jc w:val="center"/>
        <w:tblInd w:w="0" w:type="dxa"/>
        <w:tblLayout w:type="fixed"/>
        <w:tblCellMar>
          <w:top w:w="0" w:type="dxa"/>
          <w:left w:w="108" w:type="dxa"/>
          <w:bottom w:w="0" w:type="dxa"/>
          <w:right w:w="108" w:type="dxa"/>
        </w:tblCellMar>
      </w:tblPr>
      <w:tblGrid>
        <w:gridCol w:w="2051"/>
        <w:gridCol w:w="874"/>
        <w:gridCol w:w="210"/>
        <w:gridCol w:w="591"/>
        <w:gridCol w:w="210"/>
        <w:gridCol w:w="839"/>
        <w:gridCol w:w="1036"/>
        <w:gridCol w:w="1162"/>
        <w:gridCol w:w="1162"/>
        <w:gridCol w:w="1162"/>
      </w:tblGrid>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услуг</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Лимит</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ена за 1 кВт</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ДС</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 с НДС</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 с коэф. роста 1,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 потреб-ность на год</w:t>
            </w:r>
          </w:p>
        </w:tc>
      </w:tr>
      <w:tr>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АО «Роскоммунэнерго» - «Тагилэнергосбыт» период с 1 января по 30 июня</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электроэнер. по регулир. ценам</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60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6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364,8</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45,6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510,4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411,7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411,72</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электроэнергии по нерегулируемым ценам</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0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1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99,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41,8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40,8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09,7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09,72</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50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263,8</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87,4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751,2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921,4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921,44</w:t>
            </w:r>
          </w:p>
        </w:tc>
      </w:tr>
      <w:tr>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иод с 1 июля по 31 декабря</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электроэнергии по регулируемым ценам</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15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6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569,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2,4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571,6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360,2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854,99</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электроэнергии по нерегулируемым ценам</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5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1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848,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12,7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361,2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764,5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23,57</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50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417,7</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15,1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932,8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124,8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78,56</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00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681,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02,6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9684,1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046,2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000,00</w:t>
            </w:r>
          </w:p>
        </w:tc>
      </w:tr>
    </w:tbl>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Все расчеты основаны на тарифах организации-поставщика с использованием средств учета электроэнергии. Средства учёта</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совокупность устройств, обеспечивающих измерение и учёт электроэнергии (измерительные трансформаторы тока и напряжения, счётчики, телеметрические датчики, информационно - измерительные системы и их линии связи) и соединённых между собой по установленной схе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чет расходов по подстатье «Услуги связи» приведен в таблице 4.</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pPr>
      <w:r>
        <w:rPr/>
        <w:t>Таблица 4 - Расчет потребности в услугах связи на 2013 год</w:t>
      </w:r>
    </w:p>
    <w:tbl>
      <w:tblPr>
        <w:tblW w:w="9297" w:type="dxa"/>
        <w:jc w:val="center"/>
        <w:tblInd w:w="0" w:type="dxa"/>
        <w:tblLayout w:type="fixed"/>
        <w:tblCellMar>
          <w:top w:w="0" w:type="dxa"/>
          <w:left w:w="108" w:type="dxa"/>
          <w:bottom w:w="0" w:type="dxa"/>
          <w:right w:w="108" w:type="dxa"/>
        </w:tblCellMar>
      </w:tblPr>
      <w:tblGrid>
        <w:gridCol w:w="3940"/>
        <w:gridCol w:w="1417"/>
        <w:gridCol w:w="1986"/>
        <w:gridCol w:w="1954"/>
      </w:tblGrid>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услуг связ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л-во</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умма с НДС, руб.</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требность на год</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Основные телефоны - абонентская 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0,60</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407,20</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Местные соединения, тариф повреме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0 мин.</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295</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95,00</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Оплата переговоров по межгородскому соедин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редняя за год</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0,00</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000,00</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Интерне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линия</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0,00</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000,00</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702,20</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тверждено на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000,00</w:t>
            </w:r>
          </w:p>
        </w:tc>
      </w:tr>
    </w:tbl>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чет потребности в услугах связи производился на основании договора с ОАО «Уралсвязьинфор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ланировании расходов по подстатье «Услуги связи» использовались следующие данные: размер абонентской платы телефона и линии интернета, количество телефонных точек, среднегодовое количество минут местных соединений и междугородних переговор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ние расходов по подстатье «Работы, услуги по содержанию имущества» приводится в таблице 5.</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pPr>
      <w:r>
        <w:rPr/>
        <w:t>Таблица 5 - Планирование расходов по содержанию имущества учреждения на 2013 г.</w:t>
      </w:r>
    </w:p>
    <w:tbl>
      <w:tblPr>
        <w:tblW w:w="9297" w:type="dxa"/>
        <w:jc w:val="center"/>
        <w:tblInd w:w="0" w:type="dxa"/>
        <w:tblLayout w:type="fixed"/>
        <w:tblCellMar>
          <w:top w:w="0" w:type="dxa"/>
          <w:left w:w="108" w:type="dxa"/>
          <w:bottom w:w="0" w:type="dxa"/>
          <w:right w:w="108" w:type="dxa"/>
        </w:tblCellMar>
      </w:tblPr>
      <w:tblGrid>
        <w:gridCol w:w="2524"/>
        <w:gridCol w:w="1460"/>
        <w:gridCol w:w="1212"/>
        <w:gridCol w:w="1212"/>
        <w:gridCol w:w="1212"/>
        <w:gridCol w:w="1677"/>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услуг</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л-во</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ена за ед.</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ена с НДС</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требность на год</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воз ТБО, м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4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5,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5,38</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84,52</w:t>
            </w:r>
          </w:p>
        </w:tc>
      </w:tr>
    </w:tbl>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22:00Z</dcterms:created>
  <dc:creator>Олег</dc:creator>
  <dc:description/>
  <dc:language>en-US</dc:language>
  <cp:lastModifiedBy>Олег</cp:lastModifiedBy>
  <dcterms:modified xsi:type="dcterms:W3CDTF">2017-09-29T09:22:00Z</dcterms:modified>
  <cp:revision>2</cp:revision>
  <dc:subject/>
  <dc:title/>
</cp:coreProperties>
</file>