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u w:val="none"/>
        </w:rPr>
        <w:t>Федеральное государственное образовательное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jc w:val="center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u w:val="none"/>
        </w:rPr>
        <w:t>бюджетное учреждение</w:t>
      </w:r>
      <w:r>
        <w:rPr>
          <w:rFonts w:eastAsia="Times New Roman" w:cs="Times New Roman" w:ascii="Times New Roman" w:hAnsi="Times New Roman"/>
          <w:b/>
          <w:bCs/>
          <w:sz w:val="27"/>
          <w:u w:val="none"/>
        </w:rPr>
        <w:t> </w:t>
      </w:r>
      <w:r>
        <w:rPr>
          <w:rFonts w:eastAsia="Times New Roman" w:cs="Times New Roman" w:ascii="Times New Roman" w:hAnsi="Times New Roman"/>
          <w:sz w:val="27"/>
          <w:u w:val="none"/>
        </w:rPr>
        <w:t>высшего профессионального образования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jc w:val="center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jc w:val="center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sz w:val="27"/>
          <w:u w:val="none"/>
        </w:rPr>
        <w:t>«ФИНАНСОВЫЙ УНИВЕРСИТЕТ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jc w:val="center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sz w:val="27"/>
          <w:u w:val="none"/>
        </w:rPr>
        <w:t>ПРИ ПРАВИТЕЛЬСТВЕ РОССИЙСКОЙ ФЕДЕРАЦИИ»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jc w:val="center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115" w:after="0"/>
        <w:jc w:val="center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ЗАОЧНЫЙ ФИНАНСОВО-ЭКОНОМИЧЕСКИЙ ИНСТИТУТ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jc w:val="center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jc w:val="center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jc w:val="center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Кафедра Экономики труда и управления персоналом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jc w:val="center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jc w:val="center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none"/>
        </w:rPr>
        <w:t>КОНТРОЛЬНАЯ РАБОТА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jc w:val="center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jc w:val="center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по дисциплине «Управление персоналом»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jc w:val="center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с использованием компьютерной обучающей программы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jc w:val="center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jc w:val="center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Вариант № 8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jc w:val="center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jc w:val="center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jc w:val="right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none"/>
        </w:rPr>
        <w:t>Студент: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115" w:after="0"/>
        <w:jc w:val="right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115" w:after="0"/>
        <w:jc w:val="right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115" w:after="0"/>
        <w:jc w:val="right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jc w:val="center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jc w:val="center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none"/>
        </w:rPr>
        <w:t>Челябинск – 2013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jc w:val="center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СОДЕРЖАНИЕ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ind w:right="288" w:hanging="0"/>
        <w:jc w:val="right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>Стр.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7"/>
        <w:gridCol w:w="518"/>
      </w:tblGrid>
      <w:tr>
        <w:trPr/>
        <w:tc>
          <w:tcPr>
            <w:tcW w:w="8797" w:type="dxa"/>
            <w:tcBorders/>
            <w:shd w:fill="FFFFFF" w:val="clear"/>
          </w:tcPr>
          <w:p>
            <w:pPr>
              <w:pStyle w:val="Normal"/>
              <w:shd w:fill="auto" w:val="clear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none"/>
              </w:rPr>
              <w:t>Теоретический вопрос ................................................................................</w:t>
            </w:r>
          </w:p>
        </w:tc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auto" w:val="clear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none"/>
              </w:rPr>
              <w:t>3</w:t>
            </w:r>
          </w:p>
        </w:tc>
      </w:tr>
      <w:tr>
        <w:trPr/>
        <w:tc>
          <w:tcPr>
            <w:tcW w:w="8797" w:type="dxa"/>
            <w:tcBorders/>
            <w:shd w:fill="FFFFFF" w:val="clear"/>
          </w:tcPr>
          <w:p>
            <w:pPr>
              <w:pStyle w:val="Normal"/>
              <w:shd w:fill="auto" w:val="clear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none"/>
              </w:rPr>
              <w:t>Контрольные тестовые задания .................................................................</w:t>
            </w:r>
          </w:p>
        </w:tc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auto" w:val="clear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none"/>
              </w:rPr>
              <w:t>7</w:t>
            </w:r>
          </w:p>
        </w:tc>
      </w:tr>
      <w:tr>
        <w:trPr/>
        <w:tc>
          <w:tcPr>
            <w:tcW w:w="8797" w:type="dxa"/>
            <w:tcBorders/>
            <w:shd w:fill="FFFFFF" w:val="clear"/>
          </w:tcPr>
          <w:p>
            <w:pPr>
              <w:pStyle w:val="Normal"/>
              <w:shd w:fill="auto" w:val="clear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none"/>
              </w:rPr>
              <w:t>Задачи ...........................................................................................................</w:t>
            </w:r>
          </w:p>
        </w:tc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auto" w:val="clear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none"/>
              </w:rPr>
              <w:t>9</w:t>
            </w:r>
          </w:p>
        </w:tc>
      </w:tr>
      <w:tr>
        <w:trPr/>
        <w:tc>
          <w:tcPr>
            <w:tcW w:w="8797" w:type="dxa"/>
            <w:tcBorders/>
            <w:shd w:fill="FFFFFF" w:val="clear"/>
          </w:tcPr>
          <w:p>
            <w:pPr>
              <w:pStyle w:val="Normal"/>
              <w:shd w:fill="auto" w:val="clear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none"/>
              </w:rPr>
              <w:t>Список литературы .....................................................................................</w:t>
            </w:r>
          </w:p>
        </w:tc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auto" w:val="clear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none"/>
              </w:rPr>
              <w:t>10</w:t>
            </w:r>
          </w:p>
        </w:tc>
      </w:tr>
    </w:tbl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245"/>
        <w:jc w:val="center"/>
        <w:outlineLvl w:val="0"/>
        <w:rPr>
          <w:rFonts w:ascii="Times New Roman" w:hAnsi="Times New Roman" w:eastAsia="Times New Roman" w:cs="Times New Roman"/>
          <w:kern w:val="2"/>
          <w:sz w:val="48"/>
          <w:szCs w:val="48"/>
          <w:u w:val="none"/>
        </w:rPr>
      </w:pPr>
      <w:r>
        <w:rPr>
          <w:rFonts w:eastAsia="Times New Roman" w:cs="Times New Roman" w:ascii="Times New Roman" w:hAnsi="Times New Roman"/>
          <w:kern w:val="2"/>
          <w:sz w:val="27"/>
          <w:szCs w:val="27"/>
          <w:u w:val="none"/>
        </w:rPr>
        <w:t>ТЕОРЕТИЧЕСКИЙ ВОПРОС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45" w:after="24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Функциональные обязанности служб управления персоналом. Какие обязанности выполняют сотрудники службы персонала в Вашей организации?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u w:val="none"/>
        </w:rPr>
        <w:t>Ответ: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Основной долгосрочной целью организации является стремление выжить в конкурентной борьбе. При этом сотрудники являются главным конкурентным преимуществом любой организации [1, с.18].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Основная задача служб по управлению персоналом — обеспечение максимально эффективного использования человеческих ресурсов в масштабах всей организации [1, с.20].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В большинстве организаций служба по управлению персоналом — это отдельное независимое структурное подразделение, наделенное полномочиями по принятию решений в области персонала.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К главным задача службы управления персоналом относят [5, с.96]:</w:t>
      </w:r>
    </w:p>
    <w:p>
      <w:pPr>
        <w:pStyle w:val="Normal"/>
        <w:numPr>
          <w:ilvl w:val="2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обеспечение организации квалифицированными кадрами;</w:t>
      </w:r>
    </w:p>
    <w:p>
      <w:pPr>
        <w:pStyle w:val="Normal"/>
        <w:numPr>
          <w:ilvl w:val="2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создание необходимых условий для эффективного использования знаний, навыков и опыта персонала;</w:t>
      </w:r>
    </w:p>
    <w:p>
      <w:pPr>
        <w:pStyle w:val="Normal"/>
        <w:numPr>
          <w:ilvl w:val="2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совершенствование системы мотивации и оплаты труда;</w:t>
      </w:r>
    </w:p>
    <w:p>
      <w:pPr>
        <w:pStyle w:val="Normal"/>
        <w:numPr>
          <w:ilvl w:val="2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предоставление работникам возможностей развития, повышения квалификации и карьерного роста; стимулирование творческой активности;</w:t>
      </w:r>
    </w:p>
    <w:p>
      <w:pPr>
        <w:pStyle w:val="Normal"/>
        <w:numPr>
          <w:ilvl w:val="2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совершенствование методов оценки персонала;</w:t>
      </w:r>
    </w:p>
    <w:p>
      <w:pPr>
        <w:pStyle w:val="Normal"/>
        <w:numPr>
          <w:ilvl w:val="2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участие в формировании и совершенствовании корпоративной культуры организации;</w:t>
      </w:r>
    </w:p>
    <w:p>
      <w:pPr>
        <w:pStyle w:val="Normal"/>
        <w:numPr>
          <w:ilvl w:val="2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формирование и сохранение благоприятного морально-психологического климата;</w:t>
      </w:r>
    </w:p>
    <w:p>
      <w:pPr>
        <w:pStyle w:val="Normal"/>
        <w:numPr>
          <w:ilvl w:val="2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28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повышение удовлетворенности трудом всех категорий персонала.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Выполнение этих задач обязательно для всех сотрудников организации. Таким образом, появляется возможность проводить единую политику по управлению персоналом, перемещать сотрудников в масштабах всей организации, планировать их карьерный рост, заблаговременно готовить исполнителей для реализации новых задач, снижается вероятность фаворитизма со стороны руководителей [1, 21].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Для выполнения выше перечисленных задач в функциональные обязанности служб управления персоналом входят:</w:t>
      </w:r>
    </w:p>
    <w:p>
      <w:pPr>
        <w:pStyle w:val="Normal"/>
        <w:numPr>
          <w:ilvl w:val="2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участие в разработке и реализации целей и политики организации в сфере управления персоналом;</w:t>
      </w:r>
    </w:p>
    <w:p>
      <w:pPr>
        <w:pStyle w:val="Normal"/>
        <w:numPr>
          <w:ilvl w:val="2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определение потребности в кадрах на определенный период времени;</w:t>
      </w:r>
    </w:p>
    <w:p>
      <w:pPr>
        <w:pStyle w:val="Normal"/>
        <w:numPr>
          <w:ilvl w:val="2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разработка плана действий для предотвращения прогнозной нехватки или избытка рабочей силы;</w:t>
      </w:r>
    </w:p>
    <w:p>
      <w:pPr>
        <w:pStyle w:val="Normal"/>
        <w:numPr>
          <w:ilvl w:val="2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осуществление взаимосвязи с внешними источниками, обеспечивающими организацию кадрами (кадровыми агентствами, службами занятости и пр.)</w:t>
      </w:r>
    </w:p>
    <w:p>
      <w:pPr>
        <w:pStyle w:val="Normal"/>
        <w:numPr>
          <w:ilvl w:val="2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анализ внутренних источников отбора персонала;</w:t>
      </w:r>
    </w:p>
    <w:p>
      <w:pPr>
        <w:pStyle w:val="Normal"/>
        <w:numPr>
          <w:ilvl w:val="2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организация набора и отбора персонала (организует профессиональную ориентацию, разрабатывает и проводит процедуры отбора; заключает трудовые договоры);</w:t>
      </w:r>
    </w:p>
    <w:p>
      <w:pPr>
        <w:pStyle w:val="Normal"/>
        <w:numPr>
          <w:ilvl w:val="2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ввод в должность новых работников;</w:t>
      </w:r>
    </w:p>
    <w:p>
      <w:pPr>
        <w:pStyle w:val="Normal"/>
        <w:numPr>
          <w:ilvl w:val="2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проведение собеседования с уволенными;</w:t>
      </w:r>
    </w:p>
    <w:p>
      <w:pPr>
        <w:pStyle w:val="Normal"/>
        <w:numPr>
          <w:ilvl w:val="2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анализ должностных обязанностей;</w:t>
      </w:r>
    </w:p>
    <w:p>
      <w:pPr>
        <w:pStyle w:val="Normal"/>
        <w:numPr>
          <w:ilvl w:val="2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осуществление классификации работ и их тарификации;</w:t>
      </w:r>
    </w:p>
    <w:p>
      <w:pPr>
        <w:pStyle w:val="Normal"/>
        <w:numPr>
          <w:ilvl w:val="2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разработка системы оплаты труда и премирования (совместно с планово-финансовым отделом);</w:t>
      </w:r>
    </w:p>
    <w:p>
      <w:pPr>
        <w:pStyle w:val="Normal"/>
        <w:numPr>
          <w:ilvl w:val="2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создание социальной инфраструктуры организации (коллективное добровольное страхование, система социальных льгот; пенсионное обеспечение; выплата компенсаций при увольнениях; организация питания и отдыха работников и др.);</w:t>
      </w:r>
    </w:p>
    <w:p>
      <w:pPr>
        <w:pStyle w:val="Normal"/>
        <w:numPr>
          <w:ilvl w:val="2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разработка правил и процедур проведения работ по управлению персоналом, а также форм документооборота;</w:t>
      </w:r>
    </w:p>
    <w:p>
      <w:pPr>
        <w:pStyle w:val="Normal"/>
        <w:numPr>
          <w:ilvl w:val="2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планирование и контроль развития деловой карьеры работников;</w:t>
      </w:r>
    </w:p>
    <w:p>
      <w:pPr>
        <w:pStyle w:val="Normal"/>
        <w:numPr>
          <w:ilvl w:val="2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разрешение правовых вопросов по всем функциям управления персоналом;</w:t>
      </w:r>
    </w:p>
    <w:p>
      <w:pPr>
        <w:pStyle w:val="Normal"/>
        <w:numPr>
          <w:ilvl w:val="2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28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организация аттестации рабочих мест и условий труда и др.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Компания ООО «Перспектива», в которой в настоящее время я работаю, является компанией</w:t>
      </w:r>
      <w:r>
        <w:rPr>
          <w:rFonts w:eastAsia="Times New Roman" w:cs="Times New Roman" w:ascii="Times New Roman" w:hAnsi="Times New Roman"/>
          <w:sz w:val="27"/>
          <w:u w:val="none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u w:val="none"/>
        </w:rPr>
        <w:t>по продаже профессиональной продукции для индустрии красоты, предлагая более семи тысяч наименований товара для парикмахеров, косметологов и мастеров ногтевого сервиса.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Продажа осуществляется через сеть магазинов, которые расположены в разных городах России: Москва, Санкт-Петербург, Екатеринбург, Уфа, Самара, Челябинск и др.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При ответе на контрольный теоретический вопрос будут рассмотрены обязанности сотрудников службы управления персоналом.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Служба управления персоналом в ООО «Перспектива» в Уральском федеральном округе представлена директором магазинов и сотрудниками отдела кадров, которые выполняют следующие обязанности:</w:t>
      </w:r>
    </w:p>
    <w:p>
      <w:pPr>
        <w:pStyle w:val="Normal"/>
        <w:numPr>
          <w:ilvl w:val="2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оформление приема, переводов, увольнений, отпусков и т. д.;</w:t>
      </w:r>
    </w:p>
    <w:p>
      <w:pPr>
        <w:pStyle w:val="Normal"/>
        <w:numPr>
          <w:ilvl w:val="2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разноска новых сведений о сотрудниках по личным карточкам, делам;</w:t>
      </w:r>
    </w:p>
    <w:p>
      <w:pPr>
        <w:pStyle w:val="Normal"/>
        <w:numPr>
          <w:ilvl w:val="2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ознакомление работников с приказами под расписку;</w:t>
      </w:r>
    </w:p>
    <w:p>
      <w:pPr>
        <w:pStyle w:val="Normal"/>
        <w:numPr>
          <w:ilvl w:val="2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выдача справок;</w:t>
      </w:r>
    </w:p>
    <w:p>
      <w:pPr>
        <w:pStyle w:val="Normal"/>
        <w:numPr>
          <w:ilvl w:val="2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составление отчетов;</w:t>
      </w:r>
    </w:p>
    <w:p>
      <w:pPr>
        <w:pStyle w:val="Normal"/>
        <w:numPr>
          <w:ilvl w:val="2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оформление пенсий, а также больничных листов;</w:t>
      </w:r>
    </w:p>
    <w:p>
      <w:pPr>
        <w:pStyle w:val="Normal"/>
        <w:numPr>
          <w:ilvl w:val="2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оформление документов для назначения пособия детям;</w:t>
      </w:r>
    </w:p>
    <w:p>
      <w:pPr>
        <w:pStyle w:val="Normal"/>
        <w:numPr>
          <w:ilvl w:val="2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составление описи дел, формирование дел в архив;</w:t>
      </w:r>
    </w:p>
    <w:p>
      <w:pPr>
        <w:pStyle w:val="Normal"/>
        <w:numPr>
          <w:ilvl w:val="2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ведение табельного учета и личных дел сотрудников;</w:t>
      </w:r>
    </w:p>
    <w:p>
      <w:pPr>
        <w:pStyle w:val="Normal"/>
        <w:numPr>
          <w:ilvl w:val="2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организация для торгового персонала семинаров по продаваемой продукции;</w:t>
      </w:r>
    </w:p>
    <w:p>
      <w:pPr>
        <w:pStyle w:val="Normal"/>
        <w:numPr>
          <w:ilvl w:val="2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консультирование сотрудников по вопросам организации труда;</w:t>
      </w:r>
    </w:p>
    <w:p>
      <w:pPr>
        <w:pStyle w:val="Normal"/>
        <w:numPr>
          <w:ilvl w:val="2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переписка со сторонними организациями, биржей труда, редакциями газет;</w:t>
      </w:r>
    </w:p>
    <w:p>
      <w:pPr>
        <w:pStyle w:val="Normal"/>
        <w:numPr>
          <w:ilvl w:val="2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формирование системы оплаты труда;</w:t>
      </w:r>
    </w:p>
    <w:p>
      <w:pPr>
        <w:pStyle w:val="Normal"/>
        <w:numPr>
          <w:ilvl w:val="2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организация техники безопасности;</w:t>
      </w:r>
    </w:p>
    <w:p>
      <w:pPr>
        <w:pStyle w:val="Normal"/>
        <w:numPr>
          <w:ilvl w:val="2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решение социальных вопросов работника.</w:t>
      </w:r>
    </w:p>
    <w:p>
      <w:pPr>
        <w:pStyle w:val="Normal"/>
        <w:numPr>
          <w:ilvl w:val="2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28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подготовка приказов руководителя по личному составу.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Таким образом, важно отметить, что хорошо работающая служба управления — это залог высокой эффективности производства, всесторонней социальной защищенности человека, благоприятного морально-психологического климата и комфортных условий труда.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280"/>
        <w:jc w:val="center"/>
        <w:outlineLvl w:val="0"/>
        <w:rPr>
          <w:rFonts w:ascii="Times New Roman" w:hAnsi="Times New Roman" w:eastAsia="Times New Roman" w:cs="Times New Roman"/>
          <w:kern w:val="2"/>
          <w:sz w:val="48"/>
          <w:szCs w:val="48"/>
          <w:u w:val="none"/>
        </w:rPr>
      </w:pPr>
      <w:bookmarkStart w:id="0" w:name="_Контрольные_теоретические_вопросы"/>
      <w:bookmarkEnd w:id="0"/>
      <w:r>
        <w:rPr>
          <w:rFonts w:eastAsia="Times New Roman" w:cs="Times New Roman" w:ascii="Times New Roman" w:hAnsi="Times New Roman"/>
          <w:kern w:val="2"/>
          <w:sz w:val="27"/>
          <w:szCs w:val="27"/>
          <w:u w:val="none"/>
        </w:rPr>
        <w:t>КОНТРОЛЬНЫЕ ТЕСТОВЫЕ ЗАДАНИЯ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1. Коэффициент оборота по приему определяется следующим образом: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а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jc w:val="center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</w:rPr>
        <w:t>+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ind w:left="288" w:hanging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б) Как отношение численности принятых к среднесписочной численности;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ind w:left="288" w:hanging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в) Как разность между количеством принятых и уволенных в течение конкретного периода;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ind w:left="288" w:hanging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г) Как произведение численности на конец года и численности на начало года;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ind w:left="288" w:hanging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д) Как отношение явочной численности к среднесписочной численности.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u w:val="none"/>
        </w:rPr>
        <w:t>Обоснование ответа: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Одним из коэффициентов движения рабочей силы на предприятии является коэффициент оборота по приему, который рассчитывается по формуле [3]: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jc w:val="center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drawing>
          <wp:inline distT="0" distB="0" distL="0" distR="0">
            <wp:extent cx="1722120" cy="172720"/>
            <wp:effectExtent l="0" t="0" r="0" b="0"/>
            <wp:docPr id="1" name="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  <w:u w:val="none"/>
        </w:rPr>
        <w:t>,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jc w:val="center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где Коб пр — коэффициент оборота по приему;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Числ пр — численность принятых работников;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Ср Числ — среднесписочная численность работников.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2. Показатель текучести кадров свидетельствует: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а). Об удельном весе потерь и перегрузок работников в общей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т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jc w:val="center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</w:rPr>
        <w:t>+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ind w:left="288" w:hanging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б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jc w:val="center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</w:rPr>
        <w:t>+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ind w:left="288" w:hanging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в). О состоянии условий труда и быта работников;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ind w:left="288" w:hanging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г). О величине потерь рабочего времени;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ind w:left="288" w:hanging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д). Об уровне охраны труда.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ind w:left="288" w:hanging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u w:val="none"/>
        </w:rPr>
        <w:t>Обоснование ответа: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Показатель текучести кадров отражает уровень организации труда и быта работников предприятия и служит наиболее важной характеристикой стабильности трудового коллектива [5, с.186].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jc w:val="center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ЗАДАЧА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jc w:val="center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1. Рассчитать явочную и списочную численность рабочих, если на участке 15 станков. Норма обслуживания для одного рабочего в смену – 3 станка. Коэффициент сменности – 1,7. Плановый процент невыхода – 11%.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u w:val="none"/>
        </w:rPr>
        <w:t>Решение: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15 / 3 = 5 чел. - необходимо для обслуживания 15 станков.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Чяв = 5 * 1,7 = 9 чел. — явочная численность работников.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Чсп = 9 * 100 / (100 — 11) = 10 чел. - списочная численность работников, рассчитанная</w:t>
      </w:r>
      <w:r>
        <w:rPr>
          <w:rFonts w:eastAsia="Times New Roman" w:cs="Times New Roman" w:ascii="Times New Roman" w:hAnsi="Times New Roman"/>
          <w:sz w:val="27"/>
          <w:u w:val="none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u w:val="none"/>
        </w:rPr>
        <w:t>по проценту невыходов.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Ответ: явочная численность работников составляет 9 человек, а списочная численность при плановом проценте невыходов 11% — 10 человек.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outlineLvl w:val="0"/>
        <w:rPr>
          <w:rFonts w:ascii="Times New Roman" w:hAnsi="Times New Roman" w:eastAsia="Times New Roman" w:cs="Times New Roman"/>
          <w:kern w:val="2"/>
          <w:sz w:val="48"/>
          <w:szCs w:val="48"/>
          <w:u w:val="none"/>
        </w:rPr>
      </w:pPr>
      <w:bookmarkStart w:id="1" w:name="_Заключение"/>
      <w:bookmarkEnd w:id="1"/>
      <w:r>
        <w:rPr>
          <w:rFonts w:eastAsia="Times New Roman" w:cs="Times New Roman" w:ascii="Times New Roman" w:hAnsi="Times New Roman"/>
          <w:kern w:val="2"/>
          <w:sz w:val="27"/>
          <w:szCs w:val="27"/>
          <w:u w:val="none"/>
        </w:rPr>
        <w:t>СПИСОК ЛИТЕРАТУРЫ</w:t>
      </w:r>
    </w:p>
    <w:p>
      <w:pPr>
        <w:pStyle w:val="Norma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kern w:val="2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none"/>
        </w:rPr>
      </w:r>
    </w:p>
    <w:p>
      <w:pPr>
        <w:pStyle w:val="Normal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28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Зайцева Т. В., Зуб А. Т. Управление персоналом: учебник. — М.: ИД «ФОРУМ»: ИНФРА-М, 2012.</w:t>
      </w:r>
    </w:p>
    <w:p>
      <w:pPr>
        <w:pStyle w:val="Normal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Практикум по экономике, организации и нормированию труда: Учеб. пособие / Под ред. Шлендера. — М.: Вузовский учебник, 2010.</w:t>
      </w:r>
    </w:p>
    <w:p>
      <w:pPr>
        <w:pStyle w:val="Normal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Ставцева О. В., Лазаренков А. Л. Основные направления оценки персонала организации в современных условиях хозяйствования // Вестник ОрелГИЭТ, 2012, №3 (21) с.65.</w:t>
      </w:r>
    </w:p>
    <w:p>
      <w:pPr>
        <w:pStyle w:val="Normal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Управление персоналом: Учеб. пособие / Под ред. В. П. Бычкова. — М.: ИНФРА-М, 2012.</w:t>
      </w:r>
    </w:p>
    <w:p>
      <w:pPr>
        <w:pStyle w:val="Normal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28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7"/>
          <w:szCs w:val="27"/>
          <w:u w:val="none"/>
        </w:rPr>
        <w:t>Управление персоналом организации: Учеб. Пособие / Под. ред. проф. П. Э. Шлендера. — М.: Вузовский учебник: ИНФРА-М, 2010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Courier New" w:hAnsi="Courier New" w:eastAsia="Calibri" w:cs="Courier New"/>
      <w:color w:val="000000"/>
      <w:sz w:val="16"/>
      <w:szCs w:val="16"/>
      <w:u w:val="single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u w:val="non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u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hd w:fill="auto" w:val="clear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  <w:u w:val="none"/>
    </w:rPr>
  </w:style>
  <w:style w:type="paragraph" w:styleId="Style13">
    <w:name w:val="Обычный (веб)"/>
    <w:basedOn w:val="Normal"/>
    <w:qFormat/>
    <w:pPr>
      <w:shd w:fill="auto" w:val="clear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2:59:00Z</dcterms:created>
  <dc:creator>Олег</dc:creator>
  <dc:description/>
  <dc:language>en-US</dc:language>
  <cp:lastModifiedBy>Олег</cp:lastModifiedBy>
  <dcterms:modified xsi:type="dcterms:W3CDTF">2017-09-17T12:59:00Z</dcterms:modified>
  <cp:revision>2</cp:revision>
  <dc:subject/>
  <dc:title/>
</cp:coreProperties>
</file>