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Heading"/>
        <w:spacing w:lineRule="auto" w:line="36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Heading"/>
        <w:spacing w:lineRule="auto" w:line="360"/>
        <w:rPr>
          <w:b w:val="false"/>
          <w:b w:val="false"/>
          <w:bCs w:val="false"/>
          <w:iCs/>
          <w:sz w:val="28"/>
          <w:szCs w:val="28"/>
          <w:lang w:val="en-US" w:eastAsia="en-US"/>
        </w:rPr>
      </w:pPr>
      <w:r>
        <w:rPr>
          <w:b w:val="false"/>
          <w:bCs w:val="false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60325</wp:posOffset>
            </wp:positionH>
            <wp:positionV relativeFrom="paragraph">
              <wp:posOffset>118745</wp:posOffset>
            </wp:positionV>
            <wp:extent cx="1028700" cy="636905"/>
            <wp:effectExtent l="0" t="0" r="0" b="0"/>
            <wp:wrapTight wrapText="bothSides">
              <wp:wrapPolygon edited="0">
                <wp:start x="8277" y="0"/>
                <wp:lineTo x="3029" y="1172"/>
                <wp:lineTo x="-200" y="4983"/>
                <wp:lineTo x="-200" y="14657"/>
                <wp:lineTo x="3433" y="20520"/>
                <wp:lineTo x="6259" y="20520"/>
                <wp:lineTo x="15948" y="20520"/>
                <wp:lineTo x="18370" y="20520"/>
                <wp:lineTo x="21600" y="14657"/>
                <wp:lineTo x="21600" y="1758"/>
                <wp:lineTo x="20388" y="0"/>
                <wp:lineTo x="14333" y="0"/>
                <wp:lineTo x="82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«ВСЕРОССИЙСКИЙ ЗАОЧНЫЙ ФИНАНСОВО-ЭКОНОМИЧЕСКИЙ ИНСТИТУТ»</w:t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b/>
          <w:b/>
          <w:bCs/>
          <w:i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  дисциплине  «Макроэкономика»</w:t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 тему: «Государственное регулирование рыночной экономики»</w:t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 xml:space="preserve">Выполнила: </w:t>
      </w:r>
      <w:r>
        <w:rPr>
          <w:rFonts w:cs="Times New Roman;Times" w:ascii="Times New Roman;Times" w:hAnsi="Times New Roman;Times"/>
          <w:sz w:val="28"/>
          <w:szCs w:val="28"/>
        </w:rPr>
        <w:t>студентка ФНО</w:t>
      </w:r>
    </w:p>
    <w:p>
      <w:pPr>
        <w:pStyle w:val="Normal"/>
        <w:spacing w:lineRule="auto" w:line="36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правления бакалавр экономики</w:t>
      </w:r>
    </w:p>
    <w:p>
      <w:pPr>
        <w:pStyle w:val="Normal"/>
        <w:spacing w:lineRule="auto" w:line="36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группы дневной </w:t>
      </w:r>
      <w:r>
        <w:rPr>
          <w:rFonts w:cs="Times New Roman;Times" w:ascii="Times New Roman;Times" w:hAnsi="Times New Roman;Times"/>
          <w:b/>
          <w:sz w:val="28"/>
          <w:szCs w:val="28"/>
        </w:rPr>
        <w:t>Панкратова М.В.</w:t>
      </w:r>
    </w:p>
    <w:p>
      <w:pPr>
        <w:pStyle w:val="Normal"/>
        <w:spacing w:lineRule="auto" w:line="36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№ </w:t>
      </w:r>
      <w:r>
        <w:rPr>
          <w:rFonts w:cs="Times New Roman;Times" w:ascii="Times New Roman;Times" w:hAnsi="Times New Roman;Times"/>
          <w:sz w:val="28"/>
          <w:szCs w:val="28"/>
        </w:rPr>
        <w:t>л.д. 11флд40460</w:t>
      </w:r>
    </w:p>
    <w:p>
      <w:pPr>
        <w:pStyle w:val="Normal"/>
        <w:spacing w:lineRule="auto" w:line="360"/>
        <w:jc w:val="right"/>
        <w:rPr/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 xml:space="preserve">Преподаватель: </w:t>
      </w:r>
      <w:r>
        <w:rPr>
          <w:rFonts w:cs="Times New Roman;Times" w:ascii="Times New Roman;Times" w:hAnsi="Times New Roman;Times"/>
          <w:sz w:val="28"/>
          <w:szCs w:val="28"/>
        </w:rPr>
        <w:t xml:space="preserve"> Петров А.Ю.</w:t>
      </w:r>
    </w:p>
    <w:p>
      <w:pPr>
        <w:pStyle w:val="Normal"/>
        <w:spacing w:lineRule="auto" w:line="36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ладимир</w:t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012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;Times" w:hAnsi="Times New Roman;Times" w:cs="Times New Roman;Times"/>
              <w:kern w:val="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;Times" w:ascii="Times New Roman;Times" w:hAnsi="Times New Roman;Times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;Times" w:ascii="Times New Roman;Times" w:hAnsi="Times New Roman;Times"/>
              <w:color w:val="000000"/>
              <w:lang w:val="en-US" w:eastAsia="en-US"/>
            </w:rPr>
            <w:fldChar w:fldCharType="separate"/>
          </w:r>
          <w:hyperlink w:anchor="__RefHeading___Toc323896326">
            <w:r>
              <w:rPr>
                <w:rStyle w:val="IndexLink"/>
                <w:rFonts w:cs="Times New Roman;Times" w:ascii="Times New Roman;Times" w:hAnsi="Times New Roman;Times"/>
                <w:color w:val="000000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;Times" w:ascii="Times New Roman;Times" w:hAnsi="Times New Roman;Times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;Times" w:hAnsi="Times New Roman;Times" w:cs="Times New Roman;Times"/>
              <w:kern w:val="0"/>
              <w:sz w:val="28"/>
              <w:szCs w:val="28"/>
              <w:lang w:val="en-US" w:eastAsia="en-US"/>
            </w:rPr>
          </w:pPr>
          <w:hyperlink w:anchor="__RefHeading___Toc323896327">
            <w:r>
              <w:rPr>
                <w:rStyle w:val="IndexLink"/>
                <w:rFonts w:cs="Times New Roman;Times" w:ascii="Times New Roman;Times" w:hAnsi="Times New Roman;Times"/>
                <w:color w:val="000000"/>
                <w:sz w:val="28"/>
                <w:szCs w:val="28"/>
                <w:lang w:val="en-US" w:eastAsia="en-US"/>
              </w:rPr>
              <w:t>1. Необходимость вмешательства государства в рыночную экономику</w:t>
            </w:r>
            <w:r>
              <w:rPr>
                <w:rStyle w:val="IndexLink"/>
                <w:rFonts w:cs="Times New Roman;Times" w:ascii="Times New Roman;Times" w:hAnsi="Times New Roman;Times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;Times" w:hAnsi="Times New Roman;Times" w:cs="Times New Roman;Times"/>
              <w:kern w:val="0"/>
              <w:sz w:val="28"/>
              <w:szCs w:val="28"/>
              <w:lang w:val="en-US" w:eastAsia="en-US"/>
            </w:rPr>
          </w:pPr>
          <w:hyperlink w:anchor="__RefHeading___Toc323896328">
            <w:r>
              <w:rPr>
                <w:rStyle w:val="IndexLink"/>
                <w:rFonts w:cs="Times New Roman;Times" w:ascii="Times New Roman;Times" w:hAnsi="Times New Roman;Times"/>
                <w:color w:val="000000"/>
                <w:sz w:val="28"/>
                <w:szCs w:val="28"/>
                <w:lang w:val="en-US" w:eastAsia="en-US"/>
              </w:rPr>
              <w:t>2. Направления и методы регулирования государством рыночных экономик</w:t>
            </w:r>
            <w:r>
              <w:rPr>
                <w:rStyle w:val="IndexLink"/>
                <w:rFonts w:cs="Times New Roman;Times" w:ascii="Times New Roman;Times" w:hAnsi="Times New Roman;Times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;Times" w:hAnsi="Times New Roman;Times" w:cs="Times New Roman;Times"/>
              <w:kern w:val="0"/>
              <w:sz w:val="28"/>
              <w:szCs w:val="28"/>
              <w:lang w:val="en-US" w:eastAsia="en-US"/>
            </w:rPr>
          </w:pPr>
          <w:hyperlink w:anchor="__RefHeading___Toc323896329">
            <w:r>
              <w:rPr>
                <w:rStyle w:val="IndexLink"/>
                <w:rFonts w:cs="Times New Roman;Times" w:ascii="Times New Roman;Times" w:hAnsi="Times New Roman;Times"/>
                <w:color w:val="000000"/>
                <w:sz w:val="28"/>
                <w:szCs w:val="28"/>
                <w:lang w:val="en-US" w:eastAsia="en-US"/>
              </w:rPr>
              <w:t>3. Стратегия и тактика российской макроэкономической политики</w:t>
            </w:r>
            <w:r>
              <w:rPr>
                <w:rStyle w:val="IndexLink"/>
                <w:rFonts w:cs="Times New Roman;Times" w:ascii="Times New Roman;Times" w:hAnsi="Times New Roman;Times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;Times" w:hAnsi="Times New Roman;Times" w:cs="Times New Roman;Times"/>
              <w:kern w:val="0"/>
              <w:sz w:val="28"/>
              <w:szCs w:val="28"/>
              <w:lang w:val="en-US" w:eastAsia="en-US"/>
            </w:rPr>
          </w:pPr>
          <w:hyperlink w:anchor="__RefHeading___Toc323896330">
            <w:r>
              <w:rPr>
                <w:rStyle w:val="IndexLink"/>
                <w:rFonts w:cs="Times New Roman;Times" w:ascii="Times New Roman;Times" w:hAnsi="Times New Roman;Times"/>
                <w:color w:val="000000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rFonts w:cs="Times New Roman;Times" w:ascii="Times New Roman;Times" w:hAnsi="Times New Roman;Times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;Times" w:hAnsi="Times New Roman;Times" w:cs="Times New Roman;Times"/>
              <w:kern w:val="0"/>
              <w:sz w:val="28"/>
              <w:szCs w:val="28"/>
              <w:lang w:val="en-US" w:eastAsia="en-US"/>
            </w:rPr>
          </w:pPr>
          <w:hyperlink w:anchor="__RefHeading___Toc323896331">
            <w:r>
              <w:rPr>
                <w:rStyle w:val="IndexLink"/>
                <w:rFonts w:cs="Times New Roman;Times" w:ascii="Times New Roman;Times" w:hAnsi="Times New Roman;Times"/>
                <w:color w:val="000000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rFonts w:cs="Times New Roman;Times" w:ascii="Times New Roman;Times" w:hAnsi="Times New Roman;Times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;Times" w:hAnsi="Times New Roman;Times" w:cs="Times New Roman;Times"/>
              <w:kern w:val="0"/>
              <w:sz w:val="28"/>
              <w:szCs w:val="28"/>
              <w:lang w:val="en-US" w:eastAsia="en-US"/>
            </w:rPr>
          </w:pPr>
          <w:hyperlink w:anchor="__RefHeading___Toc323896332">
            <w:r>
              <w:rPr>
                <w:rStyle w:val="IndexLink"/>
                <w:rFonts w:cs="Times New Roman;Times" w:ascii="Times New Roman;Times" w:hAnsi="Times New Roman;Times"/>
                <w:color w:val="000000"/>
                <w:sz w:val="28"/>
                <w:szCs w:val="28"/>
                <w:lang w:val="en-US" w:eastAsia="en-US"/>
              </w:rPr>
              <w:t>Практикум</w:t>
            </w:r>
            <w:r>
              <w:rPr>
                <w:rStyle w:val="IndexLink"/>
                <w:rFonts w:cs="Times New Roman;Times" w:ascii="Times New Roman;Times" w:hAnsi="Times New Roman;Times"/>
                <w:sz w:val="28"/>
                <w:szCs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szCs w:val="28"/>
              <w:rFonts w:cs="Times New Roman;Times" w:ascii="Times New Roman;Times" w:hAnsi="Times New Roman;Times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kern w:val="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b/>
          <w:kern w:val="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</w:rPr>
      </w:pPr>
      <w:bookmarkStart w:id="0" w:name="__RefHeading___Toc323896326"/>
      <w:bookmarkEnd w:id="0"/>
      <w:r>
        <w:rPr>
          <w:rFonts w:cs="Times New Roman;Times" w:ascii="Times New Roman;Times" w:hAnsi="Times New Roman;Times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временная экономика, как свидетельствует практика всех без исключения стран мира, предполагает активное участие в ней государства как субъекта рыночных экономических отношений, а так же регулирующего и управляющего органа. В разных странах неодинаковым образом, согласно традициям и накопленному опыту строятся отношения между правительством и основными экономическими субъектами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Экономическая роль государства, изучение этого понятия является одной из важных частей экономического образования в странах с развитым рыночным хозяйством. 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Проблема государственного вмешательства в экономику является, по моему мнению, основной для любого государства, поэтому можно с уверенностью сказать, что данный вопрос является актуальным на сегодняшний день для любой страны с развитым рыночным хозяйством. </w:t>
      </w:r>
    </w:p>
    <w:p>
      <w:pPr>
        <w:pStyle w:val="Normal"/>
        <w:spacing w:lineRule="auto" w:line="360"/>
        <w:ind w:right="-261" w:first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настоящее время трудно представить себе общество, где бы государство ни осуществляло активную бюджетно-налоговую политику, где бы оно ни регу</w:t>
        <w:softHyphen/>
        <w:t>лировало сферу финансовых отношений, не занималось решением социальных и других важных проблем. О государственном влиянии на экономику следует говорить не в количественных оценках, а с точки зрения качественной эффективности государственного регулирования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ходе изучения данной темы, мне необходимо разобраться с вопросами необходимости вмешательства государства в рыночную экономику, а так же рассмотреть направления и методы государственного регулирования рыночных экономик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Heading1"/>
        <w:ind w:left="360" w:hanging="0"/>
        <w:jc w:val="center"/>
        <w:rPr/>
      </w:pPr>
      <w:bookmarkStart w:id="1" w:name="__RefHeading___Toc323896327"/>
      <w:bookmarkEnd w:id="1"/>
      <w:r>
        <w:rPr>
          <w:rFonts w:cs="Times New Roman;Times" w:ascii="Times New Roman;Times" w:hAnsi="Times New Roman;Times"/>
          <w:sz w:val="28"/>
          <w:szCs w:val="28"/>
        </w:rPr>
        <w:t>1. Необходимость вмешательства государства в рыночную экономику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еобходимость вмешательства государства в рыночную экономику обусловлена тем, что с помощью одного рыночного механизма невозможны глубокие структурные изменения в производстве, стратегические прорывы в области науки и техники, организация денежного обращения, решения региональных и межгосударственных проблем и т.д. Кроме того, рыночной экономике присущи несовершенства, несостоятельность, для устранения которых необходимо активное вмешательство государства в экономические процессы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Можно выделить следующие основные причины для государственного вмешательства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2"/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  отсутствие в реальности совершенной конкуренции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недоступность для рыночных субъектов всей информации и неспособность рынка достичь полного равновесия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необходимость общественного перераспределения благ в соответствии с факторами, неподвластными рынку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отсутствие многих видов рынков в достаточно развитом виде (например, фьючерсных и страховых)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  наличие внешних факторов, требующих компенсационных действий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уществование значительных сфер, связанных с созданием и потреблением общественных благ (оборонные услуги, фундаментальная наука и т.п.)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зграничение «достойных потребностей» и тех, интерес к которым нужно снижать (алкоголь, табак, наркотики и др.)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Кроме того, следует учесть то, что рынок не решает социальных проблем, рынок не в состоянии обеспечить стратегический прорыв в области науки и технологии, глубокие структурные преобразования производства,  рынок не обеспечивает удовлетворения потребностей в общественных товарах, которые объединяют в себе низкую конкурентность высокой исключаемостью остальных экономических субъектов из потребления, рынок не решает экологические проблемы производства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Без государственного вмешательства невозможно развитие самой рыночной системы.  Эффективное функционирование рыночной экономики предполагает оптимальное сочетание рыночных и государственных регуляторов. Государство вовлекается в рыночную экономику с целью поддержания экономической стабильности, макроэкономического равновесия, сглаживания циклических спадов и подъемов в развитии экономики. Прежде всего, государство способствует эффективной хозяйственной деятельности всех предпринимателей. Для этого оно повышает эффективность рыночного механизма. Кроме того, государство берет на себя обеспечение правовой основы и социального климата, содействующих эффективному функционированию рыночной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Как показывает практика, безработица и инфляция, замедленный экономический рост, хроническое недоиспользование производственных мощностей вполне совместимы с рыночной системой хозяйствования. Еще в 30-е годы ХХ века английский экономист Дж. М. Кейнс доказал, что это не случайность, а нормальный вариант рыночного равновесия, своего рода ловушка, в которую может попасть хозяйство страны. 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В своей книге «Общая теория занятости, процента и денег» Кейнс  теоретически обосновал необходимость государственного регулирования рыночной экономики. </w:t>
      </w:r>
      <w:r>
        <w:rPr>
          <w:rFonts w:cs="Times New Roman;Times" w:ascii="Times New Roman;Times" w:hAnsi="Times New Roman;Times"/>
          <w:sz w:val="28"/>
          <w:szCs w:val="28"/>
        </w:rPr>
        <w:t>Эта теория получила практическое применение в 50-е годы в экономике США и принесла определенные положительные результаты в хозяйственной деятельности. В дальнейшем теория государственного регулирования Кейнса легла в основу экономической политики почти всех развитых капиталистических стран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Роль государства в рыночной экономике проявляется через его </w:t>
      </w:r>
      <w:r>
        <w:rPr>
          <w:rFonts w:cs="Times New Roman;Times" w:ascii="Times New Roman;Times" w:hAnsi="Times New Roman;Times"/>
          <w:b/>
          <w:sz w:val="28"/>
          <w:szCs w:val="28"/>
        </w:rPr>
        <w:t>функции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Функции государства в рыночной экономике представляют собой форму деятельности правительства и его органов на достижение главной цели – экономической и социальной стабильности, адаптации экономики к изменяющимися условиям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дной из важнейших функций государства является экономическая функция, которая представляет форму экономической деятельности правительства и его органов на достижение экономической стабильности в развитии экономики. Основная  экономическая функция государства в рыночной экономике реализуется в его соподчиненных функциях, куда можно отнести: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тимулирование экономического роста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обеспечение высокого уровня занятости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достижение стабильного уровня цен и устойчивости национальной валюты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проведение эффективной внешнеэкономической политики, направленной на внешнеэкономическое равновесие.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bookmarkStart w:id="2" w:name="__RefHeading___Toc323896328"/>
      <w:bookmarkEnd w:id="2"/>
      <w:r>
        <w:rPr>
          <w:rFonts w:cs="Times New Roman;Times" w:ascii="Times New Roman;Times" w:hAnsi="Times New Roman;Times"/>
          <w:sz w:val="28"/>
          <w:szCs w:val="28"/>
          <w:lang w:eastAsia="ru-RU"/>
        </w:rPr>
        <w:t>2. Направления и методы регулирования государством рыночных экономик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i/>
          <w:sz w:val="28"/>
          <w:szCs w:val="28"/>
        </w:rPr>
        <w:t>Государственное регулирование экономики</w:t>
      </w:r>
      <w:r>
        <w:rPr>
          <w:rFonts w:cs="Times New Roman;Times" w:ascii="Times New Roman;Times" w:hAnsi="Times New Roman;Times"/>
          <w:sz w:val="28"/>
          <w:szCs w:val="28"/>
        </w:rPr>
        <w:t xml:space="preserve"> – это система мер законодательного, исполнительного и контролирующего характера стабилизации и приспособления экономики к изменяющимся условиям.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Существуют следующие </w:t>
      </w:r>
      <w:r>
        <w:rPr>
          <w:rFonts w:cs="Times New Roman;Times" w:ascii="Times New Roman;Times" w:hAnsi="Times New Roman;Times"/>
          <w:b/>
          <w:sz w:val="28"/>
          <w:szCs w:val="28"/>
        </w:rPr>
        <w:t>направления</w:t>
      </w:r>
      <w:r>
        <w:rPr>
          <w:rFonts w:cs="Times New Roman;Times" w:ascii="Times New Roman;Times" w:hAnsi="Times New Roman;Times"/>
          <w:sz w:val="28"/>
          <w:szCs w:val="28"/>
        </w:rPr>
        <w:t xml:space="preserve"> деятельности государства для достижения стратегических целей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нституциональная политика по изменению организации экономики, созданию новых или устранению старых экономических, социальных и финансовых институтов, изменению их функций и связ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труктурная политика в области изменения макроэкономических пропорций между конечным потреблением и валовым накоплением, доходами и расходами государства, экспортом и импортом, отраслевых и региональных структур экономи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нвестиционная политика по установлению масштабов инвестиций, их источников и направл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финансовая политика в области формирования и использования государственных финансовых ресурсов, контроля за целевым использованием средств государственного бюдже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егиональная политика по отношению к экономической интеграции регионов и их социально-экономическому развити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нешнеэкономическая политика по отношению к экспорту товаров и услуг, привлечению иностранного капитала и вывозу капитала за рубеж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ставляющими государственной экономической политики являются государственные научно-техническая, инновационная, антимонопольная, налоговая политики, а также политика обеспечения национальной эконом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Основными </w:t>
      </w:r>
      <w:r>
        <w:rPr>
          <w:rFonts w:cs="Times New Roman;Times" w:ascii="Times New Roman;Times" w:hAnsi="Times New Roman;Times"/>
          <w:b/>
          <w:sz w:val="28"/>
          <w:szCs w:val="28"/>
        </w:rPr>
        <w:t>целями</w:t>
      </w:r>
      <w:r>
        <w:rPr>
          <w:rFonts w:cs="Times New Roman;Times" w:ascii="Times New Roman;Times" w:hAnsi="Times New Roman;Times"/>
          <w:sz w:val="28"/>
          <w:szCs w:val="28"/>
        </w:rPr>
        <w:t xml:space="preserve"> государственной экономической политики являю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еспечение стабильной и предсказуемой федеральной налоговой политики и политики бюджетных расходов (четкое распределение расходных полномочий и соответствующей доходной базы между уровнями власти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едсказуемость тарифной политики в области оказания услуг естественным монополиям, установление жестких бюджетных ограничений для органов региональной и муниципальной вла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кращение  различий в социально-экономическом развитии регионов, в том числе финансовая поддержка беднейших регион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еспечение свободного перемещения рабочей силы и капитала на всей территории Российской Федер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1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здание равных условий для экономического развития субъектов Российской Федерации, а также равных конкурентных условий для предпринимательской деятельности во всех регионах страны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4"/>
      </w:r>
      <w:r>
        <w:rPr>
          <w:rFonts w:cs="Times New Roman;Times" w:ascii="Times New Roman;Times" w:hAnsi="Times New Roman;Times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ля достижения поставленных целей необходимо использование целевых программ для развития инфраструктуры и решения социальных вопросов в экономически слабых регионах; создание общероссийской информационной системы мониторинга социально-экономического развития субъектов Российской Федерации; приведение в соответствии с федеральным законодательством всех нормативных правовых актов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Кроме того, государственная экономическая политика предполагает решение ряда задач. Наборы задач, решаемых правительством при регулировании экономики, определяются как общими закономерностями функционирования современных рыночных систем, так и конкретными потребностями, условиями определенной страны. Применительно к современной России можно выделить три крупные обобщенные </w:t>
      </w:r>
      <w:r>
        <w:rPr>
          <w:rFonts w:cs="Times New Roman;Times" w:ascii="Times New Roman;Times" w:hAnsi="Times New Roman;Times"/>
          <w:b/>
          <w:sz w:val="28"/>
          <w:szCs w:val="28"/>
        </w:rPr>
        <w:t>задачи</w:t>
      </w:r>
      <w:r>
        <w:rPr>
          <w:rFonts w:cs="Times New Roman;Times" w:ascii="Times New Roman;Times" w:hAnsi="Times New Roman;Times"/>
          <w:sz w:val="28"/>
          <w:szCs w:val="28"/>
        </w:rPr>
        <w:t xml:space="preserve">, решаемые в ходе государственного регулирования экономики. Во-первых, обеспечение устойчивости экономического роста, служащего повышению благосостояния и социальному развитию нации. Во-вторых, осуществление эффективного преобразования экономической системы страны с целью повышения результативности и гибкости ее институтов. В-третьих, защита национальных интересов во внешнеэкономических отношениях 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5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вои регулирующие функции государство выполняет, применяя разнообразные методы и формы воздействия на экономику, которые меняются в зависимости от экономических задач, материальных возможностей государства, накопленного опыта регул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i/>
          <w:sz w:val="28"/>
          <w:szCs w:val="28"/>
          <w:lang w:eastAsia="ru-RU"/>
        </w:rPr>
        <w:t>Методы регулирования экономики</w:t>
      </w: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 – это способы, пути и средства целенаправленного воздействия государства на экономические объекты, в конечном счете – на интересы, сознание и психику людей как участников социально – экономических процессов с целью побудить их к действиям в желаемом направлении, то есть в русле государственной экономической политике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уществуют две основные формы государственного регул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 xml:space="preserve">административный метод регулирования (прямые формы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экономический метод (косвенные фо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Административное регулирование определяет собой административные рычаги достижения желаемого результата государственного регулирования. Основными формами административного государственного регулирования предста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антимонопольные меры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введение обязательных стандартов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определение минимально допустимых параметров жизн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 xml:space="preserve">С помощью данного метода осуществляется контроль над ценами, доходами, валютным курсом. Административные методы очень часто применяются по отношениям к монополиям. 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группе административных методов регулирования особое место занимают правовые методы. Государство возлагает на себя обязанности гаранта, обеспечивающего правовые нормы поведения индивида, фирмы, госучреждений в системе рыночных отношений.</w:t>
      </w:r>
    </w:p>
    <w:p>
      <w:pPr>
        <w:pStyle w:val="TextBody"/>
        <w:keepNext w:val="tru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 предполагают воздействие на характер рыночных связей и расширение рыночного поля в рамках национального образования. Данные методы регулирования экономики могут быть представлены средствами прямого и косвенного государственного регул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Среди экономических методов в первую очередь выделяют </w:t>
      </w:r>
      <w:r>
        <w:rPr>
          <w:rFonts w:cs="Times New Roman;Times" w:ascii="Times New Roman;Times" w:hAnsi="Times New Roman;Times"/>
          <w:i/>
          <w:sz w:val="28"/>
          <w:szCs w:val="28"/>
        </w:rPr>
        <w:t>денежно-кредитную политику.</w:t>
      </w:r>
      <w:r>
        <w:rPr>
          <w:rFonts w:cs="Times New Roman;Times" w:ascii="Times New Roman;Times" w:hAnsi="Times New Roman;Times"/>
          <w:sz w:val="28"/>
          <w:szCs w:val="28"/>
        </w:rPr>
        <w:t xml:space="preserve"> Основные инструменты денежно-кредитной политики – норма обязательных резервов, ставка межбанковского процента, учетная ставка, операции Центрального банка с государственными облигациями на рынке ценных бумаг. Эти инструменты позволяют государству достойно противостоять инфляции, регулировать процентные ставки, а через них инвестиционный процесс, производство и занятость, оказывать ощутимое воздействие на движение курса акций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Значительная роль отводится </w:t>
      </w:r>
      <w:r>
        <w:rPr>
          <w:rFonts w:cs="Times New Roman;Times" w:ascii="Times New Roman;Times" w:hAnsi="Times New Roman;Times"/>
          <w:i/>
          <w:sz w:val="28"/>
          <w:szCs w:val="28"/>
        </w:rPr>
        <w:t>налоговой политике,</w:t>
      </w:r>
      <w:r>
        <w:rPr>
          <w:rFonts w:cs="Times New Roman;Times" w:ascii="Times New Roman;Times" w:hAnsi="Times New Roman;Times"/>
          <w:sz w:val="28"/>
          <w:szCs w:val="28"/>
        </w:rPr>
        <w:t xml:space="preserve"> без которой невозможно наладить эффективное стимулирование экономического роста и организовать распределение доходов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Важное место в воздействии государства на экономические процессы занимает </w:t>
      </w:r>
      <w:r>
        <w:rPr>
          <w:rFonts w:cs="Times New Roman;Times" w:ascii="Times New Roman;Times" w:hAnsi="Times New Roman;Times"/>
          <w:i/>
          <w:sz w:val="28"/>
          <w:szCs w:val="28"/>
        </w:rPr>
        <w:t>государственное предпринимательство</w:t>
      </w:r>
      <w:r>
        <w:rPr>
          <w:rFonts w:cs="Times New Roman;Times" w:ascii="Times New Roman;Times" w:hAnsi="Times New Roman;Times"/>
          <w:sz w:val="28"/>
          <w:szCs w:val="28"/>
        </w:rPr>
        <w:t xml:space="preserve">. Сущность данного метода состоит в том, что государство выступает как крупный предприниматель. Сфера государственного предпринимательства достаточно широка, но в основном оно развито в таких отраслях, где срок окупаемости и капиталоемкость сравнительно высоки. Это – энергетика, транспорт, связь, добывающая промышленность 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6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 мере развития и усложнения рыночной экономики повышается роль государственного программирования. Экономическое программирование – это процесс ориентации государства на развитие общественного производства посредством регулярного и комплексного воздействия на его структуру в соответствии с предусмотренным вариантом социально-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Все многообразие экономических методов государственного регулирования находит применение </w:t>
      </w:r>
      <w:r>
        <w:rPr>
          <w:rFonts w:cs="Times New Roman;Times" w:ascii="Times New Roman;Times" w:hAnsi="Times New Roman;Times"/>
          <w:kern w:val="2"/>
          <w:sz w:val="28"/>
          <w:szCs w:val="28"/>
          <w:vertAlign w:val="superscript"/>
        </w:rPr>
        <w:t>5</w:t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в бюджетной политике (регулирование государственных расходов, осуществление государственных закупок и т.д.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в кредитно-денежной политике (нормирование банковских резервов, проведение операций на валютном рынке и т.д.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в фискальной политике (регулирование системы государственного и муниципального налогообложения доходов и имущества физических и юридических лиц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в социальной политике (установление минимальных ставок оплаты труда, размеров пенсий, пособий по безработиц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Существуют следующие </w:t>
      </w:r>
      <w:r>
        <w:rPr>
          <w:rFonts w:cs="Times New Roman;Times" w:ascii="Times New Roman;Times" w:hAnsi="Times New Roman;Times"/>
          <w:b/>
          <w:sz w:val="28"/>
          <w:szCs w:val="28"/>
        </w:rPr>
        <w:t>направления</w:t>
      </w:r>
      <w:r>
        <w:rPr>
          <w:rFonts w:cs="Times New Roman;Times" w:ascii="Times New Roman;Times" w:hAnsi="Times New Roman;Times"/>
          <w:sz w:val="28"/>
          <w:szCs w:val="28"/>
        </w:rPr>
        <w:t xml:space="preserve"> регулирования эконом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/>
          <w:sz w:val="28"/>
          <w:szCs w:val="28"/>
        </w:rPr>
        <w:t>1)Прямое регулирование</w:t>
      </w:r>
      <w:r>
        <w:rPr>
          <w:rFonts w:cs="Times New Roman;Times" w:ascii="Times New Roman;Times" w:hAnsi="Times New Roman;Times"/>
          <w:sz w:val="28"/>
          <w:szCs w:val="28"/>
        </w:rPr>
        <w:t xml:space="preserve"> – это регулирование со стороны государства, при котором субъекты экономики вынуждены принимать решения, основанные не на самостоятельном экономическом выборе, а на предписаниях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2) При </w:t>
      </w:r>
      <w:r>
        <w:rPr>
          <w:rFonts w:cs="Times New Roman;Times" w:ascii="Times New Roman;Times" w:hAnsi="Times New Roman;Times"/>
          <w:i/>
          <w:sz w:val="28"/>
          <w:szCs w:val="28"/>
        </w:rPr>
        <w:t>косвенном регулировании</w:t>
      </w:r>
      <w:r>
        <w:rPr>
          <w:rFonts w:cs="Times New Roman;Times" w:ascii="Times New Roman;Times" w:hAnsi="Times New Roman;Times"/>
          <w:sz w:val="28"/>
          <w:szCs w:val="28"/>
        </w:rPr>
        <w:t xml:space="preserve"> создаются предпосылки к тому, чтобы при самостоятельном выборе экономических решений, субъекты тяготели к тому варианту, которые соответствуют целям экономической политики.</w:t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</w:rPr>
      </w:pPr>
      <w:bookmarkStart w:id="3" w:name="__RefHeading___Toc323896329"/>
      <w:bookmarkEnd w:id="3"/>
      <w:r>
        <w:rPr>
          <w:rFonts w:cs="Times New Roman;Times" w:ascii="Times New Roman;Times" w:hAnsi="Times New Roman;Times"/>
          <w:sz w:val="28"/>
          <w:szCs w:val="28"/>
        </w:rPr>
        <w:t>3. Стратегия и тактика российской макроэкономической политики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В данном вопросе, я считаю, необходимо отразить информацию о бюджетной политике Российской Федерации, </w:t>
      </w:r>
      <w:r>
        <w:rPr>
          <w:rFonts w:cs="Times New Roman;Times" w:ascii="Times New Roman;Times" w:hAnsi="Times New Roman;Times"/>
          <w:sz w:val="28"/>
          <w:szCs w:val="28"/>
        </w:rPr>
        <w:t xml:space="preserve">так как в рыночной экономике государственный бюджет обеспечивает финансовыми ресурсами реализацию функций государства и является основным инструментом регулирующего воздействия власти на экономическую систему общества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;Times" w:ascii="Times New Roman;Times" w:hAnsi="Times New Roman;Times"/>
          <w:i/>
          <w:sz w:val="28"/>
          <w:szCs w:val="28"/>
          <w:lang w:bidi="he-IL"/>
        </w:rPr>
        <w:t>Стратегия бюджетной политики</w:t>
      </w:r>
      <w:r>
        <w:rPr>
          <w:rFonts w:cs="Times New Roman;Times" w:ascii="Times New Roman;Times" w:hAnsi="Times New Roman;Times"/>
          <w:sz w:val="28"/>
          <w:szCs w:val="28"/>
          <w:lang w:bidi="he-IL"/>
        </w:rPr>
        <w:t xml:space="preserve"> представляет концентрированное направление уси</w:t>
        <w:softHyphen/>
        <w:t>лий и ресурсов государства для достижения среднесрочных и долгосрочных целей социально-экономического развития. В современных условиях стратегия бюджетной политики опре</w:t>
        <w:softHyphen/>
        <w:t>деляется долгосрочными задачами модернизации социально-</w:t>
        <w:softHyphen/>
        <w:t xml:space="preserve">экономической системы страны 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  <w:lang w:bidi="he-IL"/>
        </w:rPr>
        <w:footnoteReference w:id="7"/>
      </w:r>
      <w:r>
        <w:rPr>
          <w:rFonts w:cs="Times New Roman;Times" w:ascii="Times New Roman;Times" w:hAnsi="Times New Roman;Times"/>
          <w:sz w:val="28"/>
          <w:szCs w:val="28"/>
          <w:lang w:bidi="he-IL"/>
        </w:rPr>
        <w:t>.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В основу бюджетной политики на 2012 год и на плановый период 2013 и 2014 годов положены стратегические цели развития страны, сформулированные в </w:t>
      </w:r>
      <w:hyperlink r:id="rId3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Посланиях</w:t>
        </w:r>
      </w:hyperlink>
      <w:r>
        <w:rPr>
          <w:rFonts w:cs="Times New Roman;Times" w:ascii="Times New Roman;Times" w:hAnsi="Times New Roman;Times"/>
          <w:sz w:val="28"/>
          <w:szCs w:val="28"/>
        </w:rPr>
        <w:t xml:space="preserve"> Президента Российской Федерации Федеральному Собранию Российской Федерации, </w:t>
      </w:r>
      <w:hyperlink r:id="rId4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Концепции</w:t>
        </w:r>
      </w:hyperlink>
      <w:r>
        <w:rPr>
          <w:rFonts w:cs="Times New Roman;Times" w:ascii="Times New Roman;Times" w:hAnsi="Times New Roman;Times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Основных </w:t>
      </w:r>
      <w:hyperlink r:id="rId5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направлениях</w:t>
        </w:r>
      </w:hyperlink>
      <w:r>
        <w:rPr>
          <w:rFonts w:cs="Times New Roman;Times" w:ascii="Times New Roman;Times" w:hAnsi="Times New Roman;Times"/>
          <w:sz w:val="28"/>
          <w:szCs w:val="28"/>
        </w:rPr>
        <w:t xml:space="preserve"> деятельности Правительства Российской Федерации на период до 2012 года и других документах, а также основные положения Бюджетного </w:t>
      </w:r>
      <w:hyperlink r:id="rId6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послания</w:t>
        </w:r>
      </w:hyperlink>
      <w:r>
        <w:rPr>
          <w:rFonts w:cs="Times New Roman;Times" w:ascii="Times New Roman;Times" w:hAnsi="Times New Roman;Times"/>
          <w:sz w:val="28"/>
          <w:szCs w:val="28"/>
        </w:rPr>
        <w:t xml:space="preserve"> Президента Российской Федерации "О бюджетной политике в 2012 - 2014 годах" и </w:t>
      </w:r>
      <w:hyperlink r:id="rId7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Программы</w:t>
        </w:r>
      </w:hyperlink>
      <w:r>
        <w:rPr>
          <w:rFonts w:cs="Times New Roman;Times" w:ascii="Times New Roman;Times" w:hAnsi="Times New Roman;Times"/>
          <w:sz w:val="28"/>
          <w:szCs w:val="28"/>
        </w:rPr>
        <w:t xml:space="preserve"> повышения эффективности бюджетных расходов в Российской Федерации на период до 2012 года.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Макроэкономическая стабильность, низкая инфляция, умеренная налоговая и долговая нагрузка, возможности для привлечения долгосрочных кредитных ресурсов могут и должны стать важнейшими конкурентными преимуществами России, обеспечивающими приток инвестиций, внедрение инноваций, модернизацию экономики и, соответственно, расширение возможностей для решения социальных задач.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Федеральный бюджет на 2012 год и на плановый период 2013 и 2014 годов должен стать бюджетом, посредством которого решаются задачи выхода на траекторию устойчивого посткризисного развития, создания условий для развития и модернизации экономики, повышения уровня и качества жизни граждан, укрепления обороноспособности и безопасности страны, повышения эффективности и прозрачности государственного управл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Приоритетные </w:t>
      </w:r>
      <w:r>
        <w:rPr>
          <w:rFonts w:cs="Times New Roman;Times" w:ascii="Times New Roman;Times" w:hAnsi="Times New Roman;Times"/>
          <w:i/>
          <w:sz w:val="28"/>
          <w:szCs w:val="28"/>
        </w:rPr>
        <w:t>задачи бюджетной политики</w:t>
      </w:r>
      <w:r>
        <w:rPr>
          <w:rFonts w:cs="Times New Roman;Times" w:ascii="Times New Roman;Times" w:hAnsi="Times New Roman;Times"/>
          <w:sz w:val="28"/>
          <w:szCs w:val="28"/>
        </w:rPr>
        <w:t xml:space="preserve">, определяющие стратегию развития страны 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8"/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) интеграция бюджетного планирования в процесс формирования и реализации долгосрочной стратегии развития страны, в том числе и прежде всего - путем полномасштабного внедрения программно-целевого принципа организации деятельности органов исполнительной власти и соответственно программных бюджет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) создание в рамках переходного периода предпосылок для введения начиная с 2015 года правил использования нефтегазовых доходов и ограничений на размер дефицита федераль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3) улучшение условий жизни человека, адресное решение социальных проблем, повышение качества государственных и муниципальных услуг, стимулирование инновационного развития стран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4) повышение отдачи от использования государственных расходов, в том числе за счет формирования рациональной сети государственных учреждений, совершенствования перечня и улучшения качества оказываемых ими услуг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5) эффективная децентрализация полномочий публично-правовых образо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клад федерального бюджета на 2012 год и на плановый период 2013 и 2014 годов в интеграцию стратегического и бюджетного планирования будет состоять в том, что его разработка и исполнение будут осуществляться в увязке с корректировкой концепции долгосрочного развития Российской Федерации на период до 2020 года при одновременном формировании государственных программ Российской Федерации и подготовкой к переходу начиная с 2013 года к "программному бюджету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едший кризис 2008-2009 годов показал, что Россия находится на новом переломе социально-экономического развития. Исчерпаны возможности прежней модели роста экономики, которая опиралась на быстрое расширение внутреннего спроса. Новая модель потребует более интенсивного использования всех ресурсов и резервов производительности труд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нно поэтому настоящая стратегия базируется на двух основаниях – </w:t>
      </w:r>
      <w:r>
        <w:rPr>
          <w:b/>
          <w:bCs/>
          <w:color w:val="000000"/>
          <w:sz w:val="28"/>
          <w:szCs w:val="28"/>
        </w:rPr>
        <w:t xml:space="preserve">новая модель экономического роста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новая социальная полити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видно, что </w:t>
      </w:r>
      <w:r>
        <w:rPr>
          <w:bCs/>
          <w:color w:val="000000"/>
          <w:sz w:val="28"/>
          <w:szCs w:val="28"/>
        </w:rPr>
        <w:t xml:space="preserve">новая социальная политика </w:t>
      </w:r>
      <w:r>
        <w:rPr>
          <w:color w:val="000000"/>
          <w:sz w:val="28"/>
          <w:szCs w:val="28"/>
        </w:rPr>
        <w:t xml:space="preserve">– невозможна без </w:t>
      </w:r>
      <w:r>
        <w:rPr>
          <w:bCs/>
          <w:color w:val="000000"/>
          <w:sz w:val="28"/>
          <w:szCs w:val="28"/>
        </w:rPr>
        <w:t>экономиче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оста</w:t>
      </w:r>
      <w:r>
        <w:rPr>
          <w:color w:val="000000"/>
          <w:sz w:val="28"/>
          <w:szCs w:val="28"/>
        </w:rPr>
        <w:t xml:space="preserve">. Для реализации стратегических целей России необходим не просто экономический рост, а </w:t>
      </w:r>
      <w:r>
        <w:rPr>
          <w:bCs/>
          <w:color w:val="000000"/>
          <w:sz w:val="28"/>
          <w:szCs w:val="28"/>
        </w:rPr>
        <w:t>достаточно высокие его темпы</w:t>
      </w:r>
      <w:r>
        <w:rPr>
          <w:color w:val="000000"/>
          <w:sz w:val="28"/>
          <w:szCs w:val="28"/>
        </w:rPr>
        <w:t xml:space="preserve">, заметно превышающие темпы роста развитых стран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Концепции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Россия планирует развивать экономику страны по инновационному пути. В </w:t>
      </w:r>
      <w:hyperlink r:id="rId9">
        <w:r>
          <w:rPr>
            <w:rStyle w:val="InternetLink"/>
            <w:color w:val="000000"/>
            <w:sz w:val="28"/>
            <w:szCs w:val="28"/>
          </w:rPr>
          <w:t>Концепции</w:t>
        </w:r>
      </w:hyperlink>
      <w:r>
        <w:rPr>
          <w:color w:val="000000"/>
          <w:sz w:val="28"/>
          <w:szCs w:val="28"/>
        </w:rPr>
        <w:t xml:space="preserve"> рассматривается модель инновационного социально ориентированного развития. Наряду с использованием традиционных конкурентных преимуществ в энерго-сырьевом секторе, предполагается создание и активизация новых факторов экономического роста, отвечающих вызовам долгосрочного периода. Это - прорыв в повышении эффективности человеческого капитала и создании комфортных социальных условий, либерализация экономических институтов и усиление конкурентности бизнес-среды, а также ускоренное распространение новых технологий в экономике и развитие высокотехнологичных производств, активизация внешнеэкономической политики. Действие этих факторов должно суммарно обеспечивать выход российской экономики на траекторию долгосрочного устойчивого роста со средним темпом около 6,4 - 6,5% в г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Инновационное развитие российской экономики в период 2008 - 2020 гг. будет проходить в два этапа, различающихся по условиям, факторам и рискам социально-экономического развития, а также приоритетам экономической политики государ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Первый этап (2008 - 2012 гг.)</w:t>
      </w:r>
      <w:r>
        <w:rPr>
          <w:rFonts w:cs="Times New Roman;Times" w:ascii="Times New Roman;Times" w:hAnsi="Times New Roman;Times"/>
          <w:sz w:val="28"/>
          <w:szCs w:val="28"/>
        </w:rPr>
        <w:t xml:space="preserve"> базируется на реализации и расширении тех глобальных конкурентных преимуществ, которыми обладает российская экономика в "традиционных" сферах - энергетике, транспорте, аграрном секторе, переработке природных ресурсов. Одновременно будут создаваться институциональные условия и технологические заделы, обеспечивающие на следующем этапе системный перевод российской экономики в режим инновационного развит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Первый этап характеризуется следующими </w:t>
      </w:r>
      <w:r>
        <w:rPr>
          <w:rFonts w:cs="Times New Roman;Times" w:ascii="Times New Roman;Times" w:hAnsi="Times New Roman;Times"/>
          <w:i/>
          <w:sz w:val="28"/>
          <w:szCs w:val="28"/>
        </w:rPr>
        <w:t>условиями социально-экономического развит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ужением возможностей форсированного наращивания энергетического и сырьевого экспорта, адаптацией экономики к вероятному ухудшению внешнеэкономической конъюнктуры и снижению мировых цен на нефть и сырье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окращением предложения трудовых ресурсов в связи со снижением численности населения в трудоспособном возрасте, обострением дефицита профессиональных кадр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усилением негативного влияния на экономику ограничений со стороны энергетической и транспортной инфраструктуры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усилением конкуренции на внутренних рынках, связанной, с одной стороны, с возрастанием требований потребителей к качеству товаров, с другой - с исчерпанием ценовых конкурентных преимуществ обрабатывающих производ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изменением макроэкономической ситуации, прекращением укрепления рубля в связи со снижением внешнеторгового сальд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Основные </w:t>
      </w:r>
      <w:r>
        <w:rPr>
          <w:rFonts w:cs="Times New Roman;Times" w:ascii="Times New Roman;Times" w:hAnsi="Times New Roman;Times"/>
          <w:i/>
          <w:sz w:val="28"/>
          <w:szCs w:val="28"/>
        </w:rPr>
        <w:t>приоритеты</w:t>
      </w:r>
      <w:r>
        <w:rPr>
          <w:rFonts w:cs="Times New Roman;Times" w:ascii="Times New Roman;Times" w:hAnsi="Times New Roman;Times"/>
          <w:sz w:val="28"/>
          <w:szCs w:val="28"/>
        </w:rPr>
        <w:t xml:space="preserve"> социальной и экономической политики на первом этапе включают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) в области развития человеческого потенциала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принятие неотложных мер в сфере демографии и здоровья населения, направленных на стабилизацию демографической обстановки в обществе, снижение смертности в трудоспособном возрасте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выход минимальной заработной платы на уровень прожиточного минимума, внедрение отраслевых систем оплаты труд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ешение социальных проблем военнослужащих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преодоление проблемы бедности пенсионеров (минимальный уровень пенсии устанавливается с конца 2009 г. на уровне не ниже величины прожиточного минимума пенсионера, а средний размер трудовой пенсии повышается до 2 - 2,5 прожиточных минимумов пенсионера к 2014 - 2017 гг.)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труктурная и технологическая модернизация здравоохранения, образования и других отраслей социальной сферы, обеспечивающая доступность качественных социальных услуг для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оздание механизмов доступности качественного жилья, решение проблемы ветхого и аварийного жилья, модернизация жилищно-коммунального хозяй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) в области создания высококонкурентной институциональной среды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звитие конкурентных рынков товаров и услуг, капитала, рабочей силы, создание инфраструктуры международного финансового центра в Москве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оздание эффективного государства, снижение уровня корруп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поддержание макроэкономического равновесия, обеспечение стабильного курса рубля и снижение инфляции до 5 - 6,5% в год к концу периода и др.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области обеспечения структурной диверсификации и инновационного развит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завершение формирования национальной инновационной системы, модернизация фундаментальной и прикладной науки и профессионального образ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одействие модернизации высокотехнологичных отраслей экономики в кооперации с ведущими мировыми производителями, выходу на мировые рынки с новыми высокотехнологичными продуктам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одействие развитию малого и среднего бизнеса и др.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3) в области расширения глобальных конкурентных преимуществ в традиционных отраслях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преодоление в основном дефицита энергетических мощностей (в генерации и сетевом хозяйстве), завершение реформы электроэнергетики, развертывание масштабных инвестиционных проектов в отрасли и др.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области укрепления внешнеэкономических позиций Росс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формирование таможенного союза со странами ЕврАзЭС, включая в том числе гармонизацию законодательства и правоприменительной практик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сширение взаимных инвестиций, в том числе со странами евразийского экономического пространства, для обеспечения устойчивости торговых и кооперационных связей и повышения трансграничной мобильности факторов производ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завершение процесса присоединения к ВТО и создание инфраструктуры полноценного участия России в этой организации, вступление в ОЭСР и др.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4) в области сбалансированного пространственного развит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оздание новых центров развития на Юге России, в Восточной Сибири и Дальнем Востоке, связанных с комплексной переработкой сырья, развитием рекреационной инфраструктуры и др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процессе реализации программ первого этапа планируется достижение ряда целей (приведены в таблице ниже):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40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Показатель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Значени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Увеличение ожидаемой продолжительности жизни,    </w:t>
              <w:br/>
              <w:t xml:space="preserve">лет  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2,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валового внутреннего продукта (ВВП),%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37 - 138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производительности труда, %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40 - 141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Снижение энергоемкости ВВП, %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81 - 8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реальных располагаемых доходов населения, %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53 - 15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инвестиций в основной капитал, %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80 - 18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асходы на НИОКР на конец периода, % к ВВП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,4 - 1,6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асходы на образование на конец периода, %   </w:t>
              <w:br/>
              <w:t xml:space="preserve">к ВВП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5,5 - 5,7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асходы на здравоохранение на конец периода, </w:t>
              <w:br/>
              <w:t xml:space="preserve">% к ВВП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4,8 - 5        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Второй этап (2013 - 2020 гг.)</w:t>
      </w:r>
      <w:r>
        <w:rPr>
          <w:rFonts w:cs="Times New Roman;Times" w:ascii="Times New Roman;Times" w:hAnsi="Times New Roman;Times"/>
          <w:sz w:val="28"/>
          <w:szCs w:val="28"/>
        </w:rPr>
        <w:t xml:space="preserve"> - рывок в повышении глобальной конкурентоспособности экономики на основе ее перехода на новую технологическую базу (информационные, био- и нанотехнологии), улучшении качества человеческого потенциала и социальной среды, структурной диверсификации экономик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Основные </w:t>
      </w:r>
      <w:r>
        <w:rPr>
          <w:rFonts w:cs="Times New Roman;Times" w:ascii="Times New Roman;Times" w:hAnsi="Times New Roman;Times"/>
          <w:i/>
          <w:sz w:val="28"/>
          <w:szCs w:val="28"/>
        </w:rPr>
        <w:t>приоритеты</w:t>
      </w:r>
      <w:r>
        <w:rPr>
          <w:rFonts w:cs="Times New Roman;Times" w:ascii="Times New Roman;Times" w:hAnsi="Times New Roman;Times"/>
          <w:sz w:val="28"/>
          <w:szCs w:val="28"/>
        </w:rPr>
        <w:t xml:space="preserve"> социальной и экономической политики на втором этапе включают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) в области развития человеческого потенциала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спространение стандартов здорового образа жизн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улучшение состояния окружающей среды, повышение экологических стандартов, создание эффективной системы утилизации отходов производства и потребления, повышение обеспеченности населения качественной питьевой водой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оздание эффективной пенсионной системы на принципах страхования и накопления и др.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области создания высококонкурентной институциональной среды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адаптация экономических институтов к требованиям глобальной мобильности факторов производства и трансграничной производственной коопера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обеспечение глобальной конкурентоспособности банковского сектора, финансовых рынков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нижение инфляции до уровня 3 - 3,5% в год и др.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) в области обеспечения структурной диверсификации и инновационного развития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интеграция национальной инновационной системы в глобальную инновационную систему, интеграция науки, образования и бизнеса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сширение позиций российских компаний на мировых высокотехнологичных рынках, превращение высокотехнологичных производств и отраслей "экономики знаний" в значимый фактор экономического роста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внедрение новых ресурсосберегающих технологий в электроэнергетике, расширение производства электроэнергии на основе АЭС и альтернативных возобновляемых источников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сширение ресурсной базы экономики, активное освоение месторождений углеводородов арктического шельфа и Восточной Сибир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транспортное обеспечение комплексного освоения и развития территорий Сибири и Дальнего Востока и разработки новых месторождений полезных ископаемых и др.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3) в области укрепления внешнеэкономических позиций России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обеспечение полномасштабного функционирования таможенного союза и формирование единого экономического пространства в рамках ЕврАзЭС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формирование зон свободной торговли с заинтересованными странами-соседями на евразийском пространстве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сширение гибких разносторонних отношений с мировыми экономическими центрами, расширение участия в региональных организациях Азиатско-Тихоокеанского региона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превращение России в один из мировых финансовых центров, обеспечение лидирующих позиций на финансовых рынках евразийского пространства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превращение российского рубля в ведущую региональную валюту и создание на евразийском пространстве рублевой зоны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области сбалансированного пространственного развития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комплексное развитие территорий Сибири и Дальнего Востока, закрепление населения в восточных регионах страны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снижение территориальной социально-экономической дифференциации до уровня, обусловленного объективными различиями регионов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обеспечение сбалансированности доходной базы и расходных обязательств регион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процессе реализации программ второго этапа планируется достижение следующих показателей (приведены в таблице ниже)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40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Показатель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Знач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>Увеличение ожидаемой продолжительности жизни, л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ВВП, %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64 - 16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производительности труда, %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71 - 178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Снижение энергоемкости ВВП, %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70 - 7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реальных располагаемых доходов населения, %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164 - 172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ост инвестиций в основной капитал, %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215 - 22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асходы на НИОКР на конец периода, % к ВВП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асходы на образование на конец периода, % к ВВ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6 - 7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Расходы на здравоохранение на конец периода, %   </w:t>
              <w:br/>
              <w:t xml:space="preserve">к ВВП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 xml:space="preserve">6,7 - 7        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Развитие после 2020 г.</w:t>
      </w:r>
      <w:r>
        <w:rPr>
          <w:rFonts w:cs="Times New Roman;Times" w:ascii="Times New Roman;Times" w:hAnsi="Times New Roman;Times"/>
          <w:sz w:val="28"/>
          <w:szCs w:val="28"/>
        </w:rPr>
        <w:t xml:space="preserve"> - закрепление лидирующих позиций России в мировом хозяйстве и превращение инноваций в ведущий фактор экономического роста, формирование сбалансированной социальной структуры общества 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8"/>
          <w:szCs w:val="28"/>
        </w:rPr>
        <w:footnoteReference w:id="10"/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bCs w:val="false"/>
          <w:kern w:val="2"/>
          <w:sz w:val="28"/>
          <w:szCs w:val="28"/>
        </w:rPr>
      </w:r>
      <w:bookmarkStart w:id="4" w:name="__RefHeading___Toc323896330"/>
      <w:bookmarkStart w:id="5" w:name="__RefHeading___Toc323896330"/>
    </w:p>
    <w:p>
      <w:pPr>
        <w:pStyle w:val="Heading1"/>
        <w:jc w:val="center"/>
        <w:rPr>
          <w:rFonts w:ascii="Times New Roman;Times" w:hAnsi="Times New Roman;Times" w:cs="Times New Roman;Times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bCs w:val="false"/>
          <w:kern w:val="2"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bCs w:val="false"/>
          <w:kern w:val="2"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</w:rPr>
      </w:pPr>
      <w:bookmarkStart w:id="6" w:name="__RefHeading___Toc323896330"/>
      <w:r>
        <w:rPr>
          <w:rFonts w:cs="Times New Roman;Times" w:ascii="Times New Roman;Times" w:hAnsi="Times New Roman;Times"/>
          <w:sz w:val="28"/>
          <w:szCs w:val="28"/>
        </w:rPr>
        <w:t>Заключение</w:t>
      </w:r>
      <w:bookmarkEnd w:id="6"/>
    </w:p>
    <w:p>
      <w:pPr>
        <w:pStyle w:val="Style2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епризнанным является тот факт, что современная рыночная экономика не может существовать без государственной хозяйственной деятельности. Встает вопрос лишь о масштабах вмешательства государства в экономику. В свою очередь, государство постоянно балансирует, увеличивая или уменьшая степень вмешательства в экономику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собое место государства в системе общественных институтов определяется тем, что государство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это субъект управления, который обеспечивает организацию и функционирование</w:t>
      </w:r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всех элементов социально-экономической системы. Выступая как представитель общества в целом, оно устанавливает правила функционирования и взаимодействия других экономических агентов и осуществляет контроль за их соблюдением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нечно, вмешательство государства в экономические отношения не должно быть безграничным – экономика не должна быть излишне административно «зарегулирована», так как это ущемляет экономическую свободу, приводит к коррупции государственного аппарата и возникновению теневой экономики. Государство не должно вмешиваться в те сферы экономики, где его вмешательство не является необходимым. Это не только ненужно, но и вредно для экономики. В целом трудно переоценить роль государства в экономике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рассмотрении данной темы мною была использована нормативная литература, учебные пособия, а так же информация из журналов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Цель работы, поставленная при ее выполнении, достигнута: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- рассмотрен вопрос необходимости вмешательства государства в рыночную экономику, 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 рассмотрены направления и методы государственного регулирования рыночной экономики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роме того, мною был раскрыт вопрос о бюджетной политике государства, ее стратегических направлениях. Рассмотрены планы России  развития экономики страны по инновационному пути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заключении хочется отметить, что Россия – перспективная страна, которая не только стремится к стабильности и экономическому росту, но и осуществляющая в этом направлении государственные программы.</w:t>
      </w:r>
    </w:p>
    <w:p>
      <w:pPr>
        <w:pStyle w:val="Normal"/>
        <w:ind w:firstLine="708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ind w:firstLine="708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</w:rPr>
      </w:pPr>
      <w:bookmarkStart w:id="7" w:name="__RefHeading___Toc323896331"/>
      <w:bookmarkEnd w:id="7"/>
      <w:r>
        <w:rPr>
          <w:rFonts w:cs="Times New Roman;Times" w:ascii="Times New Roman;Times" w:hAnsi="Times New Roman;Times"/>
          <w:sz w:val="28"/>
          <w:szCs w:val="28"/>
        </w:rPr>
        <w:t>Список литератур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Footnote"/>
        <w:spacing w:lineRule="auto" w:line="360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Бюджетное послание Президента Российской Федерации о бюджетной политике в 2012-2014 годах от 9 июня 2011 года;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споряжение Правительства РФ от 17.11.2008 N 1662-р (ред. от 08.08.2009) «О Концепции долгосрочного социально-экономического развития Российской Федерации на период до 2020 года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Государственное регулирование рыночной экономики: учебник Издание 2-е, перераб. и доп. /под ред. В.И. Кушлин – общ. ред. М.: Изд-во РАГС, 2002. – 832 с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Государственное регулирование рыночной экономики: Учебник. Издание 2-е, перераб. И доп. / Кушлин В.И. – общ.ред. М.: Изд-во РАГС, 2005. – 48,5 с., 834 с.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Государственная экономическая политика: учебное пособие для вузов /под ред. Т.Г. Морозова. – М.:ЮНИТИ-ДАНА, 2006. – 255 с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Экономическая теория. Учебник/Под ред. И.П. Николаевой. – М: Проспект, 2001. – 448 с.;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"Экономический анализ: теория и практика" N 29 2009г. Статья: Инновации и инвестиции и их связь с технологическими укладами (Митус Л.И.) 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http://www.economy.gov.ru. Министерство экономического развития Российской Федераци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Cs/>
          <w:color w:val="FFFFFF"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color w:val="FFFFFF"/>
          <w:kern w:val="0"/>
          <w:sz w:val="28"/>
          <w:szCs w:val="28"/>
          <w:lang w:eastAsia="ru-RU"/>
        </w:rPr>
        <w:t>Данная работа скачена с сайта http://www.vzfeiinfo.ru ID работы: 37511</w:t>
      </w:r>
    </w:p>
    <w:p>
      <w:pPr>
        <w:pStyle w:val="Normal"/>
        <w:rPr>
          <w:rFonts w:ascii="Times New Roman;Times" w:hAnsi="Times New Roman;Times" w:cs="Times New Roman;Times"/>
          <w:bCs/>
          <w:color w:val="FFFFFF"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color w:val="FFFFFF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;Times" w:hAnsi="Times New Roman;Times" w:cs="Times New Roman;Times"/>
          <w:sz w:val="28"/>
          <w:szCs w:val="28"/>
          <w:lang w:eastAsia="ru-RU"/>
        </w:rPr>
      </w:pPr>
      <w:bookmarkStart w:id="8" w:name="__RefHeading___Toc323896332"/>
      <w:bookmarkEnd w:id="8"/>
      <w:r>
        <w:rPr>
          <w:rFonts w:cs="Times New Roman;Times" w:ascii="Times New Roman;Times" w:hAnsi="Times New Roman;Times"/>
          <w:sz w:val="28"/>
          <w:szCs w:val="28"/>
          <w:lang w:eastAsia="ru-RU"/>
        </w:rPr>
        <w:t>Практикум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8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Между макроэкономическими явлением, которое получило название «провалы современного рынка», и целенаправленными экономическим и мероприятиями государства существуют функциональные взаимосвязи.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Предлагаем вам 10 вариантов «провалов» и столько же вариантов государственных мероприятий.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Вероятные «провалы» современного рын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Тенденция к монополизации рын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Неустойчивые темпы экономического рос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Недоиспользование всех видов ресур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Неполная занят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Нестабильный общий уровень це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Циклический характер развития производ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Неравномерность распространения информации о рыночных сделка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Неравномерность распределения доход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Наличие нерыночных взаимосвязей и взаимозависимостей, не получивших отражение в цен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-100" w:firstLine="28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Несостоятельность рынка по предоставлению населению общественных благ.</w:t>
      </w:r>
    </w:p>
    <w:p>
      <w:pPr>
        <w:pStyle w:val="Normal"/>
        <w:spacing w:lineRule="auto" w:line="360"/>
        <w:ind w:left="-100" w:firstLine="800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 </w:t>
      </w: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Направления государственных мероприят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Производство государством общественных бла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Информационная политика государств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Политика борьбы с безработицей. Меры, воздействующие на рынок труд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Поддержание конкурентной среды, антимонопольная полит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Сглаживание циклических колебаний, мероприятия, влияющие на структуру национального хозяйств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Антиинфляционные мероприят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Устранение отрицательных внешних эффектов и стимулирование положительны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Мероприятия, стимулирующие экономический рос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Антициклическая полит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00" w:leader="none"/>
        </w:tabs>
        <w:spacing w:lineRule="auto" w:line="360"/>
        <w:ind w:left="0" w:firstLine="3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Социальные гарантии, социальная защита, политика доходов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b/>
          <w:b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6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Установите соответствие, выбрав направления государственных действий корректирующего либо дополняющего характера, которые нивелируют «провалы ран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6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Определите, какие из направлений являются по преимуществу стратегическими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b/>
          <w:b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Решение: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u w:val="single"/>
          <w:lang w:eastAsia="ru-RU"/>
        </w:rPr>
        <w:t>1-Г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Монополизация рынка</w:t>
      </w: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 возникает в результате того, что отдельные экономические субъекты стремятся установить монопольный контроль над рынком. Для реализации этого плана каждый субъект стремится подавить конкурентов, в результате чего конкурентная среда может перерасти в монопольный рынок. Так как рыночная система не имеет внутренних механизмов, которые смогли бы противодействовать тенденции к монополизации рынков, государство старается проводить </w:t>
      </w: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антимонопольную политику  и политику, которая способствует поддержанию конкурентной среды.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u w:val="single"/>
          <w:lang w:eastAsia="ru-RU"/>
        </w:rPr>
        <w:t>2-З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Проблему </w:t>
      </w: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 xml:space="preserve">неустойчивости темпа экономического роста </w:t>
      </w: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государство решает за счет проведения </w:t>
      </w: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 xml:space="preserve">мероприятий, стимулирующих экономический рост. 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u w:val="single"/>
          <w:lang w:eastAsia="ru-RU"/>
        </w:rPr>
        <w:t>3-Д</w:t>
      </w:r>
    </w:p>
    <w:p>
      <w:pPr>
        <w:pStyle w:val="Normal"/>
        <w:spacing w:lineRule="auto" w:line="360"/>
        <w:ind w:firstLine="700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Проблема </w:t>
      </w: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 xml:space="preserve">недоиспользования всех видов ресурсов </w:t>
      </w: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решается посредством </w:t>
      </w: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сглаживания циклических колебаний и проведением мероприятий, влияющих на структуру национального хозяйств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u w:val="single"/>
          <w:lang w:eastAsia="ru-RU"/>
        </w:rPr>
        <w:t>4-В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Cs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>Неполная занятость -</w:t>
      </w: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 проблема актуальная и достаточно серьезная для современной России. Для преодоления таких проблем государству необходимо проводить </w:t>
      </w:r>
      <w:r>
        <w:rPr>
          <w:rFonts w:cs="Times New Roman;Times" w:ascii="Times New Roman;Times" w:hAnsi="Times New Roman;Times"/>
          <w:b/>
          <w:sz w:val="28"/>
          <w:szCs w:val="28"/>
          <w:lang w:eastAsia="ru-RU"/>
        </w:rPr>
        <w:t xml:space="preserve">политику борьбы с безработицей, осуществлять меры, воздействующие на рынок труда, </w:t>
      </w:r>
      <w:r>
        <w:rPr>
          <w:rFonts w:cs="Times New Roman;Times" w:ascii="Times New Roman;Times" w:hAnsi="Times New Roman;Times"/>
          <w:sz w:val="28"/>
          <w:szCs w:val="28"/>
          <w:lang w:eastAsia="ru-RU"/>
        </w:rPr>
        <w:t>а именно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Cs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>- более широко информировать граждан об услугах, которые предоставляют центры занятости населени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kern w:val="0"/>
          <w:sz w:val="28"/>
          <w:szCs w:val="28"/>
          <w:lang w:eastAsia="ru-RU"/>
        </w:rPr>
        <w:t>- организовать тесное взаимодействие между территориальными отделениями федерального органа исполнительной власти, осуществляющего функции по контролю и надзору в сфере труда, занятости и альтернативной гражданской службы, а также непосредственно между центрами занятости различных субъектов Российской Федераци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Cs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>- существенно снизить квоту на привлечение иностранной рабочей силы, что позволит российским гражданам более эффективно реализовывать свое право на замещение вакантных и вновь создаваемых рабочих мест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Cs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- Федеральной службе по труду и занятости оперативно распространять положительный опыт субъектов РФ и работодателей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u w:val="single"/>
          <w:lang w:eastAsia="ru-RU"/>
        </w:rPr>
        <w:t>5-Е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/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>За счет проведения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 xml:space="preserve"> антиинфляционных мероприятий 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возможно решить проблему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нестабильного общего уровня цен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u w:val="single"/>
          <w:lang w:eastAsia="ru-RU"/>
        </w:rPr>
        <w:t>6-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 xml:space="preserve">Цикличность развития производства 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характерна для любого рынка, так как рынок – это нестабильная и достаточно неустойчивая среда. Государству в данном случае проводит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антициклическую политику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u w:val="single"/>
          <w:lang w:eastAsia="ru-RU"/>
        </w:rPr>
        <w:t>7-Б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Распространение информации в экономической среде происходит неравномерно. Одни субъекты рынка владеют большей информацией, чем другие. Благодаря владению информацией субъект рынка получает большей прибыли, чем конкуренты. Государство для решения такого «провала» рынка проводит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информационную политику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u w:val="single"/>
          <w:lang w:eastAsia="ru-RU"/>
        </w:rPr>
        <w:t>8-К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/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Рынок неспособен соблюдать социально приемлемые границы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 xml:space="preserve">«равенства» в распределении доходов. 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Рынок нейтрален к социальным требованиям и разделяет блага в зависимости от того, кто и сколько готов заплатить. Рыночная система имеет тенденцию концентрации богатства на одном полюсе и бедности – на другом. Для предотвращения негативных последствий государство должно обеспечить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социальными гарантиями и социальной защитой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 всех субъектов рынка, для чего необходимо проводить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политику доход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u w:val="single"/>
          <w:lang w:eastAsia="ru-RU"/>
        </w:rPr>
        <w:t>9-Ж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/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Особое место среди «провалов» рынка занимает неспособность рынка устранить – «внешние эффекты», возникающие при наличии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нерыночных взаимосвязей и взаимозависимостей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, не влияющих на цены. Эти нежелательные для общества «провалы» решаются посредством государственного регулирования, за счет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устранения отрицательных внешних эффектов и стимулирования положительных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kern w:val="0"/>
          <w:sz w:val="28"/>
          <w:szCs w:val="28"/>
          <w:u w:val="single"/>
          <w:lang w:eastAsia="ru-RU"/>
        </w:rPr>
      </w:pP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u w:val="single"/>
          <w:lang w:eastAsia="ru-RU"/>
        </w:rPr>
        <w:t>10-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/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>Такой «провал» рынка как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 xml:space="preserve"> несостоятельность по предоставлению населению общественных благ 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 xml:space="preserve">компенсируется государственной социальной политикой и работой государственного сектора экономики, а именно, за счет </w:t>
      </w:r>
      <w:r>
        <w:rPr>
          <w:rFonts w:cs="Times New Roman;Times" w:ascii="Times New Roman;Times" w:hAnsi="Times New Roman;Times"/>
          <w:b/>
          <w:bCs/>
          <w:kern w:val="0"/>
          <w:sz w:val="28"/>
          <w:szCs w:val="28"/>
          <w:lang w:eastAsia="ru-RU"/>
        </w:rPr>
        <w:t>производства государством общественных благ</w:t>
      </w: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Cs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kern w:val="0"/>
          <w:sz w:val="28"/>
          <w:szCs w:val="28"/>
          <w:lang w:eastAsia="ru-RU"/>
        </w:rPr>
        <w:t>Я считаю, что стратегическими из всех вышеназванных направлений государственных действий являются политика борьбы с безработицей, антициклическая, информационная политика, а так же проведение антиинфляционных мероприятий и мероприятий, стимулирующих экономический рост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0"/>
        <w:jc w:val="both"/>
        <w:rPr>
          <w:rFonts w:ascii="Times New Roman;Times" w:hAnsi="Times New Roman;Times" w:cs="Times New Roman;Times"/>
          <w:bCs/>
          <w:color w:val="FFFFFF"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color w:val="FFFFFF"/>
          <w:kern w:val="0"/>
          <w:sz w:val="28"/>
          <w:szCs w:val="28"/>
          <w:lang w:eastAsia="ru-RU"/>
        </w:rPr>
        <w:t>Данная работа скачена с сайта http://www.vzfeiinfo.ru ID работы: 37511</w:t>
      </w:r>
    </w:p>
    <w:p>
      <w:pPr>
        <w:pStyle w:val="Normal"/>
        <w:rPr>
          <w:rFonts w:ascii="Times New Roman;Times" w:hAnsi="Times New Roman;Times" w:cs="Times New Roman;Times"/>
          <w:bCs/>
          <w:color w:val="FFFFFF"/>
          <w:kern w:val="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color w:val="FFFFFF"/>
          <w:kern w:val="0"/>
          <w:sz w:val="28"/>
          <w:szCs w:val="28"/>
          <w:lang w:eastAsia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Univers 57 Condensed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Государственное регулирование рыночной экономики: Учебник. Издание 2-е, перераб. И доп. / Кушлин В.И. – общ.ред. М.: Изд-во РАГС, 2005. – 48,5 с., [834]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Экономическая теория. Учебник/Под ред. И.П. Николаевой. – М: Проспект, 2001. – 448 с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Cs w:val="20"/>
        </w:rPr>
        <w:t xml:space="preserve"> </w:t>
      </w:r>
      <w:r>
        <w:rPr>
          <w:rFonts w:cs="Times New Roman;Times" w:ascii="Times New Roman;Times" w:hAnsi="Times New Roman;Times"/>
          <w:szCs w:val="20"/>
        </w:rPr>
        <w:t>Государственная экономическая политика: учебное пособие для вузов /под ред. Т.Г. Морозова. – М.:ЮНИТИ-ДАНА, 2006. – 255 с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Государственное регулирование рыночной экономики: Учебник. Издание 2-е, перераб. И доп. / Кушлин В.И. – общ.ред. М.: Изд-во РАГС, 2005. – 48,5 с., [834]л.</w:t>
      </w:r>
    </w:p>
    <w:p>
      <w:pPr>
        <w:pStyle w:val="Footnote"/>
        <w:spacing w:lineRule="auto" w:line="36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Экономическая теория. Учебник/Под ред. И.П. Николаевой. – М: Проспект, 2001. – 448 с.</w:t>
      </w:r>
    </w:p>
    <w:p>
      <w:pPr>
        <w:pStyle w:val="Footnote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" w:ascii="Times New Roman;Times" w:hAnsi="Times New Roman;Times"/>
          <w:szCs w:val="20"/>
        </w:rPr>
        <w:t>Государственное регулирование рыночной экономики: учебник Издание 2-е, перераб. и доп. /под ред. В.И. Кушлин – общ. ред. М.: Изд-во РАГС, 2002. – 832 с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szCs w:val="20"/>
        </w:rPr>
      </w:pPr>
      <w:r>
        <w:rPr>
          <w:rFonts w:cs="Times New Roman;Times" w:ascii="Times New Roman;Times" w:hAnsi="Times New Roman;Times"/>
          <w:szCs w:val="20"/>
        </w:rPr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Бюджетное послание Президента Российской Федерации о бюджетной политике в 2012-2014 годах от 9 июня 2011 года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Распоряжение Правительства РФ от 17.11.2008 N 1662-р (ред. от 08.08.2009) «О Концепции долгосрочного социально-экономического развития Российской Федерации на период до 2020</w:t>
      </w:r>
      <w:r>
        <w:rPr/>
        <w:t xml:space="preserve"> года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 xml:space="preserve">"Экономический анализ: теория и практика" N 29 2009г. Статья: Инновации и инвестиции и их связь с технологическими укладами (Митус Л.И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73.1pt;margin-top:341.5pt;width:613.9pt;height: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37511" trim="t" style="font-family:&quot;Arial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white" stroked="f" o:allowincell="f" style="position:absolute;margin-left:-73.1pt;margin-top:341.5pt;width:613.9pt;height: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37511" trim="t" style="font-family:&quot;Arial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;Time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Univers 57 Condensed" w:hAnsi="Univers 57 Condensed" w:cs="Univers 57 Condense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;Time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Univers 57 Condensed" w:hAnsi="Univers 57 Condensed" w:cs="Univers 57 Condensed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;Times"/>
      </w:rPr>
    </w:lvl>
    <w:lvl w:ilvl="1">
      <w:start w:val="1"/>
      <w:numFmt w:val="russianUpper"/>
      <w:lvlText w:val="%2."/>
      <w:lvlJc w:val="left"/>
      <w:pPr>
        <w:tabs>
          <w:tab w:val="num" w:pos="2140"/>
        </w:tabs>
        <w:ind w:left="21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2860"/>
        </w:tabs>
        <w:ind w:left="28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4300"/>
        </w:tabs>
        <w:ind w:left="43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5020"/>
        </w:tabs>
        <w:ind w:left="50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5740"/>
        </w:tabs>
        <w:ind w:left="57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6460"/>
        </w:tabs>
        <w:ind w:left="64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7180"/>
        </w:tabs>
        <w:ind w:left="7180" w:hanging="180"/>
      </w:pPr>
      <w:rPr>
        <w:rFonts w:cs="Times New Roman;Tim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;Time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Times New Roman" w:hAnsi="Symbol;Times New Roman" w:cs="Symbol;Times New Roman"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  <w:sz w:val="18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ascii="Courier New;Arial" w:hAnsi="Courier New;Arial" w:cs="Courier New;Arial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WW8Num14z0">
    <w:name w:val="WW8Num14z0"/>
    <w:qFormat/>
    <w:rPr>
      <w:rFonts w:ascii="Univers 57 Condensed;Arial" w:hAnsi="Univers 57 Condensed;Arial" w:cs="Univers 57 Condensed;Arial"/>
    </w:rPr>
  </w:style>
  <w:style w:type="character" w:styleId="WW8Num14z1">
    <w:name w:val="WW8Num14z1"/>
    <w:qFormat/>
    <w:rPr>
      <w:rFonts w:ascii="Courier New;Arial" w:hAnsi="Courier New;Arial" w:cs="Courier New;Arial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Arial" w:hAnsi="Courier New;Arial" w:cs="Courier New;Arial"/>
    </w:rPr>
  </w:style>
  <w:style w:type="character" w:styleId="WW8Num16z0">
    <w:name w:val="WW8Num16z0"/>
    <w:qFormat/>
    <w:rPr>
      <w:rFonts w:cs="Times New Roman;Times"/>
    </w:rPr>
  </w:style>
  <w:style w:type="character" w:styleId="WW8Num16z1">
    <w:name w:val="WW8Num16z1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WW8Num17z1">
    <w:name w:val="WW8Num17z1"/>
    <w:qFormat/>
    <w:rPr>
      <w:rFonts w:ascii="Wingdings;Symbol" w:hAnsi="Wingdings;Symbol" w:cs="Wingdings;Symbol"/>
    </w:rPr>
  </w:style>
  <w:style w:type="character" w:styleId="WW8Num17z2">
    <w:name w:val="WW8Num17z2"/>
    <w:qFormat/>
    <w:rPr>
      <w:rFonts w:cs="Times New Roman;Times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Arial" w:hAnsi="Courier New;Arial" w:cs="Courier New;Arial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Wingdings;Symbol" w:hAnsi="Wingdings;Symbol" w:cs="Wingdings;Symbol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cs="Times New Roman;Times"/>
    </w:rPr>
  </w:style>
  <w:style w:type="character" w:styleId="WW8Num20z1">
    <w:name w:val="WW8Num20z1"/>
    <w:qFormat/>
    <w:rPr>
      <w:rFonts w:cs="Times New Roman;Times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Arial" w:hAnsi="Courier New;Arial" w:cs="Courier New;Aria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1">
    <w:name w:val="WW8Num22z1"/>
    <w:qFormat/>
    <w:rPr>
      <w:rFonts w:ascii="Courier New;Arial" w:hAnsi="Courier New;Arial" w:cs="Courier New;Aria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Arial" w:hAnsi="Courier New;Arial" w:cs="Courier New;Arial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cs="Times New Roman;Times"/>
    </w:rPr>
  </w:style>
  <w:style w:type="character" w:styleId="WW8Num25z0">
    <w:name w:val="WW8Num25z0"/>
    <w:qFormat/>
    <w:rPr>
      <w:rFonts w:cs="Times New Roman;Times"/>
    </w:rPr>
  </w:style>
  <w:style w:type="character" w:styleId="WW8Num25z1">
    <w:name w:val="WW8Num25z1"/>
    <w:qFormat/>
    <w:rPr>
      <w:rFonts w:cs="Times New Roman;Times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Arial" w:hAnsi="Courier New;Arial" w:cs="Courier New;Arial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cs="Times New Roman;Times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ascii="Univers 57 Condensed;Arial" w:hAnsi="Univers 57 Condensed;Arial" w:cs="Univers 57 Condensed;Arial"/>
    </w:rPr>
  </w:style>
  <w:style w:type="character" w:styleId="WW8Num28z1">
    <w:name w:val="WW8Num28z1"/>
    <w:qFormat/>
    <w:rPr>
      <w:rFonts w:ascii="Courier New;Arial" w:hAnsi="Courier New;Arial" w:cs="Courier New;Arial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;Times New Roman" w:hAnsi="Symbol;Times New Roman" w:cs="Symbol;Times New Roman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>
      <w:rFonts w:cs="Times New Roman;Times"/>
    </w:rPr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>
      <w:rFonts w:cs="Times New Roman;Times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Arial" w:hAnsi="Courier New;Arial" w:cs="Courier New;Arial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3z0">
    <w:name w:val="WW8Num33z0"/>
    <w:qFormat/>
    <w:rPr>
      <w:rFonts w:cs="Times New Roman;Times"/>
    </w:rPr>
  </w:style>
  <w:style w:type="character" w:styleId="WW8Num33z1">
    <w:name w:val="WW8Num33z1"/>
    <w:qFormat/>
    <w:rPr>
      <w:rFonts w:cs="Times New Roman;Times"/>
    </w:rPr>
  </w:style>
  <w:style w:type="character" w:styleId="WW8Num34z0">
    <w:name w:val="WW8Num34z0"/>
    <w:qFormat/>
    <w:rPr>
      <w:rFonts w:ascii="Wingdings;Symbol" w:hAnsi="Wingdings;Symbol" w:cs="Wingdings;Symbol"/>
    </w:rPr>
  </w:style>
  <w:style w:type="character" w:styleId="WW8Num34z1">
    <w:name w:val="WW8Num34z1"/>
    <w:qFormat/>
    <w:rPr>
      <w:rFonts w:ascii="Courier New;Arial" w:hAnsi="Courier New;Arial" w:cs="Courier New;Arial"/>
    </w:rPr>
  </w:style>
  <w:style w:type="character" w:styleId="WW8Num34z3">
    <w:name w:val="WW8Num34z3"/>
    <w:qFormat/>
    <w:rPr>
      <w:rFonts w:ascii="Symbol;Times New Roman" w:hAnsi="Symbol;Times New Roman" w:cs="Symbol;Times New Roman"/>
    </w:rPr>
  </w:style>
  <w:style w:type="character" w:styleId="WW8Num35z0">
    <w:name w:val="WW8Num35z0"/>
    <w:qFormat/>
    <w:rPr>
      <w:rFonts w:cs="Times New Roman;Times"/>
    </w:rPr>
  </w:style>
  <w:style w:type="character" w:styleId="WW8Num35z1">
    <w:name w:val="WW8Num35z1"/>
    <w:qFormat/>
    <w:rPr>
      <w:rFonts w:cs="Times New Roman;Times"/>
    </w:rPr>
  </w:style>
  <w:style w:type="character" w:styleId="WW8Num36z0">
    <w:name w:val="WW8Num36z0"/>
    <w:qFormat/>
    <w:rPr>
      <w:rFonts w:ascii="Wingdings;Symbol" w:hAnsi="Wingdings;Symbol" w:cs="Wingdings;Symbol"/>
    </w:rPr>
  </w:style>
  <w:style w:type="character" w:styleId="WW8Num36z1">
    <w:name w:val="WW8Num36z1"/>
    <w:qFormat/>
    <w:rPr>
      <w:rFonts w:ascii="Courier New;Arial" w:hAnsi="Courier New;Arial" w:cs="Courier New;Arial"/>
    </w:rPr>
  </w:style>
  <w:style w:type="character" w:styleId="WW8Num36z3">
    <w:name w:val="WW8Num36z3"/>
    <w:qFormat/>
    <w:rPr>
      <w:rFonts w:ascii="Symbol;Times New Roman" w:hAnsi="Symbol;Times New Roman" w:cs="Symbol;Times New Roman"/>
    </w:rPr>
  </w:style>
  <w:style w:type="character" w:styleId="WW8Num37z0">
    <w:name w:val="WW8Num37z0"/>
    <w:qFormat/>
    <w:rPr>
      <w:rFonts w:ascii="Wingdings;Symbol" w:hAnsi="Wingdings;Symbol" w:cs="Wingdings;Symbol"/>
    </w:rPr>
  </w:style>
  <w:style w:type="character" w:styleId="WW8Num37z1">
    <w:name w:val="WW8Num37z1"/>
    <w:qFormat/>
    <w:rPr>
      <w:rFonts w:ascii="Courier New;Arial" w:hAnsi="Courier New;Arial" w:cs="Courier New;Arial"/>
    </w:rPr>
  </w:style>
  <w:style w:type="character" w:styleId="WW8Num37z3">
    <w:name w:val="WW8Num37z3"/>
    <w:qFormat/>
    <w:rPr>
      <w:rFonts w:ascii="Symbol;Times New Roman" w:hAnsi="Symbol;Times New Roman" w:cs="Symbol;Times New Roman"/>
    </w:rPr>
  </w:style>
  <w:style w:type="character" w:styleId="WW8Num38z0">
    <w:name w:val="WW8Num38z0"/>
    <w:qFormat/>
    <w:rPr>
      <w:rFonts w:ascii="Symbol;Times New Roman" w:hAnsi="Symbol;Times New Roman" w:cs="Symbol;Times New Roman"/>
    </w:rPr>
  </w:style>
  <w:style w:type="character" w:styleId="WW8Num38z1">
    <w:name w:val="WW8Num38z1"/>
    <w:qFormat/>
    <w:rPr>
      <w:rFonts w:ascii="Courier New;Arial" w:hAnsi="Courier New;Arial" w:cs="Courier New;Arial"/>
    </w:rPr>
  </w:style>
  <w:style w:type="character" w:styleId="WW8Num38z2">
    <w:name w:val="WW8Num38z2"/>
    <w:qFormat/>
    <w:rPr>
      <w:rFonts w:ascii="Wingdings;Symbol" w:hAnsi="Wingdings;Symbol" w:cs="Wingdings;Symbol"/>
    </w:rPr>
  </w:style>
  <w:style w:type="character" w:styleId="WW8Num39z0">
    <w:name w:val="WW8Num39z0"/>
    <w:qFormat/>
    <w:rPr>
      <w:rFonts w:ascii="Univers 57 Condensed;Arial" w:hAnsi="Univers 57 Condensed;Arial" w:cs="Univers 57 Condensed;Arial"/>
    </w:rPr>
  </w:style>
  <w:style w:type="character" w:styleId="WW8Num39z1">
    <w:name w:val="WW8Num39z1"/>
    <w:qFormat/>
    <w:rPr>
      <w:rFonts w:ascii="Courier New;Arial" w:hAnsi="Courier New;Arial" w:cs="Courier New;Arial"/>
    </w:rPr>
  </w:style>
  <w:style w:type="character" w:styleId="WW8Num39z2">
    <w:name w:val="WW8Num39z2"/>
    <w:qFormat/>
    <w:rPr>
      <w:rFonts w:ascii="Wingdings;Symbol" w:hAnsi="Wingdings;Symbol" w:cs="Wingdings;Symbol"/>
    </w:rPr>
  </w:style>
  <w:style w:type="character" w:styleId="WW8Num39z3">
    <w:name w:val="WW8Num39z3"/>
    <w:qFormat/>
    <w:rPr>
      <w:rFonts w:ascii="Symbol;Times New Roman" w:hAnsi="Symbol;Times New Roman" w:cs="Symbol;Times New Roman"/>
    </w:rPr>
  </w:style>
  <w:style w:type="character" w:styleId="WW8Num40z0">
    <w:name w:val="WW8Num40z0"/>
    <w:qFormat/>
    <w:rPr>
      <w:rFonts w:ascii="Symbol;Times New Roman" w:hAnsi="Symbol;Times New Roman" w:cs="Symbol;Times New Roman"/>
    </w:rPr>
  </w:style>
  <w:style w:type="character" w:styleId="WW8Num40z1">
    <w:name w:val="WW8Num40z1"/>
    <w:qFormat/>
    <w:rPr>
      <w:rFonts w:ascii="Courier New;Arial" w:hAnsi="Courier New;Arial" w:cs="Courier New;Arial"/>
    </w:rPr>
  </w:style>
  <w:style w:type="character" w:styleId="WW8Num40z2">
    <w:name w:val="WW8Num40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ascii="Arial" w:hAnsi="Arial" w:cs="Times New Roman;Times"/>
      <w:kern w:val="2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;Times"/>
    </w:rPr>
  </w:style>
  <w:style w:type="character" w:styleId="Style15">
    <w:name w:val="Название Знак"/>
    <w:basedOn w:val="Style13"/>
    <w:qFormat/>
    <w:rPr>
      <w:rFonts w:eastAsia="Times New Roman;Times" w:cs="Times New Roman;Times"/>
      <w:b/>
      <w:bCs/>
      <w:sz w:val="24"/>
      <w:szCs w:val="24"/>
      <w:lang w:val="ru-RU" w:bidi="ar-SA"/>
    </w:rPr>
  </w:style>
  <w:style w:type="character" w:styleId="Style16">
    <w:name w:val="Текст концевой сноски Знак"/>
    <w:basedOn w:val="Style13"/>
    <w:qFormat/>
    <w:rPr>
      <w:rFonts w:ascii="Arial" w:hAnsi="Arial" w:cs="Times New Roman;Times"/>
      <w:kern w:val="2"/>
      <w:sz w:val="20"/>
      <w:szCs w:val="20"/>
      <w:lang w:val="en-US"/>
    </w:rPr>
  </w:style>
  <w:style w:type="character" w:styleId="EndnoteCharacters">
    <w:name w:val="Endnote Characters"/>
    <w:basedOn w:val="Style13"/>
    <w:qFormat/>
    <w:rPr>
      <w:rFonts w:cs="Times New Roman;Times"/>
      <w:vertAlign w:val="superscript"/>
    </w:rPr>
  </w:style>
  <w:style w:type="character" w:styleId="Style17">
    <w:name w:val="Текст сноски Знак"/>
    <w:basedOn w:val="Style13"/>
    <w:qFormat/>
    <w:rPr>
      <w:rFonts w:ascii="Arial" w:hAnsi="Arial" w:cs="Times New Roman;Times"/>
      <w:kern w:val="2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;Times"/>
      <w:vertAlign w:val="superscript"/>
    </w:rPr>
  </w:style>
  <w:style w:type="character" w:styleId="Style18">
    <w:name w:val="Основной текст Знак"/>
    <w:basedOn w:val="Style13"/>
    <w:qFormat/>
    <w:rPr>
      <w:rFonts w:eastAsia="Times New Roman;Times" w:cs="Times New Roman;Times"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;Times"/>
      <w:color w:val="0000FF"/>
      <w:u w:val="single"/>
    </w:rPr>
  </w:style>
  <w:style w:type="character" w:styleId="Style19">
    <w:name w:val="Верхний колонтитул Знак"/>
    <w:basedOn w:val="Style13"/>
    <w:qFormat/>
    <w:rPr>
      <w:rFonts w:ascii="Arial" w:hAnsi="Arial" w:cs="Arial"/>
      <w:kern w:val="2"/>
      <w:sz w:val="20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bCs/>
      <w:kern w:val="0"/>
      <w:sz w:val="24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;Calibri" w:hAnsi="Calibri;Calibri" w:cs="Calibri;Calibri"/>
      <w:kern w:val="0"/>
      <w:sz w:val="22"/>
      <w:szCs w:val="22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;Times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;Calibri" w:hAnsi="Calibri;Calibri" w:cs="Calibri;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" w:hAnsi="Courier New;Arial" w:eastAsia="Times New Roman;Times" w:cs="Courier New;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cs="Arial"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46962015220FBA593AC420510D99D3B24A7BBF5F704250B7B26D21462042DFA2664EFA69D9DJ6ZBM" TargetMode="External"/><Relationship Id="rId4" Type="http://schemas.openxmlformats.org/officeDocument/2006/relationships/hyperlink" Target="consultantplus://offline/ref=1D746962015220FBA593AC420510D99D3B2DA1BCF6F704250B7B26D21462042DFA2664EFA69D9CJ6Z0M" TargetMode="External"/><Relationship Id="rId5" Type="http://schemas.openxmlformats.org/officeDocument/2006/relationships/hyperlink" Target="consultantplus://offline/ref=1D746962015220FBA593AC420510D99D3B29AEBCF5F704250B7B26D21462042DFA2664EFA69D9CJ6ZAM" TargetMode="External"/><Relationship Id="rId6" Type="http://schemas.openxmlformats.org/officeDocument/2006/relationships/hyperlink" Target="consultantplus://offline/ref=1D746962015220FBA593AC420510D99D332CA2BBF6FF592F03222AD013J6ZDM" TargetMode="External"/><Relationship Id="rId7" Type="http://schemas.openxmlformats.org/officeDocument/2006/relationships/hyperlink" Target="consultantplus://offline/ref=1D746962015220FBA593AC420510D99D332FA4BEF6F9592F03222AD0136D5B3AFD6F68EEA69D9D68J4Z6M" TargetMode="External"/><Relationship Id="rId8" Type="http://schemas.openxmlformats.org/officeDocument/2006/relationships/hyperlink" Target="consultantplus://offline/ref=F83D8E9E7450C6523EB41A1205327EAB0C8BD78C305B0E4F454D865D602B8FBBBB2E45F6F2ADB9t3v7G" TargetMode="External"/><Relationship Id="rId9" Type="http://schemas.openxmlformats.org/officeDocument/2006/relationships/hyperlink" Target="consultantplus://offline/ref=F83D8E9E7450C6523EB41A1205327EAB0C8BD78C305B0E4F454D865D602B8FBBBB2E45F6F2ADB9t3v7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07:00Z</dcterms:created>
  <dc:creator>Master</dc:creator>
  <dc:description/>
  <cp:keywords>37511</cp:keywords>
  <dc:language>en-US</dc:language>
  <cp:lastModifiedBy>Олег</cp:lastModifiedBy>
  <cp:lastPrinted>2012-05-10T10:00:00Z</cp:lastPrinted>
  <dcterms:modified xsi:type="dcterms:W3CDTF">2017-09-16T12:07:00Z</dcterms:modified>
  <cp:revision>2</cp:revision>
  <dc:subject/>
  <dc:title>Государственное регулирование рыночной экономики скачено с Vzfeiinfo.Ru</dc:title>
</cp:coreProperties>
</file>