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ОЗНАКОМЛЕНИЕ С ДЕЯТЕЛЬНОСТЬЮ КОМИТЕТА ГОСУДАРСТВЕННЫХ ДОХОДОВ, А ТАКЖЕ УЧЕБНО-МЕТОДИЧЕСКОГО ЦЕНТРА МИНИСТЕРСТВА ФИНАНСОВ РЕСПУБЛИКИ КАЗАХСТА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АНАЛИЗ НАЛОГОВОГО АДМИНИСТРИРОВАНИЯ В РЕСПУБЛИКЕ КАЗАХСТАН</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ПРОБЛЕМЫ И ПУТИ РЕШЕНИЯ НАЛОГОВОГО АДМИНИСТРИРОВАНИЯ В КАЗАХСТАН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ая структура Учебно-методического центра Министерства Финансов Республики Казахстан </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В</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Комитет государственных доходов МФ РК</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 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оложение об Учебно-методическом центре Комитета государственных доходов МФ Р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хождение преддипломной практики осуществлялось в Учебно-методическом центре, который является одной из подведомственных организаций Комитета государственных доходов Министерства Финансов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прохождения преддипломной практики заключа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лучении опыта работы на практи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бор и анализ информации для написания дипломной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остижения цели преддипломной практики были поставлены следующие 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ить общие сведения о деятельности центра и комите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ть налоговое администрирование и налоговый контроль в Казахст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брать необходимые данные для составления отчета и написания дипломной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ять в практике работы теоретические зн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1</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ОЗНАКОМЛЕНИЕ С ДЕЯТЕЛЬНОСТЬЮ КОМИТЕТА ГОСУДАРСТВЕННЫХ ДОХОДОВ, А ТАКЖЕ УЧЕБНО-МЕТОДИЧЕСКОГО ЦЕНТРА МИНИСТЕРСТВА ФИНАНСОВ РЕСПУБЛИКИ КАЗАХСТАН</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доход налоговый администрирование декларировани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соответствии с Постановлением &lt;http://online.zakon.kz/Document/?link_id=1004158818&gt; Правительства РК от 14 августа 2014 года № 933 Налоговый комитет Министерства финансов Республики Казахстан и Комитет таможенного контроля Министерства финансов Республики Казахстан были реорганизованы путем слияния в Комитет государственных доходов &lt;http://online.zakon.kz/Document/?link_id=1004257507&gt; Министерства финансов Республики Казахстан. Председателем Комитета государственных доходов Министерства финансов РК назначен Ергожин Даулет Едилович.</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омитет государственных доходов является одним из ведомств Министерства финансов Республики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омитет государственных доходов Министерства финансов РК осуществляет в пределах компетенции центрального исполнительного органа регулятивные, реализационные и контрольные функции в сфере таможенного дела, по обеспечению полноты и своевременности поступлений налогов, таможенных и других обязательных платежей в бюджет, исчисления, удержания, перечисления обязательных пенсионных взносов и обязательных профессиональных пенсионных взносов, исчисления и уплаты социальных отчислений, государственного регулирования производства, оборота этилового спирта и алкогольной продукции, табачных изделий, оборота отдельных видов нефтепродуктов и биотоплив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Государственного регулирования и контроля в области реабилитации и банкротства, принимает участие в реализации налоговой политики и политики в сфере таможенного дела, участие в разработке и реализации таможенного регулирования в Республике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тношений, связанных с перемещением товаров через таможенную границу Таможенного союза, их перевозкой по единой таможенной территории Таможенного союза под таможенным контролем, временным хранением, таможенным декларированием, выпуском и использованием в соответствии с таможенными процедурами, проведении таможенного контроля, властных отношений между органами государственных доходов и лицами, реализующими права владения, пользования и распоряжения указанными товарами, а также функции по предупреждению, выявлению, пресечению, раскрытию и расследованию экономических и финансовых преступлений и правонарушений в пределах, предусмотренных законодательством, и иные функции в соответствии с законодательством Республики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ерриториальные органы, входящие в Комитет государственных доходов, являются юридическими лицами в форме государственных учреждений, создаваемыми и упраздняемыми Правительством РК.</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 которым относятся: департаменты государственных доходов по областям, городам Астана и Алматы, таможни, специализированные таможенные учреждения, управления государственных доходов по районам, городам и районам в городах и на территории специальных экономических зо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Одной из подведомственных организаций КГД МФ РК является Учебно-методический центр.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Учитывая конкретную современную ситуацию, сложившееся положение дел и реальные перспективы работы, а также с целью оптимизации процессов профессиональной подготовки отечественных сотрудников таможенных органов по переподготовке и повышения квалификации специалистов было принято решение о создании Учебно-методического центр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первые структура Учебно-методического центра Таможенного комитета Министерства государственных доходов Республики Казахстан была создана в составе Центральной таможенной лаборатории с предельной штатной численностью в 10 единиц по приказу Министерства государственных доходов Республики Казахстан от 5 апреля 2002 года, в соответствии с Программой реформирования таможенной службы Республики Казахстан.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Утвержденного постановлением Правительства Республики Казахстан от 22 ноября 2000 г. С целью совершенствования системы подготовки и переподготовки профессиональных кадров, проведения семинаров, научно-исследовательских работ в области таможенного дел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амостоятельным государственным учреждением Учебно-методический центр КГД МФ РК был утвержден Постановлением Правительства Республики Казахстан от 31 января 2004 года, со штатной численностью 25 единиц.</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Значительным событием в жизни УМЦ явилось подписание 26 июня 2009 года в штаб - квартире ВТамО (г. Брюссель) Меморандума между Министерством финансов Республики Казахстан и Всемирной таможенной организацией (ВТамО) о создании Регионального учебного центра ВТамО на базе Учебно - методического центра в городе Астане.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УМЦ являютс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организация и обеспечение учебного процесса подготовки должностных лиц таможенных органов, вновь принятых на службу в таможенные органы с целью получения ими профессиональных знаний и навык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 переподготовка и повышение квалификации должностных лиц таможенных органов Республики Казахстан в соответствии с международными стандартами;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удовлетворение потребностей таможенных органов Республики Казахстан в квалифицированных кадрах с интеллектуальным, культурным и нравственным развитием, приобретении навыков в сфере таможенного дел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реализация в ходе учебного процесса компетентного подхода освоения государственных и международных образовательных стандартов профессиональной подготовк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распространение и передача правовых знаний с целью повышения профессионализма должностных лиц таможенных орган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развитие международного сотрудничества и взаимодействия по обучению должностных лиц таможенных служб государств - членов Всемирной таможенной организации (далее - ВТамО).</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pP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АНАЛИЗ НАЛОГОВОГО АДМИНИСТРИРОВАНИЯ В РЕСПУБЛИКЕ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налоговое администрирование Республики Казахстан вышло на новый этап своего развития: введен в действие налоговый кодекс, который значительно приближает действующую налоговую систему Казахстана к международным стандартам.</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дним из важнейших резервов увеличения налоговых поступлений это своевременное проведение налогового администрировани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одним из приоритетов налогового контроля является камеральный контроль.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меральный контроль представляет собой контроль на основе сопоставления, изучения и анализа представленной налогоплательщиками налоговой отчетности, сведений уполномоченных государственных органов, а также других документов и сведений о финансово-хозяйственной деятельности налогоплательщик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Целью проведения камерального контроля является предоставление налогоплательщику (налоговому агенту) возможности самостоятельного устранения допущенных нарушений без применения штрафных санкций и выхода на налоговую проверку на само предприятие путем представления налоговой отчетности и уплаты налогов и других обязательных платежей в бюджет. Проведение налоговых проверок с выходом на место нахождение налогоплательщика требует много времени.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 результатам данного вида налогового контроля охватывается небольшое количество налогоплательщиков т.е. «определенный круг».</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свою очередь камеральный контроль охватывает практически всех налогоплательщиков в различных сферах деятельност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амеральный контроль является составной частью системы управления рискам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По результатам проведенного камерального контроля можно увидеть налогоплательщиков, финансово-хозяйственная деятельность которых требует проведения более подробного анализа со стороны компетентных органов.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С начала 2015 года Управлением камерального контроля Департамента государственных доходов по Восточно-Казахстанской области в результате проводимого камерального контроля обеспечено дополнительное поступление налогов и платежей в бюджет на сумму 480 850.9 тыс. тенге.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том числе по автоматизированному (аппаратно-программному) камеральному контролю 242 698.0 тыс.тенге, по неавтоматизированному (ручному) камеральному контролю 238 152.9 тыс.тенге.</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сему этому способствовала оптимизация методов налогового администрирования, позволившая проводить более глубокое и точное сопоставление данных налоговой отчетности так же с информацией полученных из других источник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се перечисленные выше преимущества камерального контроля являются одним из важных направлений в деятельности органов государственных доходов в силу того, что так же обеспечивает выявление резервов дополнительных поступлений в бюджет в целом по Республике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дним из важнейших факторов стабильности налогового управления является поддержание оптимального баланса налогообложения. Для этого необходимо, в частности, максимальное использование возможных резервов. Это достигается, во-первых, адекватным планированием налоговых поступлений исходя из реальных объемов поступлений от различных хозяйствующих субъектов, во-вторых, регулярным мониторингом и корректировкой показател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firstLine="709"/>
        <w:rPr/>
      </w:pPr>
      <w:r>
        <w:rPr/>
        <w:t>Таблица 1. Налоговые поступления государственного бюджета РК за 2011-2015 годы, млн. тенге</w:t>
      </w:r>
    </w:p>
    <w:tbl>
      <w:tblPr>
        <w:tblW w:w="9121" w:type="dxa"/>
        <w:jc w:val="left"/>
        <w:tblInd w:w="135" w:type="dxa"/>
        <w:tblLayout w:type="fixed"/>
        <w:tblCellMar>
          <w:top w:w="0" w:type="dxa"/>
          <w:left w:w="0" w:type="dxa"/>
          <w:bottom w:w="0" w:type="dxa"/>
          <w:right w:w="0" w:type="dxa"/>
        </w:tblCellMar>
      </w:tblPr>
      <w:tblGrid>
        <w:gridCol w:w="2693"/>
        <w:gridCol w:w="987"/>
        <w:gridCol w:w="922"/>
        <w:gridCol w:w="1199"/>
        <w:gridCol w:w="1083"/>
        <w:gridCol w:w="1243"/>
        <w:gridCol w:w="99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ей</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1</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5 в % к 201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алоговые поступления, всег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 934 081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3 982 338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 095 366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779 004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5 115 74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74,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т.ч.: корпоративный подоходный налог</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837 233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cs="Times New Roman CYR" w:ascii="Times New Roman CYR" w:hAnsi="Times New Roman CYR"/>
                <w:sz w:val="20"/>
                <w:szCs w:val="20"/>
              </w:rPr>
              <w:t xml:space="preserve">1 050 380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041 217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032 737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169 667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9,7</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ндивидуальный подоходный налог</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312 332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376 245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38 498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92 991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552 280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76,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оциальный налог</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253 830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96 843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40 997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380 477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27 985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68,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алог на добавленную стоимость</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77 229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865 213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cs="Times New Roman CYR" w:ascii="Times New Roman CYR" w:hAnsi="Times New Roman CYR"/>
                <w:sz w:val="20"/>
                <w:szCs w:val="20"/>
              </w:rPr>
              <w:t xml:space="preserve">914 361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 327 650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198 170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76,9</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акцизы</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1 423 </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76 400 </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93 143 </w:t>
            </w:r>
          </w:p>
        </w:tc>
        <w:tc>
          <w:tcPr>
            <w:tcW w:w="10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03 651 </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47 057 </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39,4</w:t>
            </w:r>
          </w:p>
        </w:tc>
      </w:tr>
      <w:tr>
        <w:trPr/>
        <w:tc>
          <w:tcPr>
            <w:tcW w:w="912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видно из представленных данных, динамика налоговых поступлений в государственный бюджет РК характеризуется устойчивым ростом. В течение анализируемого периода налоговые поступления выросли в целом на 74,4%. При этом вклад разных налогов был неравнозначным. Так, корпоративный подоходный налог в течение анализируемого периода вырос на 39,7%, индивидуальный подоходный налог - на 76,8%, социальный налог - на 68,6%, НДС - на 76,9%, акцизы - на 139,4%.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иже представлена налоговая структура местных бюджетов в Казахстан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 Налоговая структура местных бюджетов РК за 2011-2015 годы, % к итогу</w:t>
      </w:r>
    </w:p>
    <w:tbl>
      <w:tblPr>
        <w:tblW w:w="8839" w:type="dxa"/>
        <w:jc w:val="left"/>
        <w:tblInd w:w="-15" w:type="dxa"/>
        <w:tblLayout w:type="fixed"/>
        <w:tblCellMar>
          <w:top w:w="0" w:type="dxa"/>
          <w:left w:w="0" w:type="dxa"/>
          <w:bottom w:w="0" w:type="dxa"/>
          <w:right w:w="0" w:type="dxa"/>
        </w:tblCellMar>
      </w:tblPr>
      <w:tblGrid>
        <w:gridCol w:w="4890"/>
        <w:gridCol w:w="840"/>
        <w:gridCol w:w="657"/>
        <w:gridCol w:w="900"/>
        <w:gridCol w:w="659"/>
        <w:gridCol w:w="893"/>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ей</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Индивидуальный подоходный нало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6,7</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9,2</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8,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Социальный налог</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9,8</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0,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9,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 Акциз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6</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9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 Налог на имущество</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5</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7</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 Земельный</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1</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8</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 Налог на транспортные средств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2</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0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 Прочи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9</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6</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ЕГО налогов:</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0</w:t>
            </w:r>
          </w:p>
        </w:tc>
      </w:tr>
      <w:tr>
        <w:trPr/>
        <w:tc>
          <w:tcPr>
            <w:tcW w:w="883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ённые расчёты позволяют нам сделать следующие выводы. Из налоговых поступлений местных бюджетов наибольшее фискальное значение имеют индивидуальный подоходный и социальный налоги. При этом следует отметить, что доля налогов остаётся относительно стабильной в течение анализируемого пери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аибольшая опасность, с точки зрения обеспечения финансовых потребностей государства, заключается в расширении практики сокрытия доходов от налогообложения. Так, по оценкам экспертов, в бюджет не поступает 30-40% сумм налогов, подлежащих упла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аких условиях совершенно очевидна необходимость укрепления налоговой дисциплины путем осуществления действенного налогового контроля, призванного обеспечить своевременность и полноту уплаты в бюджет налоговых платежей. Учитывая, что налоговые поступления составляют ежегодно от 60% до 80% доходов бюджета, налоговая составляющая в значительной степени влияет на экономическую и общую безопасность государ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эффективная система налогового администрирования и просчеты в государственном управлении несут в себе угрозы экономической безопасности и обусловливают тенденции негативного развития налоговой системы государства. Указанные обстоятельства приводят к подрыву доходной базы бюджета и резкому ослаблению его способности к финансовому обеспечению страны (табл.3).</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3. Показатели администрирования налоговых платежей и контрольной деятельности налоговых органов Республики Казахстан</w:t>
      </w:r>
    </w:p>
    <w:tbl>
      <w:tblPr>
        <w:tblW w:w="9068" w:type="dxa"/>
        <w:jc w:val="left"/>
        <w:tblInd w:w="-115" w:type="dxa"/>
        <w:tblLayout w:type="fixed"/>
        <w:tblCellMar>
          <w:top w:w="0" w:type="dxa"/>
          <w:left w:w="0" w:type="dxa"/>
          <w:bottom w:w="0" w:type="dxa"/>
          <w:right w:w="0" w:type="dxa"/>
        </w:tblCellMar>
      </w:tblPr>
      <w:tblGrid>
        <w:gridCol w:w="959"/>
        <w:gridCol w:w="4035"/>
        <w:gridCol w:w="1638"/>
        <w:gridCol w:w="1272"/>
        <w:gridCol w:w="116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rPr>
              <w:t>п/п</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показателей</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3 г.</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4 г.</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15 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оступления налогов и других обязательных платежей в бюджет (млрд.тенге) в том числе: - в республиканский бюджет - в местные бюджеты</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095,8 </w:t>
            </w:r>
            <w:r>
              <w:rPr>
                <w:rFonts w:cs="Times New Roman CYR" w:ascii="Times New Roman CYR" w:hAnsi="Times New Roman CYR"/>
                <w:sz w:val="20"/>
                <w:szCs w:val="20"/>
                <w:lang w:val="uk-UA"/>
              </w:rPr>
              <w:t xml:space="preserve">  </w:t>
            </w:r>
            <w:r>
              <w:rPr>
                <w:rFonts w:cs="Times New Roman CYR" w:ascii="Times New Roman CYR" w:hAnsi="Times New Roman CYR"/>
                <w:sz w:val="20"/>
                <w:szCs w:val="20"/>
              </w:rPr>
              <w:t>2 976,0 1 119,8</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4 778,4 </w:t>
            </w:r>
            <w:r>
              <w:rPr>
                <w:rFonts w:cs="Times New Roman CYR" w:ascii="Times New Roman CYR" w:hAnsi="Times New Roman CYR"/>
                <w:sz w:val="20"/>
                <w:szCs w:val="20"/>
                <w:lang w:val="uk-UA"/>
              </w:rPr>
              <w:t xml:space="preserve">  </w:t>
            </w:r>
            <w:r>
              <w:rPr>
                <w:rFonts w:cs="Times New Roman CYR" w:ascii="Times New Roman CYR" w:hAnsi="Times New Roman CYR"/>
                <w:sz w:val="20"/>
                <w:szCs w:val="20"/>
              </w:rPr>
              <w:t>3 510,0 1 268,4</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5 115,8 </w:t>
            </w:r>
            <w:r>
              <w:rPr>
                <w:rFonts w:cs="Times New Roman CYR" w:ascii="Times New Roman CYR" w:hAnsi="Times New Roman CYR"/>
                <w:sz w:val="20"/>
                <w:szCs w:val="20"/>
                <w:lang w:val="uk-UA"/>
              </w:rPr>
              <w:t xml:space="preserve">  </w:t>
            </w:r>
            <w:r>
              <w:rPr>
                <w:rFonts w:cs="Times New Roman CYR" w:ascii="Times New Roman CYR" w:hAnsi="Times New Roman CYR"/>
                <w:sz w:val="20"/>
                <w:szCs w:val="20"/>
              </w:rPr>
              <w:t>3 666,1 1 44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доимка (млрд.тенге)</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4,5</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0,3</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9,1</w:t>
            </w:r>
          </w:p>
        </w:tc>
      </w:tr>
      <w:tr>
        <w:trPr/>
        <w:tc>
          <w:tcPr>
            <w:tcW w:w="906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Комитета государственных доходов МФ РК</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нные таблицы 3 показывают, что администрируемые Комитетом государственных доходов Министерства финансов Республики Казахстан налоговые доходы возросли с 4 095,8 млрд.тенге в 2013 году до 5 115,8 млрд.тенге в 2015 году, или на 124,9%.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формирование доходов государственного бюджета Республики Казахстан на 77,7% обеспечено за счет поступлений по четырем налогам: НДС - 23,4%, КПН - 22,9%, налоги на международную торговлю и внешние операции - 20,6%, ИПН - 10,8%.</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еденные данные свидетельствует о ежегодном росте поступлений налогов в бюджеты всех уровней, что объясняется эффективностью налогового администрирования за счет введения системы управления рисками, главной целью которой является минимальный охват контролем добросовестных налогоплательщиков и, наоборот, усиление административного давления на тех, кто осуществляет свою деятельность в отраслях, относящихся к «теневому» бизнес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мимо положительной тенденции налоговых поступлений, также увеличивается из года в год и недоим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удельный вес в структуре недоимки занимают КПН и НДС, что в совокупности составляют более 80%. Недоимка по всем налоговым платежам ежегодно увеличивается, этому способствует ряд причин, одна из них - мировой финансовый кризис.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многие физические и юридические лица испытывают недостаток финансовых средств, следовательно, не могут оплачивать налоги и другие обязательные платеж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немаловажной проблемой является несовершенство норм законодательства по регулированию оборота наличных денежных средств между юридическими лицами, создающие благоприятные условия для лжепредприниматель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лжепредпринимательства и лжебанкротства, то это также является одной из основных проблем налогового контро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 лжепредпринимательством понимается создание с целью извлечения нелегальных доходов или иной имущественной выгоды коммерческими организациями без намерения осуществлять предпринимательскую деятельнос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о означает, что уголовная ответственность наступает только за создание юридического лица в форме коммерческой организации. Причем, такая коммерческая организация создается со специальной целью: получение кредитов, освобождение от налогов, извлечение иной имущественной выгоды или прикрытие запрещенн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4. Преступления в сфере теневой экономике за 2014 год.</w:t>
      </w:r>
    </w:p>
    <w:tbl>
      <w:tblPr>
        <w:tblW w:w="8613" w:type="dxa"/>
        <w:jc w:val="left"/>
        <w:tblInd w:w="-115" w:type="dxa"/>
        <w:tblLayout w:type="fixed"/>
        <w:tblCellMar>
          <w:top w:w="0" w:type="dxa"/>
          <w:left w:w="108" w:type="dxa"/>
          <w:bottom w:w="0" w:type="dxa"/>
          <w:right w:w="108" w:type="dxa"/>
        </w:tblCellMar>
      </w:tblPr>
      <w:tblGrid>
        <w:gridCol w:w="4503"/>
        <w:gridCol w:w="4110"/>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ид преступл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преступлений по данному вид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Лжепредпринимательство</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0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Уклонение от уплаты налога</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Экономическая контрабанда</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ое хранение нефти и нефтепродук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ый оборот алкогольной продукции</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ый игорный бизнес</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Фальшивомонетничество</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80</w:t>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5. Преступления в сфере теневой экономики за 2015 год.</w:t>
      </w:r>
    </w:p>
    <w:tbl>
      <w:tblPr>
        <w:tblW w:w="8755" w:type="dxa"/>
        <w:jc w:val="left"/>
        <w:tblInd w:w="-115" w:type="dxa"/>
        <w:tblLayout w:type="fixed"/>
        <w:tblCellMar>
          <w:top w:w="0" w:type="dxa"/>
          <w:left w:w="108" w:type="dxa"/>
          <w:bottom w:w="0" w:type="dxa"/>
          <w:right w:w="108" w:type="dxa"/>
        </w:tblCellMar>
      </w:tblPr>
      <w:tblGrid>
        <w:gridCol w:w="4503"/>
        <w:gridCol w:w="4252"/>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ид преступления</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преступлений по данному вид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Лжепредпринимательство</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Уклонение от уплаты налога</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Экономическая контрабанда</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ое хранение нефти и нефтепродуктов</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ый оборот алкогольной продукции</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7</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Незаконный игорный бизнес</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8</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Фальшивомонетничество</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28</w:t>
            </w:r>
          </w:p>
        </w:tc>
      </w:tr>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начительное место в борьбе с теневой экономикой уделено вопросам противодействия лжепредпринимательству, т.к. оно является основой теневой экономи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енно через «обнальные фирмы» проводится легализация преступных доходов, совершается хищение денежных средств и уклонение от уплаты налогов. С помощью таблиц мы можем увидеть, что количество преступления по лжепредпринимательству в 2015 году уменьшилось в два раза по сравнению с 2014 годо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й связи, Комитетом внесен ряд законодательных мер по вопросам введения ограничений на осуществление платежей в наличном порядке, установления лимита на снятие наличных денег с банковских счетов для юридических лиц и индивидуальных предпринимателей (для физических лиц - общая сумма полученной наличности не должна превышать 3 тыс. МРП в месяц; для юридических лиц - не более 10 тыс. МРП в месяц.)</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 данных ограничений не позволит выводить денежные средства в теневой оборот, а также будет способствовать увеличению налоговых поступлений, снижению уровня коррупции, поскольку будет подорвана основа для дачи взяток и хищений бюдже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лжебанкротства, то в результате камерального контроля установлено, что из 2 993 банкротов, находящихся в стадии ликвидации по состоянию на 1 июля 2015 года, в действиях 1 699 (57% от общего количества) присутствуют признаки преднамеренного и ложного банкротства, из которых 17 % (295 банкрота) имеют высокую степень риск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К примеру, 445 должников в предбанкротный период активно участвовали в государственных закупках и внешнеэкономической деятельности на общую сумму 120 млрд.тенге, 227 должников осуществляли взаимодействие с лжепредприят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зультате совместной работы с органами финансовой полиции за 1 полугодие 2015 года, по обращениям территориальных подразделений и конкурсных управляющих, в отношении 84 должников возбуждены уголовные дела по статьям 215-217 УК РК «Неправомерные действия при банкротстве»,«Преднамеренное банкротство» и «Ложное банкротство», 221-222 УК РК «Уклонение от уплаты налогов», 192 УК РК «Лжепредпринимательств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в отношении руководителей 5 банкротов, вынесены судебные решения о возмещении материального ущерба интересам кредиторов на сумму 386 млн.тенг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6. Обязательная ведомственная отчетность по налоговым проверкам проверяемых субъектов по состоянию на 2014 год.</w:t>
      </w:r>
    </w:p>
    <w:tbl>
      <w:tblPr>
        <w:tblW w:w="9322" w:type="dxa"/>
        <w:jc w:val="left"/>
        <w:tblInd w:w="-115" w:type="dxa"/>
        <w:tblLayout w:type="fixed"/>
        <w:tblCellMar>
          <w:top w:w="0" w:type="dxa"/>
          <w:left w:w="108" w:type="dxa"/>
          <w:bottom w:w="0" w:type="dxa"/>
          <w:right w:w="108" w:type="dxa"/>
        </w:tblCellMar>
      </w:tblPr>
      <w:tblGrid>
        <w:gridCol w:w="2943"/>
        <w:gridCol w:w="1427"/>
        <w:gridCol w:w="556"/>
        <w:gridCol w:w="851"/>
        <w:gridCol w:w="1135"/>
        <w:gridCol w:w="1276"/>
        <w:gridCol w:w="1134"/>
      </w:tblGrid>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иды проверок</w:t>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бъекты мало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pPr>
            <w:r>
              <w:rPr>
                <w:rFonts w:cs="Times New Roman CYR" w:ascii="Times New Roman CYR" w:hAnsi="Times New Roman CYR"/>
                <w:sz w:val="20"/>
                <w:szCs w:val="20"/>
              </w:rPr>
              <w:t>Субъекты среднего предприни</w:t>
            </w:r>
            <w:r>
              <w:rPr>
                <w:rFonts w:cs="Times New Roman CYR" w:ascii="Times New Roman CYR" w:hAnsi="Times New Roman CYR"/>
                <w:sz w:val="20"/>
                <w:szCs w:val="20"/>
                <w:lang w:val="uk-UA"/>
              </w:rPr>
              <w:t>-</w:t>
            </w:r>
            <w:r>
              <w:rPr>
                <w:rFonts w:cs="Times New Roman CYR" w:ascii="Times New Roman CYR" w:hAnsi="Times New Roman CYR"/>
                <w:sz w:val="20"/>
                <w:szCs w:val="20"/>
              </w:rPr>
              <w:t>м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бъекты крупного предпринимательства</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ведено проверок всего </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3 442</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040</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95</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27</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96"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Выборочные проверки</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96"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дено проверок</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 них</w:t>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мплексны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выявлены нарушения</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Доначисленная сумма налогов и других обязательных платежей в бюджет и пени (тыс.тенг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не выявлены нарушения</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мма административных штрафов (тыс. тенг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Внеплановые проверки</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396"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дено проверок</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3 442</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040</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95</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27</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 них</w:t>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мплексны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03</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13</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3</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3</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496</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27</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2</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4</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тречны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3 695</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 по отдельным вопросам</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 982</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2943"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хронометражные обследования</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66</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выявлены нарушения (комплексные и тематически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214</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14</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2</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5</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Доначисленная сумма налогов и других обязательных платежей в бюджет и пени (комплексные и тематические) (тыс. тенг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6</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2 865 945</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6 446 681</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 774 930</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6 745 661</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нарушения не выявлены (комплексные и тематически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7</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 367</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26</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3</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2</w:t>
            </w:r>
          </w:p>
        </w:tc>
      </w:tr>
      <w:tr>
        <w:trPr/>
        <w:tc>
          <w:tcPr>
            <w:tcW w:w="4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мма административных штрафов (тыс. тенге)</w:t>
            </w:r>
          </w:p>
        </w:tc>
        <w:tc>
          <w:tcPr>
            <w:tcW w:w="5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8</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 385 179</w:t>
            </w:r>
          </w:p>
        </w:tc>
        <w:tc>
          <w:tcPr>
            <w:tcW w:w="113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668 227</w:t>
            </w:r>
          </w:p>
        </w:tc>
        <w:tc>
          <w:tcPr>
            <w:tcW w:w="127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1 948</w:t>
            </w:r>
          </w:p>
        </w:tc>
        <w:tc>
          <w:tcPr>
            <w:tcW w:w="1134"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859 862</w:t>
            </w:r>
          </w:p>
        </w:tc>
      </w:tr>
      <w:tr>
        <w:trPr/>
        <w:tc>
          <w:tcPr>
            <w:tcW w:w="932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7. Обязательная ведомственная отчетность по налоговым проверкам проверяемых субъектов по состоянию на 2015 год.</w:t>
      </w:r>
    </w:p>
    <w:tbl>
      <w:tblPr>
        <w:tblW w:w="9321" w:type="dxa"/>
        <w:jc w:val="left"/>
        <w:tblInd w:w="-115" w:type="dxa"/>
        <w:tblLayout w:type="fixed"/>
        <w:tblCellMar>
          <w:top w:w="0" w:type="dxa"/>
          <w:left w:w="108" w:type="dxa"/>
          <w:bottom w:w="0" w:type="dxa"/>
          <w:right w:w="108" w:type="dxa"/>
        </w:tblCellMar>
      </w:tblPr>
      <w:tblGrid>
        <w:gridCol w:w="2802"/>
        <w:gridCol w:w="1417"/>
        <w:gridCol w:w="589"/>
        <w:gridCol w:w="956"/>
        <w:gridCol w:w="1030"/>
        <w:gridCol w:w="1252"/>
        <w:gridCol w:w="1275"/>
      </w:tblGrid>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иды проверок</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бъекты малого предпринимательства</w:t>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бъекты среднего предприним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бъекты крупного предпринимательства</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ведено проверок всего </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3 965</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760</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19</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13"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Выборочные проверки</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13"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дено проверок</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 них</w:t>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мплексны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выявлены нарушения</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Доначисленная сумма налогов и других обязательных платежей в бюджет и пени (тыс.тенг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не выявлены нарушения</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мма административных штрафов (тыс. тенг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Внеплановые проверки</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513"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дено проверок</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3 965</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 760 </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40</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19</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 них</w:t>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мплексны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0</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89</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13</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3</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3</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1</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68</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27</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02</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4</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тречны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6 546</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тематические по отдельным вопросам</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178</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280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41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хронометражные обследования</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84</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X</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выявлены нарушения (комплексные и тематически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44</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14</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2</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5</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Доначисленная сумма налогов и других обязательных платежей в бюджет и пени (комплексные и тематические) (тыс. тенг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6</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38 838 219</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8 441 580</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 405 703</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4 887 519</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оверки по которым нарушения не выявлены (комплексные и тематически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7</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2 567</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 156</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6</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2</w:t>
            </w:r>
          </w:p>
        </w:tc>
      </w:tr>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умма административных штрафов (тыс. тенге)</w:t>
            </w:r>
          </w:p>
        </w:tc>
        <w:tc>
          <w:tcPr>
            <w:tcW w:w="589"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8</w:t>
            </w:r>
          </w:p>
        </w:tc>
        <w:tc>
          <w:tcPr>
            <w:tcW w:w="95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 574 380</w:t>
            </w:r>
          </w:p>
        </w:tc>
        <w:tc>
          <w:tcPr>
            <w:tcW w:w="103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34 583</w:t>
            </w:r>
          </w:p>
        </w:tc>
        <w:tc>
          <w:tcPr>
            <w:tcW w:w="125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7 846</w:t>
            </w:r>
          </w:p>
        </w:tc>
        <w:tc>
          <w:tcPr>
            <w:tcW w:w="1275"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 134 754</w:t>
            </w:r>
          </w:p>
        </w:tc>
      </w:tr>
      <w:tr>
        <w:trPr/>
        <w:tc>
          <w:tcPr>
            <w:tcW w:w="932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Министерства финансов Республики Казахстан</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данных таблиц видно, что из общего количество проверок, 100 % занимают именно внеплановые проверки, что легко объясняется, так как эти проверки проводят без заранее установленных сро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смотря на это, можно все-таки увидеть положительный результат налоговых проверок. Количество проверок в 2015 году уменьшилось практически на 1/3 часть. Дело в том, что законодательство жестко регламентирует сроки проведения плановых проверок: не чаще одного раза в три года. Но выявив в ходе планового контрольного мероприятия действительные или мнимые нарушения, в целях контроля за их устранением проверяющие назначают внеплановые провер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этому уменьшение количество внеплановых проверок говорит об уменьшении нарушений со стороны налогоплательщик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это связано с введением моратория (приостановление) на проверки субъектов малого и среднего бизнеса, проведенного в период со 2 апреля 2014 года по 1 января 2015 года в целях дальнейшего кардинального улучшения бизнес-сред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 моратория, а также применение аналогичных мер защиты прав предпринимательства со стороны государства, позволяют не только сократить и упорядочить количество и качество проверок проверяющими органами, но и дают возможность стимулировать субъекты малого и среднего бизнеса к улучшению результатов свое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же мы видим, что в 2015 году по сравнению с 2014 годом уменьшилось количество проверок, по которым выявлены нарушения, а количество проверок, по которым нарушения не выявлены увеличилос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боих случаях можно наблюдать положительный результат налоговых служ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иваются доначисленные суммы налоговых платежей и пени по результатам налоговых проверок, что свидетельствует также о высоком профессиональном уровне в плане администрирования и в частности проведения налогового контро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начительное место в работе территориальных налоговых органов занимает рассмотрение ходатайств налогоплательщиков по результатам проведенных документальных провер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свидетельствует практика, большинство нарушений является не умышленным уклонением от налогообложения, а техническими ошибками, являющимися, как правило, следствием неправильного толкования норм налогового законодатель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действующему законодательству РК субъекты частного предпринимательства, в случае несогласия с решением должностного лица и (или) государственного органа, обращаютс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ышестоящие государственные органы с иском об отмене решения нижестоящих орга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рганы прокуратуры - с заявлением об устранении нарушений их прав и законных интере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уд - за защитой нарушенных или оспариваемых прав, свобод или охраняемых законом интере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рганы по защите прав субъектов частного предприниматель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8. Информация о количестве жалоб, поданных субъектами частного предпринимательства на нарушение порядка проведения проверок органами контроля и надзора и на их результаты за 2014 год.</w:t>
      </w:r>
    </w:p>
    <w:tbl>
      <w:tblPr>
        <w:tblW w:w="9226" w:type="dxa"/>
        <w:jc w:val="left"/>
        <w:tblInd w:w="-19" w:type="dxa"/>
        <w:tblLayout w:type="fixed"/>
        <w:tblCellMar>
          <w:top w:w="0" w:type="dxa"/>
          <w:left w:w="108" w:type="dxa"/>
          <w:bottom w:w="0" w:type="dxa"/>
          <w:right w:w="108" w:type="dxa"/>
        </w:tblCellMar>
      </w:tblPr>
      <w:tblGrid>
        <w:gridCol w:w="578"/>
        <w:gridCol w:w="3970"/>
        <w:gridCol w:w="851"/>
        <w:gridCol w:w="850"/>
        <w:gridCol w:w="851"/>
        <w:gridCol w:w="706"/>
        <w:gridCol w:w="1420"/>
      </w:tblGrid>
      <w:tr>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3827"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вышестоящие государственные органы</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органы прокуратуры</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суд</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органы по защите прав предпринимателей</w:t>
            </w:r>
          </w:p>
        </w:tc>
      </w:tr>
      <w:tr>
        <w:trPr/>
        <w:tc>
          <w:tcPr>
            <w:tcW w:w="578"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3970"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А</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578"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3970"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жалоб, поданных на нарушение порядка проведения проверок и на их результаты</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619</w:t>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112 </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3 </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504 </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8"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3970"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удовлетворенных жалоб, поданных на нарушение порядка проведения проверок и на их результаты</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69</w:t>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8</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51</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8"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3970"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проверок, признанных недействительными по результатам удовлетворенных жалоб</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w:t>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8"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3970"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должностных лиц, привлеченных к ответственности по удовлетворенным жалобам</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7</w:t>
            </w:r>
          </w:p>
        </w:tc>
        <w:tc>
          <w:tcPr>
            <w:tcW w:w="85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 xml:space="preserve">7 </w:t>
            </w:r>
          </w:p>
        </w:tc>
        <w:tc>
          <w:tcPr>
            <w:tcW w:w="1420"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22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Комитета государственных доходов МФ РК</w:t>
            </w:r>
          </w:p>
        </w:tc>
      </w:tr>
    </w:tbl>
    <w:p>
      <w:pPr>
        <w:pStyle w:val="Normal"/>
        <w:widowControl w:val="false"/>
        <w:autoSpaceDE w:val="false"/>
        <w:spacing w:lineRule="auto" w:line="252" w:before="0" w:after="160"/>
        <w:rPr>
          <w:rFonts w:ascii="Times New Roman CYR" w:hAnsi="Times New Roman CYR" w:cs="Times New Roman CYR"/>
          <w:sz w:val="28"/>
          <w:szCs w:val="28"/>
        </w:rPr>
      </w:pPr>
      <w:r>
        <w:br w:type="page"/>
      </w: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9. Информация о количестве жалоб, поданных субъектами частного предпринимательства на нарушение порядка проведения проверок органами контроля и надзора и на их результаты за 2015 год.</w:t>
      </w:r>
    </w:p>
    <w:tbl>
      <w:tblPr>
        <w:tblW w:w="9067" w:type="dxa"/>
        <w:jc w:val="left"/>
        <w:tblInd w:w="-19" w:type="dxa"/>
        <w:tblLayout w:type="fixed"/>
        <w:tblCellMar>
          <w:top w:w="0" w:type="dxa"/>
          <w:left w:w="108" w:type="dxa"/>
          <w:bottom w:w="0" w:type="dxa"/>
          <w:right w:w="108" w:type="dxa"/>
        </w:tblCellMar>
      </w:tblPr>
      <w:tblGrid>
        <w:gridCol w:w="527"/>
        <w:gridCol w:w="4849"/>
        <w:gridCol w:w="712"/>
        <w:gridCol w:w="836"/>
        <w:gridCol w:w="627"/>
        <w:gridCol w:w="643"/>
        <w:gridCol w:w="873"/>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сего</w:t>
            </w:r>
          </w:p>
        </w:tc>
        <w:tc>
          <w:tcPr>
            <w:tcW w:w="2979"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 графы 1 в разрезе:</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вышестоящие государственные органы</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органы прокуратуры</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суд</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 органы по защите прав предпринимателей</w:t>
            </w:r>
          </w:p>
        </w:tc>
      </w:tr>
      <w:tr>
        <w:trPr/>
        <w:tc>
          <w:tcPr>
            <w:tcW w:w="527"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w:t>
            </w:r>
          </w:p>
        </w:tc>
        <w:tc>
          <w:tcPr>
            <w:tcW w:w="4849"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А</w:t>
            </w:r>
          </w:p>
        </w:tc>
        <w:tc>
          <w:tcPr>
            <w:tcW w:w="71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527"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w:t>
            </w:r>
          </w:p>
        </w:tc>
        <w:tc>
          <w:tcPr>
            <w:tcW w:w="4849"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жалоб, поданных на нарушение порядка проведения проверок и на их результаты</w:t>
            </w:r>
          </w:p>
        </w:tc>
        <w:tc>
          <w:tcPr>
            <w:tcW w:w="71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21</w:t>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4</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0</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23</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7"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w:t>
            </w:r>
          </w:p>
        </w:tc>
        <w:tc>
          <w:tcPr>
            <w:tcW w:w="4849"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удовлетворенных жалоб, поданных на нарушение порядка проведения проверок и на их результаты</w:t>
            </w:r>
          </w:p>
        </w:tc>
        <w:tc>
          <w:tcPr>
            <w:tcW w:w="71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24</w:t>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142</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7"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w:t>
            </w:r>
          </w:p>
        </w:tc>
        <w:tc>
          <w:tcPr>
            <w:tcW w:w="4849"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проверок, признанных недействительными по результатам удовлетворенных жалоб</w:t>
            </w:r>
          </w:p>
        </w:tc>
        <w:tc>
          <w:tcPr>
            <w:tcW w:w="71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w:t>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0</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7" w:type="dxa"/>
            <w:tcBorders>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w:t>
            </w:r>
          </w:p>
        </w:tc>
        <w:tc>
          <w:tcPr>
            <w:tcW w:w="4849" w:type="dxa"/>
            <w:tcBorders>
              <w:top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оличество должностных лиц, привлеченных к ответственности по удовлетворенным жалобам</w:t>
            </w:r>
          </w:p>
        </w:tc>
        <w:tc>
          <w:tcPr>
            <w:tcW w:w="712"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w:t>
            </w:r>
          </w:p>
        </w:tc>
        <w:tc>
          <w:tcPr>
            <w:tcW w:w="836"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27"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4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w:t>
            </w:r>
          </w:p>
        </w:tc>
        <w:tc>
          <w:tcPr>
            <w:tcW w:w="873" w:type="dxa"/>
            <w:tcBorders>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906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Примечание - по данным Комитета государственных доходов МФ РК</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таблиц можно увидеть, что количество жалоб, поданных на нарушение порядка проведения проверок и на их результаты в 2015 году уменьшилось почти в два раза, что говорит об улучшении работы налоговых служ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исходя их того, что налоговое администрирование, фактически, и есть налоговая политика, управление налоговой реформой заключается в ее юридическом, организационно-техническом и административном обеспечении как сложного таксиметрического процесса, с точки зрения своевременного и экономически эффективного претворения в жизнь предусмотренных ее проектом программных и целевых задач, сведения к минимуму всех возможных потерь (отклонений) по сбору и распределению налогов; повседневного контроля над однозначным толкованием на всей территории страны и неукоснительным соблюдением требований налогового законодательства, в том числе, по защите прав налогоплательщиков; оперативного решения возникающих при этом вопрос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 состояние неустойчивого динамического равновесия, которое называется гармонизацией налоговых отношений и выражается в установленном под регулирующим воздействием рынка оптимальном, то есть объективно необходимом и достаточном уровне налогового бремени, достигается в столкновении и приведении к общему знаменателю в основном не совпадающих, а то и противоположных интересов участвующих в налогообложении сторо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это обусловливает объективную необходимость пристального внимания к налоговой системе и глубокий анализ налогов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ы применили основные принципы системного мето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брать за основу, что налоговая система - это устойчивая совокупность элементов, то согласно принципу целостности элементами налоговой системы являются следующие: · налогоплательщики и налоговые агенты (физические и юридические лица); государство в лице органов управления налоговой системой; · налоги, сборы, пошлины; органы, взимающие налоги и сборы; регулирующие (контролирующие) органы (МВД).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истический метод также использовался при анализе, так как непосредственно имеются числовые (количественные выраж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едует помнить, что статистика следует, прежде всего, из опыта, и мы указали это с помощью приведения данных разных годов. Также использовались традиционные методы анали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них является метод анализа относительных величи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 примеру, путем соотношения сумм поступления налогов в разных годах, мы показывали их рост или наоборо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 сравнения также применялся в анализе, так как мы приводили данные разных годов, тем самым сравнивая их показател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РОБЛЕМЫ И ПУТИ РЕШЕНИЯ НАЛОГОВОГО АДМИНИСТРИРОВАНИЯ В КАЗАХСТ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логовое администрирование - наиболее социально выраженная сфера, в которой государство взаимодействует с населением и бизнесом.</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пределенные недостатки или недоработки, которого могут привести к снижению поступлений налогов и других обязательных платежей в бюджет &lt;http://www.smartcat.ru/Terms/term_57942006.shtml&gt;, увеличить вероятность налоговых правонарушений, в конечном итоге иметь негативный эффект на экономику нашей страны.</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 направлении построения высокоэффективной налоговой службы работа должна нацелена на совершенствование системы управления в органах налоговой службы, в частности, вопросы повышения профессионального уровня работников, внедрение принципов мотивации, направленных на достижение цели, ориентированных на результат и иные меры.</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редложения по совершенствованию налогового администрировани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ведение всеобщего декларирования доходов граждан РК.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о есть, чтобы декларацию обязаны были предоставлять: все совершеннолетние граждане Казахстана; оралманы и лица, имеющие вид на жительство; иностранцы в случае наличия имущества, подлежащего регистрации и тд, так как действующая в Республике Казахстан система администрирования не позволяет обеспечить эффективный контроль за источниками происхождения доходов и имущества всех физических лиц, поскольку декларация доходов и имущества представляется ограниченным кругом лиц.</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недрение электронного аудита.</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итуация такова, что один инспектор может вести одновременно два-три «дела», в год ему приходится осуществлять в среднем семь проверок некрупных компаний. Если же речь идет о крупных налогоплательщиках, то их налоговой отчетностью занимаются сразу несколько человек (как правило - пять), и на такую работу требуется в среднем 177 календарных дн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акая нагрузка не всегда позволяет специалистам тщательно подготовиться к проверкам: им ведь в каждом случае нужно изучить налоговую отчетность, результаты предыдущих проверок и камерального контроля. Все это негативно отражается на качестве актов проверки, на длительности проведения самой проверк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делать проверки эффективными и результативными поможет электронный аудит - когда создается и используется единый стандартный документ из автоматизированной системы бухучета налогоплательщик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Международная практика показывает, что внедрение электронного аудита позволяет сократить срок проведения налоговой проверки, уменьшить расходы как налогоплательщика, так и контролирующих органов, обеспечивает прозрачность налоговой проверки, что повлияет на снижение коррупционных проявлени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К примеру, в Азербайджане электронный аудит был введен еще в 2012 году.</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оздание современного Call-центра и центров обработки данных;</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ересмотр структуры налоговых органо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повышение собираемости налогов и других обязательных платежей и максимальное обеспечение поступления в государственный бюджет с учетом снижения налоговых ставок;</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окращение ненужных налоговых проверок на основе внедрения принципа стимулирования добросовестного исполнения налоговых обязательств;</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усиление и соблюдения налоговой дисциплины, предупреждение и искоренение коррупци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Также необходимо: уменьшить объем запрашиваемой налоговыми органами информации и развивать принцип «одного окна», исключающий повторное истребование документов любым налоговым органом; развивать механизмы интерактивной связи с налогоплательщиком.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Четкое исполнение административных регламентов должно стать критерием оценки работы налоговых служб, основой полноценного кадрового планирования. Требуется также разработка надежных механизмов противодействия коррупции в сфере налогового администрировани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Также, для повышения качества налогового контроля и налогового администрирования необходимо принятие единого государственного стандарта организации и проведения налоговых проверок.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Одним из новшеств Налогового кодекса является внедрение системы управления рисками.</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целями применения которой являются сосредоточение внимания на сферах повышенного риска и обеспечение более эффективного использования имеющихся в распоряжении ресурсов, и увеличение возможностей по выявлению нарушений в сфере налогообложения.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С внедрением данной системы налоговые органы отойдут от проведения тотальных проверок и будут носит точечный характер.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Таким образом реализуется принцип - бизнес, безопасный для общества и добросовестно выполняющий требования законодательства, не проверяетс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Важно, чтобы развитие налогового контроля и администрирования не препятствовало соблюдению прав и интересов налогоплательщиков, а способствовало обеспечению самостоятельного и добросовестного выполнения налогоплательщиками своих обязанностей.</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Нельзя утверждать, что все возможности налоговых органов в плане организации и проведения налогового контроля используются в полном объеме, подтверждая необходимость использования передового опыта в области налогового администрирования с целью улучшения работы по планированию и организации налогового контроля. В связи с этим, важнейшим фактором повышения эффективности контрольной работы налоговых органов будет являться совершенствование действующих процедур контрольных проверок.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Исполнение бюджетов различных уровней в части собираемости налогов в течение последних лет показывает, что полномасштабное создание условий эффективной безопасности системы налогообложения не только важнейший фактор обеспечения безопасности государства в целом, но и одновременно ее своеобразный путеводитель. Эффективный налоговый контроль является необходимым условием функционирования налоговой системы.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Экономическая безопасность налоговой системы Республики Казахстан в новых условиях носит нестабильный характер. Вызовы и угрозы, как правило, носят комплексный характер, на одни и те же объекты в системе безопасности могут быть нацелены различные угрозы, которые способны создавать взаимоусиливающий эффект.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 сложившихся условиях государство должно быть нацелено на активную правотворческую и правоприменительную деятельность по формированию грамотной налоговой политики.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ыбор правильного направления обеспечения налоговой безопасности создаст условия для нормального функционирования отношений в налоговой сфере и будет способствовать нейтрализации существующих угроз. </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Схема разрешения проблем обеспечения эффективного функционирования налогового администрирования как меры обеспечения экономической безопасности государства путем ликвидации существующих угроз видится в создании полномасштабной системы мониторинга, то есть наблюдения за всеми процессами при формировании налоговой политики и исполнении государственного бюджета в части собираемости налогов с применением современных методик наблюдения и контроля.</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t>Реформирование и дальнейшее совершенствование налогового администрирования, повышение эффективности работы налоговых органов является необходимыми и достаточными условиями процесса обеспечения экономической безопасности Республики Казахстан.</w:t>
      </w:r>
    </w:p>
    <w:p>
      <w:pPr>
        <w:pStyle w:val="Normal"/>
        <w:widowControl w:val="false"/>
        <w:autoSpaceDE w:val="false"/>
        <w:spacing w:lineRule="auto" w:line="240" w:before="0" w:after="0"/>
        <w:ind w:firstLine="709"/>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онная структура Учебно-методического центра Министерства Финансов Республики Казахст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62826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28265" cy="1866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ПРИЛОЖЕНИЕ В</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итет государственных доходов МФ Р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3571240"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71240" cy="410464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ПРИЛОЖЕНИЕ С</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ение об Учебно-методическом центре Комитета государственных доходов МФ Р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486025" cy="356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486025" cy="3561715"/>
                    </a:xfrm>
                    <a:prstGeom prst="rect">
                      <a:avLst/>
                    </a:prstGeom>
                  </pic:spPr>
                </pic:pic>
              </a:graphicData>
            </a:graphic>
          </wp:inline>
        </w:drawing>
      </w:r>
      <w:r>
        <w:rPr>
          <w:rFonts w:cs="Microsoft Sans Serif" w:ascii="Microsoft Sans Serif" w:hAnsi="Microsoft Sans Serif"/>
          <w:sz w:val="17"/>
          <w:szCs w:val="17"/>
        </w:rPr>
        <w:drawing>
          <wp:inline distT="0" distB="0" distL="0" distR="0">
            <wp:extent cx="2447925" cy="372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447925" cy="3723640"/>
                    </a:xfrm>
                    <a:prstGeom prst="rect">
                      <a:avLst/>
                    </a:prstGeom>
                  </pic:spPr>
                </pic:pic>
              </a:graphicData>
            </a:graphic>
          </wp:inline>
        </w:drawing>
      </w:r>
      <w:r>
        <w:br w:type="page"/>
      </w:r>
    </w:p>
    <w:p>
      <w:pPr>
        <w:pStyle w:val="Normal"/>
        <w:widowControl w:val="false"/>
        <w:autoSpaceDE w:val="false"/>
        <w:spacing w:lineRule="auto" w:line="252" w:before="0" w:after="16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Microsoft Sans Serif" w:ascii="Microsoft Sans Serif" w:hAnsi="Microsoft Sans Serif"/>
          <w:sz w:val="17"/>
          <w:szCs w:val="17"/>
        </w:rPr>
        <w:drawing>
          <wp:inline distT="0" distB="0" distL="0" distR="0">
            <wp:extent cx="2390775"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390775" cy="3333115"/>
                    </a:xfrm>
                    <a:prstGeom prst="rect">
                      <a:avLst/>
                    </a:prstGeom>
                  </pic:spPr>
                </pic:pic>
              </a:graphicData>
            </a:graphic>
          </wp:inline>
        </w:drawing>
      </w:r>
      <w:r>
        <w:rPr>
          <w:rFonts w:cs="Microsoft Sans Serif" w:ascii="Microsoft Sans Serif" w:hAnsi="Microsoft Sans Serif"/>
          <w:sz w:val="17"/>
          <w:szCs w:val="17"/>
        </w:rPr>
        <w:drawing>
          <wp:inline distT="0" distB="0" distL="0" distR="0">
            <wp:extent cx="2771140" cy="435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 r="-13" b="-8"/>
                    <a:stretch>
                      <a:fillRect/>
                    </a:stretch>
                  </pic:blipFill>
                  <pic:spPr bwMode="auto">
                    <a:xfrm>
                      <a:off x="0" y="0"/>
                      <a:ext cx="2771140" cy="43522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Microsoft Sans Serif" w:hAnsi="Microsoft Sans Serif" w:cs="Microsoft Sans Serif"/>
          <w:sz w:val="17"/>
          <w:szCs w:val="17"/>
        </w:rPr>
      </w:pPr>
      <w:r>
        <w:rPr>
          <w:rFonts w:cs="Microsoft Sans Serif" w:ascii="Microsoft Sans Serif" w:hAnsi="Microsoft Sans Serif"/>
          <w:sz w:val="17"/>
          <w:szCs w:val="17"/>
        </w:rPr>
        <w:drawing>
          <wp:inline distT="0" distB="0" distL="0" distR="0">
            <wp:extent cx="2694940" cy="278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694940" cy="2780665"/>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5:01:00Z</dcterms:created>
  <dc:creator>Олег</dc:creator>
  <dc:description/>
  <dc:language>en-US</dc:language>
  <cp:lastModifiedBy>Олег</cp:lastModifiedBy>
  <dcterms:modified xsi:type="dcterms:W3CDTF">2017-09-27T15:01:00Z</dcterms:modified>
  <cp:revision>2</cp:revision>
  <dc:subject/>
  <dc:title/>
</cp:coreProperties>
</file>