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603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Со скл. орг-ции похищ. мат-лы на сумму 4500 руб, рын. ст-ть кот. сост. 5000 руб. Виновные лица устан.. Мат-лы не возвращ.. Сумма ущерба взыск-ся из з/п виновного лица. Отразить на сч-х БУ пр-венные факты хоз.деят-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Д 94  К 1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00 - выявл. недост. мат-лов по себест-ти; Д 73  К 94 4500 – недост. отнесена на виновное лицо по рын. ст-ти; Д 94  К 98  500 – разн. между себест-тью и рын. ст-тью отнес. на дох. буд. периодов; Д 70  К 73 5000 - сумма недост. взыск. из з/п виновного лица; Д 98  К 91  500 – разн. спис-ся на проч. расх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Записать на сч-х БУ факты хоз. деят-ти по расч. с персоналом по оплате труда (в тыс. руб.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числена з/п: раб. цехов осн. пр-ва за изгот. пр-ции – 630; раб. цехов вспом. пр-ва – 240; раб., занятым обслуж. оборуд. в цехах осн. пр-ва – 210; рук-лям, специа-ам и служ.- 280; 2. Начисл. пособия по врем. нетрудосп-ти – 86; 3. Произвед. начисл. ЕСН – 560; 4. Удерж. из з/п: НДФЛ – 177; алим. – 28; в возмещ. мат. убытка – 12; за брак – 10; 5. Выдана из кассы з/п – 1071; 6. Депонирована неполуч. з/п - 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 Д 20  К 70  630 – начисл. з/п раб. цеха осн. пр-ва;  Д 23  К 70  240 – начисл. з/п раб. вспом. пр-ва; Д 25  К 70  210 – начисл. з/п раб., обслуж. оборуд.; Д 26  К 70  280 – начисл. з/п рук-лям, спец-ам и служащим. Итого: 1360; 2. Д 69  К 70 86- начисл. пособ  по врем. нетрудосп-ти; 3. Д 20  К 69 560 – произвед. начисл. ЕСН; 4. Д 70  К 68  177 - удержан НДФЛ; Д 70  К 76   28 – удерж  алим.; Д 70  К 73 12 – возмещ. мат. ущерба; Д 70  К 73   10 – возмещ. за брак; Итого удерж.: 227; К выдаче: 1360+86-227= 1219; 5.  Д 70  К 50  1071- выд. з/п; 6.  Д 70  К 76    148 – депонир. неполуч. з/п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Орг-цией проведена эмиссия акций в кол-ве 1000 шт. при их номин. ст-ти в 1000 руб. Размещ. акций осущ. среди акц-ров орг-ции по цене 1600 руб. Расх. на размещ. акций сост-ли 45 000 руб. Опред-ть эмисс. дох. и отразить на сч-х БУ провед. факты хоз. деят-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 75 К 80  1 000 000 – произв. эмиссия акций (1000х1000); Д 50,51  К 75  1 600 000 – размещ. акций; Д 75 К 83 600 000 – превыш. над номин. ст-тью относится на доб-ный кап-л; Д 83       К 76 45 000 – расх. на размещ. акций; Эмисс. дох.: 600 000 – 45 000 = 555 000.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 xml:space="preserve"> Орг-ция  закл. дог. на приобр. оборуд. на сумму 20 000 долл. США. Датой перехода собст-ти явл. дата поступл. оборуд. на склад пок-ля. Произв. предварит. оплата. Пошлина сост. 10%. Оборуд. предназн. для пр-венных целей. Спр-но: курс на дату оплаты сост-ет 31,25 руб. за долл., оформления – 31,51 руб, поступл. на склад пок-ля – 31,85 руб. Отразить на сч-х БУ провед. факты хоз. деят-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 60  К 52  625 000 (20 000х 31,25)- произв. предопл. за оборуд.; Д 08  К 76 63 020 (20 000х10%х31,51)- оплач. тамож. пошл.; Д 08  К 60 637 000 (20 000х 31,85) – оборуд. оприход. на склад; Д 60  К 91 12 000 (637 000 - 625 000) - отражена курс. разн. по расч. с продавцом оборуд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 xml:space="preserve"> Рассч. способом уменьш. остатка  сумму ам-ционных отчисл. по годам. если изв., что:</w:t>
              <w:br/>
              <w:t xml:space="preserve">первонач. ст-ть объекта ОС: 200 000; СПИ - 5 лет; коэфф-т ускорения – 2; Составить бух. проводки. 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д. норма ам-ции 100% : 5лет = 20%; С примен. коэфф.а ускорения 20% х 2 = 40%; Начисл. ам-ции: 1-год:  200000 х 40% = 80000; Д 20  К 02  80000; 2-год:  остат. ст-ть 200000 - 80000 = 120000; ам-ция 120000 х 40% = 48000; Д 20  К 02  48000; 3-год: остат. ст-ть 120000 – 48000 = 72000; ам-ция 72000 х 40% = 28800; Д 20  К 02  28800; 4-год: остат. ст-ть 72000 - 28800 = 43200; ам-ция 43200 х 40% = 17280; Д 20  К 02  17280; 5-год: остат. ст-ть 43200 – 17280 = 25920; Д 20  К 02  2592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 xml:space="preserve"> Орг-ция осущ. ремонт автотр. ср-в, находящ. на балансе, с привлеч. услуг автосервиса. При их ремонте израсх. зап. части на сумму 3650 руб. (получ. со склада орг-ции), начисл. вознагражд. раб-м за замену изнош. зап. частей на сумму 2000 руб., оплач. услуги автосер. за ремонт отд. узлов в разм. 11 800 руб., вкл. НДС. Отразить на сч-х БУ все пр-венные факты хоз. деят-ти (привести возм.е вар-ты)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кущ. ремонт: Д 20  К 10  3650 – спис. запчасти, Д 20  К 79  2000 – начисл. вознагражд. раб., Д 20  К 76  9833 – отраж. услуги автосерв., Д 19 К 76 1967 - НДС по усл. автосерв., 2-вариант – Реконструкция: Д 08  К 10  3650 – спис. запчасти, Д 08  К 79  2000 – начисл. вознагражд. раб-м, Д 08  К 76  9833 – отраж. услуги автосерв., Д 19  К 76 1967 - НДС по усл. автосерв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 xml:space="preserve"> Орг-цией спис-ся мат-лы ст-тью 15 500 руб. в рез-те их порчи. Виновные устан. и согласны возм. ущерб в разм. рын. ст-ти (17 000 руб.), опред. в приказе рук-ля. НДС в разм. 2580 руб. были отнесены на расч. с бюдж. до обнаруж. порчи. Отразить на сч-х БУ провед. хоз. опер. и опред.ь фин. рез-т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94 К10 15500 – выявл. порча мат-лов по себест-ти, Д 73  К 94  17000 - порча отнес. на вин. лицо по рын. ст-ти, Д 94 К 98 1500 – разн. между себест-тью и рын. ст-тью мат-лов отнес. на дох. буд. периодов, Д68  К19 2580 – восстан. НДС, раннее принятый к вычету, Д94  К19 2580 – восстановл. НДС отнесен в состав недостач от порчи.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 xml:space="preserve">8. </w:t>
            </w:r>
            <w:r>
              <w:rPr>
                <w:sz w:val="16"/>
                <w:szCs w:val="16"/>
              </w:rPr>
              <w:t>Орг-цией безвозм. получ. ОС на сумму 20 000 руб. Объект получен для исп-ния в пр-венных целях. СПИ устан. в  10 лет. Примен. линейный способ пояснения ам-ции. Отразить на сч-х БУ принятие актива на баланс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08 К98 2000 – отнес. на дох. буд. периодов ст-ть безвозм. получ. ОС, Д01 К08  - ОС введено в экспл, Д20 К02 2000 – начисл. ам-ции, Д98 К91 2000 – ам-ция отнес. с дох. буд. периодов на проч. дох. отч. периода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 xml:space="preserve">  Уст. кап-л ОАО сост. 100000 руб. Согл. учр-ному дог. размер и номин. ст-ть долей уч-ков ОАО сост.: 1-го – 50% от разм. уст. кап-ла, 2-го – 30%, 3-го – 20%. 2 уч-ка оплач. свои доли ден. ср-вами, а 3-ий – оборуд. для пр-венных целей, независ. оценка кот. произв.. Отразить на сч-х БУ провед. факты хоз. деят-ти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75 К80 100000 – уст. кап-л, Д51,50  К75  50000 - внесение ден ср-в в уст. кап-л 1-ым уч-ком, Д51,50 К75  30000 – внес. ден ср-в в уст. кап-л 2-ым уч-ком, Д08 К75 20000 – внес. ден ср-в в уст. кап-л 3-им уч-ком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 xml:space="preserve"> Орг-цией спис-ся объект НМА, прод. пок-лем за 9600 руб., в т.ч. НДС – 1600 руб. Его первонач. ст-ть сост. 4000 руб., а сумма начисл. ам-ции – 1000 руб. При этом посреднич. орг-ции выпл. вознагр. в разм. 600 руб. Отразить на сч-х БУ факты хоз. деят-ти и опред. фин. рез-т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05 К04  1000 - списана ам-ция НМА; Д91 К04 3000 - списана ост. ст-ть НМА, Д76 К51 600 – оплач. услуги посреднич. орг-ции, Д91 К76 600- спис. на расх. по реализ. НМА услуги посредника, Д62 К91 9600 – отраж. реализ. НМА, Д91 К68  1600 – начисл. НДС со ст-ти НМА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 xml:space="preserve"> Орг-ция предост. своему раб-ку заем в сумме 50 000 руб., сроком на 6  мес. по 10% годовых. Дог. займа предусм. ежемес. удержание % из з/п раб-ка. Отразить указанные факты хоз. деят-ти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73 К50,51 50000 - выдан заем раб-ку, Д73 К91 416,66 – ежемес. начисл. % в течение 6 мес., Д70 К73 416,66 – ежемес. удерж. % из з/п, Д50,51 К73 50000 - возврат займа, Возм.начисл. НДФЛ на мат. выгоду (% по займу меньше ¾ ставки рефинансирования). Д73 К68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2.</w:t>
            </w:r>
            <w:r>
              <w:rPr>
                <w:sz w:val="16"/>
                <w:szCs w:val="16"/>
              </w:rPr>
              <w:t xml:space="preserve"> Записать на сч-х БУ факты хоз. деят-ти по расчет. счету в банке: 1. Поступили от пок-лей плат. за прод. пр-цию 1200 000, 2. Перечисл. в бюдж.: налог на приб., НДС 470 000, 3. Перечисл. штраф подрядчику за наруш. условий хоз. дог. 100 000, 4. Получ. с р/с нал. деньги для выплаты з/п 400 000. 5. Перечисл. учр-лям дох. от совм. деят-ти 240 000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Д51К62 1200000 – пост. от пок-лей платежи за пр-цию, 2. Д68 К51 470000 – перечисл. нал. в бюдж., 3. Д76 К51 100000 – перечисл. штраф подрядчику, 4. Д50 К51 400000 – получ. в кассу нал. деньги на з/п, 5. Д75-2 К51 240000 – перечисл. уч-кам дох. от совм. деят-ти,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3.</w:t>
            </w:r>
            <w:r>
              <w:rPr>
                <w:sz w:val="16"/>
                <w:szCs w:val="16"/>
              </w:rPr>
              <w:t xml:space="preserve"> Отразить на сч-х БУ след. факты хоз. деят-ти (в тыс. руб.): Акцептованы сч. пост-ков: за пост. в орг-цию автотр. ср-ва – 2600, НДС – 520, Расх. по дост. автотр. ср-в: командир. расх. -80, оплата бензина из подотеч. сумм – 10, Зачисл. в состав ОС пост. автотр. ср-ва (сумму опред.) - ? 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Д08 К60 2600 - акцептованы сч. пост-ков за а/тр. ср-ва,    Д19 К60 520 – НДС, 2. Д08 К71 80 – команд. расх. по дост. а/тр. ср-в, Д10 К71 10 – оприх. бензина, Д08 К10 10 – спис. бензина, 3.Д01К08 2690 - а/тр. ср-ва зачисл. в состав ОС.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4.</w:t>
            </w:r>
            <w:r>
              <w:rPr>
                <w:sz w:val="16"/>
                <w:szCs w:val="16"/>
              </w:rPr>
              <w:t xml:space="preserve"> Отразите на сч-х БУ факты хоз. деят-ти на продаже ОС (в руб.): 1. На первонач. ст-ть объекта - 30 700, 2. На сумму накопл. ам-ции - 12 170, 3. На остат. ст-ть объекта - 18 530, 4. Списаны затр., связ. с прод. ОС – 1470, 5. Отраж. задолж-ти бюдж. по НДС – 3650, 6. Отраж. суммы выручки, причит-ся к получ. - 28 000, 7. Опред. и списать фин. рез-т от прод.- ?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02 К01 12170 – спис. ам-ция, -Д91К01 18530 – спис. остат. ст-ть, Д91 К76 1470 – спис. затр., связ. с прод. ОС, Д62 К91 28000 - сумма выручки, причит. к получ., Д91 К68 4667 - НДС с выручки от продажи (в усл. НДС правильно рассчитан 3650). Д91 К99  3333 – фин. рез-т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5.</w:t>
            </w:r>
            <w:r>
              <w:rPr>
                <w:sz w:val="16"/>
                <w:szCs w:val="16"/>
              </w:rPr>
              <w:t xml:space="preserve"> Отразите на сч-х факты хоз. деят-ти по расчетам с перс-лом орг-ции по оплате тр. (руб.): 1. Начисл. з/п осн. пр-венным рабочим - 50 000, 2. Начисл. раб-кам пособия по врем. нетрудосп. -</w:t>
              <w:tab/>
              <w:t>40 000, 3.Произв. удерж. из з/п:  НДФЛ- 6500, по исполн. листам – 1500, 4. Выпл. из кассы з/п - 45 000, 5.Не выпл. з/п отнес. к кред-кой задолж-ти (депонент) -  сумму опред.</w:t>
              <w:tab/>
              <w:tab/>
              <w:tab/>
              <w:tab/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Д20 К70 50000 – начисл. з/п осн. рабочим, 2. Д69 К70 40000 – начисл. пособия по врем. нетрудосп., Итого: 90000, Удерж. из з/п: Д70 К68 6500 - удержан НДФЛ, Д70 К76 1500 – удерж. по исполнит. листам, Итого: 8000, 4. Д70 К50 45000 – выпл. з/п из кассы, 5. Д70 К76 37000  (90000 – 8000 – 45000) -  депон. з/п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6.</w:t>
            </w:r>
            <w:r>
              <w:rPr>
                <w:sz w:val="16"/>
                <w:szCs w:val="16"/>
              </w:rPr>
              <w:t xml:space="preserve"> На осн. рез-тов провед. инв-зации создан резерв сомнит-ных долгов, в  отнош. деб-кой задолж-ти на поставленную пр-цию на сумму 35 000 руб. В след. отч. пер. в связи с истеч. срока исковой давности деб-кая задолж. спис-ся с баланса. Отразить на сч-х БУ пр-венные факты хоз. деят-ти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91 К63 35000 - создан резерв по сомнит. долгам, Д63 К62 35000 – спис. деб-кая задолж-ть по истеч. срока иск. давн. (по вопросу отнес. НДС вопрос зак-но не решен, нал. органы требуют начисл. и оплаты НДС  Д91 К68).</w:t>
            </w:r>
          </w:p>
          <w:p>
            <w:pPr>
              <w:pStyle w:val="Normal"/>
              <w:ind w:left="-108" w:hanging="1152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7.</w:t>
            </w:r>
            <w:r>
              <w:rPr>
                <w:sz w:val="16"/>
                <w:szCs w:val="16"/>
              </w:rPr>
              <w:t xml:space="preserve"> По рез-там деят-ти ОАО отч. года опред. суммы дивид., начисл.: юр. лицам – 300 000 руб., физ. лицам  - раб-кам орг-ции – 180 000 руб., Удержаны: налог на прибыль – 18 000 руб., налог на дох. физ. лиц – 10 800 руб., Дивид. юр. лицам перечисл. с р/с, физ. лицам – выданы из кассы орг-ции. Отразить на сч-х БУ провед. факты хоз. деят-ти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84 К75 300000 – начисл. дивид. юрлицам, Д84 К75180000 – начисл. дивид. физлицам, Д75 К68 18000 - удержан налог на приб. с юрлиц, Д75 К68 10800 – удерж. НДФЛ с физлиц, Д75 К51 282000 – перечисл. дивид. юрлицам, Д75 К50 168200 – выд. из кассы дивид. физлицам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8.</w:t>
            </w:r>
            <w:r>
              <w:rPr>
                <w:sz w:val="16"/>
                <w:szCs w:val="16"/>
              </w:rPr>
              <w:t xml:space="preserve"> Орг-ция приобр. сырье, необх. для пр-ва пр-ции, ст-ть кот. согласно док-там пост-ка 162000 руб., в т.ч. НДС – 27000 руб. Ст-ть доставки сырья по док-там трансп. орг-ции 15000 руб., в т.ч. НДС – 2500 руб. Сырье оприход. на склад, сч.-факт. оплач. с р/с. В соотв. с уч. пол-кой фактич. себест-ть мат-лов формир. на сч. 10. Составить бух. проводки и отразить на сч-х учета. 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10 К60 135000 – оприх. сырье, Д19 К60 27000 - НДС по сырью, Д10 К76 12500 – усл. по дост. сырья, Д19 К76 2500 - НДС по усл. по доставке, Д60 К51 162000- оплач. сырье, Д76 К51 15000 – оплач. усл. по доставке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19.</w:t>
            </w:r>
            <w:r>
              <w:rPr>
                <w:sz w:val="16"/>
                <w:szCs w:val="16"/>
              </w:rPr>
              <w:t xml:space="preserve"> Отразить на сч-х БУ факты хоз. деят-ти и опред. фин. рез-т: Спис-ся приб. от продажи пр-ции - 780 000, Начисл. штраф за наруш. пост-ком дог. поставки по реш. арбитража - 140 000, Списана недостача мат-лов в рез-те стих. бедствия - 186 000, Образован резерв по акциям др орг-ций по рез-там работы за год  - 147 000, Списана деб-кая задолж-ть по истеч. сроков иск. давности - 28 000, 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Д90-9 К99 780000 – спис. приб. от продажи пр-ции, 2. Д76 К91 140000 – начисл. штраф за наруш. пост-ком усл. дог-ра по  реш арбитража, 3. Д94 К10 186000 - списаны мат-лы на сч. недостач, Д99 К94 186000 - недостачи спис. на черезвыч. расх., 4. Д91 К59  147000 – образ. резерв под обесцен. акций др. орг-ций, 5. Д91 К62 28000 – спис. деб-кая задолж-ть по истеч. срока давности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0.</w:t>
            </w:r>
            <w:r>
              <w:rPr>
                <w:sz w:val="16"/>
                <w:szCs w:val="16"/>
              </w:rPr>
              <w:t xml:space="preserve"> Отразить на сч-х БУ факты хоз. деят-ти по р/с в банке: Пост. на р/с платежи от пок-лей за отгруж. пр-цию 1760000, Перечисл. в бюджет: налог на приб. - 240 000, НДФЛ - 113 000, Оплач. счета пост-ков за мат-лы - 450 000, Получ. нал-ми для выпл. з/п - 260 000, Поступил штраф от пост-ка за наруш. дог-ных обязат-в  - 20 000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Д51 К62 1760000 – пост. платежи от пок-лей за отгруж. пр-цию, 2. Д68 К51 240000 – перечисл. в бюдж. налог на приб., Д68 К51 113000 – перечисл. в бюдж. НДФЛ, 3. Д60 К51 450000 – оплач. сч. пост-ков за мат-лы, 4. Д50 К51 260000 – получ. нал-ми для выпл. з/п, 5. Д51 К76 20000 – пост. штраф за наруш. дог-ных обязат-в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1.</w:t>
            </w:r>
            <w:r>
              <w:rPr>
                <w:sz w:val="16"/>
                <w:szCs w:val="16"/>
              </w:rPr>
              <w:t xml:space="preserve"> Рассч. линейным спос. годовую и мес. суммы ам-ционных отчисл., если изв., что: первонач. ст-ть объекта ОС – 200000, СПИ (устан. орг-цией) - 5 лет. Отразить на сч-х БУ провед. факты хоз. деят-ти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Лиин. способ начисл. ам=ции в год: 200000 : 5 лет = 40000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00 : 12 = 3333,33; Д 02   К20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2.</w:t>
            </w:r>
            <w:r>
              <w:rPr>
                <w:sz w:val="16"/>
                <w:szCs w:val="16"/>
              </w:rPr>
              <w:t xml:space="preserve"> Записать на сч-х факты хоз. деят-ти по общепр-венным расх. цехов осн. пр-ва: Начисл. з/п раб-м, зан. обслуж. оборуд. и цеховому перс-лу - 125 000, Произв. отчисл. ЕСН с з/п раб., занятых обслуж. оборуд. - 48 125, Начисл. ам-ция пр-венного оборуд., зданий и сооруж. цехов - 196 400, Недост. и потери от  порчи мат-лов при хран. в цеховых кладовых в пред. норм естественной убыли - 12 600, Спис. общепр-венные расх. на затр. осн. пр-ва (сумму опред.) - ?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Д25 К70 125000 – начисл. з/п раб-м, зан. обслуж. оборуд.; 2. Д25 К69(68) 48125 – произв. отчисл. ЕСН; 3. Д25 К02 196400 – начисл. ам-ция пр-твенного оборуд.; 4. Д25 К94 12600 – спис. недост. от порчи мат-лов в пред. норм естеств. убыли; 5. Д20 К25 382125 – спис. общепр-венные расх. на затр. осн. пр-ва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3.</w:t>
            </w:r>
            <w:r>
              <w:rPr>
                <w:sz w:val="16"/>
                <w:szCs w:val="16"/>
              </w:rPr>
              <w:t xml:space="preserve"> Рассч. спос. списания ст-ти по сумме чисел лет СПИ суммы ам-ционных отчисл. по годам, если известно, что: первонач. ст-ть объекта ОС - 200 000 руб.+ СПИ (устан. орг-цией) - 5 лет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посб спис. ам-ции по сумме чисел лет СПИ – исходя из первонач. ст-ти или текущей (восст.) ст-ти (в случ. провед. переоц.)объекта ОС и соотнош., в числит. кот. число лет, остающ. до конца СПИ объекта, а в знаменателе – сумма чисел лет СПИ. Сумма чисел лет СПИ  5 лет = 15 (1+2+3+4+5=15), 1-й год: норма ам-ции 5/15, сумма ам-ции 200000 х 5/15 = 66667руб.,       2-й год: норма 4/15, сумма ам-ции 200000 х 4/15 = 53333 руб., 3-й год: норма 3/15, сумма ам-ции 200000 х 3/15 = 40000 руб., 4-й год: норма 2/15,  сумма 200000 х 2/15 = 26667, 5-й год: 13333 (200000 – 66667 – 53333 – 40000 - 26667)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4.</w:t>
            </w:r>
            <w:r>
              <w:rPr>
                <w:sz w:val="16"/>
                <w:szCs w:val="16"/>
              </w:rPr>
              <w:t xml:space="preserve"> Отразить на сч-х БУ факты хоз. деят-ти по кассе: Получ. по чеку в кассу с р/с нал. деньги для выпл. з/п 1200000, Выдана з/п – 1100000, Получ. с р/с нал. деньги на команд. и хоз. расх. – 20000, Выдано в подотчет раб-кам орг-ции – 20000, Согласно аванс. отч. подотч. лиц спис.: команд. расх. по изгот. мат-лов – 12000, команд. расх. аппарата управл. пр-тием – 6000, Остаток неисп-ного подотч. лицам аванса внесен в кассу – 2000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 Д50 К51 1200000 – получ. по чеку в кассу нал. деньги, 2. Д70 К50 1100000 - выдана з/п, 3. Д50 К51 20000 – получ. с р/с деньги на команд. расходы,4. Д71 К50 20000 - выдано под отчет раб-кам орг-ции, 5. Д10 К71 12000 – спис.  команд. по изгот. мат-лов, Д26 К71 6000 - списаны команд. апп. управл., 6. Д50 К71 2000 - остаток неисп-ных подотч. сумм внесен в кассу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7.</w:t>
            </w:r>
            <w:r>
              <w:rPr>
                <w:sz w:val="16"/>
                <w:szCs w:val="16"/>
              </w:rPr>
              <w:t xml:space="preserve"> Раб-ку орг-ции выдано подотчет 1000 руб. на приобр. мат-лов. Согласно подтвержд. док-тов сумма приобр. мат-лов сост. 900 руб., в т.ч. НДС – 150 руб. Раб-ком предост. в бух-рию аванс. отчет, однако неизрасх. остаток ден. ср-в не был своеврем. возвращ. в кассу орг-ции. Принято реш. об удержании данной суммы из з/п раб-ка. Отразить на сч-х БУ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71 К50 1000 - выдано подотч. на приобр. мат-лов, Д10 К71  750 – аванс. отчет на ст-ть мат-лов, Д19 К71 150 – аванс. отчет на НДС по мат-лам, Д70 К71 100 - остат. ден. ср-в удерж. из з/п.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5.</w:t>
            </w:r>
            <w:r>
              <w:rPr>
                <w:sz w:val="16"/>
                <w:szCs w:val="16"/>
              </w:rPr>
              <w:t xml:space="preserve"> Записать на сч-х БУ след. факты хоз. деят-ти: Начисл. ам-ция: а)по пр-венному оборуд. в цехах осн. пр-ва – 400, б)по пр-венному оборуд. в цехах вспомогат. пр-ва – 220, в)по зданию, инвентарю в заводоупр. – 90, Начисл. ам-ция по НМА, исп-мым в цехах осн. пр-ва – 56, Спис. пришедшее в негодность оборуд.: первонач. ст-ть – 300, ам-ция на дату списания – 280, оприх. мат-лы от демонтажа оборуд.- 60, расх. рем. цеха по демонтажу оборуд. – 40, фин. рез-т (сумму опред.) - ?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а) Д20 К02 400 - начислена ам-ция по оборуд. осн. пр-ва,    б) Д23 К02 220 – начисл. ам-ция по оборуд. вспом. пр-ва, в) Д26 К02 90 – начисл. ам-ция по зданию и инвент. в заводоупр., Итого: 710, 2. Д20 К05 56 - начислена ам-ция по НМА осн. пр-ва, 3. Д02 К01 280 - списана ам-ция при списании ОС, Д91 К01 20 – остат. ст-ть ОС, Д10 К91 60 – оприход. мат-лы от демонтажа оборуд.,  Д91 К23 40 – расх  рем. цеха по демонтажу оборуд.  Фин. рез-т = 0 (60-20-40)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6.</w:t>
            </w:r>
            <w:r>
              <w:rPr>
                <w:sz w:val="16"/>
                <w:szCs w:val="16"/>
              </w:rPr>
              <w:t xml:space="preserve"> На баланс орг-ции приняты орг-ционные расх. в разм. 17200 руб. Рассч. ежемес. сумму ам-ционных отчисл. и составить бух. проводки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04 К76 172000 - приняты на учет орг-ционные расх. учр-ля, Д20 К05 -71,67 (17200 : 20 : 12) - ежемес. ам-ция (СПИ 20лет)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8.</w:t>
            </w:r>
            <w:r>
              <w:rPr>
                <w:sz w:val="16"/>
                <w:szCs w:val="16"/>
              </w:rPr>
              <w:t xml:space="preserve"> Рассч. спос. списания ст-ти пропорц-но объему пр-ции (работ) суммы ам-ционных отчисл. по годам, если изв., что: первонач. ст-ть объекта ОС 200000 руб., предполаг. объем вып. пр-ции – 1 год  160000 ед., 2 год – 190000 ед., 3 год – 200000 ед., 4 год – 200000 ед., 5 год – 250000 ед. = 1000000 ед. 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 примен. начисл. ам-ции по объектам  ОС спос. списания ст-ти пропорц-но объему пр-ции (работ) год. сумма ам-ционных отчисл. опред-ся исх. из натурального пок-ля объема пр-ции (работ) в отч. периоде и соотнош. первонач. ст-ти объекта ОС и предполаг. объема пр-ции (работ)  за весь СПИ  объекта: 1й год: 200000 х 160000 х 1000000 = 32000, 2й год: 200000 х 190000 х 1000000 = 38000, 3й год: 200000 х 200000 х 1000000 = 40000, 4й год: 200000 х 200000 х 1000000 = 40000, 5й год: 200000 х 250000 х 1000000 = 50000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29.</w:t>
            </w:r>
            <w:r>
              <w:rPr>
                <w:sz w:val="16"/>
                <w:szCs w:val="16"/>
              </w:rPr>
              <w:t xml:space="preserve"> Отразить на сч-х БУ факты хоз. деят-ти по выпуску пр-ции, ее отгрузке и фин. рез-там от продаж. Для целей налогообл. орг-ция примен. кассовый метод. 1. Выпущ. из пр-ва и оприх. на склад гот. пр-ция - 800000, 2. Отгруж. гот. пр-ция пок-лям – 700000, 3.Продажная ст-ть отгруж. пр-ции, вкл. НДС – 1080700, 4.Списаны расх. на продажу, относящ. к прод. пр-ции  36000, 5. Начисл. НДС ст-ть по прод. пр-ции – 180000, 6. Опред. и списать фин. рез-т от продажи пр-ции - ?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43 К20 800000 - оприх. на склад гот. пр-ция, Д62 К90-1 1080700 – продажная ст-ть пр-ции, Д90-2 К43 700000 – себест-сть отгруж. пр-ции, Д90-2 К44 36000 -  списаны расх. на прод., Д90-3 К68 180000 – начисл. НДС на прод. прод-цию, Д90-9 К90-9 164700 – фин. рез-т от прод.     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30.</w:t>
            </w:r>
            <w:r>
              <w:rPr>
                <w:sz w:val="16"/>
                <w:szCs w:val="16"/>
              </w:rPr>
              <w:t xml:space="preserve"> Орг-ция продает пр-цию на усл. доставки ее до пок-ля. Ст-ть отгруж. пр-ции сост. 240000 руб., в т.ч. НДС – 40000 руб., себест-ть кот. – 180000 руб. Расх. по доставке пр-ции пок-лю сост. 5000 руб. Сост. бух. проводки  и отразить на сч-х учета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62 К90-1 240000 – ст-ть реализ. пр-ции, Д90-2 К43 180000 – списана себ-сть отгруж. пр-ции, Д90-3 К68 40000 – НДС на пр-цию, Д62 К90-1 5000 – ст-ть доставки, Д90-2 К68 833 – НДС на доставку, Д90-9 К99 24167 – фин. рез-т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31.</w:t>
            </w:r>
            <w:r>
              <w:rPr>
                <w:sz w:val="16"/>
                <w:szCs w:val="16"/>
              </w:rPr>
              <w:t xml:space="preserve"> Списана первонач. ст-ть НМА, подлеж. продаже  - 7965, Списана ам-ция, начисл. по НМА, подлеж. продаже – 1750, Списаны: а)НМА, отгруж. пок-лю по остат. ст-ти (сумму опред.) - ?, б)расх. по продаже оплач. из подотч. сумм – 620, в)ст-ть перед. пок-лю прод. НМА (вкл. НДС) – 9600, г)НДС по прод. НМА – 1600, Итого (сумму определить) - ?, Поступили на р/с суммы за прод. НМА – 9600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Д04-9 К04-1 7965 – спис. на отд. субсч. «Выбытие» первонач. ст-ть НМА, 2.Д05 К04-9 1750 – списана но отд. субсч. начисл. ам-ция, 3.а)Д91-2  К04-9 6215 – спис. остат. ст-ть НМА, б)Д91-2 К71 620 – спис. расх. по продаже из подотч. сумм, в)Д62 К91-1 9600 – ст-ть прод. НМА, г)Д90-3 К68 1600 – НДС с прод. ст-ти, д)Д91-9 К99  1165 – фин. рез-т от продажи, 4.Д51 К62 9600 – поступили ден. за прод. НМА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32. </w:t>
            </w:r>
            <w:r>
              <w:rPr>
                <w:sz w:val="16"/>
                <w:szCs w:val="16"/>
              </w:rPr>
              <w:t xml:space="preserve">1.Отгруж. пок-лю мат-лы по рын. ценам – 27. 2.Спис. фактич. себест-ть загот. проданных мат-лов по учетной цене  -23.  3. Начисл. НДС по прод. мат-лам – 3. 4. Пост. на р/с суммы за прод. мат-ные активы – 27, 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62 К91-1 27 – отгр. пок-лю мат-лы по рын. ценам, Д91-2 К10 23 – списана факт. себ-ть мат-лов, Д91-3 К68 3 – НДС по прод. мат-лам, Д51 К62 27 – поступили на р/с деньги за мат-лы.    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080" w:right="9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ач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09:00Z</dcterms:created>
  <dc:creator>User</dc:creator>
  <dc:description/>
  <dc:language>en-US</dc:language>
  <cp:lastModifiedBy>Олег</cp:lastModifiedBy>
  <cp:lastPrinted>2013-01-14T12:33:00Z</cp:lastPrinted>
  <dcterms:modified xsi:type="dcterms:W3CDTF">2017-09-20T13:09:00Z</dcterms:modified>
  <cp:revision>2</cp:revision>
  <dc:subject/>
  <dc:title>1</dc:title>
</cp:coreProperties>
</file>