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9.png" ContentType="image/png"/>
  <Override PartName="/word/media/image28.wmf" ContentType="image/x-wmf"/>
  <Override PartName="/word/media/image10.png" ContentType="image/png"/>
  <Override PartName="/word/media/image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80" w:after="0"/>
        <w:jc w:val="center"/>
        <w:rPr/>
      </w:pPr>
      <w:r>
        <w:rPr>
          <w:b/>
          <w:sz w:val="40"/>
          <w:szCs w:val="40"/>
        </w:rPr>
        <w:t>КУРСОВАЯ 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</w:t>
      </w:r>
      <w:r>
        <w:rPr>
          <w:sz w:val="32"/>
          <w:szCs w:val="32"/>
        </w:rPr>
        <w:t>Статистике</w:t>
      </w:r>
      <w:r>
        <w:rPr>
          <w:sz w:val="28"/>
          <w:szCs w:val="28"/>
        </w:rPr>
        <w:t xml:space="preserve"> на тему:</w:t>
      </w:r>
    </w:p>
    <w:p>
      <w:pPr>
        <w:pStyle w:val="Normal"/>
        <w:spacing w:before="480" w:after="0"/>
        <w:jc w:val="center"/>
        <w:rPr/>
      </w:pPr>
      <w:r>
        <w:rPr>
          <w:b/>
          <w:iCs/>
          <w:sz w:val="28"/>
        </w:rPr>
        <w:t xml:space="preserve">Использование среднегармонических индексов в статистическом анализе деятельности торгового предприятия                                                                                                                    </w:t>
      </w:r>
      <w:r>
        <w:rPr>
          <w:b/>
          <w:iCs/>
          <w:sz w:val="32"/>
          <w:szCs w:val="32"/>
        </w:rPr>
        <w:t xml:space="preserve">(ВАРИАНТ 19)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240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                                                          </w:t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>
          <w:sz w:val="28"/>
          <w:szCs w:val="28"/>
        </w:rPr>
        <w:t>ВВЕДЕНИЕ</w:t>
      </w:r>
      <w:r>
        <w:rPr/>
        <w:t>………………………………………………………………………………………………………………………….…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1. ТЕОРЕТИЧЕСКАЯ ЧАСТЬ. Использование среднегармонических индексов в статистическом анализе деятельности торгового предприятия………………………………………………..……………………...4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</w:rPr>
      </w:pPr>
      <w:r>
        <w:rPr>
          <w:sz w:val="28"/>
        </w:rPr>
        <w:t>Понятие средней величины…...………………………………..………….4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8"/>
          <w:szCs w:val="23"/>
        </w:rPr>
        <w:t>Понятие индексов……………</w:t>
      </w:r>
      <w:r>
        <w:rPr>
          <w:sz w:val="28"/>
        </w:rPr>
        <w:t>………………………………………….....6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8"/>
          <w:szCs w:val="22"/>
        </w:rPr>
        <w:t>Понятие о среднеарифметическом и среднегармоническом индексах……………………..</w:t>
      </w:r>
      <w:r>
        <w:rPr>
          <w:sz w:val="28"/>
        </w:rPr>
        <w:t>……………………………………….……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А 2. РАСЧЕТНАЯ ЧАСТЬ……………………………………………….14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 Задание 1…………………………………………………………………….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. Задание 2…………………………………………………………………….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. Задание 3…………………………………………………………………….24</w:t>
      </w:r>
    </w:p>
    <w:p>
      <w:pPr>
        <w:pStyle w:val="Normal"/>
        <w:spacing w:lineRule="auto" w:line="360"/>
        <w:rPr/>
      </w:pPr>
      <w:r>
        <w:rPr>
          <w:sz w:val="28"/>
        </w:rPr>
        <w:t>2.4. Задание 4…………………………………………………………………….2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3. АНАЛИТИЧЕСКАЯ ЧАСТЬ…………………………………….…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Постановка задачи…………………………………………………………..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Методика решения задачи………………………………………………….2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. Методика выполнения компьютерных расчетов………………………….3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. Анализ результатов статистических …………………………..…………..3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….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……………………………………………………….38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ВЕДЕНИЕ</w:t>
      </w:r>
    </w:p>
    <w:p>
      <w:pPr>
        <w:pStyle w:val="BodyTextIndent"/>
        <w:ind w:firstLine="720"/>
        <w:rPr/>
      </w:pPr>
      <w:r>
        <w:rPr/>
        <w:t>Статистика цен, существует как самостоятельный блок показателей и является составной частью социально-экономической статистики и статистики финансов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highlight w:val="cyan"/>
        </w:rPr>
      </w:pPr>
      <w:r>
        <w:rPr>
          <w:iCs/>
          <w:sz w:val="28"/>
        </w:rPr>
        <w:t xml:space="preserve">Предметом статистики цен является всестороннее изучение цен и ценообразования. Статистика цен изучает уровни и структуру цен, соотношения и динамику цен, вариацию и эластичность цен в различных аспектах, а также анализирует влияние цен на важнейшие стоимостные социально-экономические показатели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Цены оказывают влияние на все результативные стоимостные показатели: валовой выпуск товаров и услуг, ВВП страны, конечное потребление и накопление товаров и услуг и т.п. От уровня цен зависят: промежуточное потребление, издержки производства и обращения, величина валовой прибыли экономики и прибыли отдельных отраслей и предприятий, показатели рентабельности и эффективности производства.                            Цена является регулятором соотношения спроса и предложения; объема и структуры размещения производства по регионам страны, а также существенно влияет на скорость обращения товаров, денежную эмиссию и формирование бюджетов. Цены выступают как экономический фактор, определяющий покупательную способность денежных доходов населения, величину прожиточного минимума отдельных групп населения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В органах государственной статистики анализом цен и проблемами ценообразования занимаются Минэкономики РФ, научно-исследовательские институты и научные центры. Статистика цен всегда использовалась для решения всех государственных программ экономического и социального развития страны, для принятия и анализа выполнения перспективных планов.                 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Всестороннее изучение цен предполагает использование таких статистических методов, как: выборочные обследования, средние величины, индексы, графический  метод и др. Однако, ведущая роль в статистическом изучении цен принадлежит индексному методу. 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iCs/>
          <w:sz w:val="28"/>
        </w:rPr>
        <w:t>В данной работе рассматриваются</w:t>
      </w:r>
      <w:r>
        <w:rPr>
          <w:b/>
          <w:iCs/>
          <w:sz w:val="28"/>
        </w:rPr>
        <w:t xml:space="preserve">  </w:t>
      </w:r>
      <w:r>
        <w:rPr>
          <w:iCs/>
          <w:sz w:val="28"/>
        </w:rPr>
        <w:t xml:space="preserve">понятия средней величины, понятие индекса, сущность среднеарифметических и среднегармонических индексов, которые используются в статистическом изучении цен, их роль, виды и значения. Цель работы – провести теоретическое рассмотрение индексного метода в статистическом изучении цен, практически освоить методику вычислений при решении конкретных статистических задач, а также самостоятельно провести статистические исследования с применением освоенной методологии в аналитической части курсовой работы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bCs/>
          <w:sz w:val="32"/>
          <w:szCs w:val="32"/>
        </w:rPr>
      </w:pPr>
      <w:r>
        <w:rPr>
          <w:bCs/>
          <w:sz w:val="32"/>
          <w:szCs w:val="32"/>
        </w:rPr>
        <w:t>Глава 1. Теоретическая часть. Использование среднегармонических индексов в статистическом анализе деятельности торгового предприятия</w:t>
      </w:r>
    </w:p>
    <w:p>
      <w:pPr>
        <w:pStyle w:val="Style18"/>
        <w:rPr>
          <w:sz w:val="30"/>
          <w:szCs w:val="30"/>
        </w:rPr>
      </w:pPr>
      <w:r>
        <w:rPr>
          <w:bCs/>
          <w:sz w:val="30"/>
          <w:szCs w:val="30"/>
        </w:rPr>
        <w:t>1.1 Понятие средней величины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работки и обобщения статистических данных возникает необходимость определения средних величин. Как правило, индивидуальные значения одного и того же признака у различных единиц совокупности неодинаковы. </w:t>
      </w:r>
      <w:r>
        <w:rPr>
          <w:i/>
          <w:iCs/>
          <w:sz w:val="28"/>
          <w:szCs w:val="28"/>
        </w:rPr>
        <w:t>Средняя величина - обобщающая характеристика изучаемого признака в исследуемой совокупности. Она отражает его типичный уровень в расчете па единицу совокупности в конкретных условиях места и времени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изучении доходов рабочих концерна обобщающей характеристикой служит средний доход одного рабочего. Для его определения общую сумму средств, направленных на потребление, в виде заработной платы, социальных и трудовых льгот, материальной помощи, дивидендов по акциям и процентов по вкладам в имущество концерна за рассматриваемый период (год, квартал, месяц) делят на численность рабочих концерна. Естественно, индивидуальные значения дохода отдельных рабочих отличаются от среднего уровня в силу ряда причин (квалификации, стажа работы, наличия акций, суммы вклада в имущество концерна и др.). Средний доход в свою очередь характеризует то общее, что свойственно всей совокупности рабочих предприятия, т.е. уровень дохода массы рабочих в конкретных условиях функционирования данного концерна в рассматриваемом периоде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средней величины по массе единиц влияние случайных причин взаимопогашается, и средняя, абстрагируясь от индивидуальных особенностей отдельных единиц совокупности, выражает общие свойства, присущие всем единицам. Кетлс подчеркивал, что статистические средние представляют собой не просто метод математического измерения, а категорию объективной действительности. Принципиальная суть статистического познания состоит в погашении случайного, вызванного действием индивидуальных причин, и в выявлении закономерностей, обусловленных общими причинами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величины применяются для оценки достигнутого уровня изучаемого показателя, при анализе и планировании производственно-хозяйственной деятельности предприятий (объединений), фирм, банков и других хозяйственных единиц; средние используются при выявлении взаимосвязей явлений, при прогнозировании, а также расчете нормативов. Средняя величина всегда именованная, имеет ту же размерность (единицу измерения), что и признак у отдельных единиц совокупности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ая средняя арифметическая определяется по формуле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466725"/>
            <wp:effectExtent l="0" t="0" r="0" b="0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)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X. - индивидуальное значение признака каждой единицы совокупности; </w:t>
      </w:r>
      <w:r>
        <w:rPr>
          <w:i/>
          <w:iCs/>
          <w:sz w:val="28"/>
          <w:szCs w:val="28"/>
        </w:rPr>
        <w:t xml:space="preserve">п - </w:t>
      </w:r>
      <w:r>
        <w:rPr>
          <w:sz w:val="28"/>
          <w:szCs w:val="28"/>
        </w:rPr>
        <w:t>число единиц совокупности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и выборе вида средней величины обычно исходят из логической сущности усредняемого признака и его взаимосвязи с итоговым (определяющим) показателем. Величина итогового показателя не должна изменяться при замене индивидуальных значений признака средней величиной. Способность средних величин сохранять свойства статистических совокупностей называют </w:t>
      </w:r>
      <w:r>
        <w:rPr>
          <w:i/>
          <w:iCs/>
          <w:sz w:val="28"/>
          <w:szCs w:val="28"/>
        </w:rPr>
        <w:t>определяющим свойством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степенной средней записывается следующим образом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704850"/>
            <wp:effectExtent l="0" t="0" r="0" b="0"/>
            <wp:docPr id="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2)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k=-1 получим среднюю гармоническую величину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952500"/>
            <wp:effectExtent l="0" t="0" r="0" b="0"/>
            <wp:docPr id="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3) , [ 1 ]</w:t>
      </w:r>
    </w:p>
    <w:p>
      <w:pPr>
        <w:pStyle w:val="Style18"/>
        <w:rPr>
          <w:sz w:val="30"/>
          <w:szCs w:val="30"/>
        </w:rPr>
      </w:pPr>
      <w:r>
        <w:rPr>
          <w:bCs/>
          <w:sz w:val="30"/>
          <w:szCs w:val="30"/>
        </w:rPr>
        <w:t>1.2 Понятие индексов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истике под индексом понимается относительная величина (показатель), выражающая изменение сложного экономического явления во времени, в пространстве или по сравнению с планом. В связи с этим различают динамические, территориальные индексы, а также индексы выполнения плана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индексируемых величин индексы разделяют на индексы количественных (объемных) и индексы качественных показателей - эти индексы будут рассматриваться нами ниже в полном объеме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Индивидуальные индексы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изменение более или менее однородных объектов, входящих в состав сложного явления, называются индивидуальными индексами. Индексы измеряются либо в виде процентов, либо в виде коэффициентов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е индексы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ндексы отражают изменение всех элементов сложного явления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одные индексы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явления, для которых рассчитывается сводный индекс, отличаются той особенностью, что элементы, их составляющие, неоднородны и, как правило, несоизмеримы друг с другом. 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теории индексов - изучение способов получения относительных величин, используемых для расчета общего изменения ряда разнородных явлений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дные индексы в агрегатной форме позволяют нам измерить  относительное изменение отдельных элементов изучаемого явления и явления в целом в текущем периоде по сравнению с базисным. [ 3 ]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.3 Понятие о среднеарифметическом и среднегармоническом индексах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> </w:t>
      </w:r>
      <w:r>
        <w:rPr>
          <w:sz w:val="28"/>
          <w:szCs w:val="28"/>
        </w:rPr>
        <w:t>Наряду с индексами физического объема продукции в планировании и статистико-экономическом анализе деятельности предприятий и отраслей широко применяются индексы качественных показателей: цен, себестоимости, производительности труда, средней заработной платы и т.д. Качественный показатель характеризует уровень изучаемого результативного показателя в расчете на количественную единицу и определяется как отношение данного результативного показателя к связанному с ним количественному показателю (фактору), на единицу которого он определяется. Например, себестоимость единицы продукции определяется как отношение суммы затрат на производство этого вида продукции к количеству единиц продукции данного вида; средняя заработная плата определяется делением фонда заработной платы на численность работников и т.д. [ 1 ]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индексов качественных показателей рассмотрим на примере расчета индексов цен по данным табл. 1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9525</wp:posOffset>
                </wp:positionH>
                <wp:positionV relativeFrom="paragraph">
                  <wp:posOffset>1456690</wp:posOffset>
                </wp:positionV>
                <wp:extent cx="5382895" cy="3280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8"/>
                              <w:gridCol w:w="1080"/>
                              <w:gridCol w:w="1082"/>
                              <w:gridCol w:w="1256"/>
                              <w:gridCol w:w="1082"/>
                              <w:gridCol w:w="1441"/>
                              <w:gridCol w:w="1258"/>
                            </w:tblGrid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ы продукции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 w:before="0" w:after="28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уск продукци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натуральном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 w:before="28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жении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производителя за единицу, млн 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 w:before="0" w:after="28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е индексы физического объема продукци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 w:before="28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е индексы ц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зисный период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зисного период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рудование,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2,5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952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,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Литье,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 5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,7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,043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,15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258.3pt;mso-wrap-distance-left:0pt;mso-wrap-distance-right:9pt;mso-wrap-distance-top:0pt;mso-wrap-distance-bottom:0pt;margin-top:114.7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4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8"/>
                        <w:gridCol w:w="1080"/>
                        <w:gridCol w:w="1082"/>
                        <w:gridCol w:w="1256"/>
                        <w:gridCol w:w="1082"/>
                        <w:gridCol w:w="1441"/>
                        <w:gridCol w:w="1258"/>
                      </w:tblGrid>
                      <w:tr>
                        <w:trPr>
                          <w:trHeight w:val="1221" w:hRule="atLeast"/>
                        </w:trPr>
                        <w:tc>
                          <w:tcPr>
                            <w:tcW w:w="127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иды продукции</w:t>
                            </w:r>
                          </w:p>
                        </w:tc>
                        <w:tc>
                          <w:tcPr>
                            <w:tcW w:w="216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 w:before="0" w:after="2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уск продукции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натуральном</w:t>
                            </w:r>
                          </w:p>
                          <w:p>
                            <w:pPr>
                              <w:pStyle w:val="Style18"/>
                              <w:spacing w:lineRule="auto" w:line="360" w:before="28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ражении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на производителя за единицу, млн руб.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 w:before="0" w:after="2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е индексы физического объема продукции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60" w:before="28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ндивидуальные индексы цен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27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азисный период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четный период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азисного период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четного периода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рудование,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5,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2,5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952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,100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Литье,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 5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 00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,7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,1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,043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,15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rPr/>
      </w:pPr>
      <w:r>
        <w:rPr/>
        <w:t>Таблица 1. «Объем выпуска продукции ОАО «Северсталь» по видам»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95300"/>
            <wp:effectExtent l="0" t="0" r="0" b="0"/>
            <wp:docPr id="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(4)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тносительное изменение уровня цен единицы каждого вида продукции в отчетном периоде по сравнению с базисным. Приведенные в гр. 7 табл.1 значения индивидуальных индексов цен показывают, что на оборудование цены выросли в 1,10 раза, или на 10%, а цены на литье - в 1,1543 раза, или на 15,43%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щего изменения уровня цен на продукцию предприятия, включающую различные виды, нужно рассчитать агрегатный индекс цен. Непосредственное суммирование уровня цен одного станка и одной тонны литья не имеет экономического содержания. Несоизмеримость уровней в таком случае преодолевается путем взвешивания цены каждого вида продукции на количество произведенных единиц, т.е. для отчетного и базисного периода определяются величины вида,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66725"/>
            <wp:effectExtent l="0" t="0" r="0" b="0"/>
            <wp:docPr id="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(5)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ые и сравниваются между собой. Чтобы это сравнение отражало только изменение цен, необходимо, чтобы величина q фиксировалась в числителе и знаменателе индекса цен на уровне одного из периодов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агрегатного индекса цен записывается так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933450"/>
            <wp:effectExtent l="0" t="0" r="0" b="0"/>
            <wp:docPr id="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6)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как и в случае построения агрегатных индексов физического объема, возможен выбор в качестве веса количества продукции отчетного периода (формула Пааше) или количества продукции базисного периода (формула Ласпейреса)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агрегатного индекса цен Ласпейреса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1550" cy="904875"/>
            <wp:effectExtent l="0" t="0" r="0" b="0"/>
            <wp:docPr id="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(7)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данными табл. 1 для расчета этого индекса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2565" cy="457200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еличина индекса означает, что цены на продукцию предприятия возросли в отчетном периоде па 12,12%. Формула агрегатного индекса цен Пааше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933450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8) 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.1, получим величину агрегатного индекса цен Пааше 1,1224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2565" cy="457200"/>
            <wp:effectExtent l="0" t="0" r="0" b="0"/>
            <wp:docPr id="1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а можно констатировать, что цены на всю продукцию предприятия возросли на 12,24%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ется средний взвешенный гармонический индекс в статистике торговли при определении индексов розничных цен. Учет товарооборота ведется в денежном выражении по группам товаров, данные же о количестве проданных товаров в натуральном выражении во многих случаях отсутствуют. Поэтому непосредственно определить условную сумму товарооборота невозможно и тогда вместо агрегатной формы индекса вычисляется средний гармонический индекс с текущими весам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81175" cy="990600"/>
            <wp:effectExtent l="0" t="0" r="0" b="0"/>
            <wp:docPr id="1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(9)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алгебраически тождествен формуле Пааше и имеет точно такое же экономическое содержание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ычисление средних взвешенных индексов качественных показателей на примере. За отчетный месяц цена единицы изделия А возросла на 5% по сравнению с предыдущим месяцем, изделия Б - на 3%, изделия В - на 11%. Нужно определить общий (средний) процент роста цен по всем изделиям в отчетном месяце, если известно, что объем товарооборота в отчетном месяце составил (млн руб): по изделию А- 780, по изделию Б -520, по изделию В - 340. Имеющиеся данные представим в табл. 2 (гр.3 и 4)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  <w:t>Таблица 2. «Динамика и структура товарооборота магазина»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149"/>
        <w:gridCol w:w="1080"/>
        <w:gridCol w:w="1080"/>
        <w:gridCol w:w="1440"/>
        <w:gridCol w:w="1620"/>
        <w:gridCol w:w="1195"/>
        <w:gridCol w:w="974"/>
      </w:tblGrid>
      <w:tr>
        <w:trPr>
          <w:trHeight w:val="1766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</w:t>
            </w:r>
          </w:p>
        </w:tc>
        <w:tc>
          <w:tcPr>
            <w:tcW w:w="2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Style18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а,</w:t>
            </w:r>
          </w:p>
          <w:p>
            <w:pPr>
              <w:pStyle w:val="Style18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ые индексы цен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объем</w:t>
            </w:r>
          </w:p>
          <w:p>
            <w:pPr>
              <w:pStyle w:val="Style18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а,</w:t>
            </w:r>
          </w:p>
          <w:p>
            <w:pPr>
              <w:pStyle w:val="Style18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  <w:p>
            <w:pPr>
              <w:pStyle w:val="Style18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 изделия</w:t>
            </w:r>
          </w:p>
          <w:p>
            <w:pPr>
              <w:pStyle w:val="Style18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объеме</w:t>
            </w:r>
          </w:p>
          <w:p>
            <w:pPr>
              <w:pStyle w:val="Style18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а</w:t>
            </w:r>
          </w:p>
        </w:tc>
      </w:tr>
      <w:tr>
        <w:trPr>
          <w:trHeight w:val="2128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шествующий меся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меся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ого месяца по ценам предыдущего период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- щего месяца по ценам отчетного период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го месяц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ого месяца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2,8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7,5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0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56</w:t>
            </w:r>
          </w:p>
        </w:tc>
      </w:tr>
      <w:tr>
        <w:trPr>
          <w:trHeight w:val="303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,8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,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2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71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,3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,65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7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 73</w:t>
            </w:r>
          </w:p>
        </w:tc>
      </w:tr>
      <w:tr>
        <w:trPr>
          <w:trHeight w:val="364" w:hRule="atLeast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4,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3,05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грегатный индекс цен (по формуле Пааше)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990600"/>
            <wp:effectExtent l="0" t="0" r="0" b="0"/>
            <wp:docPr id="1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10)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Числитель формулы приведен в итоговой строке гр. 3 табл. 2 равен 1640 млн. руб. Слагаемые знаменателя можно определить делением товарооборота данного вида продукции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четном году на индивидуальный индекс цен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0225" cy="533400"/>
            <wp:effectExtent l="0" t="0" r="0" b="0"/>
            <wp:docPr id="1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11)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, по изделию A этот индекс составит 742,86 млн. руб. и т.д. (см. гр. 5 табл. 2)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 общий объем товарооборота по ценам базисного периода. Общая его сумма стоит в знаменателе формулы. Разделив итог гр. 3 на итог гр. 5, получим, что в среднем цены возросли на 5,53%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457200"/>
            <wp:effectExtent l="0" t="0" r="0" b="0"/>
            <wp:docPr id="1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агрегатный индекс цен представлен в форме среднего гармонического взвешенного индекса. В качестве весов используются фактические объемы товарооборота в отчетном месяце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тавим ту же задачу определения общего изменения цен на все изделия, но при условии, что известен товарооборот предыдущего месяц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огда при имеющейся информации об индивидуальных индексах цен и товарообороте предыдущего месяца (данные гр. 4 и 2 табл. 2) рассчитать общий индекс цен можно с использованием агрегатного индекса Ласпейреса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933450"/>
            <wp:effectExtent l="0" t="0" r="0" b="0"/>
            <wp:docPr id="1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12)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агрегатный индекс цен представлен формой среднего арифметического индекса, а в качестве весов используются фактические объемы товарооборота предыдущего месяца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бой удельный вес стоимости i-го изделия в общем объеме товарооборота предыдущего месяца, в качестве веса могут использоваться и показатели структуры товарооборота предыдущего месяца (см. гр. 7 табл.2). Используем итоги гр. 6 и 2 табл. 2 для расчета агрегатного индекса цен и установим, что в среднем цены возросли на 5,52%:  [ 2, 4 ]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428625"/>
            <wp:effectExtent l="0" t="0" r="0" b="0"/>
            <wp:docPr id="1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Глава 2. Расчетная часть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Задание 1 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за отчетный период по магазинам одного из торговых предприятий (выборка 10%-ная, механическая):</w:t>
      </w:r>
    </w:p>
    <w:p>
      <w:pPr>
        <w:pStyle w:val="Style18"/>
        <w:jc w:val="both"/>
        <w:rPr/>
      </w:pPr>
      <w:r>
        <w:rPr/>
        <w:t>Таблица 1 «Исходные данные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1323"/>
        <w:gridCol w:w="1512"/>
        <w:gridCol w:w="1797"/>
        <w:gridCol w:w="1322"/>
        <w:gridCol w:w="1513"/>
      </w:tblGrid>
      <w:tr>
        <w:trPr>
          <w:trHeight w:val="1102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8"/>
              <w:spacing w:lineRule="atLeast" w:line="20" w:before="280" w:after="0"/>
              <w:rPr/>
            </w:pPr>
            <w:r>
              <w:rPr/>
              <w:t>магаз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Цена товара, тыс. руб./шт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ыручка от продаж, млн. руб.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8"/>
              <w:spacing w:lineRule="atLeast" w:line="20" w:before="280" w:after="0"/>
              <w:rPr/>
            </w:pPr>
            <w:r>
              <w:rPr/>
              <w:t>магазина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Цена товара, тыс. руб./шт.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ыручка от продаж, млн. руб.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24,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47,0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6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47,6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92,38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86,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48,8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7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88,8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57,10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27,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2,3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78,2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08,76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41,0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69,7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9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700,6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57,24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96,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31,6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47,9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98,67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13,3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51,3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1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21,2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44,24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74,3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4,4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2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16,6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16,48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36,9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81,4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3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55,4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96,24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62,5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71,4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4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63,1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99,33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46,6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71,1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78,8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15,12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21,4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43,5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6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89,1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20,19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85,8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14,9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64,4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05,67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56,4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10,1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90,1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26,33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4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34,4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61,8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9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12,8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42,67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82,5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7,4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47,1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84,70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Постройте статистический ряд распределения магазинов по признаку –  цена товара, образовав пять групп с равными интервалам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рафическим методом и путем расчетов определить значение моды и медианы полученного ряда распределени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читать характеристики интервального ряда распределения: среднюю арифметическую, среднее квадратическое отклонение, коэффициент вариации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ычислить среднюю арифметическую по исходным данным, сравнить ее с показателем, рассчитанным в п.3. Объяснить причины расхождения. Сделать выводы по результатам выполнения задани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1. Имеется выборка 10% магази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егиона, необходимо построить статистический ряд распределения по представленным данным в таблице 1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еличину интервала по цене товара: </w:t>
      </w:r>
    </w:p>
    <w:p>
      <w:pPr>
        <w:pStyle w:val="Style18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3465" cy="467995"/>
            <wp:effectExtent l="0" t="0" r="0" b="0"/>
            <wp:docPr id="1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9" r="453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700,67-462,57) / 5 = 47,62 тыс. руб./шт.</w:t>
      </w:r>
      <w:r>
        <w:rPr>
          <w:emboss/>
          <w:sz w:val="28"/>
          <w:szCs w:val="28"/>
        </w:rPr>
        <w:t xml:space="preserve">                               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наибольшее значение ,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наименьшее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число групп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е интервальные группы магазинов по цене товара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.: 462,57 – 510,19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2 гр.: 510,19 – 557,81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гр.: 557,81 – 605,43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гр.: 605,43 – 653,05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гр.: 653,05 – 700,67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м аналитическую таблицу, в которой произведем группировку магазинов по признаку цена товара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/>
        <w:t>Таблица 2 « Вспомогательная таблица для построения интервального ряда распределения»</w:t>
      </w:r>
    </w:p>
    <w:tbl>
      <w:tblPr>
        <w:tblW w:w="61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  <w:gridCol w:w="1319"/>
        <w:gridCol w:w="1700"/>
      </w:tblGrid>
      <w:tr>
        <w:trPr>
          <w:trHeight w:val="6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ы магазинов 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агазина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товара,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учка от </w:t>
            </w:r>
          </w:p>
        </w:tc>
      </w:tr>
      <w:tr>
        <w:trPr>
          <w:trHeight w:val="341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цене това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.руб./шт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, млн.руб.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 - 510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9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,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9,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,45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9 - 55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05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38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76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14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52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81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38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4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48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5,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5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81 - 605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62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0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8,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76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33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2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19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67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3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6,1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1,92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 - 65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33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8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67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7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7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8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8,85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3,05 - 70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81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13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10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2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2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3,28</w:t>
            </w:r>
          </w:p>
        </w:tc>
      </w:tr>
    </w:tbl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/>
      </w:pPr>
      <w:r>
        <w:rPr>
          <w:b/>
          <w:bCs/>
          <w:sz w:val="28"/>
          <w:szCs w:val="28"/>
        </w:rPr>
        <w:t xml:space="preserve"> </w:t>
      </w:r>
      <w:r>
        <w:rPr/>
        <w:t>Таблица 3 « Структура магазинов по цене товара»</w:t>
      </w:r>
    </w:p>
    <w:tbl>
      <w:tblPr>
        <w:tblW w:w="7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57"/>
        <w:gridCol w:w="834"/>
        <w:gridCol w:w="550"/>
        <w:gridCol w:w="1448"/>
        <w:gridCol w:w="1448"/>
      </w:tblGrid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о магазинов 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f) частота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опленная 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опленная 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ы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бс. выр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S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ость %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 - 510,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9 - 557,8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81 - 605,4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 - 653,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5 - 700,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интервального ряда распределения изучаемой совокупности магазинов показывает, что распределение магазинов по признаку цена товара не является равномерным, преобладают магазины с ценой товара от 510,19 до 557,81тыс.руб./шт. -  это 10 магазинов, доля которых составляет 33%, 10% магазинов имеют цену товара менее 510,19 тыс.руб./шт., а 43% магазинов менее 557,81 тыс.руб./шт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) Определим значение моды:</w:t>
      </w:r>
    </w:p>
    <w:p>
      <w:pPr>
        <w:pStyle w:val="BodyTextIndent"/>
        <w:tabs>
          <w:tab w:val="clear" w:pos="708"/>
          <w:tab w:val="left" w:pos="1080" w:leader="none"/>
        </w:tabs>
        <w:ind w:left="-540" w:hanging="0"/>
        <w:rPr/>
      </w:pPr>
      <w:r>
        <w:rPr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object w:dxaOrig="9659" w:dyaOrig="5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4pt;height:239.95pt" filled="f" o:ole="">
            <v:imagedata r:id="rId21" o:title=""/>
          </v:shape>
          <o:OLEObject Type="Embed" ProgID="" ShapeID="ole_rId20" DrawAspect="Content" ObjectID="_812851941" r:id="rId20"/>
        </w:object>
      </w:r>
      <w:r>
        <w:rPr/>
        <w:t xml:space="preserve"> </w:t>
      </w:r>
      <w:r>
        <w:rPr/>
        <w:t xml:space="preserve">Рис.1                                                                                                                                     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й совокупности магазинов наиболее распространенная цена товара характеризуется средней величиной 547,227 тыс.р./шт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ределим значение медианы.</w:t>
      </w:r>
    </w:p>
    <w:p>
      <w:pPr>
        <w:pStyle w:val="Style18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ind w:left="-5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2300</wp:posOffset>
                </wp:positionH>
                <wp:positionV relativeFrom="paragraph">
                  <wp:posOffset>1943100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3pt" to="249pt,242.95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9600</wp:posOffset>
                </wp:positionH>
                <wp:positionV relativeFrom="paragraph">
                  <wp:posOffset>2011680</wp:posOffset>
                </wp:positionV>
                <wp:extent cx="25520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8.4pt" to="248.9pt,158.4pt" stroked="t" o:allowincell="f" style="position:absolute;flip:x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6069330" cy="3743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 xml:space="preserve">Рис.2                                                                                                                                 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В рассматриваемой совокупности магазинов половина магазинов имеет в среднем цену товара не более 567,334 тыс.р./шт, а вторая половина не менее 567,334 тыс.р./шт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читаем характеристики интервального ряда распределени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дать характеристику ряду распределения необходимо заполнить промежуточную таблицу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/>
        <w:t>Таблица 4 «Расчетная таблица для нахождения показателей вариации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061"/>
        <w:gridCol w:w="1251"/>
        <w:gridCol w:w="1155"/>
        <w:gridCol w:w="1154"/>
        <w:gridCol w:w="1352"/>
        <w:gridCol w:w="1254"/>
      </w:tblGrid>
      <w:tr>
        <w:trPr>
          <w:trHeight w:val="1535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Группы магазинов по цене товар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редина интервала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lang w:val="en-US"/>
              </w:rPr>
              <w:t>i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исло магазинов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* f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 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      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 Х</w:t>
            </w:r>
            <w:r>
              <w:rPr>
                <w:lang w:val="en-US"/>
              </w:rPr>
              <w:t>i</w:t>
            </w:r>
            <w:r>
              <w:rPr/>
              <w:t xml:space="preserve"> – Х)</w:t>
            </w:r>
            <w:r>
              <w:rPr>
                <w:b/>
                <w:szCs w:val="20"/>
                <w:vertAlign w:val="superscript"/>
              </w:rPr>
              <w:t xml:space="preserve"> 2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      _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>(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– Х</w:t>
            </w:r>
            <w:r>
              <w:rPr>
                <w:b/>
                <w:szCs w:val="20"/>
              </w:rPr>
              <w:t>)</w:t>
            </w:r>
            <w:r>
              <w:rPr>
                <w:b/>
                <w:szCs w:val="20"/>
                <w:vertAlign w:val="superscript"/>
              </w:rPr>
              <w:t>2</w:t>
            </w:r>
            <w:r>
              <w:rPr>
                <w:b/>
                <w:szCs w:val="20"/>
              </w:rPr>
              <w:t>f</w:t>
            </w:r>
            <w:r>
              <w:rPr>
                <w:b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 - 510,19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86,3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459,1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-90,4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8184,8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4554,46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9 - 557,81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3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34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-42,8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836,1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8361,20</w:t>
            </w:r>
          </w:p>
        </w:tc>
      </w:tr>
      <w:tr>
        <w:trPr>
          <w:trHeight w:val="34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81 - 605,43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1,6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52,9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 - 653,05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629,2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146,2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2,3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744,7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3723,55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5 - 700,67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676,8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707,4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00,0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000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0008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7305,7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2790,4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9682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числим среднюю арифметическую:</w:t>
      </w:r>
    </w:p>
    <w:p>
      <w:pPr>
        <w:pStyle w:val="Heading"/>
        <w:ind w:firstLine="540"/>
        <w:jc w:val="both"/>
        <w:rPr>
          <w:b w:val="false"/>
          <w:b w:val="false"/>
          <w:bCs w:val="false"/>
          <w:position w:val="-27"/>
          <w:szCs w:val="28"/>
        </w:rPr>
      </w:pPr>
      <w:r>
        <w:rPr>
          <w:b w:val="false"/>
          <w:bCs w:val="false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изведя расчет можно сделать вывод, что среднее значение цены товара в изучаемой совокупности составит 579,858 тыс.р./шт.</w:t>
      </w:r>
    </w:p>
    <w:p>
      <w:pPr>
        <w:pStyle w:val="22"/>
        <w:ind w:firstLine="540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t>Вычислим среднее квадратическое отклонение, для этого сначала подсчитаем  дисперсию для вариационного ряда:</w:t>
      </w:r>
    </w:p>
    <w:p>
      <w:pPr>
        <w:pStyle w:val="Normal"/>
        <w:tabs>
          <w:tab w:val="clear" w:pos="708"/>
          <w:tab w:val="left" w:pos="7880" w:leader="none"/>
        </w:tabs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sz w:val="28"/>
          <w:szCs w:val="28"/>
        </w:rPr>
        <w:t>,</w:t>
        <w:tab/>
      </w:r>
    </w:p>
    <w:p>
      <w:pPr>
        <w:pStyle w:val="22"/>
        <w:ind w:firstLine="540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t>откуда среднее квадратическое отклонение рав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ind w:firstLine="540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t>Теперь мы можем вычислить коэффициент вариации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9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Вычислим среднюю арифметическую по исходным данным (табл. 1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совпадение объясняется тем, что при расчёте средней по ряду распределения исходят из условия, что среднее значение признака в каждой группе равно центральному значению признака в интервале, но это условие верно в том случае, когда разницу в значениях средних можно объяснить характером распределения индивидуальных значений признаков внутри каждого интерв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: На основании проделанных расчетов мы можем сказать, что вариация цены товара небольшая, значит средняя величина (576, 858 тыс.р./шт)  является типичной и является надежной характеристикой всей исследуемой совокуп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дание 2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и используя результаты, полученные в задании 1 необходимо выполнить следующее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  Установить наличие и характер корреляционной связи между признаками – цена товара и выручка от продаж, образовав по каждому признаку пять групп с равными интервалами, используя следующие методы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ой группировки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реляционной таблицы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  Оценить тесноту корреляционной связи  рассчитав коэффициент детерминации и эмпирического корреляционного отношени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м наличие и характер корреляционной связи между признаками – цена товара и выручка от продаж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 «Аналитическая табл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1520"/>
        <w:gridCol w:w="1422"/>
        <w:gridCol w:w="1232"/>
      </w:tblGrid>
      <w:tr>
        <w:trPr>
          <w:trHeight w:val="23" w:hRule="atLeast"/>
        </w:trPr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руппы магазинов по цене товара, тыс. р./шт.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Число магазинов</w:t>
            </w:r>
          </w:p>
        </w:tc>
        <w:tc>
          <w:tcPr>
            <w:tcW w:w="2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умма выручки, млн. руб.</w:t>
            </w:r>
          </w:p>
          <w:p>
            <w:pPr>
              <w:pStyle w:val="Style18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 среднем на 1 магазин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 - 510,1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43,4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1,15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9 - 557,8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9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9,5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81 - 605,4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21,9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15,24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 - 653,0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58,8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71,7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5 - 700,6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773,2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43,32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9292,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09,75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аблицы видно, что с увеличением цены товара сумма выручки магазинов увеличивается, это говорит о том, что между этими показателями существует прямая корреляционная взимосвязь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взаимосвязи методом корреляционной таблицы необходимо рассчитать интервал по признаку выручка от продаж.</w:t>
      </w:r>
    </w:p>
    <w:p>
      <w:pPr>
        <w:pStyle w:val="TextBodyIndent"/>
        <w:spacing w:lineRule="auto" w:line="360"/>
        <w:jc w:val="both"/>
        <w:rPr>
          <w:i/>
          <w:i/>
          <w:iCs/>
          <w:position w:val="-24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личина интервала равна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>
          <w:i/>
          <w:i/>
          <w:iCs/>
          <w:position w:val="-24"/>
          <w:sz w:val="28"/>
          <w:szCs w:val="28"/>
        </w:rPr>
      </w:pPr>
      <w:r>
        <w:rPr>
          <w:i/>
          <w:iCs/>
          <w:position w:val="-24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е интервальные группы магазинов по выручке от продаж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.: 171,48 – 228,632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р.: 228,632 – 285,784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гр.: 285,784 – 342,936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гр.: 342,936 – 400,088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гр.: 400,088 – 457,24</w:t>
      </w:r>
    </w:p>
    <w:p>
      <w:pPr>
        <w:pStyle w:val="Style18"/>
        <w:spacing w:lineRule="auto" w:line="360"/>
        <w:jc w:val="both"/>
        <w:rPr/>
      </w:pPr>
      <w:r>
        <w:rPr/>
        <w:t>Таблица 8 «Корреляционная таблица»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60"/>
        <w:gridCol w:w="1260"/>
        <w:gridCol w:w="1260"/>
        <w:gridCol w:w="1260"/>
        <w:gridCol w:w="1260"/>
        <w:gridCol w:w="900"/>
      </w:tblGrid>
      <w:tr>
        <w:trPr>
          <w:trHeight w:val="990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руппы магазинов по выручке от продаж, млн.руб.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Группы магазинов по цене товара, тыс.р./шт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2,57 – 510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0,19 – 557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7,81 – 60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5,43 – 65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3,05 – 700,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171,48 – 228,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228,632 – 285,7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285,784 – 342,9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342,936 – 400,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400,088 – 45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Группировка данных методом корреляционной таблицы показала следующие результаты: распределение частот групп произошло вдоль диагонали идущей из верхнего левого угла в правый нижний угол таблицы, что свидетельствует о том, что между ценой товара и выручкой от продаж  магазинов существует тесная корреляционная связь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ля того, чтобы рассчитать коэффициент детерминации и эмпирическое корреляционное отношение необходимо определить межгрупповую и общую дисперсии. Для расчета общей дисперсии воспользуемся упрощенной формулой:</w:t>
      </w:r>
    </w:p>
    <w:p>
      <w:pPr>
        <w:pStyle w:val="Style18"/>
        <w:spacing w:before="0" w:after="0"/>
        <w:rPr>
          <w:lang w:val="en-US"/>
        </w:rPr>
      </w:pPr>
      <w:r>
        <w:rPr/>
        <w:t xml:space="preserve">                    </w:t>
      </w:r>
      <w:r>
        <w:rPr>
          <w:lang w:val="en-US"/>
        </w:rPr>
        <w:t>_      _</w:t>
      </w:r>
      <w:r>
        <w:rPr>
          <w:vertAlign w:val="superscript"/>
          <w:lang w:val="en-US"/>
        </w:rPr>
        <w:t>2</w:t>
      </w:r>
    </w:p>
    <w:p>
      <w:pPr>
        <w:pStyle w:val="Style18"/>
        <w:spacing w:before="0" w:after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. =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    = 101799,58 – (309,75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5854,52 </w:t>
      </w:r>
      <w:r>
        <w:rPr>
          <w:sz w:val="28"/>
          <w:szCs w:val="28"/>
        </w:rPr>
        <w:t>мл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Style18"/>
        <w:rPr/>
      </w:pPr>
      <w:r>
        <w:rPr/>
        <w:t>Таблица 6 «Вспомогательная таблица для расчета межгрупповой дисперсии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1267"/>
        <w:gridCol w:w="2630"/>
        <w:gridCol w:w="1559"/>
        <w:gridCol w:w="1853"/>
      </w:tblGrid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руппы магазинов по цене товара, тыс. р./шт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Число магазинов (f)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17" w:before="280" w:after="0"/>
              <w:rPr/>
            </w:pPr>
            <w:r>
              <w:rPr/>
              <w:t>Среднее значение в группе (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" cy="257175"/>
                  <wp:effectExtent l="0" t="0" r="0" b="0"/>
                  <wp:docPr id="23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40" r="-2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17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255270"/>
                  <wp:effectExtent l="0" t="0" r="0" b="0"/>
                  <wp:docPr id="24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140" r="131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17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257175"/>
                  <wp:effectExtent l="0" t="0" r="0" b="0"/>
                  <wp:docPr id="25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140" r="-6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57 - 510,1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1,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- 128,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49613,88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9 - 557,8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10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59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-50,25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25250,625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81 - 605,4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8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15,2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5,49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241,1208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 - 653,0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71,7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62,0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19232,402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5 - 700,6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43,3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133,5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71363,776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30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17" w:before="28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247650"/>
                  <wp:effectExtent l="0" t="0" r="0" b="0"/>
                  <wp:docPr id="26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3" t="-146" r="-25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309,7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7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165701,8</w:t>
            </w:r>
          </w:p>
        </w:tc>
      </w:tr>
    </w:tbl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Style18"/>
        <w:spacing w:lineRule="auto" w:line="36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3675" cy="552450"/>
            <wp:effectExtent l="0" t="0" r="0" b="0"/>
            <wp:docPr id="2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5" r="389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65701,8/30 = 5523,39 млн.р.</w:t>
      </w:r>
    </w:p>
    <w:p>
      <w:pPr>
        <w:pStyle w:val="TextBodyIndent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эффициент детерминации определяется по формуле:</w:t>
      </w:r>
    </w:p>
    <w:p>
      <w:pPr>
        <w:pStyle w:val="Style18"/>
        <w:spacing w:lineRule="auto" w:line="36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position w:val="-24"/>
          <w:sz w:val="28"/>
          <w:szCs w:val="28"/>
        </w:rPr>
        <w:t xml:space="preserve"> </w:t>
      </w:r>
      <w:r>
        <w:rPr>
          <w:i/>
          <w:iCs/>
          <w:position w:val="-24"/>
          <w:sz w:val="28"/>
          <w:szCs w:val="28"/>
        </w:rPr>
        <w:t>= 5523,39/5854,52 = 0,94</w:t>
      </w:r>
    </w:p>
    <w:p>
      <w:pPr>
        <w:pStyle w:val="Normal"/>
        <w:spacing w:lineRule="auto" w:line="360"/>
        <w:jc w:val="both"/>
        <w:rPr>
          <w:iCs/>
          <w:position w:val="-12"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</m:t>
          </m:r>
        </m:oMath>
      </m:oMathPara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position w:val="-12"/>
          <w:sz w:val="28"/>
          <w:szCs w:val="28"/>
        </w:rPr>
        <w:t>На основании проделанных расчетов эмпирическое корреляционное отношение  = 0,969 свидетельствует о том, что связь между признаками цена товара и выручка от продаж является очень высокой.</w:t>
      </w:r>
    </w:p>
    <w:p>
      <w:pPr>
        <w:pStyle w:val="Style18"/>
        <w:rPr>
          <w:iCs/>
          <w:emboss/>
          <w:sz w:val="28"/>
          <w:szCs w:val="28"/>
          <w:lang w:val="en-US" w:eastAsia="en-US"/>
        </w:rPr>
      </w:pPr>
      <w:r>
        <w:rPr>
          <w:iCs/>
          <w:emboss/>
          <w:sz w:val="28"/>
          <w:szCs w:val="28"/>
          <w:lang w:val="en-US" w:eastAsia="en-US"/>
        </w:rPr>
      </w:r>
    </w:p>
    <w:p>
      <w:pPr>
        <w:pStyle w:val="Style18"/>
        <w:rPr>
          <w:emboss/>
          <w:lang w:val="en-US" w:eastAsia="en-US"/>
        </w:rPr>
      </w:pPr>
      <w:r>
        <w:rPr>
          <w:emboss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30"/>
          <w:szCs w:val="30"/>
        </w:rPr>
        <w:t>Задание 3</w:t>
      </w:r>
      <w:r>
        <w:rPr>
          <w:rFonts w:cs="Times New Roman" w:ascii="Times New Roman" w:hAnsi="Times New Roman"/>
          <w:i w:val="false"/>
          <w:iCs/>
          <w:color w:val="000000"/>
          <w:sz w:val="30"/>
          <w:szCs w:val="30"/>
        </w:rPr>
        <w:t xml:space="preserve">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/>
          <w:color w:val="000000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Cs w:val="28"/>
        </w:rPr>
        <w:t>По результатам выполнения задания 1 с вероятностью 0,997 необходимо  определить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iCs/>
          <w:color w:val="000000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Cs w:val="28"/>
        </w:rPr>
        <w:t>Ошибку выборки средней величины цены товара и границы, в которых будет находиться средняя цена товара для генеральной совокупности магазинов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iCs/>
          <w:color w:val="000000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Cs w:val="28"/>
        </w:rPr>
        <w:t>Ошибку выборки доли магазинов с уровнем цены товара 605,43 тыс.р./шт. и более, а также границы, в которых будет находиться генеральная доля.</w:t>
      </w:r>
    </w:p>
    <w:p>
      <w:pPr>
        <w:pStyle w:val="TextBody"/>
        <w:ind w:left="360" w:hanging="0"/>
        <w:rPr>
          <w:rFonts w:ascii="Times New Roman" w:hAnsi="Times New Roman" w:cs="Times New Roman"/>
          <w:i w:val="false"/>
          <w:i w:val="false"/>
          <w:iCs/>
          <w:color w:val="000000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ределим ошибку выборки средней величины товар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х</w:t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0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</w:rPr>
        <w:t xml:space="preserve"> магазинов вс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vertAlign w:val="superscript"/>
        </w:rPr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</m:rad>
      </m:oMath>
      <w:r>
        <w:rPr>
          <w:position w:val="-3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эффициент доверия, который определен по таблице значений интегральной функции Лапласа при заданной вероятности (так при вероятности 0,997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-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ind w:left="360" w:hanging="0"/>
        <w:jc w:val="both"/>
        <w:rPr>
          <w:b w:val="false"/>
          <w:b w:val="false"/>
          <w:bCs w:val="false"/>
          <w:position w:val="-26"/>
          <w:szCs w:val="28"/>
        </w:rPr>
      </w:pPr>
      <w:r>
        <w:rPr>
          <w:b w:val="false"/>
          <w:bCs w:val="false"/>
          <w:position w:val="-30"/>
          <w:szCs w:val="28"/>
        </w:rPr>
        <w:t>Верхняя границ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+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ind w:left="360" w:hanging="0"/>
        <w:jc w:val="both"/>
        <w:rPr>
          <w:b w:val="false"/>
          <w:b w:val="false"/>
          <w:bCs w:val="false"/>
          <w:position w:val="-26"/>
          <w:szCs w:val="28"/>
        </w:rPr>
      </w:pPr>
      <w:r>
        <w:rPr>
          <w:b w:val="false"/>
          <w:bCs w:val="false"/>
          <w:position w:val="-30"/>
          <w:szCs w:val="28"/>
        </w:rPr>
        <w:t>В генеральной совокупности средняя цена товара с вероятностью 0,997 будет находится в пределах от 547,338 до 606,378 тыс.р./шт.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10"/>
          <w:sz w:val="28"/>
          <w:szCs w:val="28"/>
        </w:rPr>
      </w:pPr>
      <w:r>
        <w:rPr>
          <w:b w:val="false"/>
          <w:iCs/>
          <w:position w:val="-10"/>
          <w:sz w:val="28"/>
          <w:szCs w:val="28"/>
        </w:rPr>
        <w:t>2. Из таблицы 4 посчитаем в скольких магазинах цена товара будет больше, чем 605,43 тыс.р./шт. – это 9 магазинов.</w:t>
      </w:r>
    </w:p>
    <w:p>
      <w:pPr>
        <w:pStyle w:val="TextBodyIndent"/>
        <w:spacing w:lineRule="auto" w:line="360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 w:val="false"/>
          <w:iCs/>
          <w:position w:val="-24"/>
          <w:sz w:val="28"/>
          <w:szCs w:val="28"/>
        </w:rPr>
        <w:t>или 30%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24"/>
          <w:sz w:val="28"/>
          <w:szCs w:val="28"/>
        </w:rPr>
      </w:pPr>
      <w:r>
        <w:rPr>
          <w:b w:val="false"/>
          <w:iCs/>
          <w:position w:val="-24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i/>
          <w:i/>
          <w:iCs/>
          <w:position w:val="-30"/>
          <w:sz w:val="28"/>
          <w:szCs w:val="28"/>
        </w:rPr>
      </w:pPr>
      <w:r>
        <w:rPr>
          <w:b w:val="false"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>
          <w:b w:val="false"/>
          <w:iCs/>
          <w:position w:val="-30"/>
          <w:sz w:val="28"/>
          <w:szCs w:val="28"/>
        </w:rPr>
        <w:t>∆</w:t>
      </w:r>
      <w:r>
        <w:rPr>
          <w:b w:val="false"/>
          <w:iCs/>
          <w:position w:val="-30"/>
          <w:sz w:val="28"/>
          <w:szCs w:val="28"/>
        </w:rPr>
        <w:t xml:space="preserve">ω = </w:t>
      </w:r>
      <w:r>
        <w:rPr>
          <w:b w:val="false"/>
          <w:iCs/>
          <w:position w:val="-30"/>
          <w:sz w:val="28"/>
          <w:szCs w:val="28"/>
          <w:lang w:val="en-US"/>
        </w:rPr>
        <w:t>t</w:t>
      </w:r>
      <w:r>
        <w:rPr>
          <w:b w:val="false"/>
          <w:iCs/>
          <w:position w:val="-30"/>
          <w:sz w:val="28"/>
          <w:szCs w:val="28"/>
        </w:rPr>
        <w:t>*</w:t>
      </w:r>
      <w:r>
        <w:rPr>
          <w:b w:val="false"/>
          <w:iCs/>
          <w:position w:val="-30"/>
          <w:sz w:val="28"/>
          <w:szCs w:val="28"/>
          <w:lang w:val="en-US"/>
        </w:rPr>
        <w:t>M</w:t>
      </w:r>
      <w:r>
        <w:rPr>
          <w:b w:val="false"/>
          <w:iCs/>
          <w:position w:val="-30"/>
          <w:sz w:val="28"/>
          <w:szCs w:val="28"/>
        </w:rPr>
        <w:t xml:space="preserve"> ω = 3*0,079 = 0,237 или 23,7%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  <w:t xml:space="preserve"> </w:t>
      </w:r>
      <w:r>
        <w:rPr>
          <w:b w:val="false"/>
          <w:iCs/>
          <w:position w:val="-30"/>
          <w:sz w:val="28"/>
          <w:szCs w:val="28"/>
        </w:rPr>
        <w:t>Нижняя граница: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  <w:t>ω - ∆ω = 30-23,7 = 6,3%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  <w:t>Верхняя граница: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  <w:t>ω + ∆ω = 30+23,7 = 53,7%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  <w:t>Вывод: В генеральной  совокупности доля магазинов с ценой товара за штуку 605,43 тыс.р. и более будет находиться в пределах от 6,3 до 53,7%.</w:t>
      </w:r>
    </w:p>
    <w:p>
      <w:pPr>
        <w:pStyle w:val="TextBodyIndent"/>
        <w:spacing w:lineRule="auto" w:line="360"/>
        <w:jc w:val="both"/>
        <w:rPr>
          <w:b w:val="false"/>
          <w:b w:val="false"/>
          <w:iCs/>
          <w:position w:val="-30"/>
          <w:sz w:val="28"/>
          <w:szCs w:val="28"/>
        </w:rPr>
      </w:pPr>
      <w:r>
        <w:rPr>
          <w:b w:val="false"/>
          <w:iCs/>
          <w:position w:val="-30"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Cs w:val="false"/>
          <w:position w:val="-30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position w:val="-30"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дание 4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по предприятиям бизнес-группы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7 «Исходные данные к заданию 4»</w:t>
      </w:r>
    </w:p>
    <w:tbl>
      <w:tblPr>
        <w:tblW w:w="8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10"/>
        <w:gridCol w:w="1410"/>
        <w:gridCol w:w="3960"/>
      </w:tblGrid>
      <w:tr>
        <w:trPr>
          <w:trHeight w:val="37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, млн.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отклонение цен во 2 кв. по сравнению с 1 кв., %</w:t>
            </w:r>
          </w:p>
        </w:tc>
      </w:tr>
      <w:tr>
        <w:trPr>
          <w:trHeight w:val="37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сводные индексы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  товарооборота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ого объема продаж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цен (по методике Пааше)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бсолютное изменение товарооборота под влиянием изменения цен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а) Рассчитаем индекс товарооборота: </w:t>
      </w: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Товарооборот в фактических ценах во 2 квартале по сравнению с 1 кварталом  увеличился на 38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) Рассчитаем индекс физического объема продаж, предварительно рассчитав 1 в) индекс цен ( по методике Паш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реобразуем агрегатную форму индекса ц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 →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/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/ ∑ 1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= (301,6+410+407,8) / (1/1,21*301,6 + 1/1,11*410 + 1/1,36*407,8) = (1119,4) / (918,4) = 1,218 или 21,8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Цены в среднем выросли на 21,8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екс физического объема продаж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lang w:val="en-US"/>
        </w:rPr>
        <w:t>q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/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0 → </w:t>
      </w:r>
      <w:r>
        <w:rPr>
          <w:sz w:val="32"/>
          <w:szCs w:val="32"/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∑ 1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/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 = 918,4 / (260,2+330,3+220) = 918,4 / 810,5 = 1,133 или 113,3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Рост физического объема продаж составил 13,3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абсолютное изменение товарообор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8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229485" cy="297815"/>
            <wp:effectExtent l="0" t="0" r="0" b="0"/>
            <wp:docPr id="2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2" r="485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119,4 – 810,5 = 308,9 млн.</w:t>
      </w:r>
      <w:r>
        <w:rPr>
          <w:sz w:val="28"/>
          <w:szCs w:val="28"/>
        </w:rPr>
        <w:t xml:space="preserve"> руб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Вывод: Следовательно, товарооборот, в общем по трем предприятиям, вырос на </w:t>
      </w:r>
      <w:r>
        <w:rPr>
          <w:sz w:val="28"/>
          <w:szCs w:val="28"/>
          <w:lang w:val="en-US" w:eastAsia="en-US"/>
        </w:rPr>
        <w:t>308,9 млн.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Глава 3. АНАЛИТИЧЕСКАЯ ЧАСТЬ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3.1  Постановка задачи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а является одной из важных категорий, для изучения которой требуется набор показателей, позволяющих анализировать состояние и взаимосвязь цен. Изменение цены во времени является важным экономическим показателем, как отдельных организаций, так и государства в целом.</w:t>
      </w:r>
    </w:p>
    <w:p>
      <w:pPr>
        <w:pStyle w:val="BodyTextIndent"/>
        <w:ind w:firstLine="540"/>
        <w:rPr/>
      </w:pPr>
      <w:r>
        <w:rPr/>
        <w:t>Изучение уровня цен может осуществляться различными статистическими методами. Исследование цен в нескольких областях РФ по приведенным в таблице 1 данным проведем индексным методом. Для исследования взяты данные с сайта Федеральной службы государственной статистики.</w:t>
      </w:r>
    </w:p>
    <w:p>
      <w:pPr>
        <w:pStyle w:val="BodyTextIndent"/>
        <w:ind w:firstLine="540"/>
        <w:rPr/>
      </w:pPr>
      <w:r>
        <w:rPr/>
      </w:r>
    </w:p>
    <w:p>
      <w:pPr>
        <w:pStyle w:val="BodyTextIndent"/>
        <w:ind w:hanging="0"/>
        <w:rPr/>
      </w:pPr>
      <w:r>
        <w:rPr/>
        <w:t>Таблица 1 «Исходные данные»</w:t>
      </w:r>
    </w:p>
    <w:p>
      <w:pPr>
        <w:pStyle w:val="BodyTextIndent"/>
        <w:ind w:hanging="0"/>
        <w:rPr/>
      </w:pPr>
      <w:r>
        <w:rPr/>
      </w:r>
    </w:p>
    <w:tbl>
      <w:tblPr>
        <w:tblW w:w="7722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415"/>
        <w:gridCol w:w="1047"/>
        <w:gridCol w:w="1118"/>
        <w:gridCol w:w="1082"/>
        <w:gridCol w:w="1083"/>
      </w:tblGrid>
      <w:tr>
        <w:trPr>
          <w:trHeight w:val="421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на 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421" w:hRule="atLeast"/>
        </w:trPr>
        <w:tc>
          <w:tcPr>
            <w:tcW w:w="1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ласть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, р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,  р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,  q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,  q1</w:t>
            </w:r>
          </w:p>
        </w:tc>
      </w:tr>
      <w:tr>
        <w:trPr>
          <w:trHeight w:val="421" w:hRule="atLeast"/>
        </w:trPr>
        <w:tc>
          <w:tcPr>
            <w:tcW w:w="19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ладимирская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,3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3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7</w:t>
            </w:r>
          </w:p>
        </w:tc>
      </w:tr>
      <w:tr>
        <w:trPr>
          <w:trHeight w:val="421" w:hRule="atLeast"/>
        </w:trPr>
        <w:tc>
          <w:tcPr>
            <w:tcW w:w="1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стромская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7,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8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9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8</w:t>
            </w:r>
          </w:p>
        </w:tc>
      </w:tr>
      <w:tr>
        <w:trPr>
          <w:trHeight w:val="421" w:hRule="atLeast"/>
        </w:trPr>
        <w:tc>
          <w:tcPr>
            <w:tcW w:w="1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ижегородская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,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,8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8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5</w:t>
            </w:r>
          </w:p>
        </w:tc>
      </w:tr>
      <w:tr>
        <w:trPr>
          <w:trHeight w:val="446" w:hRule="atLeast"/>
        </w:trPr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3.2. Методика решения задачи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сравнения цен рассчитаем следующие индексы для каждого регио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индексы: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агрегатные индексы по формулам Паш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и</w:t>
      </w:r>
    </w:p>
    <w:p>
      <w:pPr>
        <w:pStyle w:val="Normal"/>
        <w:ind w:left="106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спейрес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индекс физического объема:  </w:t>
      </w:r>
      <w:r>
        <w:rPr>
          <w:sz w:val="28"/>
          <w:szCs w:val="28"/>
        </w:rPr>
        <w:object w:dxaOrig="12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8pt" filled="f" o:ole="">
            <v:imagedata r:id="rId31" o:title=""/>
          </v:shape>
          <o:OLEObject Type="Embed" ProgID="" ShapeID="ole_rId30" DrawAspect="Content" ObjectID="_733286479" r:id="rId30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индекс товарооборота: </w:t>
      </w: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а также вычислим абсолютный прирост товарооборота за счет изменения цены: </w:t>
      </w: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3.3.  Методика выполнения компьютерных расчетов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ы индексов цен выполнены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исунок 1 показывает расположение на рабочем листе </w:t>
      </w:r>
      <w:r>
        <w:rPr>
          <w:sz w:val="28"/>
          <w:lang w:val="en-US"/>
        </w:rPr>
        <w:t>Excel</w:t>
      </w:r>
      <w:r>
        <w:rPr>
          <w:sz w:val="28"/>
        </w:rPr>
        <w:t xml:space="preserve"> таблицы 1 с исходными данными:</w:t>
      </w:r>
    </w:p>
    <w:p>
      <w:pPr>
        <w:pStyle w:val="Heading2"/>
        <w:rPr/>
      </w:pPr>
      <w:r>
        <w:rPr/>
        <w:t>Рисунок 1</w:t>
      </w:r>
    </w:p>
    <w:p>
      <w:pPr>
        <w:pStyle w:val="Normal"/>
        <w:ind w:left="-540" w:firstLine="114"/>
        <w:rPr>
          <w:sz w:val="28"/>
        </w:rPr>
      </w:pPr>
      <w:r>
        <w:rPr>
          <w:sz w:val="28"/>
        </w:rPr>
        <w:drawing>
          <wp:inline distT="0" distB="0" distL="0" distR="0">
            <wp:extent cx="5734685" cy="43084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Найдем индивидуальные индексы цен по виду товара по формулам, представленным на рисунке 2:                       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r>
        <w:rPr/>
        <w:t>Рисунок 2</w:t>
      </w:r>
    </w:p>
    <w:p>
      <w:pPr>
        <w:pStyle w:val="Normal"/>
        <w:ind w:left="-540" w:firstLine="114"/>
        <w:rPr>
          <w:sz w:val="28"/>
        </w:rPr>
      </w:pPr>
      <w:r>
        <w:rPr>
          <w:sz w:val="28"/>
        </w:rPr>
        <w:drawing>
          <wp:inline distT="0" distB="0" distL="0" distR="0">
            <wp:extent cx="6232525" cy="466661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рисунке 3 представлены результаты вычислений:                  </w:t>
      </w:r>
    </w:p>
    <w:p>
      <w:pPr>
        <w:pStyle w:val="Heading2"/>
        <w:rPr/>
      </w:pPr>
      <w:r>
        <w:rPr/>
        <w:t>Рисунок 3</w:t>
      </w:r>
    </w:p>
    <w:p>
      <w:pPr>
        <w:pStyle w:val="Normal"/>
        <w:ind w:left="-540" w:firstLine="256"/>
        <w:rPr>
          <w:sz w:val="28"/>
        </w:rPr>
      </w:pPr>
      <w:r>
        <w:rPr>
          <w:sz w:val="28"/>
        </w:rPr>
        <w:drawing>
          <wp:inline distT="0" distB="0" distL="0" distR="0">
            <wp:extent cx="5939790" cy="445452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"/>
        <w:rPr/>
      </w:pPr>
      <w:r>
        <w:rPr/>
        <w:t>Таблица для выполнения компьютерных расчетов агрегатных индексов, индекса физического объема, общего индекса товарооборота и абсолютного прироста товарооборота по формулам представлена на рисунке 4: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исунок 4</w:t>
      </w:r>
    </w:p>
    <w:p>
      <w:pPr>
        <w:pStyle w:val="Normal"/>
        <w:ind w:left="-540" w:firstLine="114"/>
        <w:rPr>
          <w:sz w:val="28"/>
        </w:rPr>
      </w:pPr>
      <w:r>
        <w:rPr>
          <w:sz w:val="28"/>
        </w:rPr>
        <w:drawing>
          <wp:inline distT="0" distB="0" distL="0" distR="0">
            <wp:extent cx="6534785" cy="471805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"/>
        <w:rPr/>
      </w:pPr>
      <w:r>
        <w:rPr/>
        <w:t>Таблица с полученными итоговыми данными приведена на рисунке 5</w:t>
      </w:r>
    </w:p>
    <w:p>
      <w:pPr>
        <w:pStyle w:val="Heading2"/>
        <w:rPr/>
      </w:pPr>
      <w:r>
        <w:rPr/>
        <w:t>Рисунок 5</w:t>
      </w:r>
    </w:p>
    <w:p>
      <w:pPr>
        <w:pStyle w:val="Normal"/>
        <w:ind w:left="-540" w:hanging="27"/>
        <w:rPr>
          <w:sz w:val="28"/>
        </w:rPr>
      </w:pPr>
      <w:r>
        <w:rPr>
          <w:sz w:val="28"/>
        </w:rPr>
        <w:drawing>
          <wp:inline distT="0" distB="0" distL="0" distR="0">
            <wp:extent cx="6651625" cy="498157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firstLine="540"/>
        <w:rPr>
          <w:sz w:val="28"/>
        </w:rPr>
      </w:pPr>
      <w:r>
        <w:rPr>
          <w:sz w:val="28"/>
        </w:rPr>
        <w:t xml:space="preserve">На рисунке 6 представлено графическое изображение изменения уровня цен на картофель:                                                                                               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Рисунок 6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3395" cy="3434715"/>
            <wp:effectExtent l="0" t="0" r="0" b="0"/>
            <wp:docPr id="3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3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133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3.4.  Анализ результатов статистических расчетов</w:t>
      </w:r>
    </w:p>
    <w:p>
      <w:pPr>
        <w:pStyle w:val="Normal"/>
        <w:tabs>
          <w:tab w:val="clear" w:pos="708"/>
          <w:tab w:val="left" w:pos="7133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позволяют сделать следующие вывод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расчетов индивидуальных индексов цен можно сказать, что в 2009 году, по сравнению с 2008, во Владимирской области цены на картофель снизились на 3,9%; в Костромской области цены на картофель уменьшились на 21,9%; в Нижегородской области цены на картофель снизились на 15,8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цен Пааше показывает, что в 2009 году, по сравнению с 2008, во Владимирской области картофель подешевел на 3,9%, за счет чего выручка снизилась на 128488,4 руб.; в Костромской области картофель стал дешевле на 21,9%, выручка снизилась на 319095,1 руб.; в Нижегородской области этот же товар подешевел на 15,8%, выручка снизилась  на 586929 руб. </w:t>
      </w:r>
    </w:p>
    <w:p>
      <w:pPr>
        <w:pStyle w:val="22"/>
        <w:ind w:firstLine="709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Индекс цен Ласпейреса так же показывает, что цена в отчетном периоде, по сравнению с базисным, во Владимирской области снизилась на 3,9%, выручка уменьшилась на 136971 руб.; в Костромской области цена снизилась на 21,9%, выручка уменьшилась на 346828 руб.; в Нижегородской цена снизилась на 15,9%, выручка таким образом уменьшилась  на 721232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ический объем продукции в 2009 году, по сравнению с 2008 годом, уменьшился на 6,2% во Владимирской области, на 8% в Костромской и на 18,7% уменьшился в Нижегородс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ооборот снизился на 9,9% во Владимирской области, на 28,1% в Костромской и на 31,5% в Нижегородской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ind w:left="128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kern w:val="2"/>
          <w:sz w:val="28"/>
          <w:szCs w:val="20"/>
        </w:rPr>
      </w:pPr>
      <w:r>
        <w:rPr>
          <w:iCs/>
          <w:sz w:val="28"/>
        </w:rPr>
        <w:t>Показатели статистики цен помогают исследовать действие рыночного механизма и вместе с тем органично входят в систему показателей уровня жизни, финансовой деятельности, служат в качестве дефляторов любых стоимостных показателей.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  <w:t xml:space="preserve">Основная задача статистики цен - отразить и проанализировать состояние и поведение цен, т. е. их уровень, колебание и динамику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в рыночной экономике цена является одной из важных экономических категорий, изучать динамику цен можно несколькими способами, однако, наиболее удобным в использовании является формула индекса цен Ласпейреса. Индексный метод  широко используется как на отдельных предприятиях, так и в экономике целой страны.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  <w:t xml:space="preserve">Центральным моментом в анализе цен остается использование индексного метода. Проведено изучение различных концепций  индексов цен, раскрывают современную методологию построения индексов цен, соответствующую международной практике, объясняют преимущества и недостатки индексов Пааше и Ласпейреса, показывают потенциальные возможности других индексных систем. Также рассмотрен индекс потребительских цен, он является </w:t>
      </w:r>
      <w:r>
        <w:rPr>
          <w:sz w:val="28"/>
          <w:szCs w:val="28"/>
        </w:rPr>
        <w:t xml:space="preserve">одним из важнейших показателей, так как  характеризует уровень жизни населения и темпы инфляции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 расчетной части были освоены методика и технология проведения статистических расчетов. 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sz w:val="28"/>
          <w:szCs w:val="28"/>
        </w:rPr>
        <w:t xml:space="preserve">В аналитической части представлены расчеты динамики среднего уровня цен на картофель. Все расчеты проведены с помощью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  <w:t>В заключении хочется сказать о перспективном совершенствовании статистики цен как важнейшего блока социально-экономической статистики и статистики финансов. Первостепенное совершенствование российской статистики цен предусматривает реализацию двух генеральных направлений её развития. Во – первых, построение системы показателей, объективно отражающих специфику и тенденции изменения цен в современных условиях. Во – вторых, разработку принципиально новой системы сбора статистической информации о ценах, принятой в мировой практике.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vanish/>
        </w:rPr>
      </w:pPr>
      <w:r>
        <w:rPr>
          <w:iCs/>
          <w:vanish/>
        </w:rPr>
        <w:t>Данная работа скачена с сайта http://www.vzfeiinfo.ru ID работы: 36656</w:t>
      </w:r>
    </w:p>
    <w:p>
      <w:pPr>
        <w:pStyle w:val="Normal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080" w:hanging="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Статистика: Учебник / Под редакцией С.А. Орехова. – М.: ЭКСМО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Практикум по статистике: Учеб. пособие для вузов / Под ред. В.М. Симчеры / ВЗФЭИ. – М.: ЗАО «Финстатинформ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Гусаров В.М. Статистика: Учеб. пособие для вузов. – М.: ЮНИТИ-ДАНА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Статистика рынков товаров и услуг: Учебник / Под ред. Н.К. Беляевского. М.: Финансы и статистика.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Федеральная служба государственной статистики: Росстат </w:t>
      </w:r>
      <w:r>
        <w:rPr>
          <w:iCs/>
          <w:sz w:val="28"/>
          <w:lang w:val="en-US"/>
        </w:rPr>
        <w:t>gks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ru</w:t>
      </w:r>
    </w:p>
    <w:p>
      <w:pPr>
        <w:pStyle w:val="Normal"/>
        <w:spacing w:lineRule="auto" w:line="360"/>
        <w:jc w:val="center"/>
        <w:rPr>
          <w:iCs/>
          <w:color w:val="FFFFFF"/>
        </w:rPr>
      </w:pPr>
      <w:r>
        <w:rPr>
          <w:iCs/>
          <w:color w:val="FFFFFF"/>
        </w:rPr>
        <w:t>Данная работа скачена с сайта http://www.vzfeiinfo.ru ID работы: 36656</w:t>
      </w:r>
    </w:p>
    <w:p>
      <w:pPr>
        <w:pStyle w:val="Normal"/>
        <w:spacing w:lineRule="auto" w:line="360"/>
        <w:jc w:val="center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4.55pt;margin-top:339.8pt;width:616.75pt;height: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36656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Mwheadline">
    <w:name w:val="mw-headline"/>
    <w:basedOn w:val="Style9"/>
    <w:qFormat/>
    <w:rPr/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9"/>
    <w:qFormat/>
    <w:rPr>
      <w:sz w:val="24"/>
      <w:szCs w:val="24"/>
    </w:rPr>
  </w:style>
  <w:style w:type="character" w:styleId="1">
    <w:name w:val="Подзаголовок Знак1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9"/>
    <w:qFormat/>
    <w:rPr>
      <w:rFonts w:ascii="Tahoma" w:hAnsi="Tahoma" w:eastAsia="Times New Roman" w:cs="Tahoma"/>
      <w:i/>
      <w:sz w:val="28"/>
      <w:szCs w:val="22"/>
      <w:shd w:fill="FFFFFF" w:val="clear"/>
    </w:rPr>
  </w:style>
  <w:style w:type="character" w:styleId="Style15">
    <w:name w:val="Основной текст Знак"/>
    <w:basedOn w:val="Style9"/>
    <w:qFormat/>
    <w:rPr>
      <w:rFonts w:ascii="Tahoma" w:hAnsi="Tahoma" w:eastAsia="Times New Roman" w:cs="Tahoma"/>
      <w:i/>
      <w:color w:val="000000"/>
      <w:sz w:val="28"/>
      <w:szCs w:val="23"/>
      <w:shd w:fill="FFFFFF" w:val="clear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rFonts w:ascii="Tahoma" w:hAnsi="Tahoma" w:cs="Tahoma"/>
      <w:i/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240" w:after="240"/>
    </w:pPr>
    <w:rPr>
      <w:sz w:val="28"/>
      <w:szCs w:val="28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iCs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alibri" w:hAnsi="Calibri" w:eastAsia="Calibri" w:cs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firstLine="284"/>
      <w:jc w:val="both"/>
    </w:pPr>
    <w:rPr>
      <w:rFonts w:ascii="Tahoma" w:hAnsi="Tahoma" w:cs="Tahoma"/>
      <w:i/>
      <w:sz w:val="28"/>
      <w:szCs w:val="22"/>
    </w:rPr>
  </w:style>
  <w:style w:type="paragraph" w:styleId="TextBodyIndent">
    <w:name w:val="Body Text Indent"/>
    <w:basedOn w:val="Normal"/>
    <w:pPr/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wmf"/><Relationship Id="rId32" Type="http://schemas.openxmlformats.org/officeDocument/2006/relationships/image" Target="media/image26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0:00Z</dcterms:created>
  <dc:creator>e.shtol</dc:creator>
  <dc:description/>
  <cp:keywords>36656</cp:keywords>
  <dc:language>en-US</dc:language>
  <cp:lastModifiedBy>Олег</cp:lastModifiedBy>
  <cp:lastPrinted>2011-10-26T16:08:00Z</cp:lastPrinted>
  <dcterms:modified xsi:type="dcterms:W3CDTF">2017-09-19T08:50:00Z</dcterms:modified>
  <cp:revision>2</cp:revision>
  <dc:subject/>
  <dc:title>Использование среднегармонических индексов в статистическом анализе деятельности торгового предприятия скачено с Vzfeiinfo.Ru</dc:title>
</cp:coreProperties>
</file>