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Times New Roman" w:ascii="Times New Roman" w:hAnsi="Times New Roman"/>
        </w:rPr>
        <w:t>ГОУ ВПО ВСЕРОССИЙСКИЙ ЗАОЧНЫЙ ФИНАНСОВО-ЭКОНОМИЧЕСКИЙ ИНСТИТУ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Философии и соци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
        <w:rPr/>
      </w:pPr>
      <w:r>
        <w:rPr>
          <w:rFonts w:cs="Times New Roman" w:ascii="Times New Roman" w:hAnsi="Times New Roman"/>
          <w:b w:val="false"/>
          <w:sz w:val="28"/>
          <w:szCs w:val="28"/>
        </w:rPr>
        <w:t>Факультет: Финансово-кредитный</w:t>
      </w:r>
    </w:p>
    <w:p>
      <w:pPr>
        <w:pStyle w:val="Heading"/>
        <w:rPr>
          <w:rFonts w:ascii="Times New Roman" w:hAnsi="Times New Roman" w:cs="Times New Roman"/>
          <w:b w:val="false"/>
          <w:b w:val="false"/>
        </w:rPr>
      </w:pPr>
      <w:r>
        <w:rPr>
          <w:rFonts w:cs="Times New Roman" w:ascii="Times New Roman" w:hAnsi="Times New Roman"/>
          <w:b w:val="false"/>
          <w:sz w:val="28"/>
          <w:szCs w:val="28"/>
        </w:rPr>
        <w:t>Специальность: Финансы и креди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КОНТРОЛЬНАЯ РАБОТА №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Arial" w:hAnsi="Arial" w:cs="Arial"/>
          <w:sz w:val="28"/>
          <w:szCs w:val="28"/>
        </w:rPr>
      </w:pPr>
      <w:r>
        <w:rPr>
          <w:rFonts w:cs="Times New Roman" w:ascii="Times New Roman" w:hAnsi="Times New Roman"/>
          <w:sz w:val="28"/>
          <w:szCs w:val="28"/>
        </w:rPr>
        <w:t>по дисциплине «Философия»</w:t>
      </w:r>
    </w:p>
    <w:p>
      <w:pPr>
        <w:pStyle w:val="Normal"/>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i/>
          <w:i/>
          <w:sz w:val="32"/>
          <w:szCs w:val="32"/>
        </w:rPr>
      </w:pPr>
      <w:r>
        <w:rPr>
          <w:rFonts w:cs="Times New Roman" w:ascii="Times New Roman" w:hAnsi="Times New Roman"/>
          <w:sz w:val="32"/>
          <w:szCs w:val="32"/>
        </w:rPr>
        <w:t>Тема:</w:t>
      </w:r>
      <w:r>
        <w:rPr>
          <w:rFonts w:cs="Arial" w:ascii="Arial" w:hAnsi="Arial"/>
          <w:i/>
          <w:sz w:val="32"/>
          <w:szCs w:val="32"/>
        </w:rPr>
        <w:t xml:space="preserve"> </w:t>
      </w:r>
      <w:r>
        <w:rPr>
          <w:rFonts w:cs="Times New Roman" w:ascii="Times New Roman" w:hAnsi="Times New Roman"/>
          <w:sz w:val="32"/>
          <w:szCs w:val="32"/>
        </w:rPr>
        <w:t>Историческое развитие социальной философ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ариант №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нза 2012</w:t>
      </w:r>
    </w:p>
    <w:p>
      <w:pPr>
        <w:pStyle w:val="Style18"/>
        <w:spacing w:lineRule="auto" w:line="360"/>
        <w:jc w:val="center"/>
        <w:rPr>
          <w:rFonts w:ascii="Times New Roman" w:hAnsi="Times New Roman" w:cs="Times New Roman"/>
        </w:rPr>
      </w:pPr>
      <w:r>
        <w:rPr>
          <w:rFonts w:cs="Times New Roman" w:ascii="Times New Roman" w:hAnsi="Times New Roman"/>
          <w:color w:val="000000"/>
        </w:rPr>
        <w:t>Оглавление:</w:t>
      </w:r>
    </w:p>
    <w:p>
      <w:pPr>
        <w:pStyle w:val="Contents1"/>
        <w:tabs>
          <w:tab w:val="clear" w:pos="708"/>
          <w:tab w:val="right" w:pos="9355" w:leader="dot"/>
        </w:tabs>
        <w:spacing w:lineRule="auto" w:line="360"/>
        <w:jc w:val="both"/>
        <w:rPr/>
      </w:pPr>
      <w:r>
        <w:rPr/>
        <w:t>Введение</w:t>
        <w:tab/>
        <w:t>3</w:t>
      </w:r>
    </w:p>
    <w:p>
      <w:pPr>
        <w:pStyle w:val="Contents2"/>
        <w:tabs>
          <w:tab w:val="clear" w:pos="708"/>
          <w:tab w:val="right" w:pos="9355" w:leader="dot"/>
        </w:tabs>
        <w:spacing w:lineRule="auto" w:line="360"/>
        <w:ind w:left="720" w:hanging="0"/>
        <w:jc w:val="both"/>
        <w:rPr/>
      </w:pPr>
      <w:r>
        <w:rPr>
          <w:rFonts w:cs="Times New Roman" w:ascii="Times New Roman" w:hAnsi="Times New Roman"/>
          <w:sz w:val="28"/>
          <w:szCs w:val="28"/>
        </w:rPr>
        <w:t xml:space="preserve">1.Позитивистская социальная философия О. Конта </w:t>
        <w:tab/>
        <w:t>4</w:t>
      </w:r>
    </w:p>
    <w:p>
      <w:pPr>
        <w:pStyle w:val="Contents3"/>
        <w:tabs>
          <w:tab w:val="clear" w:pos="708"/>
          <w:tab w:val="right" w:pos="9355" w:leader="dot"/>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Суть органической теории общества Г. Спенсера</w:t>
      </w:r>
      <w:r>
        <w:rPr>
          <w:rFonts w:cs="Times New Roman" w:ascii="Times New Roman" w:hAnsi="Times New Roman"/>
          <w:b/>
          <w:sz w:val="28"/>
          <w:szCs w:val="28"/>
        </w:rPr>
        <w:t xml:space="preserve"> </w:t>
      </w:r>
      <w:r>
        <w:rPr>
          <w:rFonts w:cs="Times New Roman" w:ascii="Times New Roman" w:hAnsi="Times New Roman"/>
          <w:sz w:val="28"/>
          <w:szCs w:val="28"/>
        </w:rPr>
        <w:tab/>
        <w:t>7</w:t>
      </w:r>
    </w:p>
    <w:p>
      <w:pPr>
        <w:pStyle w:val="Contents1"/>
        <w:tabs>
          <w:tab w:val="clear" w:pos="708"/>
          <w:tab w:val="right" w:pos="9355" w:leader="dot"/>
        </w:tabs>
        <w:spacing w:lineRule="auto" w:line="360"/>
        <w:ind w:left="720" w:hanging="0"/>
        <w:jc w:val="both"/>
        <w:rPr/>
      </w:pPr>
      <w:r>
        <w:rPr/>
        <w:t>3.Какова роль современного позитивизма и постпозитивизма, во многом исходящих из идей О. Конта и Г. Спенсера о гармонии и равновесии в обществе как основе его стабильности</w:t>
        <w:tab/>
        <w:t>12</w:t>
      </w:r>
    </w:p>
    <w:p>
      <w:pPr>
        <w:pStyle w:val="Contents2"/>
        <w:tabs>
          <w:tab w:val="clear" w:pos="708"/>
          <w:tab w:val="right" w:pos="9355"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tab/>
        <w:t>15</w:t>
      </w:r>
    </w:p>
    <w:p>
      <w:pPr>
        <w:pStyle w:val="Contents3"/>
        <w:tabs>
          <w:tab w:val="clear" w:pos="708"/>
          <w:tab w:val="right" w:pos="9355" w:leader="dot"/>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tab/>
        <w:t>16</w:t>
      </w:r>
    </w:p>
    <w:p>
      <w:pPr>
        <w:pStyle w:val="Style17"/>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rPr/>
      </w:pPr>
      <w:r>
        <w:rPr/>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чрезвычайно разнообразных знаний об окружающем нас мире важное место занимает философия. Зародившись в глубокой древности, она прошла многовековой путь развития, на протяжении которого возникали и существовали самые различные философские школы и те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философия» – греческого происхождения и буквально означает «любовь к мудрости». Одними из основополагающих направлений философии являются философия науки,  социальная философия,  философия истории, философская антрополог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философия, по своей сути, является прикладной наукой, занимающейся исследованием и обоснованием жизнедеятельности человека и социальных групп в обществе, а также общественных формациях.   Субъектами социальной философии являются человек и общество, объектом, предметом исследований – человеческие отношения во всех их формах проявления.   Предметом социальной философии являются наиболее общие, прежде всего мировоззренческие и методологические принципы жизни и развития человеческого общества. Социальная философия не тождественна социологии, которая является эмпирической наукой, исследующей общественную жизнь в разных её аспектах, используя всевозможные конкретные методы и частные методики для анализа конкретных событий общественной жизни и их обобщения. Она опирается на социологические исследования и осуществляет свои собственно философские обобщения.</w:t>
        <w:tab/>
        <w:t xml:space="preserve">Социальная философия — это система теоретического знания о наиболее общих закономерностях и тенденциях взаимодействия социальных явлений, функционирования и развития общества, целостного процесса социальной жизни. </w:t>
        <w:tab/>
        <w:tab/>
        <w:tab/>
        <w:tab/>
        <w:tab/>
        <w:tab/>
        <w:tab/>
        <w:tab/>
        <w:tab/>
        <w:t>Социальная философия является разделом, частью философии, а потому все характерные черты философского знания должны быть присущи и социальной философ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jc w:val="center"/>
        <w:rPr>
          <w:rFonts w:ascii="Times New Roman" w:hAnsi="Times New Roman" w:cs="Times New Roman"/>
          <w:color w:val="000000"/>
        </w:rPr>
      </w:pPr>
      <w:r>
        <w:rPr>
          <w:rFonts w:cs="Times New Roman" w:ascii="Times New Roman" w:hAnsi="Times New Roman"/>
          <w:color w:val="000000"/>
        </w:rPr>
        <w:t>Позитивистская социальная философия О.Конта.</w:t>
      </w:r>
    </w:p>
    <w:p>
      <w:pPr>
        <w:pStyle w:val="Normal"/>
        <w:spacing w:lineRule="auto" w:line="360" w:before="0" w:after="0"/>
        <w:jc w:val="both"/>
        <w:rPr/>
      </w:pPr>
      <w:r>
        <w:rPr>
          <w:rFonts w:cs="Times New Roman" w:ascii="Times New Roman" w:hAnsi="Times New Roman"/>
          <w:b/>
          <w:i/>
          <w:sz w:val="28"/>
          <w:szCs w:val="28"/>
        </w:rPr>
        <w:t>Огюст Конт</w:t>
      </w:r>
      <w:r>
        <w:rPr>
          <w:rFonts w:cs="Times New Roman" w:ascii="Times New Roman" w:hAnsi="Times New Roman"/>
          <w:sz w:val="28"/>
          <w:szCs w:val="28"/>
        </w:rPr>
        <w:t xml:space="preserve"> (1798-1857) – </w:t>
      </w:r>
      <w:r>
        <w:rPr>
          <w:rFonts w:cs="Times New Roman" w:ascii="Times New Roman" w:hAnsi="Times New Roman"/>
          <w:color w:val="000000"/>
          <w:sz w:val="28"/>
          <w:szCs w:val="28"/>
        </w:rPr>
        <w:t>французский социальный философ, создатель философии позитивизма, основоположник социологии как самостоятельной науки</w:t>
      </w:r>
      <w:r>
        <w:rPr>
          <w:rFonts w:cs="Times New Roman" w:ascii="Times New Roman" w:hAnsi="Times New Roman"/>
          <w:sz w:val="28"/>
          <w:szCs w:val="28"/>
        </w:rPr>
        <w:t xml:space="preserve"> – ввел в науку термин «социология», образованный из сочетания латинского слова «cosietas» (общество) и греческого «logos» (учение), что означает «учение об обществе». Эту науку он называл еще социальной философией. О.Конт выступил против того, чтобы считать общество простой совокупностью индивидов, которые многими мыслителями до него рассматривались как своего рода «социальные атомы», существующие чуть ли не автономно по отношению друг к другу. Согласно такому пониманию развитие отдельных людей как бы предшествует развитию общества. Чем более развиты отдельные индивиды с точки зрения их способностей к производственной, духовной и иной деятельности, их нравственных, политических и других качеств, тем, следовательно, совершеннее будет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онту, науки распределяются согласно естественной иерархии (энциклопедический закон): Математика - астрономия - физика - химия - биология - социолог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ию Конт разделяет на биологию и социологию; каждая из этих наук предполагает наличие элементарных фактов предшествующих наук. Конт ввел термин «социология»; благодаря ему социология впервые была разработана в определенную научную систему. Социология Конта состояла из двух разделов: социальной статики и социальной динамики. </w:t>
      </w:r>
    </w:p>
    <w:p>
      <w:pPr>
        <w:pStyle w:val="Normal"/>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
          <w:sz w:val="28"/>
          <w:szCs w:val="28"/>
        </w:rPr>
        <w:t>социальной статикой</w:t>
      </w:r>
      <w:r>
        <w:rPr>
          <w:rFonts w:cs="Times New Roman" w:ascii="Times New Roman" w:hAnsi="Times New Roman"/>
          <w:sz w:val="28"/>
          <w:szCs w:val="28"/>
        </w:rPr>
        <w:t xml:space="preserve"> Конт понимал исследование ограниченного во времени ряда социальных явлений (семьи, касты, классов, социальных групп, организаций, государства, нации) в их взаимосвязи, обусловленности. Он подходил ко всем социальным явлениям с точки зрения общего понятия «общества», в котором видел функциональную систему, основанную на разделении труда. В структуре общества он выделял, прежде всего, семейную ассоциацию и политическое общество. В первом устойчивые системы связей опираются, прежде всего, на чувства солидарности и согласия, во втором – на классовые интересы, идеологические догмы, правовые нормы, юридические законы, доминирующие в данном обществе. </w:t>
      </w:r>
    </w:p>
    <w:p>
      <w:pPr>
        <w:pStyle w:val="Normal"/>
        <w:spacing w:lineRule="auto" w:line="360" w:before="0" w:after="0"/>
        <w:ind w:firstLine="709"/>
        <w:jc w:val="both"/>
        <w:rPr/>
      </w:pPr>
      <w:r>
        <w:rPr>
          <w:rFonts w:cs="Times New Roman" w:ascii="Times New Roman" w:hAnsi="Times New Roman"/>
          <w:i/>
          <w:sz w:val="28"/>
          <w:szCs w:val="28"/>
        </w:rPr>
        <w:t>Социальная динамика</w:t>
      </w:r>
      <w:r>
        <w:rPr>
          <w:rFonts w:cs="Times New Roman" w:ascii="Times New Roman" w:hAnsi="Times New Roman"/>
          <w:sz w:val="28"/>
          <w:szCs w:val="28"/>
        </w:rPr>
        <w:t xml:space="preserve"> по Конту должна изучать, что является движущей силой в развитии общества. Он считал, что такими силами являются экономические условия, географическая среда, природные условия, климат. Главной же силой развития общества являются взгляды, идеи, мышление, сознание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словом, социальная динамика изучает законы последовательности, а социальная статика - законы существования. Первая должна доставить практической политике теорию прогресса, а вторая - теорию поря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наука опирается на законы и стремится к их открытию, то и Конт попытался обосновать свое учение несколькими сформулированными им законами. «Закон трех стадий», согласно Конту, прежде всего определяет те этапы, которые проходит человечество в своем умственном развитии, в своем стремлении познать окружающий мир. </w:t>
      </w:r>
    </w:p>
    <w:p>
      <w:pPr>
        <w:pStyle w:val="Normal"/>
        <w:spacing w:lineRule="auto" w:line="360" w:before="0" w:after="0"/>
        <w:ind w:firstLine="709"/>
        <w:jc w:val="both"/>
        <w:rPr/>
      </w:pPr>
      <w:r>
        <w:rPr>
          <w:rFonts w:cs="Times New Roman" w:ascii="Times New Roman" w:hAnsi="Times New Roman"/>
          <w:sz w:val="28"/>
          <w:szCs w:val="28"/>
        </w:rPr>
        <w:t xml:space="preserve">Первая стадия - </w:t>
      </w:r>
      <w:r>
        <w:rPr>
          <w:rFonts w:cs="Times New Roman" w:ascii="Times New Roman" w:hAnsi="Times New Roman"/>
          <w:i/>
          <w:sz w:val="28"/>
          <w:szCs w:val="28"/>
        </w:rPr>
        <w:t>теологическая</w:t>
      </w:r>
      <w:r>
        <w:rPr>
          <w:rFonts w:cs="Times New Roman" w:ascii="Times New Roman" w:hAnsi="Times New Roman"/>
          <w:sz w:val="28"/>
          <w:szCs w:val="28"/>
        </w:rPr>
        <w:t xml:space="preserve">. Находясь на этой стадии своего духовного развития, человек стремится все явления объяснить вмешательством сверхъестественных сил, понимаемых по аналогии с ним самим: богов, духов, душ, ангелов, героев и т.п. </w:t>
      </w:r>
    </w:p>
    <w:p>
      <w:pPr>
        <w:pStyle w:val="Normal"/>
        <w:spacing w:lineRule="auto" w:line="360" w:before="0" w:after="0"/>
        <w:ind w:firstLine="709"/>
        <w:jc w:val="both"/>
        <w:rPr/>
      </w:pPr>
      <w:r>
        <w:rPr>
          <w:rFonts w:cs="Times New Roman" w:ascii="Times New Roman" w:hAnsi="Times New Roman"/>
          <w:sz w:val="28"/>
          <w:szCs w:val="28"/>
        </w:rPr>
        <w:t xml:space="preserve">Вторая стадия, которую проходит человечество в своем умственном развитии - </w:t>
      </w:r>
      <w:r>
        <w:rPr>
          <w:rFonts w:cs="Times New Roman" w:ascii="Times New Roman" w:hAnsi="Times New Roman"/>
          <w:i/>
          <w:sz w:val="28"/>
          <w:szCs w:val="28"/>
        </w:rPr>
        <w:t>метафизическая</w:t>
      </w:r>
      <w:r>
        <w:rPr>
          <w:rFonts w:cs="Times New Roman" w:ascii="Times New Roman" w:hAnsi="Times New Roman"/>
          <w:sz w:val="28"/>
          <w:szCs w:val="28"/>
        </w:rPr>
        <w:t xml:space="preserve">. Для нее, как и для теологической стадии, характерно стремление достигнуть исчерпывающего абсолютного знания о мире. Но в отличие от первой стадии, объяснение явлений мира достигается не путем обращения к божественным началам и силам, а сводится к ссылке на различные выдуманные первосущности, якобы скрывающиеся позади мира явлений, позади всего того, что мы воспринимаем в опыте, основу которого они составляют. </w:t>
      </w:r>
    </w:p>
    <w:p>
      <w:pPr>
        <w:pStyle w:val="Normal"/>
        <w:spacing w:lineRule="auto" w:line="360" w:before="0" w:after="0"/>
        <w:ind w:firstLine="709"/>
        <w:jc w:val="both"/>
        <w:rPr/>
      </w:pPr>
      <w:r>
        <w:rPr>
          <w:rFonts w:cs="Times New Roman" w:ascii="Times New Roman" w:hAnsi="Times New Roman"/>
          <w:sz w:val="28"/>
          <w:szCs w:val="28"/>
        </w:rPr>
        <w:t xml:space="preserve">Третья стадия по Конту - </w:t>
      </w:r>
      <w:r>
        <w:rPr>
          <w:rFonts w:cs="Times New Roman" w:ascii="Times New Roman" w:hAnsi="Times New Roman"/>
          <w:i/>
          <w:sz w:val="28"/>
          <w:szCs w:val="28"/>
        </w:rPr>
        <w:t>позитивная</w:t>
      </w:r>
      <w:r>
        <w:rPr>
          <w:rFonts w:cs="Times New Roman" w:ascii="Times New Roman" w:hAnsi="Times New Roman"/>
          <w:sz w:val="28"/>
          <w:szCs w:val="28"/>
        </w:rPr>
        <w:t xml:space="preserve">. Поднявшись на эту стадию, человечество оставляет безнадежные и бесплодные попытки познать первые и конечные причины, познать абсолютную природу или сущность всех вещей, т.е. отказывается и от теологических, и от метафизических вопросов и притязаний и устремляется по пути накопления положительного знания, получаемого частными нау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й стадии, по Конту, полностью вступает в силу закон постоянного подчинения воображения наблюдению, потому что именно наблюдение рассматривается Контом как универсальный метод приобретения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социальной философии Конта занимает решение проблем гармонизации в развитии общества и достижения его стабильности, которые и по сей день не потеряли своей актуальности. Гармония в обществе, есть гармония «между целым и частями социальной системы», а также между самими частями, в качестве которых выступают духовная, политическая, экономическая и биологическая стороны жизни общества. Гармония в обществе достигается, в частности, тогда, когда «политические учреждения, с одной стороны, нравы и идеи – с другой, гармонируют между собой». В гармонии общества Конт видел основное условие его стабильности, возможность нормального существования и развития в нем каждого сословия, народ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тивистская философия Конта определенным образом связана с философией французского Просвещения XVIII в. Следуя просветителям, Конт высказал убеждение в способности науки к бесконечному развитию и в неограниченности предметной области, к которой применимы научные методы мышл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Style17"/>
        <w:numPr>
          <w:ilvl w:val="0"/>
          <w:numId w:val="4"/>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уть органической теории общества Г. Спенс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ногие идеи О. Конта, прежде всего его позитивистские установки на использование в философии и социологии данных наук о природе и обществе, а также его представления об обществе как целостном социальном организме, воспринял и развил английский мыслитель Герберт Спенсер (1820-1903). Как и Конт, Спенсер был широкообразованным ученым, одним из выдающихся умов своего времени. Он создал ряд фундаментальных трудов по философии, социологии, психологии и другим наукам. В своем основном сочинении - «Системе синтетической философии» - он глубоко и подробно изложил свои взгляды на эволюцию природных и социальных явлений. Эти взгляды он обосновал также в труде «Основные начала».          Г. Спенсер является основателем органической школы в социологии. Свою органическую теорию общества и понимание социальной эволюции он подробно изложил в сочинении, названном «Научные, политические и философские опы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органической теории общества заключается в том, что оно рассматривается как единая система взаимодействия природных, прежде всего биологических, и социальных факторов. Согласно этой теории, все стороны общественной жизни органично связаны между собой и не могут функционировать вне данной связи. Только в рамках целостного социально-природного организма проявляются подлинное значение любого социального института и социальная роль каждого субъекта.</w:t>
      </w:r>
    </w:p>
    <w:p>
      <w:pPr>
        <w:pStyle w:val="Normal"/>
        <w:spacing w:lineRule="auto" w:line="360" w:before="0" w:after="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Спенсер рассматривал общество как организм, развивающийся по естественным, главным образом биологическим, законам. </w:t>
      </w:r>
    </w:p>
    <w:p>
      <w:pPr>
        <w:pStyle w:val="Normal"/>
        <w:spacing w:lineRule="auto" w:line="360" w:before="0" w:after="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Он уподобил общество живому биологическому организму, обосновывая такой подход с помощью следующих доказательств: </w:t>
      </w:r>
    </w:p>
    <w:p>
      <w:pPr>
        <w:pStyle w:val="Style19"/>
        <w:numPr>
          <w:ilvl w:val="0"/>
          <w:numId w:val="3"/>
        </w:numPr>
        <w:spacing w:lineRule="auto" w:line="360"/>
        <w:ind w:left="1276" w:right="-79" w:hanging="360"/>
        <w:jc w:val="both"/>
        <w:rPr>
          <w:sz w:val="28"/>
          <w:szCs w:val="28"/>
        </w:rPr>
      </w:pPr>
      <w:r>
        <w:rPr>
          <w:sz w:val="28"/>
          <w:szCs w:val="28"/>
        </w:rPr>
        <w:t>как живые организмы, так и любые общества в процессе их роста и развития увеличиваются в своей массе;</w:t>
      </w:r>
    </w:p>
    <w:p>
      <w:pPr>
        <w:pStyle w:val="Style19"/>
        <w:numPr>
          <w:ilvl w:val="0"/>
          <w:numId w:val="3"/>
        </w:numPr>
        <w:spacing w:lineRule="auto" w:line="360"/>
        <w:ind w:left="1276" w:right="-79" w:hanging="360"/>
        <w:jc w:val="both"/>
        <w:rPr>
          <w:sz w:val="28"/>
          <w:szCs w:val="28"/>
        </w:rPr>
      </w:pPr>
      <w:r>
        <w:rPr>
          <w:sz w:val="28"/>
          <w:szCs w:val="28"/>
        </w:rPr>
        <w:t>те и другие усложняются;</w:t>
      </w:r>
    </w:p>
    <w:p>
      <w:pPr>
        <w:pStyle w:val="Style19"/>
        <w:numPr>
          <w:ilvl w:val="0"/>
          <w:numId w:val="3"/>
        </w:numPr>
        <w:spacing w:lineRule="auto" w:line="360"/>
        <w:ind w:left="1276" w:right="-79" w:hanging="360"/>
        <w:jc w:val="both"/>
        <w:rPr>
          <w:sz w:val="28"/>
          <w:szCs w:val="28"/>
        </w:rPr>
      </w:pPr>
      <w:r>
        <w:rPr>
          <w:sz w:val="28"/>
          <w:szCs w:val="28"/>
        </w:rPr>
        <w:t>их части приходят во все большую зависимость друг от друга;</w:t>
      </w:r>
    </w:p>
    <w:p>
      <w:pPr>
        <w:pStyle w:val="Style19"/>
        <w:numPr>
          <w:ilvl w:val="0"/>
          <w:numId w:val="3"/>
        </w:numPr>
        <w:spacing w:lineRule="auto" w:line="360"/>
        <w:ind w:left="1276" w:right="-79" w:hanging="360"/>
        <w:jc w:val="both"/>
        <w:rPr>
          <w:sz w:val="28"/>
          <w:szCs w:val="28"/>
        </w:rPr>
      </w:pPr>
      <w:r>
        <w:rPr>
          <w:sz w:val="28"/>
          <w:szCs w:val="28"/>
        </w:rPr>
        <w:t>те и другие продолжают жить как целые, хотя составляющие их единицы (скажем, люди в обществе и клетки в живом организме) постоянно появляются и исчез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гко заметить, что система приводимых доказательств, сходства общества с живым организмом целиком опирается на естественные обстоятельства и не принимает во внимание специфические социальные качества общества. В подтверждение разрабатываемой им органической теории общества Спенсер приводит ряд любопытных сравнений. Так, правительство в государстве уподобляется им мозгу человека: подобно тому, как мозг «руководит» жизнедеятельностью организма, правительство руководит жизнедеятельностью общества, исчисляя и балансируя интересы взаимодействующих между собой сословий и других социальных групп, а также политических партий. Торговля в обществе сравнивается с кровообращением в живом организме, а кровяные тельца - с деньгами. Телеграфные провода, несущие информацию и способствующие жизнеобеспечению общества, сравниваются с нервной системой живого орга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я всеобщей эволюции — центральный пункт мировоззрения Спенсера. Он предлагает следующее определение центрального понятия своей философской системы: "Эволюция есть интеграция вещества, которая сопровождается рассеянием движения и в течение которой вещество переходит из состояния неопределенной, бессвязной однородности в состояние определенной, связной разнородности, а сохраненное веществом движение претерпевает аналогичное превра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волюции он выделил следующие основные моменты: переход от простого к сложному (интеграция); переход от однородного к разнородному (дифференциация); переход от неопределенного к определенному (возрастание порядка). Он показывает объективную обусловленность социальной эволюции потребностями людей. Это, пишет он, наблюдается во всех областях общественной жизни, в том числе в области развития государственной власти. </w:t>
      </w:r>
    </w:p>
    <w:p>
      <w:pPr>
        <w:pStyle w:val="Normal"/>
        <w:spacing w:lineRule="auto" w:line="360" w:before="0" w:after="0"/>
        <w:ind w:right="-79"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законом социальной эволюции Спенсер считал выживание наиболее приспособленного общества, каковым, с  его точки зрения выступало общество, разделенное на классы. Спенсеру не чужда идея социального прогресса, который воплощается у него в механизме единения дифференциации и интеграции, что должно автоматически обеспечивать преодоление социальных противоречий.   В связи с этим он отрицательно относился к социализму и революции, рассматривая последнюю как болезнь общества. </w:t>
      </w:r>
    </w:p>
    <w:p>
      <w:pPr>
        <w:pStyle w:val="Normal"/>
        <w:spacing w:lineRule="auto" w:line="360" w:before="0" w:after="0"/>
        <w:ind w:firstLine="709"/>
        <w:jc w:val="both"/>
        <w:rPr/>
      </w:pPr>
      <w:r>
        <w:rPr>
          <w:rFonts w:cs="Times New Roman" w:ascii="Times New Roman" w:hAnsi="Times New Roman"/>
          <w:sz w:val="28"/>
          <w:szCs w:val="28"/>
        </w:rPr>
        <w:t>С точки зрения Г. Спенсера, в процессе социальной эволюции увеличивается значение коллективной деятельности людей и разного рода социальных институтов. Он писал: «Прогресс в человеческих обществах всегда происходит в направлении поглощения индивидуальных действий действиями корпоративных органов». В ходе социальной эволюции, совершающейся совместными усилиями людей разных поколений, изменяются многие функции общества, которые в свою очередь «возрастают в размере, в разнообразии, в определенности и сл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пенсер далек от фаталистического понимания эволюции как абсолютно неподвластной человеку. Напротив, он постоянно подчеркивал, что социальная эволюция совершается людьми в процессе их деятельности, ставил и решал вопросы мотивации социального поведения и деятельности людей. Более того, он заявлял, что общество не будет развиваться, если не создать условия для нормальной физической и духовной деятельности индивидов. В то же время каждый гражданин должен смотреть на себя с точки зрения не только объективной исходя из своих желаний и стремлений, но и объективной, понимая свое место в обществе как «одной из многочисленных общественных единиц». Как член общества он должен действовать в направлении улучшения социальной жизни, альтруистические действия так же необходимы, как и эгоис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обойти вниманием взгляды Г. Спенсера на проблемы равновесия, гармонии и стабильности в обществе, которые до него ставил и решал О. Конт. Социальное равновесие истолковывалось Спенсером как результат приспособительных действий, гармонии интересов, а также компромиссов в действиях людей и социальных институтов. Равновесие устанавливается как некая сбалансированность во взаимоотношениях людей и выступает как фактор стабильности общества. Спенсер анализирует многочисленные проявления социального равновесия, в том числе равновесия между эмоциями людей и их образом действий, между народонаселением и средствами существования, между спросом и предложением, наконец, между функционированием государственных учреждений и поведением граждан, обществом и личностью. Со времен Конта и Спенсера эта проблема постоянно решается в западной соци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нсер излагает свое видение проблемы распада общества как процесса, обратного социальному равновесию, гармонии и стабильности. «Распаду общества предшествует его упадок», - писал он. Этот процесс совершается, прежде всего, под воздействием внутренних причин, а также внешних. Последние характеризовались Спенсером как некое «новое движение извне». Распадение общества начинается с прекращением эффективной деятельности государственных институтов, включая институт власти, армию, прогрессивные в прошлом организации. Становится малоэффективной деятельность «промышленных классов», движению масс мешают единицы, прежде всего из числа политиков. При распадении общества, продолжает Спенсер, происходит «уменьшение интегрированных движений (экономической и политической интеграции - сказали бы мы сегодня - авт.) и возрастание движений дезинтегрированных (центробежных)». Растет беспорядок, правительство часто предпринимает неподготовленные и даже нелепые действия, «прерывается течение промышленных и торговых процессов, находящихся в тесной связи со всем политическим орган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ценить актуальность данных высказываний Спенсера, глубину и четкость его суждений. Картина распада (распадения) общества отражена им всесторонне и глубоко и дает немало для понимания современных процессов, происходящих также и в нашем обществе. Можно с полным основанием сказать, что многие суждения и взгляды Г. Спенсера могут помочь нашим современникам глубже разобраться в содержании сегодняшней жизни. Это касается его органической теории общества как целостной системы, обоснования путей достижений социального равновесия, гармонии и стабильности, его учения о социальной эволюции как закономерного и прогрессивного развития общества, а также решения многих проблем более частного характе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pPr>
      <w:r>
        <w:rPr/>
      </w:r>
    </w:p>
    <w:p>
      <w:pPr>
        <w:pStyle w:val="Style19"/>
        <w:numPr>
          <w:ilvl w:val="0"/>
          <w:numId w:val="4"/>
        </w:numPr>
        <w:tabs>
          <w:tab w:val="clear" w:pos="708"/>
          <w:tab w:val="left" w:pos="567" w:leader="none"/>
        </w:tabs>
        <w:spacing w:lineRule="auto" w:line="360"/>
        <w:ind w:left="567" w:hanging="567"/>
        <w:jc w:val="center"/>
        <w:rPr>
          <w:b/>
          <w:b/>
          <w:sz w:val="28"/>
          <w:szCs w:val="28"/>
        </w:rPr>
      </w:pPr>
      <w:r>
        <w:rPr>
          <w:b/>
          <w:sz w:val="28"/>
          <w:szCs w:val="28"/>
        </w:rPr>
        <w:t>Какова роль современного позитивизма и постпозитивизма, во многом исходящих из идей О. Конта и Г. Спенсера о гармонии и равновесии в обществе как основе его ста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телем позитивизма является Конт, который в 40 гг. XIX века выступил с принципиальным и фундаментальным заявлением о самостоятельности и автономии науки. В то время наука как раз доказывала свое право называться эффективным способом познания мира. Наука не нуждается ни в какой философии. Наука - сама себе философия, - говорил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роблем, которые рассматривает позитивизм,- прежде всего, проблема собственно философской методологии, и ее роль в научном познании. Позитивизм шел к решению данной проблемы в рамках логики развития самой науки, её методов познания: описания и анализа этапов научного исследования, языка науки, исследовательских принципов, подходов и концепций, выявления сферы применимости отдельных процедур и методов. Позитивизм предлагает анализировать конкретные и всеобщие характеристики познавательной деятельности. Спенсер, например, помимо абстрактных наук – логики и математики – делил науки на абстрактно – конкретные (механика, физика, химия и т.д.) и конкретные (астрономия, геология, биология, психология и т.д.). Выяснение смысла научной деятельности – это, бесспорно, заслуга позитивистской методологии. И хотя позитивизм ориентируется преимущественно на естественные науки и их методы, он, тем не менее, поставил проблему, рационализации научной деятельности и самой философ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 исследуется проблема дисфункции, как нечто противоположного социальной гармонии, согласию. Особое внимание уделяется тем элементам социальной системы, которые играют дезинтегрирующую и дестабилизирующую роль. На первый план выступает анализ социальных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зитивизм содействовал развитию философии науки, которая подчеркивает, что философия вовсе не обладает исключительным правом на истину и ее надо рассматривать на равных основаниях с наукой. Всякая наука представляет собой систему идей, время от времени испытывающих концептуальную перестройку. Философия отличается лишь тем, что вырабатывает систему наиболее общих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позитивистской философии к проблемам новейших логико - математических исследований делает её притягательной для ученых и по се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позитивизма оказала сильное влияние на развитие не только естественно – научных, но и социаль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ногие социальные философы и социологи использовали так называемое «кредо объективизма», основанное на позитивизме. Это кредо сводилось к ряду требований, которым должны следовать те, кто изучает общественные явл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прежде всего теми же методами, что и естествоиспытатели (это относилось к количественным методам прежде всего);</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ать в первую очередь факты, а не их причин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егать какого – либо ценностного подхода при анализе исследуем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позитивистские требования играли двойственную роль: с одной стороны, естественно, что ни философы, ни социолог не может не обращаться к причинно – следственным связям, так как без их знания не возможно выйти на сущностный уровень исследований, а с другой стороны, для ученого очень важным является подлинно объективный анализ, который несовместим с какими– либо личностными и другими пристрас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озитивизма сложилось направление структурно-функционального анализа. </w:t>
      </w:r>
    </w:p>
    <w:p>
      <w:pPr>
        <w:pStyle w:val="Normal"/>
        <w:spacing w:lineRule="auto" w:line="360" w:before="0" w:after="0"/>
        <w:ind w:firstLine="709"/>
        <w:jc w:val="both"/>
        <w:rPr/>
      </w:pPr>
      <w:r>
        <w:rPr>
          <w:rFonts w:cs="Times New Roman" w:ascii="Times New Roman" w:hAnsi="Times New Roman"/>
          <w:b/>
          <w:sz w:val="28"/>
          <w:szCs w:val="28"/>
        </w:rPr>
        <w:t>Структурно-функциональный анализ</w:t>
      </w:r>
      <w:r>
        <w:rPr>
          <w:rFonts w:cs="Times New Roman" w:ascii="Times New Roman" w:hAnsi="Times New Roman"/>
          <w:sz w:val="28"/>
          <w:szCs w:val="28"/>
        </w:rPr>
        <w:t xml:space="preserve"> - метод исследования системных объектов, прежде всего социальных систем. Структурно-функциональный анализ различных форм общественной жизни строится на основе выделения в социальных системах структурных составляющих и их роли (функции) относительно друг друга. Структурно-функциональный анализ в современной буржуазной социологии связывается с именами Т. Парсонса (1902—1979)  и Р. Мертона (р. 1910), в трудах которых получили развитие идеи раннего функционализма, сформировавшегося как особое методологическое направление в рамках общей антропологии. В основу анализа Парсонс кладет различение между категориями структурными (система ценностей, социальные нормы, типы общностей и роли их участников) и функциональными (самосохранение, интеграция, достижение цели и адаптация). Руководствуясь идеалистическим взглядом на общество, он считает основным регулятивом социальных отношений систему ценностей и норм выполняющих функцию цементирования социальной структуры. Мертон в своей интерпретации структурно-функционального анализа отказывается от специального выделения структурных категорий, утверждая, что в процессе функционирования общества жесткая связь между структурными элементами и определенными функциями отсутствует. Строя аппарат структурно-функционального анализа на сугубо функциональном основании, он различает функции по их благоприятным или неблагоприятным последствиям для системы (функция и дисфункция) и по их очевидности для участника системы (явные и скрытые, или латентные, функции). Все виды функций объединяются им в модели структурно-функционального анализа социального явления - </w:t>
      </w:r>
      <w:r>
        <w:rPr>
          <w:rFonts w:cs="Times New Roman" w:ascii="Times New Roman" w:hAnsi="Times New Roman"/>
          <w:i/>
          <w:sz w:val="28"/>
          <w:szCs w:val="28"/>
        </w:rPr>
        <w:t>парадигме</w:t>
      </w:r>
      <w:r>
        <w:rPr>
          <w:rFonts w:cs="Times New Roman" w:ascii="Times New Roman" w:hAnsi="Times New Roman"/>
          <w:sz w:val="28"/>
          <w:szCs w:val="28"/>
        </w:rPr>
        <w:t xml:space="preserve">. Метафизичность, антиисторизм и идеализм этих взглядов являются следствием признания в качестве исходного понятия равновесия социальной системы (Парсонс), отрицания исторического процесса, стремления игнорировать глубинные социальные конфликты буржуазного общества. За оторванность от социальной реальности, умозрительность, спекулятивный характер объяснения общественных явлений социологические идеи Парсонса и Мертона подвергаются критике даже в рамках самой буржуазной социологии. </w:t>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философия как теоретически выраженная система философских воззрений на существование и развитие общества ведет свое начало с 20—40-х годов XIX века. В то время ее обширная проблематика была представлена, прежде всего, в работах французского философа Огюста Конта, а затем и его последователя Герберта Спенсера. Параллельно развивалось и другое направление социальной философии со своей проблематикой. Оно было представлено в трудах немецких мыслителей Карла Маркса и Фридриха Энгельса.</w:t>
        <w:tab/>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ируя общий вклад О. Конта и Г. Спенсера, важное место занимает объективный анализ содержания их теорий, роли их взглядов в общем контексте философского развития общества. И если мы на ситуацию посмотрим под этим углом зрения, то нетрудно убедиться, что социологические идеи О. Конта и Г. Спенсера — это именно социально-философские идеи. Ибо какая еще другая отрасль духовной культуры рассматривает вопросы об обществе в целом, о субстанциональных основах общества, об общих законах функционирования и развития общества? Так что творчество О. Конта и Г. Спенсера наряду с тем, что оно придало импульс развитию социологического знания, явилось и важной составной частью социальной философии XIX 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ее того считается, что разработки О. Конта и Г. Спенсера об обществе, его основах являются важным дополнением того глубинного переворота во взглядах на общество, который связан с именами Г. Гегеля и К. Маркса. О. Конт и Г. Спенсер продвинули дальше, конкретизировали понимание структуры общества, обосновали дифференциацию на статику и динамику общества, выявили его важные духовные механизмы, заставили более внимательно посмотреть на аналогию живых организмов и общества. Конечно, далеко не все их идеи бесспорны, но даже то обстоятельство, что вот уже более века они не сходят с философско-исторической арены, свидетельствует о большом запасе рационального в этих идея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Философия: Учебник для вузов / Под ред. проф. В.Н. Лавриненко, проф. В.П. Ратникова. – 3-е изд., перераб. и доп. – М.: ЮНИТИ-ДАНА, 2005. (Серия «Золотой фонд российских учебников»).  С.390-417. </w:t>
      </w:r>
    </w:p>
    <w:p>
      <w:pPr>
        <w:pStyle w:val="Normal"/>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 Философия.  В вопросах и ответах. Учебн. пособие для вузов /Лавриненко В.Н., Ратников В.П., Юдин В.В.; Под  ред. проф. В.Н. Лавриненко. – М.: ЮНИТИ-ДАНА, 2003. С. 390-396.</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 О. Дух позитивной философии. – СПб., 1910.</w:t>
      </w:r>
    </w:p>
    <w:p>
      <w:pPr>
        <w:pStyle w:val="Normal"/>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Кохановский В.П. Философия: Учебник для высших учебных заведений. – Ростов н/Д.: «Феникс», 2003. С. 305-307.</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пенсер Г. Система синтетической философии. Соч. в 2 тт., т. 1. – СПб., 1898.</w:t>
      </w:r>
    </w:p>
    <w:p>
      <w:pPr>
        <w:pStyle w:val="Normal"/>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6.Философский словарь /Под ред. И.Т. Фролова. – 7-е изд., перераб. и доп. – М.: Республика, 2001. – 719 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5">
    <w:name w:val="Верхний колонтитул Знак"/>
    <w:basedOn w:val="Style13"/>
    <w:qFormat/>
    <w:rPr>
      <w:rFonts w:ascii="Calibri" w:hAnsi="Calibri" w:eastAsia="Times New Roman" w:cs="Times New Roman"/>
    </w:rPr>
  </w:style>
  <w:style w:type="character" w:styleId="Style16">
    <w:name w:val="Нижний колонтитул Знак"/>
    <w:basedOn w:val="Style13"/>
    <w:qFormat/>
    <w:rPr>
      <w:rFonts w:ascii="Calibri" w:hAnsi="Calibri" w:eastAsia="Times New Roman"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rFonts w:ascii="Times New Roman" w:hAnsi="Times New Roman" w:cs="Times New Roman"/>
      <w:sz w:val="28"/>
      <w:szCs w:val="28"/>
    </w:rPr>
  </w:style>
  <w:style w:type="paragraph" w:styleId="Contents3">
    <w:name w:val="TOC 3"/>
    <w:basedOn w:val="Normal"/>
    <w:next w:val="Normal"/>
    <w:pPr>
      <w:spacing w:before="0" w:after="100"/>
      <w:ind w:left="440" w:hanging="0"/>
    </w:pPr>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4:42:00Z</dcterms:created>
  <dc:creator>Admin</dc:creator>
  <dc:description/>
  <dc:language>en-US</dc:language>
  <cp:lastModifiedBy>Олег</cp:lastModifiedBy>
  <dcterms:modified xsi:type="dcterms:W3CDTF">2017-09-16T14:42:00Z</dcterms:modified>
  <cp:revision>2</cp:revision>
  <dc:subject/>
  <dc:title/>
</cp:coreProperties>
</file>