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агентство по образованию ГОУ ВПО </w:t>
      </w:r>
    </w:p>
    <w:p>
      <w:pPr>
        <w:pStyle w:val="Heading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</w:rPr>
      </w:pPr>
      <w:r>
        <w:rPr>
          <w:sz w:val="28"/>
        </w:rPr>
        <w:t>Кафедра истории экономики, политики и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</w:r>
    </w:p>
    <w:p>
      <w:pPr>
        <w:pStyle w:val="Heading2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экономических учений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.Фридмен: деньги решают вс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фа - 2009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spacing w:before="0" w:after="240"/>
        <w:ind w:left="1701" w:hanging="0"/>
        <w:rPr>
          <w:caps/>
        </w:rPr>
      </w:pPr>
      <w:r>
        <w:rPr>
          <w:caps/>
        </w:rPr>
        <w:t>ОГЛАВЛЕНИЕ</w:t>
      </w:r>
    </w:p>
    <w:p>
      <w:pPr>
        <w:pStyle w:val="Heading1"/>
        <w:tabs>
          <w:tab w:val="clear" w:pos="708"/>
          <w:tab w:val="left" w:pos="425" w:leader="none"/>
          <w:tab w:val="left" w:pos="709" w:leader="none"/>
          <w:tab w:val="right" w:pos="9356" w:leader="none"/>
        </w:tabs>
        <w:spacing w:lineRule="auto" w:line="360"/>
        <w:rPr/>
      </w:pPr>
      <w:r>
        <w:rPr/>
        <w:t>Введение</w:t>
        <w:tab/>
        <w:t>3</w:t>
      </w:r>
    </w:p>
    <w:p>
      <w:pPr>
        <w:pStyle w:val="Heading1"/>
        <w:tabs>
          <w:tab w:val="clear" w:pos="708"/>
          <w:tab w:val="left" w:pos="425" w:leader="none"/>
          <w:tab w:val="left" w:pos="709" w:leader="none"/>
          <w:tab w:val="right" w:pos="9354" w:leader="none"/>
        </w:tabs>
        <w:spacing w:lineRule="auto" w:line="360"/>
        <w:rPr/>
      </w:pPr>
      <w:r>
        <w:rPr/>
        <w:t>1 Биография Милтона Фридмена</w:t>
        <w:tab/>
        <w:t>6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Современный капитализм – устойчивая саморегулирующаяся система </w:t>
        <w:tab/>
        <w:t>8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Борьба с инфляцией</w:t>
        <w:tab/>
        <w:t>10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8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right" w:pos="9356" w:leader="none"/>
        </w:tabs>
        <w:spacing w:lineRule="auto" w:line="360"/>
        <w:rPr>
          <w:sz w:val="28"/>
        </w:rPr>
      </w:pPr>
      <w:r>
        <w:rPr>
          <w:sz w:val="28"/>
        </w:rPr>
        <w:t>Список литературы</w:t>
        <w:tab/>
        <w:t>19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етарный — значит денежный (money — деньги, monetary — денежный). Монетаризм — наука не только о деньгах. В центре внимания представителей этой школы находятся денежные категории, денежно-кредитные инструменты; однако их интересуют не просто денежный механизм, банковская система, денежно-кредитная политика, валютные отношения. Монетаристы рассматривают эти процессы, чтобы выявить связь</w:t>
        <w:br/>
        <w:t>между денежной массой и объемом производства. По их мнению, банки -</w:t>
        <w:br/>
        <w:t>ведущий инструмент регулирования, с помощью или при непосредственном</w:t>
        <w:br/>
        <w:t>участии которого изменения на денежном рынке трансформируются в</w:t>
        <w:br/>
        <w:t>изменения на рынке товар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етаризм , как следует из его названия , делает упор на деньгах и его</w:t>
        <w:br/>
        <w:t>основополагающим уравнением является уравнение обмена : MV = PQ , где М - предложение денег ; V - скорость обращения денег ; Р - уровень цен ; Q - объем производим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лтон Фридмен считает, что деньги играют главную роль в определении воспроизводственного процесса, поскольку о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ют влияние на уровень цен, величину ставок процента за кредит, а тем самым, - на уровень и темп роста националь</w:t>
        <w:softHyphen/>
        <w:t>ного дохода, объем общественного производства, занятость населения. С точки зрения монетариста, вся совокупность не</w:t>
        <w:softHyphen/>
        <w:t>гативных явлений капиталистической экономики (кризисы, инфляция, безработица) представляет собой следствие непра</w:t>
        <w:softHyphen/>
        <w:t>вильной денежной политики, т. е. несоответствия денежной массы, находящейся в обращении, темпу роста валового нацио</w:t>
        <w:softHyphen/>
        <w:t>нального продукта. Отсюда главный вывод: все, что должно делать государство в области денежной политики, — это под</w:t>
        <w:softHyphen/>
        <w:t xml:space="preserve">держивать устойчивые темпы роста денежной массы на уровне 3—5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в год, причем независимо от фазы цикла, в которой находится экономика, состояния бюджета, уровня безработи</w:t>
        <w:softHyphen/>
        <w:t>цы и других макроэкономических показателей [5, С. 664-66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ая теория денег, подчеркивает Фридмен, есть теория спроса на деньги. С этой общей концепцией, полагает ав</w:t>
        <w:softHyphen/>
        <w:t>тор, сегодня согласится, пожалуй, каждый экономист; существен</w:t>
        <w:softHyphen/>
        <w:t>ные различия начинаются с оценки воздействия денежного фак</w:t>
        <w:softHyphen/>
        <w:t>тора на экономическую активность в долгосрочной перспективе. В периоды гиперинфляции скорость обращения денег стреми</w:t>
        <w:softHyphen/>
        <w:t>тельно возрастает, что, однако, скорее подтверждает тезис о ста</w:t>
        <w:softHyphen/>
        <w:t>бильности функции спроса на деньги. Рост скорости денежного обращения - это предсказуемая реакция на ожидаемый дальней</w:t>
        <w:softHyphen/>
        <w:t>ший взлет цен, обусловленный увеличением предложения дене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инальное количество денег определяется их предложени</w:t>
        <w:softHyphen/>
        <w:t>ем. В абстракции это может быть денежный дождь — падающие с неба банкноты. Реальный же объем денежной массы выражен в количестве товаров и услуг, которые могут быть куплены, и он обусловлен спросом на деньги. Здесь многое зависит от подвижности цен. Если денежный дождь повторяется снова и снова, то общество становится беднее. Возникает вопрос: ведет ли сокра</w:t>
        <w:softHyphen/>
        <w:t>щение номинального количества денег, т.е. дефляция, к росту об</w:t>
        <w:softHyphen/>
        <w:t>щественного богатства? Допустим, что правительство попросту сжигает часть денег, собранных в виде налогов. Первичным ре</w:t>
        <w:softHyphen/>
        <w:t>зультатом может стать равномерное снижение цен, увеличение положительного дохода от денежного запаса, рост его привлека</w:t>
        <w:softHyphen/>
        <w:t>тельности, усиливающий понижение цен. Если пренебречь естест</w:t>
        <w:softHyphen/>
        <w:t xml:space="preserve">венным неравенством в распределении и упростить модель, то можно, по-видимому, утверждать, что каждый член общества становится в этой ситуации богаче [3, С. 14-15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о уже общим местом утверждение, что теоретической и идеологической основой «шоковых реформ» в России и во всей Восточной Европе является современный монетаризм. Задача шокотерапевтов состояла в том, чтобы обойти все особенно сложные в условиях формируемой России, и потому неприятные вопросы, и свести проблему макроэкономической стабилизации к ограничению предложения денег</w:t>
      </w:r>
      <w:r>
        <w:rPr>
          <w:sz w:val="28"/>
          <w:szCs w:val="28"/>
        </w:rPr>
        <w:t xml:space="preserve"> и за</w:t>
      </w:r>
      <w:r>
        <w:rPr>
          <w:color w:val="000000"/>
          <w:sz w:val="28"/>
          <w:szCs w:val="28"/>
        </w:rPr>
        <w:t>медлению роста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ормального монетаризма, основанного на анализе спроса, стабилизация цен означает и стабилизацию всей хозяйственной системы; рецепты же фальсифицированного монетаризма, игнорирующего анализ факторов спроса на деньги, не могли не привести к общеэкономической стабилизации. Таким образом, в России спрос на деньги в длительном плане является не устойчивым, так как ни одна из основных предпосылок такой устойчивости в стране пока не существует (общая сумма богатства, которой владеет общество; издержки, с которыми связано получение дохода от денежной формы богатства в сравнении с издержками получения аналогичного дохода от других форм богатства; цели и предпочтения собственников богатства) [6, С. 143-14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данной контрольной работы является изучение монетаризма </w:t>
      </w:r>
      <w:r>
        <w:rPr>
          <w:sz w:val="28"/>
          <w:szCs w:val="28"/>
        </w:rPr>
        <w:t>и роли денег, которые по мнению Милтона Фридмена являются стихийным регулятором 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иография Милтона Фридм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97985</wp:posOffset>
            </wp:positionH>
            <wp:positionV relativeFrom="paragraph">
              <wp:posOffset>1293495</wp:posOffset>
            </wp:positionV>
            <wp:extent cx="173355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илтон Фридмен родился в 1912 г. в бедной семье иммигрантов из Восточной Европы, проживавших в Бруклине - далеко не фешенебельном районе Нью-Йорка. Мать работала в галантерейном магазине, отец, по признанию Милтона, безуспешно пытался найти себя в торговых операциях. Но атмосфера в семье оставалась теплой и дружелюб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8—1932 гг. М. Фридмен был студентом-стипендиатом Рутгерского университета, учеба завершилась получением степе</w:t>
        <w:softHyphen/>
        <w:t>ни бакалавра сразу по двум дисциплинам - математике и эконо</w:t>
        <w:softHyphen/>
        <w:t>мике. По сути дела, Фридмен пришел в экономику из математики – «королевы наук». Перейдя затем в Чикагский университет, он получает степень магистра (1933 г.). некоторое время сотрудни</w:t>
        <w:softHyphen/>
        <w:t>чает в Колумбийском университете, а с 1937 г. работает совмест</w:t>
        <w:softHyphen/>
        <w:t>но с С.Кузнецом (нобелевский лауреат 1971 г.) над крупномас</w:t>
        <w:softHyphen/>
        <w:t>штабным проектом потребительских бюджетов по заказу Нацио</w:t>
        <w:softHyphen/>
        <w:t>нального бюро экономических исследова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739265</wp:posOffset>
                </wp:positionV>
                <wp:extent cx="16002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лтон Фридм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6.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лтон Фридме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торой мировой войны М. Фридмен трудится в Ка</w:t>
        <w:softHyphen/>
        <w:t>значействе США, занимается налогами, а также военно-экономи</w:t>
        <w:softHyphen/>
        <w:t>ческими исследованиями. В послевоенные годы Фридмен высту</w:t>
        <w:softHyphen/>
        <w:t>пал в качестве консультанта при реализации плана Маршалл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ным в творческой биографии будущего лидера монета</w:t>
        <w:softHyphen/>
        <w:t>ризма стало его возвращение в Чикагский университет (1948 г.). Последовал весьма плодотворный период. Фридмен занимается проблемами цен, денежного обращения, теорией потребления, экономической методологией, подготавливает целый ряд сни</w:t>
        <w:softHyphen/>
        <w:t>скавших ему международное признание монографических иссле</w:t>
        <w:softHyphen/>
        <w:t xml:space="preserve">дова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7 г. М.Фридмен был избран президентом Американской экономической ассоциации. В 1976 г. ему присуждена Нобелев</w:t>
        <w:softHyphen/>
        <w:t>ская премия по эконом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ухода в отставку (1977 г.) Милтон Фридмен становится консультантом Гуверовского центра при Стэнфордском универси</w:t>
        <w:softHyphen/>
        <w:t>тете. Там же в связи с 75-летием была издана объе</w:t>
        <w:softHyphen/>
        <w:t>мистая книга избранных трудов М. Фридмена [3, С. 8-1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ловам само</w:t>
        <w:softHyphen/>
        <w:t>го Фридмена, «монетарист» — это человек, верующий в коли</w:t>
        <w:softHyphen/>
        <w:t>чественную теорию денег. Главный тезис монетаризма состо</w:t>
        <w:softHyphen/>
        <w:t>ит в том, что устойчивость денег имеет исключительное значе</w:t>
        <w:softHyphen/>
        <w:t>ние для нормального функционирования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вытекают два главных принципа монетаризм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«деньги имеют значение»; иными словами, изменения в кредитно-денежной сфере оказывают решающее воздействие на общую хозяйственную ситуацию в стра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центральный банк обязан поддерживать устойчивость прироста денежной массы вне зависимости от изменения хо</w:t>
        <w:softHyphen/>
        <w:t>зяйственной ситуации [5, С. 66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лтон Фридмен женат, его жена Роуз тоже экономист, они познакомились в Чикагском университете, порой выступают в со</w:t>
        <w:softHyphen/>
        <w:t>авторстве. Супруги Фридмен имеют двух детей — сына и дочь [3, С. 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временный капитализм – устойчивая саморегулирующаяс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широко известной программной книге </w:t>
      </w:r>
      <w:r>
        <w:rPr>
          <w:iCs/>
          <w:color w:val="000000"/>
          <w:sz w:val="28"/>
          <w:szCs w:val="28"/>
        </w:rPr>
        <w:t>«Капитализм и свобо</w:t>
        <w:softHyphen/>
        <w:t>д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62) М.Фридмен утверждает, что современный капитализм (тип общества, основанный на частной собственности, рыночной экономике и демократических институтах) представляет собой устойчивую, саморегулирующуюся систему, которая обеспечивает политическую свободу и хозяйственную эффективность. Но рыночная модель не может господствовать повсеместно в чистом виде, так как для общества в целом важно, в какой мере каждый его член имеет право доступа к общественным благам, без кото</w:t>
        <w:softHyphen/>
        <w:t>рых немыслимо существование современной цивилизации (обра</w:t>
        <w:softHyphen/>
        <w:t>зование, медицина и т.д.). Государственное вмешательство в эту сферу неизбежно, однако оно не должно вести к корректировке, искажению рыночного механизма; перераспределение же средств на социальные нужды необходимо осуществлять через налоги и субсидии, а не через ценовую политику. Поэтому задачей государ</w:t>
        <w:softHyphen/>
        <w:t>ства является не корректировка рыночного механизма при помощи методов регулирования совокупного спроса путем манипулирова</w:t>
        <w:softHyphen/>
        <w:t>ния денежной массой, антициклического регулирования с помо</w:t>
        <w:softHyphen/>
        <w:t>щью гибкой кредитно-денежной политики, а создание условий для максимально свободного и стабильного функционирования рыночного механизма на основе проведения рациональной, дол</w:t>
        <w:softHyphen/>
        <w:t>госрочной денеж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ногочисленных работах, принадлежащих перу М.Фридмена, обосновывается существование устойчивой функциональной связи между динамикой денежной массы и динамикой конечного результата общественного производства. В частности, в наиболее известной фундаментальной работе историко-экономического ха</w:t>
        <w:softHyphen/>
        <w:t xml:space="preserve">рактера </w:t>
      </w:r>
      <w:r>
        <w:rPr>
          <w:iCs/>
          <w:color w:val="000000"/>
          <w:sz w:val="28"/>
          <w:szCs w:val="28"/>
        </w:rPr>
        <w:t>«Монетарная история Соединенных Штатов, 1867—1960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мериканский ученый прослеживает данную динамику практически за столетний период. Логическим продолжением первого исследования стали такие значительные работы, как </w:t>
      </w:r>
      <w:r>
        <w:rPr>
          <w:iCs/>
          <w:color w:val="000000"/>
          <w:sz w:val="28"/>
          <w:szCs w:val="28"/>
        </w:rPr>
        <w:t xml:space="preserve">«Монетарная статистика США» </w:t>
      </w:r>
      <w:r>
        <w:rPr>
          <w:color w:val="000000"/>
          <w:sz w:val="28"/>
          <w:szCs w:val="28"/>
        </w:rPr>
        <w:t xml:space="preserve">(1970) и « </w:t>
      </w:r>
      <w:r>
        <w:rPr>
          <w:iCs/>
          <w:color w:val="000000"/>
          <w:sz w:val="28"/>
          <w:szCs w:val="28"/>
        </w:rPr>
        <w:t>Тренды денежной массы в США и Со</w:t>
        <w:softHyphen/>
        <w:t>единенном Королевстве: Их отношение к доходу, ценам и ставкам процента, 1867—1975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982). Так, под теоретические построения была подведена прочная историко-экономическая основа [1, С. 265-266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Борьба с инфляц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монетаристской теории возросло со второй половины 70-х - начала 80-х гг. В тот период обнаружилось, что кейнсианские методы дают</w:t>
        <w:br/>
        <w:t>сбои; начался поиск новых подходов к восстановлению экономического</w:t>
        <w:br/>
        <w:t>равновесия. Если у Кейнса наиболее острой проблемой, поставленной в</w:t>
        <w:br/>
        <w:t>центр анализа, была безработица, обеспечение занятости и экономического</w:t>
        <w:br/>
        <w:t>роста, то примерно с середины 70-х гг. ситуация изменилась. Теперь на</w:t>
        <w:br/>
        <w:t>первый план выдвинулась задача регулирования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схождение во взглядах М.Фридмена и Дж.М.Кейнса состоит в государственном регулировании экономики. Именно поэтому у двух ученых различные оценки кризиса 1929-1933 гг. и соответственно путей выхода из депрессии. Основной мыслью работ Кейнса является полное государственное регулирование экономики и соответственно для выхода из депрессии необходимо увеличение государственных расходов в различных формах: рост государственного сектора в экономике, организация общественных работ, предоставление льгот и субсидий частным предприятиям, государственные закупки у частного сектора. В отличие от своего предшественника М. Фридмен считает экономику саморегулируемой системой и требует ограничить вмешательства государства только денежной областью. Деньги, по мнению Фридмена, могут быть стихийным регулятором экономическ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их исследованиях М. Фридмен не мог не уделить особое внимание вопросу обоснования методов борьбы с безработицей с помощью увеличения денежной массы. При этом он выделяет два периода в реакции рынка на действия подобного свойства - краткосрочный и долгосрочный. Ученый разделяет существовавшее мнение, что увеличение денежной массы ведет к понижению процентных ставок и расширению спроса и как ре</w:t>
        <w:softHyphen/>
        <w:t>зультат - к сокращению безработицы. Увеличение денежной массы (предложения денег) с целью снижения процентной ставки и со</w:t>
        <w:softHyphen/>
        <w:t>кращения безработицы в долгосрочном плане приводит к интен</w:t>
        <w:softHyphen/>
        <w:t>сификации инвестиционного процесса. Это в свою очередь вызы</w:t>
        <w:softHyphen/>
        <w:t>вает рост производства, увеличение продаж, доходов и спроса на деньги, что вновь повышает процентную ставку и приводит ее в равновесное состояние, доказывает М.Фридм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долгосрочном плане инфляционная полити</w:t>
        <w:softHyphen/>
        <w:t>ка, по его мнению, является неэффективной, а негативный ре</w:t>
        <w:softHyphen/>
        <w:t>зультат долгосрочной инфляционной политики проявляется через нарушение связи между движением нормы процента, изменением спроса на деньги и их предложением, что и ведет к стагфляции. Фридмен, всегда стабилен, а предложение неста</w:t>
        <w:softHyphen/>
        <w:t>бильно и зависит от субъективных решений кредит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м долгосрочного равновесия, стабилизации экономи</w:t>
        <w:softHyphen/>
        <w:t>ческой системы, таким образом, является формирование устойчи</w:t>
        <w:softHyphen/>
        <w:t>вых инфляционных ожиданий субъектов хозяйства на основе со</w:t>
        <w:softHyphen/>
        <w:t>хранения пропорций между долгосрочным темпом роста предложе</w:t>
        <w:softHyphen/>
        <w:t>ния денег и долгосрочным темпом роста реального продукта в соот</w:t>
        <w:softHyphen/>
        <w:t xml:space="preserve">ветствии с формулой </w:t>
      </w:r>
      <w:r>
        <w:rPr>
          <w:iCs/>
          <w:color w:val="000000"/>
          <w:sz w:val="28"/>
          <w:szCs w:val="28"/>
        </w:rPr>
        <w:t xml:space="preserve">М=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М -  долгосрочный темп роста предложения денег;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госрочный темп роста реального про</w:t>
        <w:softHyphen/>
        <w:t xml:space="preserve">дукта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темп ожидаемой инфляции. При этом следует учитывать инерционность воздействия инфляционной политики. Так, между принятием решения и реальным эффектом от реализации решения существует временной разрыв (лаг), составляющий от 0,5 до 1,5 года. В результате предпринятые действия, например по снижению темпов инфляции, подействуют не сразу, а спустя определенное время, в условиях произвольного замедления инф</w:t>
        <w:softHyphen/>
        <w:t>ляционного процесса, что может привести к неожидаемому эф</w:t>
        <w:softHyphen/>
        <w:t>фекту — сползанию в кризи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цель долгосрочной денежной политики - стабилиза</w:t>
        <w:softHyphen/>
        <w:t>ция инфляционного процесса на основе формирования адекват</w:t>
        <w:softHyphen/>
        <w:t>ных инфляционных ожиданий; превращение текущей инфляции в полностью ожидаемую. Проведенные расчеты позволили уста</w:t>
        <w:softHyphen/>
        <w:t>новить оптимальные темпы роста денежной массы в пределах 3-4% в год, что соответствует, например, средним темпам роста на</w:t>
        <w:softHyphen/>
        <w:t>ционального дохода США. Подобная сбалансированная денежная политика, ориентированная не на решение краткосрочных задач, а на долгосрочные тенденции, по мнению монетаристов, способ</w:t>
        <w:softHyphen/>
        <w:t>на поддерживать оптимальные темпы экономического 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применение монетаристских рецептов на практи</w:t>
        <w:softHyphen/>
        <w:t>ке дало положительный эффект, который выразился прежде всего в сокращении темпов инфляции, что в свою очередь благотворно ска</w:t>
        <w:softHyphen/>
        <w:t>залось и на тенденции экономического роста. В конце 1980-х го</w:t>
        <w:softHyphen/>
        <w:t>дов инфляция колебалась в среднем в параметрах, рассчитанных М. Фридменом. Впрочем, следует учитывать то обстоятельство, что монетарная политика в разных странах строилась с учетом особенностей национальных хозяйств. За период своего существо</w:t>
        <w:softHyphen/>
        <w:t>вания монетарная концепция обогатилась различными вариатив</w:t>
        <w:softHyphen/>
        <w:t>ными толкованиями, в том числе и на основе обширных эконометрических исследований [1, С. 270-27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м фактом является то, что инфляция всегда и везде представляет собой денежный феномен. Истори</w:t>
        <w:softHyphen/>
        <w:t xml:space="preserve">чески существенные изменения в ценах всегда происходили вместе с такими же изменениями в количестве денег по сравнению с изменениями в объеме произведенной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примеры исключительно драматичны и живописно иллюстрируют важность количества денег по сравнению с други</w:t>
        <w:softHyphen/>
        <w:t>ми экономическими показателями. После русской революции 1917 г. в России была гиперинфляция, когда введенные в обра</w:t>
        <w:softHyphen/>
        <w:t>щение новые деньги печатались в огромных количествах. В ко</w:t>
        <w:softHyphen/>
        <w:t>нечном счете деньги почти полностью обесценивались. Все это время продолжала обращаться некоторая часть денег, выпущен</w:t>
        <w:softHyphen/>
        <w:t>ных еще царским правительством перед революцией. Царское правительство лишилось власти. Никто не ожидал, что оно вер</w:t>
        <w:softHyphen/>
        <w:t>нет себе ее. И тем не менее стоимость царских денег оставалась относительно постоянной, если она выражалась в количестве по</w:t>
        <w:softHyphen/>
        <w:t>купаемых товаров, и быстро росла относительно большевистских денег. Почему? Потому что некому было больше их печатать. Ко</w:t>
        <w:softHyphen/>
        <w:t>личество царских денег оставалось постоянным и потому сохра</w:t>
        <w:softHyphen/>
        <w:t>няло свою сто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ример связан с денежным обращением США в пери</w:t>
        <w:softHyphen/>
        <w:t>од гражданской войны. К концу войны войска США наводнили те районы, где конфедераты печатали бумажные деньги, чтобы фи</w:t>
        <w:softHyphen/>
        <w:t>нансировать военные расходы. По мере продвижения в новые районы происходило временное прекращение выпуска денег. В результате имела место также временная остановка роста цен, ко</w:t>
        <w:softHyphen/>
        <w:t xml:space="preserve">торый, правда, быстро возобновлялся [2, С. 570-571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«жизнь» инфляции в начальный период характеризу</w:t>
        <w:softHyphen/>
        <w:t>ется более быстрым ростом количества денег на единицу продук</w:t>
        <w:softHyphen/>
        <w:t>ции, чем рост цен. В этот период публика не ожидает долговре</w:t>
        <w:softHyphen/>
        <w:t>менного роста цен, она рассматривает каждое повышение цен как временное и, следовательно, намеревается держать в форме на</w:t>
        <w:softHyphen/>
        <w:t>личности стабильную «реальную» стоимость (т.е. соответствую</w:t>
        <w:softHyphen/>
        <w:t>щую постоянному объему товаров и услуг) в полной уверенности, что в будущем цены снизятся. Однако если количество денег про</w:t>
        <w:softHyphen/>
        <w:t>должает увеличиваться быстрее, чем производство товаров и ус</w:t>
        <w:softHyphen/>
        <w:t>луг, то цены будут продолжать расти и рано или поздно публика привыкнет к ожиданию дальнейшего роста цен. И тогда она по</w:t>
        <w:softHyphen/>
        <w:t>желает уменьшить свой запас наличных денег не только до вели</w:t>
        <w:softHyphen/>
        <w:t>чины их прошлой реальной стоимости, но и до еще более низко</w:t>
        <w:softHyphen/>
        <w:t>го уровня. Так как покупательная способность наличных денег снижается, то они становятся дорогим способом хранения акти</w:t>
        <w:softHyphen/>
        <w:t>вов. Поэтому люди попытаются уменьшить сумму наличности. Все вместе номинально, т.е. в долларовом исчислении, они не смогут этого сделать, так как часть населения должна иметь определен</w:t>
        <w:softHyphen/>
        <w:t>ное количество наличности. Но попытка сделать это поднимет це</w:t>
        <w:softHyphen/>
        <w:t>ны, заработную плату и номинальные доходы. Результатом станет дальнейшее снижение реальных денежных остатков. Поэтому на данной стадии цены растут быстрее, чем количество денег, и ино</w:t>
        <w:softHyphen/>
        <w:t>гда намного быстрее. Если темп роста денежной массы стабили</w:t>
        <w:softHyphen/>
        <w:t xml:space="preserve">зируется, безразлично на сколь высоком уровне, темп роста цен в конце концов, также стабилизируется [4, С. 312]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е между откры</w:t>
        <w:softHyphen/>
        <w:t>той инфляцией, когда при отсутствии правительственного конт</w:t>
        <w:softHyphen/>
        <w:t>роля рыночные цены свободно растут, и подавленной (скрытой) инфляцией, когда правительство пытается посредством контроля над ценами подавить воздействие инфляции не только на цены предметов потребления, но и на цены факторных услуг (т.е. на ставки заработной платы, ренты и процента) и на цены иностран</w:t>
        <w:softHyphen/>
        <w:t>ной валюты (т.е. на валютные курсы) очень существ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тая инфляция болезненна. Она обычно создает нежела</w:t>
        <w:softHyphen/>
        <w:t>тельное перераспределение доходов и богатства, ослабляет соци</w:t>
        <w:softHyphen/>
        <w:t>альную ткань и может нарушить условия производства. Но если она умеренна, особенно если устойчиво умеренна, то становится предсказуемой и тем самым парализуются худшие стороны ее вли</w:t>
        <w:softHyphen/>
        <w:t>яния на распределение доходов. Тем не менее, поскольку движе</w:t>
        <w:softHyphen/>
        <w:t>ние цен свободно, исключительно гибкая система частного пред</w:t>
        <w:softHyphen/>
        <w:t>принимательства адаптируется к ценовой динамике, без усилий преодолевает трудности и продолжает эффективно функциони</w:t>
        <w:softHyphen/>
        <w:t>ровать. Главная опасность открытой инфляции двояка: во-пер</w:t>
        <w:softHyphen/>
        <w:t>вых, возникает искушение увеличить норму инфляции в период, когда экономика адаптируется к движению цен; во-вторых, появ</w:t>
        <w:softHyphen/>
        <w:t>ляется соблазн лечить ее, особенно путем подавления, а это хуже, чем сама боле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сем другое дело - подавленная инфляция. Даже умеренная инфляция, если она радикально и широкомасштабно подавлялась, может нанести огромный ущерб экономической системе, посколь</w:t>
        <w:softHyphen/>
        <w:t>ку предполагает всестороннее государственное вмешательство в детали экономической деятельности, разрушает систему свободно</w:t>
        <w:softHyphen/>
        <w:t>го предпринимательства, а вместе с этим и политическую свободу. Причина заключается в том, что подавление инфляции препятст</w:t>
        <w:softHyphen/>
        <w:t>вует функционированию рыночной системы. До проведения полной де</w:t>
        <w:softHyphen/>
        <w:t>нежной реформы типичным выходом становится тяжелый компро</w:t>
        <w:softHyphen/>
        <w:t>мисс между официальной терпимостью к уклонению от ценового контроля и коллективистской экономикой. Чем шире изобрета</w:t>
        <w:softHyphen/>
        <w:t>тельность отдельных лиц по уклонению от ценового контроля и чем чаще официальные власти закрывают глаза на такие уклоне</w:t>
        <w:softHyphen/>
        <w:t>ния, тем меньше ущерба будет нанесено; чем больше законопос</w:t>
        <w:softHyphen/>
        <w:t>лушных граждан и чем жестче и эффективнее машина государст</w:t>
        <w:softHyphen/>
        <w:t>венного принуждения, тем больше вреда это приносит экономике. Драматичной иллюстрацией различия между открытой и по</w:t>
        <w:softHyphen/>
        <w:t>давленной инфляцией является контраст между опытом Герма</w:t>
        <w:softHyphen/>
        <w:t>нии после первой и после второй мировых войн. Так уж случи</w:t>
        <w:softHyphen/>
        <w:t>лось, что этот опыт стал одним из тех интересных свидетельств, которые нам преподносит история. После первой мировой вой</w:t>
        <w:softHyphen/>
        <w:t>ны в Германии имела место открытая инфляция исключительно больших масштабов. Нам трудно представить тот вал инфляции, который в то время испытывала Германия, потому что это был экстремальный случай. В германской гиперинфляции после первой мировой войны были периоды, когда цены росли не на 50% ежемесячно, а удваива</w:t>
        <w:softHyphen/>
        <w:t>лись каждую неделю, а в некоторых случаях даже в течение дня. Иногда рост цен достигал такого уровня, что фирмы начинали платить заработную плату своим работникам три раза в день: по</w:t>
        <w:softHyphen/>
        <w:t>сле завтрака, обеда и полдника, чтобы можно было выйти и ист</w:t>
        <w:softHyphen/>
        <w:t>ратить свои деньги до того, как последние обесценятся. Факти</w:t>
        <w:softHyphen/>
        <w:t>чески это была экстраординарная инфляция, и она продолжалась около трех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ляция нанесла Германии колоссальный ущерб. Обнищание средних классов, безжалостное перераспределение доходов и бе</w:t>
        <w:softHyphen/>
        <w:t>зумная нестабильность, бесспорно, подготовили почву для появ</w:t>
        <w:softHyphen/>
        <w:t>ления Гитлера. Однако, рассматривая с чисто технической сторо</w:t>
        <w:softHyphen/>
        <w:t>ны влияние инфляции на производство, приходится признать уди</w:t>
        <w:softHyphen/>
        <w:t>вительную вещь: до последних шести месяцев, предшествовавших реформе, объем производства в Германии ни разу не уменьшился. Фактически Германия была одной из немногих стран мира, кото</w:t>
        <w:softHyphen/>
        <w:t>рая в 1920-1921 гг. не испытала депрессии, в то время как в странах, не отменивших золотой стандарт, цены упали примерно на 50%. Общий объем производства продолжал расти. Почему? Потому что инфляция была открытой. Цены могли свободно рас</w:t>
        <w:softHyphen/>
        <w:t>ти, и, следовательно, ценовая структура могла осуществлять рас</w:t>
        <w:softHyphen/>
        <w:t>пределение ресурсов. Конечно, со временем люди научились ис</w:t>
        <w:softHyphen/>
        <w:t>пользовать все виды уловок, чтобы привязать сделки к стоимости марки в иностранной валюте на свободном рынке. Ценовая систе</w:t>
        <w:softHyphen/>
        <w:t>ма может работать даже при этих помех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торой мировой войны Германия оказалась под прес</w:t>
        <w:softHyphen/>
        <w:t>сом инфляции в результате роста количества денег во время войны, а также фиксации цен. По обычным нашим стандартам эта инфляция была существенной. Если бы сразу после войны разрешили свободный рост цен. то их уровень, возможно, вы</w:t>
        <w:softHyphen/>
        <w:t>рос бы в четыре раза. Это было бы большим повышением цен. Но оно незначительно по сравнению с ростом цен после первой мировой войны, когда на факторном рынке темп роста цен ос</w:t>
        <w:softHyphen/>
        <w:t>тавался на уровне 10%. Повышение цен после второй мировой войны было, однако, подавлено. Обычно чрезвычайно трудно подавить рост цен такого масштаба. И даже установить цепо</w:t>
        <w:softHyphen/>
        <w:t>вой контроль, когда свободная рыночная цена в четыре раза выше контролируемой. Но в Германии имелось одно особо бла</w:t>
        <w:softHyphen/>
        <w:t>гоприятное обстоятельство для усиления контроля над ценами. Страна была оккупирована вооруженными силами Британии. Франции и США. Оккупационные войска усилили контроль над це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цен не функциони</w:t>
        <w:softHyphen/>
        <w:t>ровала. Люди вынуждены были обратиться к бартеру. Они изобрели собственные виды «денег». Сигареты исполь</w:t>
        <w:softHyphen/>
        <w:t>зовались как деньги в маленьких сделках, а коньяк в крупных — это были самые ликвидные деньги, которые когда-либо мне встречались. Но даже с этими уловками подавленная инфляция непосредственно после войны сократила производство наполо</w:t>
        <w:softHyphen/>
        <w:t>ви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ляция — всегда и везде явление денежное, и ответственность за контроль над ней лежит на правительстве. Официальные при</w:t>
        <w:softHyphen/>
        <w:t>нудительные цены и установленные потолки для роста заработ</w:t>
        <w:softHyphen/>
        <w:t>ной платы не устраняют инфляционного наступления. Самое большее — они подавляют его. И подавленная инфляция намного болезненнее открыт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овые ориентиры и мольбы о добровольном согласии, по</w:t>
        <w:softHyphen/>
        <w:t>добно недостроенному дому, имеют единственное достоинство: они более легко устранимы, чем официально введенная система контроля над ценами и заработной платой. Они являются не альтернативой другим мерам по сдерживанию инфляции, а скорее дымовой завесой, скрывающей отсутствие действий. Ценовые ориентиры приносят вред, и тем больший, чем более честно в них верить. Хорошо бы помнить замечание Адама Смита «Много развалин за плечами нации», чтобы избежать переоценки хорошего и не повторять ошибок плохой политики [3, С. 112-123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цепты монетаристов не являются сегодня ведущими. Это связано, в</w:t>
        <w:br/>
        <w:t>частности, с тем, что главной проблемой для Запада стала в последнее</w:t>
        <w:br/>
        <w:t>время не инфляция, а занятость, темпы роста, доходы. Политиков и</w:t>
        <w:br/>
        <w:t>экономистов интересуют подходы и рецепты стратегического плана, а</w:t>
        <w:br/>
        <w:t>монетаризм не дает соответствующих рекомендаций. Монетаристские рецепты используются обычно не в «чистом» виде, а в комплексе, в сочетании с выводами и рецептами теоретиков други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убедительно показала, что монетаризм не способен решать</w:t>
        <w:br/>
        <w:t>долговременные, стратегические задачи. «Шоковая терапия» - не</w:t>
        <w:br/>
        <w:t>радикальное лекарство. Она порождает инфляцию, падение производства,</w:t>
        <w:br/>
        <w:t>неэффективную структуру, свертывание инвестиций. Финансовая сфера</w:t>
        <w:br/>
        <w:t>отрывается от производственной. Рецепты монетарной теории не должны</w:t>
        <w:br/>
        <w:t>рассматриваться как универсальная схема. Их следует использовать с</w:t>
        <w:br/>
        <w:t>учетом реальных условий в сочетании с другими мерами экономической</w:t>
        <w:br/>
        <w:t>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 М. Фридмен, оценивая результаты монетаристской политики, далеко не считает ее универсальным инструментом достижения оптимального равновесия. Он заявляет, что «боится приписывать монетар</w:t>
        <w:softHyphen/>
        <w:t>ной политике большую роль, чем она в состоянии выполнить; боится требовать от нее результатов, которые она не может дать, и в конце концов боится не дать ей сделать того, что она сделать действительно в состоянии» [1, С.271-27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9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280" w:after="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Авадзе В.С., Квасов А.С. История экономических учений. – М.: ЮНИТИ, 2004. – 392 с.</w:t>
      </w:r>
    </w:p>
    <w:p>
      <w:pPr>
        <w:pStyle w:val="9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Автономов В.П., Ананьшина О.А., Макашева Н.Ю. История экономических учений. – М.: ИНФРА-М, 2002. – 783 с.</w:t>
      </w:r>
    </w:p>
    <w:p>
      <w:pPr>
        <w:pStyle w:val="9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Букина М.К. Фридмен Милтон. Если бы деньги заговорили. – М.: Дело, 2002. – 157 с.</w:t>
      </w:r>
    </w:p>
    <w:p>
      <w:pPr>
        <w:pStyle w:val="9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Грязнова А.Г., Соколинский В.М. Экономическая теория. – М.: КноРус, 2008. – 462 с.</w:t>
      </w:r>
    </w:p>
    <w:p>
      <w:pPr>
        <w:pStyle w:val="9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Мамедов О.Ю. Современная экономика. – Ростов-на-Дону: Феникс, 1998. – 666 с.</w:t>
      </w:r>
    </w:p>
    <w:p>
      <w:pPr>
        <w:pStyle w:val="9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280"/>
        <w:ind w:left="0" w:firstLine="709"/>
        <w:jc w:val="both"/>
        <w:rPr>
          <w:rFonts w:cs="Tahoma"/>
        </w:rPr>
      </w:pPr>
      <w:r>
        <w:rPr>
          <w:rFonts w:cs="Times New Roman" w:ascii="Times New Roman" w:hAnsi="Times New Roman"/>
          <w:sz w:val="28"/>
          <w:szCs w:val="28"/>
        </w:rPr>
        <w:t>Худоркомов А.Г. История экономических учений (современный этап). - М.: ИНФРА-М, 2007. – 733 с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6">
    <w:name w:val="стиль96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21:07:00Z</dcterms:created>
  <dc:creator>Татьяна</dc:creator>
  <dc:description/>
  <dc:language>en-US</dc:language>
  <cp:lastModifiedBy>Олег</cp:lastModifiedBy>
  <cp:lastPrinted>2009-03-10T20:20:00Z</cp:lastPrinted>
  <dcterms:modified xsi:type="dcterms:W3CDTF">2017-09-08T21:07:00Z</dcterms:modified>
  <cp:revision>2</cp:revision>
  <dc:subject/>
  <dc:title/>
</cp:coreProperties>
</file>