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ИСТЕРСТВО ОБРАЗОВАНИЯ И НАУКИ РОССИЙСКОЙ ФЕДЕРАЦИИ</w:t>
      </w:r>
    </w:p>
    <w:p>
      <w:pPr>
        <w:pStyle w:val="Style1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ОССИЙСКИЙ ГОСУДАРСТВЕННЫЙ ТОРГОВО-ЭКОНОМИЧЕСКИ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НИВЕРСИТЕТ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вановский филиал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Учебная дисциплина: Логистика</w:t>
      </w:r>
    </w:p>
    <w:p>
      <w:pPr>
        <w:pStyle w:val="Style13"/>
        <w:spacing w:lineRule="auto" w:line="360"/>
        <w:ind w:firstLine="72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>Тема: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Специфика логистики коммерческих предприят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left="6237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Style14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удентка  3  курса </w:t>
      </w:r>
    </w:p>
    <w:p>
      <w:pPr>
        <w:pStyle w:val="12"/>
        <w:ind w:left="6237" w:hanging="0"/>
        <w:rPr>
          <w:sz w:val="28"/>
          <w:szCs w:val="28"/>
        </w:rPr>
      </w:pPr>
      <w:r>
        <w:rPr>
          <w:sz w:val="28"/>
          <w:szCs w:val="28"/>
        </w:rPr>
        <w:t>заочной  формы обучения СП</w:t>
      </w:r>
    </w:p>
    <w:p>
      <w:pPr>
        <w:pStyle w:val="Style14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пециальности ЭУТП</w:t>
      </w:r>
    </w:p>
    <w:p>
      <w:pPr>
        <w:pStyle w:val="Style14"/>
        <w:ind w:left="6237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Меньшова Н.Н.</w:t>
      </w:r>
    </w:p>
    <w:p>
      <w:pPr>
        <w:pStyle w:val="Style14"/>
        <w:ind w:left="6237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Style14"/>
        <w:ind w:left="6237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Кохова Л.В.</w:t>
      </w:r>
    </w:p>
    <w:p>
      <w:pPr>
        <w:pStyle w:val="1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jc w:val="center"/>
        <w:rPr>
          <w:sz w:val="28"/>
          <w:szCs w:val="28"/>
        </w:rPr>
      </w:pPr>
      <w:r>
        <w:rPr>
          <w:sz w:val="28"/>
          <w:szCs w:val="28"/>
        </w:rPr>
        <w:t>Иваново 2013</w:t>
      </w:r>
    </w:p>
    <w:p>
      <w:pPr>
        <w:pStyle w:val="Style11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3654339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3654340">
            <w:r>
              <w:rPr>
                <w:rStyle w:val="IndexLink"/>
                <w:sz w:val="28"/>
                <w:szCs w:val="28"/>
                <w:lang w:val="en-US" w:eastAsia="en-US"/>
              </w:rPr>
              <w:t>1. Основные понятия логисти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3654341">
            <w:r>
              <w:rPr>
                <w:rStyle w:val="IndexLink"/>
                <w:sz w:val="28"/>
                <w:szCs w:val="28"/>
                <w:lang w:val="en-US" w:eastAsia="en-US"/>
              </w:rPr>
              <w:t>2. Логистическая концепция и принципы коммерци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3654342">
            <w:r>
              <w:rPr>
                <w:rStyle w:val="IndexLink"/>
                <w:sz w:val="28"/>
                <w:szCs w:val="28"/>
                <w:lang w:val="en-US" w:eastAsia="en-US"/>
              </w:rPr>
              <w:t>3. Экономический эффект от использования логистик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3654343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53654344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__RefHeading___Toc353654339"/>
      <w:bookmarkEnd w:id="0"/>
      <w:r>
        <w:rPr/>
        <w:t>Введение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логистика является жизненно важным компонентом экономик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сфере товарного обращения ряда стран произошли существенные преобразования. В хозяйственной практике стали использоваться новые методы и технологии доставки товаров. Они базируются на концепции логистик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блемам развития логистики в промышленно развитых странах связан, прежде всего, с причинами экономического характера. В условиях, когда рост объемов производства и расширение внутринациональных и микрохозяйственных связей привели к увеличению издержек сферы обращения, внимание предпринимателей сконцентрировалось на поиске новых форм оптимизации рыночной деятельности и сокращения затрат в данной сфере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орговли с точки зрения логистики следует в первую очередь рассматривать как совершенствование звена системы товародвижения. Объектом рационализации в этом случае выступает вся совокупность участников товародвижен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интегрированной организации товародвижения направлено на маневренное использование складских мощностей и координацию товаропотоков через складские объект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стическая система находит все более широкое применение в практической деятельности торговых предприятий. Она рассматривается в высших эшелонах управления корпорациями как эффективный мотивированный подход к управлению материалопотоком в целях снижения издержек производства и обращения. Логистическая система ложится в основу экономической стратегии фирм, когда логистика используется как орудие в конкурентной борьбе и рассматривается как управленческая логика для реализации планирования, размещения и контроля над финансовыми и людскими ресурсами. Такой подход обеспечивает тесную координацию логистического обеспечения рынка и стратегии организации. Если этого удается достигнуть, то результатом являются: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 необходимый ассортимент запасов в нужном месте в подходящее время;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      координация внешнего и внутреннего транспорта, гарантирующая своевременную доставку в соответствии с экономическими требованиями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      рациональное размещение складского хозяйства и применение упаковки, соответствующей требованиям транспорта и позволяющей минимизировать расход сырья, снизить запасы в производстве и готовой продукции;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      синхронизация заказов и транспорт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353654340"/>
      <w:bookmarkEnd w:id="1"/>
      <w:r>
        <w:rPr/>
        <w:t>1. Основные понятия логистики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логистика» заимствовано из французского языка. В экономике термин «логистика» - это искусство управления материалопотоком и потоком продукции от источника до потребителя, т.е. комбинирование видов деятельности различных учреждений и служб, связанных с распределением, материальным обеспечением, планирование и производства и управлением им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логистика», известный до недавнего времени лишь узкому кругу специалистов, получает сегодня широкое распространение. Основная причина этого явления заключается в том, что понятие начало использоваться в экономике. Здесь под логистикой понимается научно-практическое планирование хозяйствования, заключающееся в эффективном управлении материальными и связанными с ними информационными финансовыми потоками в сфере производства и обращен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экономической литературе приводится большое количество определений понятий логистики. Полное понятие этого термина дано в словаре по логистике: «Логистика – наука о планировании, контроле и управлении транспортированием, складированием и другими материальными и нематериальными операциями, совершаемыми в процессе доведения сырья и материалов до производственного предприятия, внутризаводской переработки сырья, материалов и полуфабрикатов, доведения готовой продукции до потребителя в соответствии с интересами и требованиями последнего, а также передачи, хранения и обработки соответствующей информации»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а - наука о планировании, организации, управлении,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а – наука о планировании, управлении и контроле поступающего на предприятие, обрабатываемого там и покидающего это предприятие материального потока и соответствующего ему информационного поток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у также определяют как научное направление, связанное с поиском новых возможностей повышения эффективности материальных потоков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ожно отметить и более широкий подход к логистике, который кроме вышеназванного включает анализ рынка поставщиков и потребителей, координацию спроса и предложения на рынке товаров и услуг, а также гармонизацию интересов участников процесса движения товаров. В этом случае многие функции маркетинга переходят к логистике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различия, которые вкладывались в понятие логистики в каждом из имеющихся направлений, все они выделяют общий в совокупности специфический признак: согласованность, рациональность и точный расчет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в совокупности круг проблем, которые затрагивает логистика, то общим для них будут вопросы управления материальными и соответствующими им информационными потокам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пи, по которой проходят материальный и информационный потоки от поставщика до потребителя выделяются следующие звенья: поставка материалов, сырья, полуфабрикатов, хранение продукции и сырья, производство товаров, их распределение, потребление готовой продукци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логистика» начинает использоваться в ситуациях, связанных с четким планированием согласованной последовательности действий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литературе логистическую систему делят на макро- и микрологистику. Макрологистика исследует проблемы, связанные с анализом рынка поставщиков и потребителей, выработкой общей концепции распределения, размещением распределительных центров, выбором наиболее эффективного вида транспорта и т.д. Микрологистика решает проблемы в рамках отдельных звеньев логистики (например, внутрипроизводственная логистика). Микрологистика обеспечивает операции по планированию, подготовке, реализации и контролю за процессами перемещения товаров внутри промышленных предприятий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цель логистики - сокращение цикла, уменьшение запасов. Сущность логистики в комплексе - управлять товародвижением на стадиях производства, снабжения и сбыта продукци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е аспекты товародвижения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более рациональная организация пространственного размещения и материального поток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хозяйственных связей (внутри- и внепроизводственных)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между поставщиком и потребителем формируется за счет того, что существует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ое разобщение - преодолевается путем создания транспортных связей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общение во времени из-за несовпадения процессов производствава и потребления - преодолевается путем создания запасов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ептивное разобщение - производители не знают, что требуется потребителю и наоборот - устраняется установлением каналов общения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общения во владении - преодолевается за счет актов купли-продаж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учение рынка и прогнозирование спрос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потребностей в материальных ресурсах (определение объемов и направления перевозок, требуемого количества и видов транспорта, количество и объем складов и т.д.)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бор поставщиков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ление последовательности и звенности передвижения продукции через места складирован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и регулирование запасов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полнение операций непосредственно предшествующих и завершающих перевозку продукци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огистик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аморегулирование (сбалансированность производства)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бкость (возможность внесения изменений в график закупки материалов, изменение в сроках поставки)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инимизация объемов запасов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делирование товародвижен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пьютеризация (управление мат. потоками)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дежность в обеспечении ресурсам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кономичность (сокращение уровня запасов продукции у потребителя до 30-45%, повышение уровня информационного обслуживания, транспорт)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недрения логистики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куренц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дефицит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__RefHeading___Toc353654341"/>
      <w:bookmarkEnd w:id="2"/>
      <w:r>
        <w:rPr/>
        <w:t>2. Логистическая концепция и принципы коммерции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- система взглядов, то или иное понимание явлений, процессов; основной, конструктивный принцип различных видов деятельност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логистика – наука о планировании, распределении, контроле, управлении и оптимизации материальных потоков, потоков услуг и связанных с ними информационных и финансовых потоков в определенно микро-, мезо- или макроэкономической системе, возникающих в процессе доведения сырья, полуфабрикатов и готовой продукции от производителя до потребител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определения следует, что коммерческая логистика является системой, содержащей функциональные области. Логистическую структуру можно выразить такими функциональными областями, как запасы, закупки, информация, складирование и складская обработка, транспортировка продукции и другие област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, которые решаются в этих функциональных областях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асы. Планирование материальных запасов. Запасы продукции позволяют быстро реагировать на изменение спроса и обеспечивают равномерность работы всех промежуточных звеньев в канале распределения продукци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упки. Планирование и организация закупки сырья, материалов, полуфабрикатов и готовой продукции. Выбор поставщиков материальных ресурсов и готовой продукци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анспортировка продукции. Выбор вида транспорта, составление графиков обслуживания потребителей, доставка продукции со склада потребителю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кладирование и складская обработка. Размещение складов, управление складской переработкой, упаковка и т.д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. Обработка заказов, прогнозирование спроса, контроль над уровнем запасов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ругие функциональные области логистики - кадры, участвующие в логистическом процессе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выражаются концепция или принципы коммерческой логистической системы? Для этого рассмотрим вариант логистической системы, разработанный американскими учеными (рис. 1)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1540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Аспекты коммерческой логистики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, или концепция, коммерческой системы связан с управлением материалами и распределением. Американские ученые считают, что логистика - это скорее структура планирования, чем функция предпринимательства. Другими словами, задача управления в области коммерческой логистики имеет дело не столько с управлением материальным потоком, сколько с обеспечением механизма разработки задач и стратегий, в рамках которых может осуществляться повседневная деятельность по управлению распределением продукци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 из особенностей принципа коммерческой логистики состоит в том, что она уделяет особое внимание не только интеграции видов деятельности, которые традиционно относились к различным функциям предпринимательства, но и объединяет их. Например, во многих компаниях ответственность за запасы и их транспортировку может входить, соответственно, в функции производства и распределения. Если эти функции разделены, то принятие решений в области запасов без учета возможностей транспорта может привести к увеличению общих затрат по продвижению материалопотока. В логистической системе они должны быть взаимосвязан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а является жизненно важным компонентом экономики, и в 1980-е годы она получила бурное распространение на Западе и в США. Например, в США затраты на логистику в национальном масштабе оцениваются в размере 15 - 23% валового национального продукта. И одна из основных причин, по мнению американских экономистов, - это процесс дорегулирования экономик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логистика рассматривается в двух аспектах: управленческом и технологическом (см. рис. 1)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равления снабжением, заказами, продвижение материального потока и обеспечение сбыта относятся к организационному управлению; совершенствование технологий транспортных перевозок, складского хозяйства, информационного обеспечения, планирования и контроля, а также оптимизация затрат на эффективное функционирование каждой из этих служб - к технологическому направлению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а стала международным термином, и некоторые экономисты ее деятельность определяют как распределение, физическое обеспечение, физическое распределение и др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- вид деятельности, содержащий рекламу, транспортировку, реализацию продукции через определенные каналы распределения и оказание услуг покупателям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спределение охватывает ту часть системы логистики, которая связана с доставкой продукции от продавца к потребителю, а физическое обеспечение - ту часть логистической системы, которая осуществляет движение сырья и материалов от поставщика или источника сырь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опыт управления показывает, что традиционные возможности и способы повышения эффективности и совершенствования управления с целью оптимизации движения материальных и денежных потоков себя исчерпали и нужны новые формы и методы. Проведенные исследования показали, что в стоимости продукта, дошедшего до конечного потребителя, более 70% составляют расходы на логистику, т.е. транспортировку, хранение, упаковку и прочее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огистики обычно дается в широком и узком смысле. В широком смысле логистика - это наука об управлении и оптимизации материальных потоков, потоков услуг и связанных с ними информационных и финансовых потоков в определенной микро-, мезо- или макроэкономической системе для достижения поставленных перед ней целей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ком смысле (с позиции бизнеса) логистика - это интегральный инструмент менеджмента, способствующий достижению стратегических, тактических или оперативных целей организации бизнеса за счет эффективного (с точки зрения снижения общих затрат и удовлетворения требований конечных потребителей к качеству продуктов и услуг) управления материальными и (или) сервисными потоками, а также сопутствующими им потоками информации и финансовых средств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ее общей постановке с позиций логистики можно исследовать возникновение, преобразование или поглощение материальных и сопутствующих потоков на определенном экономическом объекте, функционирующем как система, т.е. реализующем поставленные перед ним цели и рассматриваемом в этом смысле как единое целое. Действия, прикладываемые к материальному (сопутствующему) потоку в такой системе, называются логистическими операциями или логистическими функциям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логистика - это область деятельности, которая приобретает все большее практическое значение. Поэтому государственный и частный секторы проявляют растущий интерес к сфере коммерческой логистики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bookmarkStart w:id="3" w:name="__RefHeading___Toc353654342"/>
      <w:bookmarkEnd w:id="3"/>
      <w:r>
        <w:rPr/>
        <w:t>3. Экономический эффект от использования логистики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Материальный поток, двигаясь от первичного источника сырья через цепь производственных, транспортных и посреднических звеньев к конечному потребителю, постоянно увеличивается в стоимости. Проведенные исследования показали, что в стоимости продукта, попавшего к конечному потребителю, более 70% составляют расходы, связанные с хранением, транспортировкой, упаковкой и другими операциями, обеспечивающими продвижение материального поток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доля расходов на логистику в конечной цене товара показывает, какие резервы улучшения экономических показателей субъектов хозяйствования содержит оптимизация управления материальными потокам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главные слагаемые экономического эффекта от применения логистического подхода к управлению материальными потоками. В сферах производства и обращения применение логистики позволяет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зить запасы на всем пути движения материального потока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кратить время прохождения товаров по логистической цепи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зить транспортные расходы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кратить затраты ручного труда и соответствующие расходы на операции с грузом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доля экономического эффекта достигается за счет сокращения запасов на всем пути движения материального потока. По данным Европейской промышленной ассоциации сквозной мониторинг материального потока обеспечивает сокращение материальных запасов на 30 - 70% (по данным промышленной ассоциации США снижение запасов происходит в пределах 30 - 50%)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значимость оптимизации запасов объясняется следующим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щей структуре издержек на логистику расходы на содержание запасов составляют более 50%, включая расходы на управленческий аппарат, а также потери от порчи или кражи товаров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ая часть оборотного капитала предприятий, как правило, отвлечена в запасы (от 10 до 50% всех активов предприятий)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оизводстве расходы по содержанию запасов составляют до 25 - 30% от общего объема издержек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запасов при использовании логистики обеспечивается за счет высокой степени согласованности действий участников логистических процессов, за счет повышения надежности поставок, за счет рациональности распределения запасов, а также по ряду других причин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составляющая экономического эффекта от применения логистики образуется за счет сокращения времени прохождения товаров по логистической цепи. Сегодня в общих затратах времени, отводимых на складирование, производственные операции и доставку, затраты времени на собственно производство составляют в среднем от 2 до 5%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выше 95% времени оборота приходится на логистические операции. Сокращение этой составляющей позволяет ускорить оборачиваемость капитала, соответственно увеличить прибыль, получаемую в единицу времени, снизить себестоимость продукци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применения логистики возникает также от снижения транспортных расходов. Оптимизируются маршруты движения транспорта, согласуются графики, сокращаются холостые пробеги, улучшаются другие показатели использования транспорт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й подход, как уже отмечалось, предполагает высокую степень согласованности участников товародвижения в области технической оснащенности грузоперерабатывающих систем. Применение однотипных средств механизации, одинаковой тары, использование аналогичных технологических приемов грузопереработки во всех звеньях логистической цепи образуют следующую составляющую экономического эффекта от применения логистики - сокращение затрат ручного труда и соответствующих расходов на операции с грузом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ческий подход создает также условия для улучшения многих других показателей функционирования материалопроводящей системы, так как совершенствуется ее общая организация, повышается взаимная связь отдельных звеньев, улучшается управляемость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экономический эффект от использования логистики, как правило, превышает сумму эффектов от улучшения перечисленных показателей. Это объясняется возникновением у логистически организованных систем так называемых интегративных свойств, т. е. качеств, которые присущи всей системе в целом, но не свойственны ни одному из элементов в отдельност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тивные качества логистических систем представляют собой способность этих систем реализовывать конечную цель, которая получила название «шесть правил логистики»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З - нужный товар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- необходимого качества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О - в необходимом количестве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ЕМЯ - должен быть доставлен в нужное время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СТО - в нужное место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ТРАТЫ - с минимальными затратам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логистической деятельности считается достигнутой, если эти шесть условий выполнены, т. е. нужный товар необходимого качества в необходимом количестве доставлен в нужное время в нужное место с минимальны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__RefHeading___Toc353654343"/>
      <w:bookmarkEnd w:id="4"/>
      <w:r>
        <w:rPr/>
        <w:t>Заключение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е отношения представляют собой главную форму взаимосвязи между товаропроизводителями и покупателями, то есть механизм согласования их действий. В процессе этих отношений выявляется эффективность всех сфер экономики, каждого предприят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выступает как торговый посредник между производством и потребителем. От того, насколько равномерно организовано продвижение товара и успешны действия в сфере товарного обращения по доведению товара от производителя к потребителю, зависит качество удовлетворения потребностей потребителей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существлять торговые процессы, необходимо напрямую заниматься товарным обеспечением фирмы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овародвижения оказывает влияние на непрерывность работы торговых предприятий; на качество обслуживания; уравновешивает соотношение между объемом и структурой спроса и товарного предложения, что в конечном итоге влияет на экономическую эффективность деятельности предприятия. В сегодняшних условиях необходимо логистически организованное товародвижение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стика предполагает наличие устойчивых хозяйственных связей между участниками товародвижения. Лишь у постоянных партнеров по бизнесу возникает необходимая прозрачность систем учета издержек, появляется возможность разработки и применения согласованных технологий переработки грузов и информаци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для торговли факторы, стимулирующие развитие интеграционных процессов в отрасли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ыночная неопределенность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дающий по различным причинам спрос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стрение проблемы реализации товаров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ногочисленные осложнения на пути движения товаров к потребителям, вызванные неразвитостью инфраструктуры торговой деятельност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м фактором интеграции в торговле, т.е. основным внутриотраслевым мотивом, является усиление конкуренции, пусть даже в ее неразвитых формах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высокие возможности логистической оптимизации интегрированных (сетевых) структур. Например, в крупных торговых сетях интеграция информационных систем розничной и оптовой торговли позволяет автоматически информировать поставщика об уменьшении количества товаров на полках обслуживаемых магазинов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рганизационно-экономической точки зрения развитие различных форм интеграции предприятий торговли позволит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нижать накладные расходы за счет введения централизованных служб управления, централизации снабженческих транспортных и учетных функций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закупки крупными партиями на выгодных условиях платежа и поставок, что в конечном итоге сказывается на уровне цен и заинтересованности покупателей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ть новейшие информационные технологии для осуществления управления сетью и создания информационных банков данных по номенклатуре продаваемой продукции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держивать производителей, предоставляя им приоритетность поставок;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вивать дополнительные услуги торговых предприятий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логистики в торговле обусловлено именно наличием сетевых структур, на долю которых приходится около 90% торгового оборот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__RefHeading___Toc353654344"/>
      <w:bookmarkEnd w:id="5"/>
      <w:r>
        <w:rPr/>
        <w:t>Список используемой литературы</w:t>
      </w:r>
    </w:p>
    <w:p>
      <w:pPr>
        <w:pStyle w:val="Style1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ников А.Н. Логистика: Терминологический словарь. – М.: Экономика, 1995.</w:t>
      </w:r>
    </w:p>
    <w:p>
      <w:pPr>
        <w:pStyle w:val="Style1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джинский А.М. Логистика: Учебник для высших и средних специальных учебных заведений. – М.: Издательско-книготорговый цент «Маркетинг», 2004.</w:t>
      </w:r>
    </w:p>
    <w:p>
      <w:pPr>
        <w:pStyle w:val="Style1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иршина М.В. Коммерческая логистика. – М.: ООО Фирма «Благовест – В», 2003.</w:t>
      </w:r>
    </w:p>
    <w:p>
      <w:pPr>
        <w:pStyle w:val="Style1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горова Н.Р., Николаева Т.И. Экономика отрасли: торговля потребительскими товарами: Учеб. пособие. - Екатеринбург: Изд-во УрГЭУ, 2003.</w:t>
      </w:r>
    </w:p>
    <w:p>
      <w:pPr>
        <w:pStyle w:val="Style1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анк И.А. Торговый менеджмент.- Киев: Эльга, Ника-Центр, 2004.</w:t>
      </w:r>
    </w:p>
    <w:p>
      <w:pPr>
        <w:pStyle w:val="Style1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шков Л.П., Памбухчиянц В.К. Коммерция и технология торговли. – М.: ИВЦ «Маркетинг», 2005.</w:t>
      </w:r>
    </w:p>
    <w:p>
      <w:pPr>
        <w:pStyle w:val="Style1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нкратов Ф.Г., Серегина Т.К. Коммерческая деятельность: Учебник для высш. и средн. спец. учеб. заведений. – М.: Информационно – внедренческий центр «Маркетинг», 2004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280" w:after="280"/>
      <w:jc w:val="center"/>
      <w:outlineLvl w:val="1"/>
    </w:pPr>
    <w:rPr>
      <w:b/>
      <w:bCs/>
      <w:sz w:val="28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тит_гоувпо"/>
    <w:basedOn w:val="Heading1"/>
    <w:qFormat/>
    <w:pPr>
      <w:numPr>
        <w:ilvl w:val="0"/>
        <w:numId w:val="0"/>
      </w:numPr>
      <w:suppressAutoHyphens w:val="true"/>
      <w:spacing w:lineRule="auto" w:line="240" w:before="0" w:after="0"/>
      <w:outlineLvl w:val="9"/>
    </w:pPr>
    <w:rPr>
      <w:rFonts w:cs="Times New Roman"/>
      <w:b w:val="false"/>
      <w:bCs w:val="false"/>
      <w:kern w:val="2"/>
      <w:sz w:val="20"/>
      <w:szCs w:val="20"/>
    </w:rPr>
  </w:style>
  <w:style w:type="paragraph" w:styleId="Style13">
    <w:name w:val="тит_заг"/>
    <w:basedOn w:val="Heading5"/>
    <w:qFormat/>
    <w:pPr>
      <w:keepNext w:val="true"/>
      <w:numPr>
        <w:ilvl w:val="0"/>
        <w:numId w:val="0"/>
      </w:numPr>
      <w:suppressAutoHyphens w:val="true"/>
      <w:spacing w:before="0" w:after="0"/>
      <w:jc w:val="center"/>
      <w:outlineLvl w:val="9"/>
    </w:pPr>
    <w:rPr>
      <w:bCs w:val="false"/>
      <w:i w:val="false"/>
      <w:iCs w:val="false"/>
      <w:sz w:val="28"/>
      <w:szCs w:val="28"/>
    </w:rPr>
  </w:style>
  <w:style w:type="paragraph" w:styleId="12">
    <w:name w:val="тит_12"/>
    <w:basedOn w:val="Normal"/>
    <w:qFormat/>
    <w:pPr>
      <w:suppressAutoHyphens w:val="true"/>
      <w:spacing w:lineRule="auto" w:line="360"/>
    </w:pPr>
    <w:rPr/>
  </w:style>
  <w:style w:type="paragraph" w:styleId="Style14">
    <w:name w:val="тит_выдел"/>
    <w:basedOn w:val="Heading7"/>
    <w:qFormat/>
    <w:pPr>
      <w:keepNext w:val="true"/>
      <w:numPr>
        <w:ilvl w:val="0"/>
        <w:numId w:val="0"/>
      </w:numPr>
      <w:tabs>
        <w:tab w:val="clear" w:pos="708"/>
        <w:tab w:val="left" w:pos="4253" w:leader="none"/>
      </w:tabs>
      <w:suppressAutoHyphens w:val="true"/>
      <w:spacing w:lineRule="auto" w:line="360" w:before="0" w:after="0"/>
      <w:outlineLvl w:val="9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15:00Z</dcterms:created>
  <dc:creator>меньшовы</dc:creator>
  <dc:description/>
  <dc:language>en-US</dc:language>
  <cp:lastModifiedBy>Олег</cp:lastModifiedBy>
  <dcterms:modified xsi:type="dcterms:W3CDTF">2017-09-07T11:15:00Z</dcterms:modified>
  <cp:revision>2</cp:revision>
  <dc:subject/>
  <dc:title>МИНИСТЕРСТВО ОБРАЗОВАНИЯ И НАУКИ РОССИЙСКОЙ ФЕДЕРАЦИИ</dc:title>
</cp:coreProperties>
</file>