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0765</wp:posOffset>
                </wp:positionH>
                <wp:positionV relativeFrom="paragraph">
                  <wp:posOffset>-704850</wp:posOffset>
                </wp:positionV>
                <wp:extent cx="914400" cy="609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95pt;margin-top:-55.5pt;width:71.95pt;height:4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СМОЛЕНСКИЙ ФИЛИАЛ ФИНАНСОВОГО УНИВЕРСИТЕТА при ПРАВИТЕЛЬСТВЕ РФ</w:t>
      </w:r>
    </w:p>
    <w:p>
      <w:pPr>
        <w:pStyle w:val="Normal"/>
        <w:pBdr>
          <w:top w:val="thickThinLargeGap" w:sz="6" w:space="0" w:color="C0C0C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СЕРОССИЙСКИЙ ЗАОЧНЫЙ ФИНАНСОВО-ЭКОНОМИЧЕСКИЙ ИНСТИТУТ)</w:t>
      </w:r>
    </w:p>
    <w:p>
      <w:pPr>
        <w:pStyle w:val="Normal"/>
        <w:pBdr>
          <w:top w:val="thickThinLargeGap" w:sz="6" w:space="0" w:color="C0C0C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 ЭКОНОМИКИ ОРГАНИЗАЦИИ И УПРАВЛЕНИЯ ПЕРСОНАЛОМ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333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ДИСЦИПЛИНЕ</w:t>
      </w:r>
    </w:p>
    <w:p>
      <w:pPr>
        <w:pStyle w:val="Normal"/>
        <w:tabs>
          <w:tab w:val="clear" w:pos="708"/>
          <w:tab w:val="left" w:pos="7291" w:leader="underscore"/>
        </w:tabs>
        <w:spacing w:lineRule="auto" w:line="360" w:before="48" w:after="0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ПЕРСОНАЛОМ»</w:t>
      </w:r>
    </w:p>
    <w:p>
      <w:pPr>
        <w:pStyle w:val="Normal"/>
        <w:tabs>
          <w:tab w:val="clear" w:pos="708"/>
          <w:tab w:val="left" w:pos="7258" w:leader="underscor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ВАРИАНТ 3</w:t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моленск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Теоретическая часть …………………………………..………………………...3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часть…………………………...…………………………………….10</w:t>
      </w:r>
    </w:p>
    <w:p>
      <w:pPr>
        <w:pStyle w:val="Normal"/>
        <w:tabs>
          <w:tab w:val="clear" w:pos="708"/>
          <w:tab w:val="left" w:pos="-1701" w:leader="none"/>
        </w:tabs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………………………………………………………….....12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28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еская часть</w:t>
      </w:r>
    </w:p>
    <w:p>
      <w:pPr>
        <w:pStyle w:val="Normal"/>
        <w:spacing w:lineRule="auto" w:line="360" w:before="0" w:after="0"/>
        <w:ind w:right="283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одготовки и повышения квалификации кадров на предприятии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В условиях рыночной эконом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предприятии должна быть сформирована также система подготовки, переподготовки и повышения квалификации  кадров, которая обеспечила бы ему высокую эффективность работы и производительность труда, конкурентоспособность и устойчивость положения на рынке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мимо необходимости предприятия реагировать на изменение потребностей производства в рабочей силе, система подготовки, переподготовки и повышение квалификации работников предоставляет работникам возможность для обучения в соответствии с их интересами, что закреплено разделом 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рудового кодекса Российской Федераци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, «</w:t>
      </w:r>
      <w:r>
        <w:rPr>
          <w:rFonts w:cs="Times New Roman" w:ascii="Times New Roman" w:hAnsi="Times New Roman"/>
          <w:sz w:val="28"/>
          <w:szCs w:val="28"/>
        </w:rPr>
        <w:t>Работодатель проводит профессиональную подготовку, переподготовку, повышение квалификации работников, обучение их вторым профессиям в организации, а при необходимости - в образовательных учреждениях начального, среднего, высшего профессионального и дополнительного образования на условиях и в порядке, которые определяются коллективным договором, соглашениями, трудовым договором…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фессиональной подготовки, переподготовки и повышения квалификации работников, перечень необходимых профессий и специальностей определяются работодателем с учетом мнения представительного органа работников»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имеют право на профессиональную подготовку, переподготовку и повышение квалификации, включая обучение новым профессиям и специальностям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право реализуется путем заключения дополнительного договора между работником и работодателем»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управления персоналом на предприятии должна решить следующие задачи в области подготовки кадров и повышения их квалификации: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выработка стратегии в формировании квалифицированных кадров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пределение потребности в обучении персонала по отдельным его видам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равильный выбор форм и методов подготовки, переподготовки и повышения квалификации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определение методического и материально-технического обеспечения процесса обучени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изыскание средств для финансирования всех видов обучения в необходимом количестве и с требуемым качеством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ами подготовки кадров на предприятии являются :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ивитие обучающимся людям профессиональных навыков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2) изучение наиболее рациональных рабочих приемов на основе опыта передовых производств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3) освоение норм выработки, достижение качественных показателей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4) усвоение правил техники безопасности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рмами повышения квалификации могут выступать :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совершенствование имеющихся навыков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своение новых, более сложных работ и навыков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освоение новой техники и технологии, изучение передовой организации производства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освоение новых методов и приемов труда и его организации.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цесс организации обучения на предприятии можно подразделить на  следующие этапы: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анализ производства с точки зрения человеческого фактора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писание должностных операций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составление списка знаний, умений, навыков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определение критериев и показателей профессионального мастерства, разработка средств и способов их контроля (тесты, таблицы, экзаменационные вопросы)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определение учебных целей (что знать, что уметь, что делать, в какой степени нужно знать и уметь)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 разработка учебных программ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) организация педагогической и учебной деятельности;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8) оценка процесса обучения.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ы организации подготовки кадров и повышения квалификации :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обучение на уровне требований передовой техники производства, что достигается применением в учебном процессе наиболее современной техники, передовых технологических процессов и способов труда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обучение на основе производительного труда, что достигается сочетанием обучения с производственным процессом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наглядность обучения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) систематичность и последовательность в обучении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) доступность обучения с учетом возрастных, квалификационными и индивидуальных особенностей обучаемых, уровнем образования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) прочность усвоения знаний и навыков, что достигается повторением и постепенным усложнением изучаемого материала, подачи его в различных сочетаниях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одготовке кадров на предприятии используются следующие методы: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1) при сообщения новых знаний: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ъяснение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рассказ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беседа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лекция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ри закреплении материала: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лабораторная работа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экскурсия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упражнение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полнение домашнего задания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ри проверке и оценке знаний: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устный опрос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письменная проверочная работа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контрольная работа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 экзамен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готовка кадров на предприятии проходит в форме производственного и теоретического обучения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производственное обучение проходит в три этапа: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ериод упражнений, когда происходит показ новых приемов и операций,их освоение и закрепление типичные приемы и операции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период выполнение учебно-производственных заданий, когда с помощью освоенных типичных приемов и операций выполняются ряд постепенно усложняющихся заданий и их комбинаций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ериод самостоятельной работы, когда обучаемый выполняет работы на рабочем месте, которое он займет после обучения, приучается к самостоятельной работе. Он завершается квалификационным испытанием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енной обучение сопровождается теоретическим обучением, при котором изучаются основы технических знаний, необходимые для сознательного выполнения производственных работ и дающие обучаемому знания технологии, понимания смысла и правил выполнения работы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рактике подготовка новых рабочих может осуществляться на предприятии по индивидуальной, групповой и курсовой формам обучения, включающих производственное обучение с изучением теоретического курса в объеме, обеспечивающем освоение профессиональных навыков необходимой квалификации. Сроки такого обучения может составлять до 3 месяцов в зависимости от сложности профессии и специальности.   Заканчивается обучение сдачей квалификационного экзамена и присвоением рабочему определенного тарифного разряда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индивидуальной форме подготовки каждый обучающийся прикрепляется к высококвалифицированному рабочему, мастеру или другому специалисту либо включается в состав бригады, где его производственным обучением руководит бригадир или другой член бригады. Теоретический курс индивидуальной подготовки изучается обучающимся самостоятельно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групповой форме обучающиеся объединяются в учебные бригады и выполняют работу согласно учебной программе под руководством бригадиров-инструкторов. Численный состав учебных групп устанавливается в зависимости от сложности овладеваемой профессии и производственных условий.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имо подготовки кадров, на предприятии проводится переподготовка, что представляет собой получение новой специальности из числа лиц, имевших рабочую профессию для удовлетворения потребности предприятия  в данной специальности. Переподготовка наиболее широко практикуется на предприятиях, ориентированных в своей кадровой политике на собственную рабочую силу. Необходимость в переподготовке вызывают такие процессы, как высвобождение работников и их плановое продвижение, внутризаводская текучесть работников.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подготовка позволяет повышать профессиональное мастерство рабочих, расширять их производственный профиль, подготавливать к работе в условиях бригадной или другой коллективной форме организации труда, а также по совмещению профессий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квалификации – обучение, направленное на последовательное совершенствование профессиональных знаний, умений и навыков мастерства по имеющимся профессиям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повышения квалификации состоит: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роизводственно-технические курсы, создающиеся в целях повышения производственных умений и технических знаний рабочих до необходимого для выполнения ими работ уровня, в целях повышения квалификации рабочих в пределах данной профессии и специальности путем гуппового обучения с последующей сдачей экзаменов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курсы целевого назначения, создающиеся непосредственно на рабочих местах для изучения новой техники, оборудования, технологии, техники безопасности, более эффективных  форм организации труда с целью краткосрочного обучения вновь принятых на предприятие  рабочих для усвоения ими особенностей технологических процессов путем гуппового обучения с последующей сдачей экзаменов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3) школы передовых приемов и методов труда, которые создаются в целях массового освоения рабочими приемов и методов труда передовиков и новаторов производства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подготовка кадров и повышение квалификации позволяют сотруднику: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олучать более высокую степень удовлетворённости от работы, предоставляющей ему возможности профессионального роста и повышения уровня жизни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чёткое видеть личные профессиональные перспективы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возможность целенаправленно готовиться к будущей профессиональной деятельности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4) повысить свою конкурентоспособность на рынке труда.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приятие в свою очередь получает: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1) мотивированных и лояльных сотрудников, связывающих свою профессиональную деятельность с данной организацией, что повышает производительность труда и снижает текучесть кадров;</w:t>
      </w:r>
    </w:p>
    <w:p>
      <w:pPr>
        <w:pStyle w:val="Style22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2) возможность планировать профессиональное развитие работников и всей организации с учётом их личных интересов, что повышает эффективность профессионального обучения и переподготовки;</w:t>
      </w:r>
    </w:p>
    <w:p>
      <w:pPr>
        <w:pStyle w:val="Style22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планы развития карьеры отдельных сотрудников в качестве важного источника определения потребностей в профессиональном обучении.</w:t>
      </w:r>
    </w:p>
    <w:p>
      <w:pPr>
        <w:pStyle w:val="Style22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временных условиях подготовка и повышение квалификации персонала носит непрерывный характер и является формой инвестиции в основной капитал, которые позволят наиболее эффективно использовать новейшие технологии. </w:t>
      </w:r>
    </w:p>
    <w:p>
      <w:pPr>
        <w:pStyle w:val="Style22"/>
        <w:spacing w:lineRule="auto" w:line="360" w:before="0" w:after="0"/>
        <w:textAlignment w:val="baseline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cs="Courier New" w:ascii="Courier New" w:hAnsi="Courier New"/>
          <w:color w:val="333333"/>
          <w:sz w:val="18"/>
          <w:szCs w:val="18"/>
        </w:rPr>
      </w:r>
    </w:p>
    <w:p>
      <w:pPr>
        <w:pStyle w:val="Style22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22"/>
        <w:spacing w:lineRule="auto" w:line="360" w:before="0" w:after="270"/>
        <w:textAlignment w:val="baseline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cs="Courier New" w:ascii="Courier New" w:hAnsi="Courier New"/>
          <w:color w:val="333333"/>
          <w:sz w:val="18"/>
          <w:szCs w:val="18"/>
        </w:rPr>
      </w:r>
    </w:p>
    <w:p>
      <w:pPr>
        <w:pStyle w:val="ConsNonformat"/>
        <w:widowControl/>
        <w:spacing w:lineRule="auto" w:line="360"/>
        <w:jc w:val="both"/>
        <w:rPr>
          <w:rFonts w:ascii="Courier New" w:hAnsi="Courier New" w:cs="Courier New"/>
          <w:color w:val="333333"/>
          <w:sz w:val="18"/>
          <w:szCs w:val="18"/>
        </w:rPr>
      </w:pPr>
      <w:r>
        <w:rPr>
          <w:rFonts w:cs="Courier New"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Arial" w:hAnsi="Arial" w:cs="Arial"/>
          <w:sz w:val="27"/>
          <w:szCs w:val="27"/>
          <w:shd w:fill="FFFFFF" w:val="clear"/>
        </w:rPr>
      </w:pPr>
      <w:r>
        <w:rPr>
          <w:rFonts w:cs="Arial" w:ascii="Arial" w:hAnsi="Arial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четная часть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 по объему производства выполнен на 105 %, по производительности труда на 105,5 %, по расходыванию фонда заработной платы на 102 %. Рассчитать изменения численности и средней заработной платы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:</w:t>
      </w:r>
    </w:p>
    <w:p>
      <w:pPr>
        <w:pStyle w:val="Style22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численности заработной платы определяется :</w:t>
      </w:r>
    </w:p>
    <w:p>
      <w:pPr>
        <w:pStyle w:val="Style22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мЧЗП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Т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position w:val="-28"/>
          <w:sz w:val="28"/>
          <w:szCs w:val="28"/>
        </w:rPr>
        <w:t>,</w:t>
      </w:r>
    </w:p>
    <w:p>
      <w:pPr>
        <w:pStyle w:val="Style22"/>
        <w:shd w:fill="FFFFFF" w:val="clear"/>
        <w:spacing w:lineRule="auto" w:line="360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  <w:t>что составляет 99,5 %</w:t>
      </w:r>
    </w:p>
    <w:p>
      <w:pPr>
        <w:pStyle w:val="Style22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редней заработной платы рассчитывается по формуле :</w:t>
      </w:r>
    </w:p>
    <w:p>
      <w:pPr>
        <w:pStyle w:val="Style22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мСрЗП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ЧЗ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position w:val="-28"/>
          <w:sz w:val="28"/>
          <w:szCs w:val="28"/>
        </w:rPr>
        <w:t>,</w:t>
      </w:r>
    </w:p>
    <w:p>
      <w:pPr>
        <w:pStyle w:val="Style22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составляет 102,5 %. </w:t>
      </w:r>
    </w:p>
    <w:p>
      <w:pPr>
        <w:pStyle w:val="Style22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Ответ: изменение численности составило 99,5%, уровень средней заработной</w:t>
      </w:r>
    </w:p>
    <w:p>
      <w:pPr>
        <w:pStyle w:val="Style22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ы  составил 102,5 %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есписочная численность на предприятии  2600 человек. В течение года принято  480 человек, выбыло в связи с уходом на пенсию, в армию, на учебу - 140 чел., по собственному желанию - 325 чел., уволено по нарушению трудовой дисциплины - 25 чел. Определить коэффициенты оборота  по приему и увольнению,  коэффициент текучести кадров и коэффициент стабильности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оборота кадров по приему работников рассчитывается по формуле 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об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ри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СписЧ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  <w:t>Коэффициент оборота кадров по выбытию кадров рассчитывет по формуле 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выб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вы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СписЧ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  <w:t>Коэффициент текучести кадров рассчитывается по формуле 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тек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у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ува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СписЧ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6</m:t>
          </m:r>
        </m:oMath>
      </m:oMathPara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/>
      </w:pPr>
      <w:r>
        <w:rPr>
          <w:rFonts w:cs="Times New Roman" w:ascii="Times New Roman" w:hAnsi="Times New Roman"/>
          <w:position w:val="-28"/>
          <w:sz w:val="28"/>
          <w:szCs w:val="28"/>
        </w:rPr>
        <w:t>Коэффициент стабильности кадров рассчитывается по формуле :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стаб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СписЧ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рин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у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СписЧ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  <w:t>Ответ : Коэффициент оборота кадров по приему 0,07; по выбытию – 0,12; текучести кадров – 0,009; стабильности кадров – 0,63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i/>
          <w:i/>
          <w:position w:val="-28"/>
          <w:sz w:val="28"/>
          <w:szCs w:val="28"/>
        </w:rPr>
      </w:pPr>
      <w:r>
        <w:rPr>
          <w:rFonts w:cs="Times New Roman" w:ascii="Times New Roman" w:hAnsi="Times New Roman"/>
          <w:i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удовой Кодекс РФ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Базарова Т.Ю.,Еремина Б.Л.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правл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ерсоналом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М.: ЮНИТ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02 г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Веснин В.Р.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Управл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ерсонал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- М.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пект, 2008 г.</w:t>
      </w:r>
    </w:p>
    <w:p>
      <w:pPr>
        <w:pStyle w:val="Style22"/>
        <w:shd w:fill="FFFFFF" w:val="clear"/>
        <w:spacing w:lineRule="auto" w:line="360" w:before="0" w:after="150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слов Е. В. «Управление персоналом предприятия» – М.: Инфра-М, 1999  г.</w:t>
      </w:r>
    </w:p>
    <w:p>
      <w:pPr>
        <w:pStyle w:val="Style22"/>
        <w:shd w:fill="FFFFFF" w:val="clear"/>
        <w:spacing w:lineRule="auto" w:line="360" w:before="0" w:after="150"/>
        <w:jc w:val="both"/>
        <w:textAlignment w:val="baseline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ерачев В. П. Руководство персоналом организации. – М.: Экономика, 1998 г 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708"/>
        <w:tab w:val="left" w:pos="3675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color w:val="000080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 Знак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6">
    <w:name w:val="Основной текст (6)_"/>
    <w:qFormat/>
    <w:rPr>
      <w:rFonts w:ascii="Arial" w:hAnsi="Arial" w:cs="Arial"/>
      <w:sz w:val="15"/>
      <w:szCs w:val="15"/>
      <w:shd w:fill="FFFFFF" w:val="clear"/>
    </w:rPr>
  </w:style>
  <w:style w:type="character" w:styleId="21">
    <w:name w:val="Основной текст (21)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57">
    <w:name w:val="Основной текст + Курсив57"/>
    <w:qFormat/>
    <w:rPr>
      <w:i/>
      <w:iCs/>
      <w:spacing w:val="0"/>
      <w:sz w:val="20"/>
      <w:szCs w:val="20"/>
    </w:rPr>
  </w:style>
  <w:style w:type="character" w:styleId="511">
    <w:name w:val="Основной текст (5) + Не курсив11"/>
    <w:qFormat/>
    <w:rPr>
      <w:i w:val="false"/>
      <w:iCs w:val="false"/>
      <w:spacing w:val="0"/>
      <w:sz w:val="20"/>
      <w:szCs w:val="20"/>
      <w:shd w:fill="FFFFFF" w:val="clear"/>
      <w:lang w:bidi="ar-SA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i/>
      <w:iCs/>
      <w:spacing w:val="70"/>
      <w:sz w:val="20"/>
      <w:szCs w:val="20"/>
      <w:shd w:fill="FFFFFF" w:val="clear"/>
      <w:lang w:val="de-DE" w:bidi="ar-SA"/>
    </w:rPr>
  </w:style>
  <w:style w:type="character" w:styleId="51pt7">
    <w:name w:val="Основной текст (5) + Интервал 1 pt7"/>
    <w:qFormat/>
    <w:rPr>
      <w:rFonts w:ascii="Times New Roman" w:hAnsi="Times New Roman" w:cs="Times New Roman"/>
      <w:i/>
      <w:iCs/>
      <w:spacing w:val="30"/>
      <w:sz w:val="20"/>
      <w:szCs w:val="20"/>
      <w:shd w:fill="FFFFFF" w:val="clear"/>
      <w:lang w:val="en-US" w:bidi="ar-SA"/>
    </w:rPr>
  </w:style>
  <w:style w:type="character" w:styleId="43">
    <w:name w:val="Основной текст + Курсив43"/>
    <w:qFormat/>
    <w:rPr>
      <w:rFonts w:ascii="Times New Roman" w:hAnsi="Times New Roman" w:cs="Times New Roman"/>
      <w:i/>
      <w:iCs/>
      <w:spacing w:val="30"/>
      <w:sz w:val="20"/>
      <w:szCs w:val="20"/>
      <w:lang w:val="en-US"/>
    </w:rPr>
  </w:style>
  <w:style w:type="character" w:styleId="41">
    <w:name w:val="Основной текст + Курсив41"/>
    <w:qFormat/>
    <w:rPr>
      <w:rFonts w:ascii="Times New Roman" w:hAnsi="Times New Roman" w:cs="Times New Roman"/>
      <w:i/>
      <w:iCs/>
      <w:spacing w:val="30"/>
      <w:sz w:val="20"/>
      <w:szCs w:val="20"/>
      <w:lang w:val="en-US"/>
    </w:rPr>
  </w:style>
  <w:style w:type="character" w:styleId="37">
    <w:name w:val="Основной текст + Курсив37"/>
    <w:qFormat/>
    <w:rPr>
      <w:i/>
      <w:iCs/>
      <w:spacing w:val="0"/>
      <w:sz w:val="20"/>
      <w:szCs w:val="20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pacing w:val="0"/>
      <w:sz w:val="20"/>
      <w:szCs w:val="20"/>
    </w:rPr>
  </w:style>
  <w:style w:type="character" w:styleId="421pt2">
    <w:name w:val="Основной текст (42) + Интервал 1 pt2"/>
    <w:qFormat/>
    <w:rPr>
      <w:rFonts w:ascii="Times New Roman" w:hAnsi="Times New Roman" w:cs="Times New Roman"/>
      <w:b/>
      <w:bCs/>
      <w:i/>
      <w:iCs/>
      <w:spacing w:val="30"/>
      <w:sz w:val="20"/>
      <w:szCs w:val="20"/>
      <w:lang w:val="en-US" w:bidi="ar-SA"/>
    </w:rPr>
  </w:style>
  <w:style w:type="character" w:styleId="421">
    <w:name w:val="Основной текст (42) + Не полужирный1"/>
    <w:qFormat/>
    <w:rPr>
      <w:b/>
      <w:bCs/>
      <w:i/>
      <w:iCs/>
      <w:spacing w:val="0"/>
      <w:sz w:val="20"/>
      <w:szCs w:val="20"/>
      <w:lang w:bidi="ar-SA"/>
    </w:rPr>
  </w:style>
  <w:style w:type="character" w:styleId="421pt1">
    <w:name w:val="Основной текст (42) + Интервал 1 pt1"/>
    <w:qFormat/>
    <w:rPr>
      <w:rFonts w:ascii="Times New Roman" w:hAnsi="Times New Roman" w:cs="Times New Roman"/>
      <w:b/>
      <w:bCs/>
      <w:i/>
      <w:iCs/>
      <w:spacing w:val="30"/>
      <w:sz w:val="20"/>
      <w:szCs w:val="20"/>
      <w:lang w:val="en-US" w:bidi="ar-SA"/>
    </w:rPr>
  </w:style>
  <w:style w:type="character" w:styleId="38">
    <w:name w:val="Основной текст + Полужирный38"/>
    <w:qFormat/>
    <w:rPr>
      <w:b/>
      <w:bCs/>
      <w:spacing w:val="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R">
    <w:name w:val="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0" w:after="0"/>
      <w:jc w:val="both"/>
    </w:pPr>
    <w:rPr>
      <w:rFonts w:cs="Times New Roman"/>
      <w:i/>
      <w:iCs/>
      <w:sz w:val="20"/>
      <w:szCs w:val="20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0" w:after="0"/>
      <w:ind w:hanging="360"/>
    </w:pPr>
    <w:rPr>
      <w:rFonts w:ascii="Arial" w:hAnsi="Arial" w:cs="Times New Roman"/>
      <w:sz w:val="15"/>
      <w:szCs w:val="15"/>
      <w:lang w:val="en-US"/>
    </w:rPr>
  </w:style>
  <w:style w:type="paragraph" w:styleId="211">
    <w:name w:val="Основной текст (21)"/>
    <w:basedOn w:val="Normal"/>
    <w:qFormat/>
    <w:pPr>
      <w:shd w:fill="FFFFFF" w:val="clear"/>
      <w:spacing w:lineRule="atLeast" w:line="240" w:before="0" w:after="0"/>
    </w:pPr>
    <w:rPr>
      <w:rFonts w:ascii="Arial" w:hAnsi="Arial" w:cs="Times New Roman"/>
      <w:b/>
      <w:b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50:00Z</dcterms:created>
  <dc:creator>Александ</dc:creator>
  <dc:description/>
  <dc:language>en-US</dc:language>
  <cp:lastModifiedBy>Олег</cp:lastModifiedBy>
  <dcterms:modified xsi:type="dcterms:W3CDTF">2017-09-17T10:50:00Z</dcterms:modified>
  <cp:revision>2</cp:revision>
  <dc:subject/>
  <dc:title/>
</cp:coreProperties>
</file>