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  <w:t>Федеральное агентство по образованию</w:t>
      </w:r>
    </w:p>
    <w:p>
      <w:pPr>
        <w:pStyle w:val="Normal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  <w:t>филиал государственного образовательного учреждения</w:t>
      </w:r>
    </w:p>
    <w:p>
      <w:pPr>
        <w:pStyle w:val="Normal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  <w:t>высшего профессионального образования</w:t>
      </w:r>
    </w:p>
    <w:p>
      <w:pPr>
        <w:pStyle w:val="Normal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сероссийского заочного финансово-экономического </w:t>
      </w:r>
    </w:p>
    <w:p>
      <w:pPr>
        <w:pStyle w:val="Normal"/>
        <w:ind w:left="-284" w:hanging="0"/>
        <w:jc w:val="center"/>
        <w:rPr/>
      </w:pPr>
      <w:r>
        <w:rPr>
          <w:sz w:val="32"/>
          <w:szCs w:val="32"/>
        </w:rPr>
        <w:t>института в г. Туле</w:t>
      </w:r>
    </w:p>
    <w:p>
      <w:pPr>
        <w:pStyle w:val="Normal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center"/>
        <w:rPr/>
      </w:pPr>
      <w:r>
        <w:rPr>
          <w:sz w:val="52"/>
          <w:szCs w:val="52"/>
        </w:rPr>
        <w:t>КОНТРОЛЬНАЯ  РАБОТА</w:t>
      </w:r>
    </w:p>
    <w:p>
      <w:pPr>
        <w:pStyle w:val="Normal"/>
        <w:ind w:left="-284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-284" w:hanging="0"/>
        <w:jc w:val="center"/>
        <w:rPr/>
      </w:pPr>
      <w:r>
        <w:rPr>
          <w:sz w:val="40"/>
          <w:szCs w:val="40"/>
        </w:rPr>
        <w:t>по дисциплине «Политология»</w:t>
      </w:r>
    </w:p>
    <w:p>
      <w:pPr>
        <w:pStyle w:val="Normal"/>
        <w:ind w:left="-284" w:hanging="0"/>
        <w:jc w:val="center"/>
        <w:rPr/>
      </w:pPr>
      <w:r>
        <w:rPr>
          <w:sz w:val="40"/>
          <w:szCs w:val="40"/>
        </w:rPr>
        <w:t>на тему: «Тоталитарный политический режим»</w:t>
      </w:r>
    </w:p>
    <w:p>
      <w:pPr>
        <w:pStyle w:val="Normal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both"/>
        <w:rPr>
          <w:sz w:val="40"/>
          <w:szCs w:val="40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Исполнитель:                 студент 2 курса</w:t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Факультет:             М и М</w:t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Специальности:     МО</w:t>
      </w:r>
    </w:p>
    <w:p>
      <w:pPr>
        <w:pStyle w:val="Normal"/>
        <w:ind w:left="-284" w:hanging="0"/>
        <w:jc w:val="both"/>
        <w:rPr/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 xml:space="preserve">Группа:                   вечерняя </w:t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№ </w:t>
      </w:r>
      <w:r>
        <w:rPr>
          <w:sz w:val="32"/>
          <w:szCs w:val="32"/>
        </w:rPr>
        <w:t>л.д.                      08ММБ05007</w:t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Кузнецов Андрей Валериевич</w:t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 xml:space="preserve">Руководитель: </w:t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Баринова Валентина Ильинична</w:t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Тула 2009 г.</w:t>
      </w:r>
    </w:p>
    <w:p>
      <w:pPr>
        <w:pStyle w:val="Normal"/>
        <w:ind w:left="-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Оглавление</w:t>
      </w:r>
    </w:p>
    <w:p>
      <w:pPr>
        <w:pStyle w:val="Normal"/>
        <w:ind w:left="-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.2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.Теоретическая часть. ………………………………..……………………………3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Сущность, истоки и исторические условия формирования политического тоталитаризма. Основные признаки тоталитарного режима.……….…………………………………………………………….…….….3 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 Проблемы перехода от тоталитаризма к демократии. Концепция политической модернизации...…………………………………………………....12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..………………………………..…....21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актическая часть……………………………………..…………………........22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ая характеристика задачи (вариант 17)…………………..…….…….....22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.…………………………….....24</w:t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ind w:left="-28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формой государства тесно связан политический режим, значение которого в жизнедеятельности той или иной страны исключительно велико. Например, изменение политического режима (даже если форма правления и форма государственного устройства остаются прежними) обычно приводит к резкому изменению внутренней и внешней политики государства. Вызвано это тем, что политический режим связан не только с формой организации власти, но и с ее содержанием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итический режим - это методы осуществления политической власти, итоговое политическое состояние в обществе, которое складывается в результате взаимодействия и противоборства различных политических сил, функционирования всех политических институтов и характеризуется демократизмом или антидемократизмом. </w:t>
      </w:r>
    </w:p>
    <w:p>
      <w:pPr>
        <w:pStyle w:val="Normal"/>
        <w:spacing w:lineRule="auto" w:line="360"/>
        <w:ind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ычно выделяют два основных типа политических режимов:</w:t>
      </w:r>
    </w:p>
    <w:p>
      <w:pPr>
        <w:pStyle w:val="Normal"/>
        <w:spacing w:lineRule="auto" w:line="360"/>
        <w:ind w:left="-284"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едемократические политические режимы. Тоталитарный и авторитарный.</w:t>
      </w:r>
    </w:p>
    <w:p>
      <w:pPr>
        <w:pStyle w:val="Normal"/>
        <w:spacing w:lineRule="auto" w:line="360"/>
        <w:ind w:left="-284"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емократический политический режим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нная работа посвящена проблеме </w:t>
      </w:r>
      <w:r>
        <w:rPr>
          <w:b/>
          <w:sz w:val="28"/>
          <w:szCs w:val="28"/>
        </w:rPr>
        <w:t>тоталитарного политического режима</w:t>
      </w:r>
      <w:r>
        <w:rPr>
          <w:sz w:val="28"/>
          <w:szCs w:val="28"/>
        </w:rPr>
        <w:t>.  В контексте данной контрольной работы рассмотрим сущность, истоки и исторические условия формирования политического тоталитаризма. Основные признаки тоталитарного режима. Также попробуем выяснить проблемы перехода от тоталитаризма к демократии. И наконец, сравним основные типы политических режимов по некоторым основным критериям. Конечно, в объеме настоящей работы поднять все вопросы, связанные с тоталитаризмом и проблемой тоталитаризма невозможно, но основные моменты по его возникновению и краткая характеристика тоталитаризма будут показаны.  Кратко рассмотрим тоталитаризм на основе советского исторического опыта.</w:t>
      </w:r>
    </w:p>
    <w:p>
      <w:pPr>
        <w:pStyle w:val="Normal"/>
        <w:spacing w:lineRule="auto" w:line="360"/>
        <w:ind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648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1. Теоретическая часть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Сущность, истоки и исторические условия формирования политического тоталитаризма. Основные признаки тоталитарного режима.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мин «тоталитаризм» происходит от латинского слова «totalis» — весь, целый, полный. В политический лексикон его впервые ввел для характеристики своего движения Бенито Муссолини в 1925 г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ные стали использовать понятие «тоталитаризм» уже в 30-е годы, и незадолго до второй мировой войны в США состоялся специальный симпозиум, посвященный тоталитарному государству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ория тоталитаризма складывается в 40–50-х годах XX в. в работах Хайека, Бжезинского, Ганны Арендт и др.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>Если тоталитаризм характеризовать как политический режим, то он представляет собой режим, осуществляющий всеобъемлющий контроль над населением и опирающийся на систематическое применение насилия или его угрозу. Вместе с тем политологи отмечают, что тоталитаризм — это не просто политический режим как характеристика власти, а практически способ организации общества. И в этом смысле тоталитаризм — это политический способ организации всей общественной жизни, характеризующийся всеобъемлющим контролем со стороны власти над обществом и личностью, подчинением всей общественной системы коллективным целям и официальной идеологии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талитаризм — порождение XX в. Однако идеи о возможности полного, всеобщего управления обществом со стороны государства уходят корнями в древность. Такого рода идеи высказывали Гераклит, Платон, в Китае — теоретики легизма. Позднее, уже в средние века и в Новое время, многие тоталитарные идеи были воплощены в проектах будущего государства коммунистов-утопистов Томаса Мора, Томмазо Кампанеллы, Гракха Бабефа. Русский философ Николай Бердяев отмечал, что утопия как закрытая, законченная теоретическая система, обрисовывающая все стороны жизни идеального общественного устройства, всегда тоталитарна и враждебна свободе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тоталитарные идеи получили развитие в трудах Фихте, Гегеля, Маркса, Ницше и др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талитаризм как способ организации общественной жизни и политический режим характеризуют следующие моменты: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 xml:space="preserve">-монизм (отсутствие плюрализма) во всех сферах общественной и государственной жизни: тоталитарная политическая система основана на монизме власти; </w:t>
      </w:r>
    </w:p>
    <w:p>
      <w:pPr>
        <w:pStyle w:val="Normal"/>
        <w:spacing w:lineRule="auto" w:line="360"/>
        <w:ind w:left="-284" w:right="-648" w:firstLine="540"/>
        <w:jc w:val="both"/>
        <w:rPr/>
      </w:pPr>
      <w:r>
        <w:rPr>
          <w:sz w:val="28"/>
          <w:szCs w:val="28"/>
        </w:rPr>
        <w:t xml:space="preserve">-претензия тоталитарной системы на монопольное обладание истиной; 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 xml:space="preserve">-коллективистско-механистическое мировоззрение (государство — «машина», человек — «винтик» и т. п.); 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 xml:space="preserve">-идеологизация всей общественной жизни, введение на государственном уровне единой для всех идеологии; 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 xml:space="preserve">-крайняя нетерпимость ко всякому инакомыслию, запрет всяких других идеологий, демагогия и догматизм (в фашистской Германии существовал «Закон против образования новых партий» от 4 июля 1933 г., параграф первый которого гласил: «В Германии существует в качестве единственной политической партии Национал-социалистическая германская рабочая партия»); </w:t>
      </w:r>
    </w:p>
    <w:p>
      <w:pPr>
        <w:pStyle w:val="Normal"/>
        <w:spacing w:lineRule="auto" w:line="360"/>
        <w:ind w:left="-284" w:right="-648" w:firstLine="540"/>
        <w:jc w:val="both"/>
        <w:rPr/>
      </w:pPr>
      <w:r>
        <w:rPr>
          <w:sz w:val="28"/>
          <w:szCs w:val="28"/>
        </w:rPr>
        <w:t xml:space="preserve">-монополия на информацию; </w:t>
      </w:r>
    </w:p>
    <w:p>
      <w:pPr>
        <w:pStyle w:val="Normal"/>
        <w:spacing w:lineRule="auto" w:line="360"/>
        <w:ind w:left="-284" w:right="-648" w:firstLine="540"/>
        <w:jc w:val="both"/>
        <w:rPr/>
      </w:pPr>
      <w:r>
        <w:rPr>
          <w:sz w:val="28"/>
          <w:szCs w:val="28"/>
        </w:rPr>
        <w:t xml:space="preserve">-полный контроль над средствами массовой информации; </w:t>
      </w:r>
    </w:p>
    <w:p>
      <w:pPr>
        <w:pStyle w:val="Normal"/>
        <w:spacing w:lineRule="auto" w:line="360"/>
        <w:ind w:left="-284" w:right="-648" w:firstLine="540"/>
        <w:jc w:val="both"/>
        <w:rPr/>
      </w:pPr>
      <w:r>
        <w:rPr>
          <w:sz w:val="28"/>
          <w:szCs w:val="28"/>
        </w:rPr>
        <w:t xml:space="preserve">-полное устранение гражданского общества, всякой частной жизни; 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 xml:space="preserve">-распространение на все сферы жизни уравнительного принципа, подавление человеческой индивидуальности; </w:t>
      </w:r>
    </w:p>
    <w:p>
      <w:pPr>
        <w:pStyle w:val="Normal"/>
        <w:spacing w:lineRule="auto" w:line="360"/>
        <w:ind w:left="-284" w:right="-648" w:firstLine="540"/>
        <w:jc w:val="both"/>
        <w:rPr/>
      </w:pPr>
      <w:r>
        <w:rPr>
          <w:sz w:val="28"/>
          <w:szCs w:val="28"/>
        </w:rPr>
        <w:t xml:space="preserve">-систематический массовый террор против своего населения (не всегда);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крытие, маскировка атрибутами правовой формы: конституцией, писаным законом, законностью, правосудием; 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 xml:space="preserve">-отсутствие публично-властной суверенности государства, поглощение государственного аппарата партийным; 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 xml:space="preserve">-вся полнота власти принадлежит аппарату одной «партии», которая на самом деле представляет собой систему тоталитарной бюрократии, осуществляющую свое господство и контролирующую всю общественно-политическую систему; </w:t>
      </w:r>
    </w:p>
    <w:p>
      <w:pPr>
        <w:pStyle w:val="Normal"/>
        <w:spacing w:lineRule="auto" w:line="360"/>
        <w:ind w:left="-284" w:right="-648" w:firstLine="540"/>
        <w:jc w:val="both"/>
        <w:rPr/>
      </w:pPr>
      <w:r>
        <w:rPr>
          <w:sz w:val="28"/>
          <w:szCs w:val="28"/>
        </w:rPr>
        <w:t xml:space="preserve">-запрет на существование всяких иных политических партий и движений; 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 xml:space="preserve">-жесткая централизация власти, иерархию которой возглавляет культовая фигура вождя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новидности тоталитаризма — коммунистический тоталитаризм (СССР), фашизм (впервые был установлен в Италии в 1922 г.), национал-социализм (возник в Германии в 1933 г.)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еды итальянского фашизма и немецкого нацизма использовали термин тоталитаризм в положительном ключе, а их критики — в отрицательном. На Западе в годы холодной войны получила широкую известность теория, согласно которой сталинизм наравне с фашизмом был одной из форм тоталитаризма. Эта модель стала предметом исследований в области истории и политологии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в настоящее время этого термина, как правило, подразумевается, что режимы Гитлера в Германии, Сталина в СССР и Муссолини в Италии были тоталитарными.  Различные авторы также относят к тоталитарным режимам  Франко в Испании, Мао в Китае, «красных кхмеров» в Кампучии, Хомейни в Иране, талибов в Афганистане, Ахмеда Зогу и Энвера Ходжи в Албании, Ким Ир Сена в Северной Корее, самодержавия в России, Пиночета в Чили, Сапармурада Ниязова в Туркменистане, Сомосы в Никарагуа, Хорти в Венгрии, и др. Иногда термин используется для характеристики отдельных аспектов политики (например, милитаризма США при президенте Буше). Вместе с тем, подобное применение понятия «тоталитаризм» продолжает вызывать критику. Критики выражают несогласие с приравниванием политических систем сталинизма и фашизма, произвольным употреблением термина политиками, противопоставлением обвиняемых в тоталитаризме режимов демократии. В частности, идеологи СССР настаивали, что тоталитаризм присущ только буржуазному строю. Хотя принято считать что в нашей стране тоталитарный режим утвердился в конце 20-х годов и существовал до начала 50-х. После этого он оставался авторитарной диктатурой КПСС с сильными пережитками тоталитаризма, заключавшимися в принудительном насаждении одной-единственной идеологии — «марксизма-ленинизма»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ждой из стран, в которых возникал и развивался политический тоталитарный режим, он имел свои особенности. Вместе с тем есть общие черты, которые характерны для всех форм тоталитаризма и отражают его сущность: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>1. Высокая концентрация власти, гипертрофия аппарата власти, ее проникновение во все поры жизни общества. В тоталитарном сознании проблемы «власть и общество» не существует: власть и общество мыслятся как единое неразделимое целое. Актуальными становятся совсем другие проблемы, а именно: власть и народ в борьбе против внутренних врагов, власть и народ- против враждебного внешнего окружения. В условиях тоталитаризма народ, реально отрешенный от власти, верит, что власть выражает интересы глубже и полнее, чем он см мог бы это сделать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ля тоталитарных режимов характерна однопартийность. Существует единственная правящая партия, во главе которой стоит харизматический лидер. Сеть партийных ячеек этой партии пронизывает все производственно-организационные структуры общества, направляя их деятельность и осуществляя контроль.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>3. Идеология всей жизни общества. В основе тоталитарной идеологии- рассмотрение истории как закономерного движения к определенной цели (мировое господство, построение коммунизма и т. д.), которая оправдывает все средства. Данная идеология включает серию мифов (о руководящей  роли рабочего класса, о превосходстве арийской рассы и т. д.), которые отражают силу магических символов. Тоталитарное общество предпринимает широчайшие усилия для идеологической обработки населения.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>4. Тоталитаризм характеризуется монополией власти на информацию, полным контролем за средствами массовой информации. Вся информация имеет одностороннюю направленность - прославление существующего строя, его достижений. С помощью средств массовой информации решается задача подъема энтузиазма масс для выполнения целей, которые ставит тоталитарный режим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онополия государства на использование всех средств ведения вооруженной борьбы. Армия, полиция, все другие силовые структуры находятся в исключительном подчинении центру политической власти.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>6. Существование отработанной системы всеобщего контроля за поведением людей, системы насилия. Для этих целей создаются трудовые и концентрационные лагеря, гетто, где применяются тяжелый труд, пытки людей, подавление их воли к сопротивлению, происходят массовые убийства ни в чем неповинных людей. Так в СССР была создана целая сеть лагерей - ГУЛАГ. До 1941г. в нее входило 53 концентрационных лагеря, 425 исправительно-трудовых колоний и 50 лагерей для несовершеннолетних. За годы существования этих лагерей в них погибло более 40 млн. человек. В тоталитарном обществе действует тщательно разработанный репрессивный аппарат. С его помощью насаждаются страх за личную свободу и членов семьи, подозрительность и доносы, поощряются анонимки. Делается это для того, чтобы в стране не возникало инакомыслия и оппозиции. С помощью силовых и карательных органов государство контролирует жизнь и поведение населения.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>7. Как общее для тоталитарных режимов следует отметить то, что они функционируют в соответствии с принципом - «запрещено все, кроме того , что приказано властью». Руководствуясь этим принципам общество осуществляет воспитание человека. Тоталитаризму нужна скромная личность во всем: в желаниях, в одежде, в поведении. Культивируется стремление не выделяться, быть как все. Подавляется проявление индивидуальности, оригинальности в суждениях; широкое распространение получают доносительство, угодничество, лицемерие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и есть общие черты тоталитарных политических режимов, что и дает основание определить их в одну группу.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>Вместе с этим есть разные черты, позволяющие выделить в данной группе несколько разновидностей тоталитаризма, известных истории. Как было сказано выше это коммунистический тоталитаризм, фашизм и национал-социализм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мунистический тоталитаризм наиболее полно отражает характерные черты режима. Здесь все, включая экономическую жизнь, охвачено тотальным контролем. Частная собственность ликвидируется, а следовательно уничтожается всякая основа индивидуализма и автономия членов общества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шизм. Странами, где впервые возникли фашистские организации, были Италия и Германия. Фашизм в Италии был установлен в 1922 г. Для Итальянского фашизма характерным было стремление к возрождению великой Римской империи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талитарный режим фашистского типа характеризуется воинственным антидемократизмом, расизмом и шовинизмом. Фашизм основывался на необходимости сильной, беспощадной власти, которая держится на всеобщем господстве авторитарной партии, на культе вождя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ционал-социализм. Он утвердился в Германии в 1933 г., вобрав в себя черты как фашизма, так и коммунистического тоталитаризма. Вместе с тем отличался от них по целям и авторитарным приоритетам. Целью национал- социализма было господство арийской расы, высшей нацией провозглашалась германская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спространение среди специалистов по сравнительной политологии получила модель тоталитаризма, которую в 1956 г. предложили Карл Фридрих и Збигнев Бжезинский. Фридрих и Бжезинский отказались от попыток дать краткое абстрактное определение и вместо этого применили эмпирический подход, согласно которому тоталитаризм представляет собой совокупность принципов, общих для фашистских режимов и СССР периода Сталина. Это позволило им выделить целый ряд определяющих признаков, а также ввести в представление о тоталитаризме элемент динамического развития, — но не возможность системных изменений. В новой трактовке тоталитаризм означал не столько полный контроль государства над деятельностью каждого человека (что невозможно практически), сколько принципиальное отсутствие ограничений на такой контроль.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>В своей работе «Тоталитарная диктатура и автократия» (1956 г.) Карл Фридрих и Збигнев Бжезинский, на основе эмпирического сравнения сталинского СССР, нацистской Германии и фашистской Италии, сформулировали ряд определяющих признаков тоталитарного общества. Исходный перечень состоял из шести признаков, но во втором издании книги авторы добавили ещё два, а впоследствии другие исследователи также вносили уточнения: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личие одной всеобъемлющей идеологии, на которой построена политическая система общества;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личие единственной партии, как правило, руководимой диктатором, которая сливается с государственным аппаратом и тайной полицией;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-крайне высокая роль государственного аппарата, проникновение государства практически во все сферы жизни общества;</w:t>
      </w:r>
    </w:p>
    <w:p>
      <w:pPr>
        <w:pStyle w:val="Normal"/>
        <w:spacing w:lineRule="auto" w:line="360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плюрализма в средствах массовой информации;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-жёсткая идеологическая цензура всех легальных каналов поступления информации, а также программ среднего и высшего образования. Уголовное наказание за распространение независимой информации;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-большая роль государственной пропаганды, манипуляция массовым сознанием населения;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рицание традиций, в том числе традиционной морали, и полное подчинение выбора средств поставленным целям (построить «новое общество»);</w:t>
      </w:r>
    </w:p>
    <w:p>
      <w:pPr>
        <w:pStyle w:val="Normal"/>
        <w:spacing w:lineRule="auto" w:line="360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  <w:t>-массовые репрессии и террор со стороны силовых структур;</w:t>
      </w:r>
    </w:p>
    <w:p>
      <w:pPr>
        <w:pStyle w:val="Normal"/>
        <w:spacing w:lineRule="auto" w:line="360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ничтожение индивидуальных гражданских прав и свобод;</w:t>
      </w:r>
    </w:p>
    <w:p>
      <w:pPr>
        <w:pStyle w:val="Normal"/>
        <w:spacing w:lineRule="auto" w:line="360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  <w:t>-централизованное планирование экономики;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чти всеобъемлющий контроль правящей партии над вооружёнными силами и распространением оружия среди населения;</w:t>
      </w:r>
    </w:p>
    <w:p>
      <w:pPr>
        <w:pStyle w:val="Normal"/>
        <w:spacing w:lineRule="auto" w:line="360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верженность экспансионизму;</w:t>
      </w:r>
    </w:p>
    <w:p>
      <w:pPr>
        <w:pStyle w:val="Normal"/>
        <w:spacing w:lineRule="auto" w:line="360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  <w:t>-административный контроль над отправлением правосудия;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тремление стереть все границы между государством, гражданским обществом и личностью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идим приведенный выше перечень составленный другими политологами практически совпадает с данным, однако это не означает, что всякий режим, которому присуща хотя бы одна из указанных черт, следует относить к тоталитарным. В частности, некоторые из перечисленных черт в разное время были также свойственны демократическим режимам. Аналогично, отсутствие какого-то одного признака не является основанием для классификации режима как нетоталитарного. Но первые два признака, по мнению исследователей тоталитарной модели, являются её наиболее яркими характеристиками.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>Практическое осуществление абсолютного контроля государства над всей общественной жизнью и производством стало возможным только в XX веке благодаря экономическому развитию, распространению телекоммуникационных технологий и появлению эффективных методов манипуляции обществом (в первую очередь, пропаганды). Эти технологии способны обеспечить гарантированную массовую поддержку руководства страны, в особенности если во главе стоит харизматичный лидер. Несмотря на эти объективные тенденции, тоталитаризм возник лишь в отдельных странах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 Вебер полагал, что возникновению тоталитаризма предшествует глубокий кризис, выражающийся в обострении конфликта между стремлением к самореализации и преобладанием внешнего мира. Начиная с XIX века, этот конфликт проявляет себя на ряде уровней: социальном (личность против народа), экономическом (капитализм против социализма), идеологическом (либерализм против демократии) и т. д. Либеральная демократия представляет собой компромисс, который достигается за счёт дифференциации сфер влияния — благодаря правовым ограничениям на власть общества и защите автономного пространства. Тоталитаризм предлагает другое решение, состоящее в ликвидации как либеральных (рыночных), так и демократических институтов. Согласно идеологам режима, тем самым исчезают предпосылки для системных конфликтов, а всё общество объединяется в единое целое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яд исследователей тоталитаризма (Ф. фон Хайек, А. Рэнд, Л. фон Мизес и др.) рассматривают его как крайнюю форму коллективизма и обращают внимание на то, что все три тоталитарные системы объединяет государственная поддержка коллективных интересов (нации — нацизм, государства — фашизм или трудящихся — коммунизм) в ущерб частным интересам и целям отдельного гражданина. Отсюда, по их мнению, вытекают свойства тоталитарных режимов: наличие системы подавления недовольных, всепроникающий контроль государства над частной жизнью граждан, отсутствие свободы слова и т. д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-демократы объясняют рост тоталитаризма тем, что в период упадка люди ищут решение в диктатуре. Поэтому долгом государства должна быть защита экономического благополучия граждан, балансирование экономики. Как сказал Исайя Берлин: «Свобода для волков означает смерть для овец». Схожих взглядов придерживаются сторонники социал-либерализма, которые полагают, что лучшей защитой от тоталитаризма является экономически благополучное и образованное население, обладающее широкими гражданскими правами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либералы придерживаются отчасти противоположной точки зрения. В своём труде «Дорога к рабству» (1944 г.) Ф. фон Хайек утверждал, что тоталитаризм возник в результате чрезмерного регулирования рынка, которое привело к потере политических и гражданских свобод. Он предупреждал об опасности плановой экономики и полагал, что залогом сохранения либеральной демократии является экономическая свобода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Яркий пример тоталитарного политического режима – СССР.</w:t>
      </w:r>
      <w:r>
        <w:rPr/>
        <w:t xml:space="preserve"> </w:t>
      </w:r>
      <w:r>
        <w:rPr>
          <w:sz w:val="28"/>
          <w:szCs w:val="28"/>
        </w:rPr>
        <w:t>В СССР тоталитаризм “стартовал” в условиях глубокого кризиса.</w:t>
      </w:r>
      <w:r>
        <w:rPr/>
        <w:t xml:space="preserve"> </w:t>
      </w:r>
      <w:r>
        <w:rPr>
          <w:sz w:val="28"/>
          <w:szCs w:val="28"/>
        </w:rPr>
        <w:t xml:space="preserve">На примере этой бывшей страны представлены практически все признаки тоталитаризма: в наличии и единственная партия с единой идеологией и мощной пропагандой, и всепроникающая цензура, и полный административный контроль и наличие репрессий в первой половине ХХ века. И если взяться за глубокое изучение истории нашей страны в прошлом веке, то мы увидим абсолютно полный спектр признаков тоталитарного советского общества. Все вышесказанное объясняет и наглядно показывает на примере советского исторического опыта, что в основе тоталитаризма лежит революционная по содержанию политическая утопия, взрывающая старые порядки и обещающая скорейшее переустройство общества. На примере различных стран и разных исторических этапов их развития можно увидеть причины и природу возникновения тоталитарного общества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х примеров можно рассматривать множество как возникали тоталитарные политические режимы и суть останется неизменной. Но в конце концов в большинстве обществ неминуемо возникают предпосылки перехода от тоталитарного общества к авторитарному и далее демократическому, или минуя авторитарный режим напрямую к демократическому. Существуют также проблемы, теоретические выводы о развитии которых претерпели существенные изменения. Это касается этого же вопроса о перерастании тоталитарных режимов в демократические. Ученые Фридрихс и Бжезинский сделали вывод, что тоталитарный режим не способен меняться, что его можно уничтожить лишь извне. Они доказывали, что все тоталитарные государства обречены на гибель. Например, погиб тоталитарный режим в Германии: развязав вторую мировую войну, он проиграл ее. Однако жизнь показала ошибочность такой точки зрения. Тоталитарные режимы способны эволюционировать. Так произошло после 1953 г. в бывшем СССР, когда политический режим стал эволюционировать от тоталитаризма к авторитаризму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1.2.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Проблемы перехода от тоталитаризма к демократии. Концепция политической модернизации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этап исторического развития характеризуется тем, что в различных регионах мира происходит крах тоталитаризма и авторитарных режимов. Накоплен многообразный опыт перехода к демократии, совершенного в Испании, Португалии, Греции; трансформация тоталитарных режимов осуществляется в странах Восточной Европы, России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теории модернизации целью политического развития является формирование нового типа взаимодействия власти и общества, создание социальных и политических механизмов, позволяющих большей части населения влиять на принятие основных решений. 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 xml:space="preserve">Цель данного вопроса контрольной работы заключается в том, чтобы опираясь на теоретическую базу западных политологических школ, исследования представителей отечественной политической мысли,  раскрыть сущность процесса политической модернизации, выявить его закономерности и особенности,  проанализировать содержание современного этапа социально-политического развития России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ысление теории и накопленного опыта модернизации позволяет соотнести проблемы нашей страны с общим направлением цивилизационного процесса, найти стержневой момент в анализе и прогнозировании процесса демократизации общества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модернизация» используется в западной социологии для характеристики как социально-экономического, так и в целом общественного развития. Необходимо учитывать, что термин модернизация собирательный: он отражает, во-первых, различные ступени развития современного индустриального общества, начиная с эпохи первой промышленной революции; во-вторых, процесс превращения развивающихся стран из традиционных (или аграрных) в промышленно развитые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концепций политической модернизации относится к 50-м годам, когда встала проблема разработки политики Запада по отношению к развивающимся странам. Ее основой послужила теория модернизации, которая определила: </w:t>
      </w:r>
    </w:p>
    <w:p>
      <w:pPr>
        <w:pStyle w:val="Normal"/>
        <w:spacing w:lineRule="auto" w:line="360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правление развития: от традиционного общества к рациональному;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ути реализации этого направления: научно-технический прогресс, социально-структурные изменения, преобразования нормативных и ценностных систем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а создана общая модель глобального процесса цивилизации. Наиболее известными представителями теорий политической модернизации являются Г.Алмонд, С.Верба, Л.Пай, С.Хантингтон, Д.Дарендорф, Р.Даль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я стержневое направление в рамках общей модели глобального процесса, теория модернизации учитывает специфику его проявления в различных социально-политических условиях. Эта дифференциация нашла отражение в обосновании двух типов модернизации: оригинальная модернизация – она присуща странам, которые совершают переход к рациональным общественным структурам в результате постепенного развития внутренних процессов; вторичная (отраженная) – она свойственна странам, которые отстали в своем развитии и совершают «осовременивание» вдогонку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учитывать, что не существует единой теории модернизации, но при всем разнообразии подходов характерно то, что мера отсталости страны, региона определяются отклонением от «нормы развития». Причем, в качестве этой нормы принимаются черты общественной жизни, отражающие западные ценности. Закономерно встает вопрос, как традиционному обществу достичь современного уровня развития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 модернизация по существу сводилась к идее заимствования отсталыми странами Азии, Африки, Латинской Америки передовой технологии и способов и способов социальной организации у более развитых стран. Условием «осовременивания» выступало непосредственное влияние контактов с уже существующими центрами индустриально-рыночной культуры. Каковы границы этого влияния? Был распространен подход к модернизации как к всемирному процессу вытеснения традиционных форм универсальными формами современности, что, по существу, означало отождествление модернизации с «американизацией», «европеизацией». Процесс демократизации практически приравнивался к привнесению в жизнь общества уже сложившихся и функционирующих в развитых странах политических институтов и ценностей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реальность оказалась значительно сложнее тех подходов, которые были сформулированы в 50-е годы. Учитывая многообразие уровней социально-экономического развития, специфику внутриполитических факторов, в конце 60-х годов, а затем и в последующие годы исследователи, во-первых, расширили географию изучения объектов модернизации (в последнее время в центре внимания находятся политические процессы постсоциалистического мира), во-вторых, сместили акцент на изучение проблем объективной обусловленности кризисов политических изменений, путей и форм их преодоления, в-третьих, политические процессы стали исследоваться с учетом их национального, культурного контекста. Опыт некоторых стран показал, что модернизация возможна не при ослаблении, а даже при усилении традиционной модели культуры. Отсутствие опоры на национальные традиции стало признаваться тормозом экономического развития. И, наконец, осмысление реальной противоречивости, а порою и непоследовательности преобразований, факторов, влияющих на столкновение традиционных и модернизированных норм, выдвинули проблему роли господствующей в обществе политической элиты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и дни теория модернизации служит обоснованием характера и направлений политических изменений в посттоталитарном мире. Центральной проблемой теории политической модернизации является анализ политических систем переходного периода. Обращение к теории политической модернизации в нашей стране вызвано потребностью осмыслить всю совокупность факторов, определяющих специфику переходного состояния современной России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в работе этим  вопросом необходимо обратить внимание на то, что теорию модернизации следует рассматривать в контексте социально-экономического, политического развития мирового сообщества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ределениях политической модернизации, как правило, акцент делается на следующем: 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 xml:space="preserve">-речь идет о способности политической системы отвечать потребностям изменяющихся общественных условий, 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 xml:space="preserve">-эти условия и социальные цели связаны с необходимостью нового качества взаимодействия власти и общества: эффективного диалога, 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 xml:space="preserve">-реальность диалога обеспечивается созданием новых видов институтов, дифференциацией политических структур, верховенством закона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закономерностей переходного периода отмечается прежде всего в качестве исходного уровня – вызревание внутреннего кризиса, который охватывает государственные институты и порядок их функционирования, а также политическую элиту. Происходит снижение легитимности режима не только на уровне масс, но и на уровне элиты. Часть элиты считает неизбежным приспособление режима к меняющейся реальности. Переходный период развивается тогда, когда в элите берут верх сторонники данной позиции, которые и начинают либерализацию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ржневой проблемой данного периода, решение которой обеспечивает переход к демократии, выступает формирование гражданского мира. «Это понятие означает… отсутствие вооруженной конфронтации и других острых форм социального конфликта, способных дезорганизовать общественную жизнь, поддержание стабильности и согласия на уровне, приемлемом для становления и консолидации демократии» (Свободная мысль. 1994. № 12-18. С.106). Он достигается, если все социальные группы, политические силы способны реализовать требования «трех консенсусов»: </w:t>
      </w:r>
    </w:p>
    <w:p>
      <w:pPr>
        <w:pStyle w:val="Normal"/>
        <w:spacing w:lineRule="auto" w:line="360"/>
        <w:ind w:left="-284" w:right="-648" w:firstLine="540"/>
        <w:jc w:val="both"/>
        <w:rPr/>
      </w:pPr>
      <w:r>
        <w:rPr>
          <w:sz w:val="28"/>
          <w:szCs w:val="28"/>
        </w:rPr>
        <w:t xml:space="preserve">-обеспечить согласие относительно прошлого, 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 xml:space="preserve">-все политические силы определяют «правила игры» в новой политической ситуации, 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 xml:space="preserve">-модель общественного переустройства, программа ее достижения должна быть принята большинством общества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показал, что своеобразие процессов модернизации определяется совокупностью социально-экономических, политических факторов. Необходимо учитывать: исходную модель экономических отношений (сложилась или нет рыночная экономика до начала политических преобразований); одновременно или поочередно решаются задачи экономического и политического реформирования; каков тип предшествующего недемократического режима (тоталитарный или авторитарный); способ перехода от диктаторского режима к демократии; происходит становление или возрождение демократии; содержание национальных традиций, состояние общественного сознания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модернизация проходит в условиях конфликта между национальными политическими культурами и общецивилизационными ценностями. Неизбежно в каждой стране возникает проблема: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дти ли путем копирования каких-либо моделей развития и акцент делать на перенесение в данную социально-политическую ситуацию уже имеющихся образцов,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оптимальный вариант политической системы, адекватный всему комплексу конкретных условий данного общества?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еория политической модернизации, и практика дают на этот вопрос неоднозначные ответы. Наряду с противоречием, связанным с конфронтацией универсальных стандартов и традиционных ценностей, в процессе модернизации проявляется противоречие между многообразием социально-политических интересов, сформировавшихся в обществе, и возможностями политической системы принимать эффективные решения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противоречия пронизывают все сферы общественной жизни, влияют на формирование политических интересов и способы их взаимодействия. Знание противоречий модернизации позволяет выработать оптимальный вариант политической позиции, ослабляющей проявление типичных для переходного состояния кризисов. Чтобы осмыслить содержание и взаимосвязь кризисов политического развития, целесообразно поставить такие вопросы: «Как правящая элита реагирует на возросшую политическую активность различных социальных групп? Достигнуто ли в стране согласие относительно методов политической власти? Способно ли государственное управление эффективно воздействовать на общество?»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учитывать, что в период модернизации приходят в движение различные социальные группы, стремящиеся оформить свои политические интересы и получить доступ к принятию решений. Правящая элита может избрать один из вариантов действия: подавление путем насилия, юридическое признание оппозиции, не только формальное признание оппозиции, но и сотрудничество с ней. Кризис участия возникает в той ситуации, когда правящая элита препятствует политической активности групп, стремящихся получить доступ к власти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ключевых показателей эффективности и результативности политической системы является легитимность. Напомним, что это понятие означает признание обществом правомерности официальной власти. Поскольку в ходе модернизации создается угроза статусу основных традиционных институтов, а динамизм изменения социальной структуры порождает такую ситуацию, что не все группы получают доступ к сфере принятия решений, то взаимодействие общества и власти может принять конфликтную форму, выливающуюся в кризис легитимности. Он означает отсутствие признания обществом данной политической системы, методов деятельности политической власти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заичная картина модернизируемого общества отражается во взаимосвязи следующих процессов: разрыв между экономическими отношениями и становлением политической системы; разрыв между системой ценностей, на которых основывалась легитимность власти, и изменениями, приводящими общественные отношения в противоречия с этими ценностями; растущая неудовлетворенность, вызванная несоответствием между ожидаемыми благами и реальными последствиями правительственных решений. В контексте этих процессов естественно возникает вопрос, насколько действенно государственное управление. Для обозначения ослабления способности государства проводить свою политику используется понятие кризис регулирования конфликтов, или кризис проникновения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ротиворечий, проявляющихся в развитии современного российского общества, широкая сфера распространения социальных конфликтов являются основой для проявления типичных для модернизации кризисов. Особую актуальность приобретает в наши дни изучение факторов, способствующих или нейтрализующих возможность социального взрыва. Теория политической модернизации, разработка конфликтологии переходного периода должна стать теоретической базой для формирующейся политической элиты России в проведении конструктивной политики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политическая модернизация – это сложный, длительный процесс демократизации общества, формирования нового типа взаимодействия общества и власти. В ходе его проявляются кризисы, порожденные динамизмом общественной жизни, противоречиями модернизации политической системы, всем комплексом социально-экономических факторов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объектом исследования как зарубежных, так и отечественных теоретиков становятся социально-политические процессы стран Восточной Европы и бывшего СССР. Отечественная политическая мысль стремиться дать ответ на вопросы, поставленные российской реальностью. Процесс модернизации в России рассматривается как способ возвращения страны в русло естественноисторического развития. Поскольку модернизация, выводя общество на новый уровень, призвана включить Россию в общецивилизационный процесс, то закономерно возникают вопросы: «В каком качестве страна интегрирует в общую модель развития? Будем ли мы вписываться в современный мир на равных условиях или выполнять по отношению к Западу зависимую роль?» Ответ на эти вопросы будет определяться результатом модернизационных изменений в обществе. Их содержание зависит, во-первых, от выбора мобилизационной модели развития, во-вторых, от соответствия этой модели культурным, историческим факторам развития российского общества. </w:t>
      </w:r>
    </w:p>
    <w:p>
      <w:pPr>
        <w:pStyle w:val="Normal"/>
        <w:spacing w:lineRule="auto" w:line="360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образие и сложность ситуации в России определяется тем, что: </w:t>
      </w:r>
    </w:p>
    <w:p>
      <w:pPr>
        <w:pStyle w:val="Normal"/>
        <w:spacing w:lineRule="auto" w:line="360"/>
        <w:ind w:left="-284" w:right="-648" w:firstLine="540"/>
        <w:jc w:val="both"/>
        <w:rPr/>
      </w:pPr>
      <w:r>
        <w:rPr>
          <w:sz w:val="28"/>
          <w:szCs w:val="28"/>
        </w:rPr>
        <w:t xml:space="preserve">-происходит не только смена режимов, но и смена общественного строя, 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 xml:space="preserve">-политическая демократизация началась до того, как сложились элементы современного рынка, 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 xml:space="preserve">-реализация ключевых задач модернизации проходит при одновременном решении двух проблем: изменении старой политической системы и проведении экономической реформы, призванной обеспечить переход к рыночной экономике, 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 xml:space="preserve">-отсутствие экономических коней у демократических институтов затрудняет процесс формирования стабильной политической системы, </w:t>
      </w:r>
    </w:p>
    <w:p>
      <w:pPr>
        <w:pStyle w:val="Normal"/>
        <w:spacing w:lineRule="auto" w:line="360"/>
        <w:ind w:left="-284" w:right="-648" w:firstLine="540"/>
        <w:jc w:val="both"/>
        <w:rPr/>
      </w:pPr>
      <w:r>
        <w:rPr>
          <w:sz w:val="28"/>
          <w:szCs w:val="28"/>
        </w:rPr>
        <w:t xml:space="preserve">-выбран путь быстрой, радикальной модернизации, 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 xml:space="preserve">-правящая элита ориентируется на либерально-американский тип рынка, не вписывающийся в социальную реальность и традиции России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политических последствий проводимых преобразований вызывает неоднозначную реакцию в обществе. Резкая дифференциация прослеживается как в социально-экономической, так и политической сфере. «В целом современная Россия предстает внутренне расколотой страной. Острая политическая борьба развертывается вокруг принципиальных вопросов общественного устройства: конституционного процесса, приватизации, соотношения интересов центра и регионов, места и роли России в современном мире» (Свободная мысль. 1994. № 12-18. С.115). Трудности в осуществлении преобразований усиливаются отсутствием мощной политической силы общенационального масштаба, способной обеспечить стабильность и согласие в обществе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природа переломных моментов двойственна, противоречива. Наряду с проявляющимися чертами демократизации на современном этапе России имеются все признаки авторитарной власти. Ситуация осложняется тем, что нет мощных противовесов этой углубляющейся тенденции, которые гарантировали бы постепенный характер перехода к социально ориентированной рыночной экономике, демократический тип политической системы. А поскольку в России не сложился ни один тип из «трех консенсусов», обеспечивающих гражданский мир, то весьма проблематичным является достижение социального компромисса. 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ссии предстоит еще длительный этап экономических и политических преобразований. Их проведение определяется расстановкой политических сил, состоянием политической элиты, характером власти. И так, в осмыслении содержания современного этапа в жизни России необходимо учитывать всю совокупность факторов, определяющих отсутствие прочного гражданского мира и последовательность демократических преобразований.</w:t>
      </w:r>
    </w:p>
    <w:p>
      <w:pPr>
        <w:pStyle w:val="Normal"/>
        <w:spacing w:lineRule="auto" w:line="360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60"/>
        <w:ind w:right="-648" w:hanging="0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lineRule="auto" w:line="360"/>
        <w:ind w:left="-284" w:firstLine="540"/>
        <w:jc w:val="both"/>
        <w:rPr/>
      </w:pPr>
      <w:r>
        <w:rPr>
          <w:sz w:val="28"/>
          <w:szCs w:val="28"/>
        </w:rPr>
        <w:t>В данной работе было показано, что конце концов тоталитарный режим, где государство осуществляет тотальный контроль над всеми сферами жизнедеятельности общества в целом и отдельного индивида в том числе, неминуемо приводит общество к краху  и как следствие к смене политического режима, неминуемо возникают предпосылки перехода от тоталитарного общества к авторитарному</w:t>
      </w:r>
      <w:r>
        <w:rPr/>
        <w:t xml:space="preserve"> (</w:t>
      </w:r>
      <w:r>
        <w:rPr>
          <w:sz w:val="28"/>
          <w:szCs w:val="28"/>
        </w:rPr>
        <w:t>(от лат. auctor - зачинатель, основатель, творец и auctoritas - мнение, решение, право) определяют как режим, смысл правления при котором заключается в концентрации власти в руках одного или нескольких лидеров, не уделяющих внимания достижению общественного согласия относительно легитимности их власти. Иногда тоталитаризм рассматривается как крайняя форма авторитарного режима.)  и далее демократическому, или минуя авторитарный режим напрямую к демократическому.</w:t>
      </w:r>
    </w:p>
    <w:p>
      <w:pPr>
        <w:pStyle w:val="Normal"/>
        <w:spacing w:lineRule="auto" w:line="360"/>
        <w:ind w:lef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вопроса  теории модернизации, мы увидели, что это неоднозначный и многосложный процесс. Даже опираясь на имеющийся теоретический и практический опыт модернизировать общество до демократического совершенно непросто, необходимо учитывать множество факторов,  включая даже такие, как  и менталитет, и культурную основу, и историю данного общества. Что касается России - нам предстоит еще длительный путь экономических и политических преобразований.</w:t>
      </w:r>
    </w:p>
    <w:p>
      <w:pPr>
        <w:pStyle w:val="Normal"/>
        <w:spacing w:lineRule="auto" w:line="360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2. Практическая часть работ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284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142" w:hanging="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характеристика задачи </w:t>
      </w:r>
      <w:r>
        <w:rPr>
          <w:bCs/>
          <w:sz w:val="28"/>
          <w:szCs w:val="28"/>
        </w:rPr>
        <w:t>(вариант 17).</w:t>
      </w:r>
    </w:p>
    <w:p>
      <w:pPr>
        <w:pStyle w:val="Normal"/>
        <w:numPr>
          <w:ilvl w:val="0"/>
          <w:numId w:val="0"/>
        </w:numPr>
        <w:spacing w:lineRule="auto" w:line="360"/>
        <w:ind w:left="14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ение основных типов политических режимов по следующим критериям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365"/>
        <w:gridCol w:w="2370"/>
        <w:gridCol w:w="2379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талитариз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итариз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ократ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ль государст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 xml:space="preserve">Централизованное руководство и управление экономикой 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От воспитания детей до выпуска продукции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Неограниченная власти одного лица или группы лиц при сохранении некоторых экономических, гражданских, духовных свобод для гражд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Реализация права народа на участие в управлении делами государства на практике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 партийной систем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Однопартийна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Как однопартийная , так и многопартийна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Многопартийна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Суверенитет нар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Выборност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Политический плюрализм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ость гражданского общест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Полное устранение гражданского общества, всякой частной жизн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Незрелость гражданского обще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Развитое гражданское общество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людение прав и свобод челове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Систематический массовый террор против своего насел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Доминируют командные, административные методы управления, как правило отсутствует террор, практически не применяются массовые репресси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Гарантия основных прав человек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е к рыночным экономическим механизма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Отсутствуют (блокирует государство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В развитии или малоразвит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Развиты (как правило – рыночная экономика)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деологическая ситуац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Господство официальной единой и единственной идеолог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Наличие доминирующей идеологической платформ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Наличие разнонаправленных идеологий (идеологический плюрализм)</w:t>
            </w:r>
          </w:p>
        </w:tc>
      </w:tr>
    </w:tbl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64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540"/>
        <w:jc w:val="both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Список использованной литературы:</w:t>
      </w:r>
    </w:p>
    <w:p>
      <w:pPr>
        <w:pStyle w:val="Normal"/>
        <w:spacing w:lineRule="auto" w:line="360"/>
        <w:ind w:left="-284" w:right="-6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итология: Учебник / Под ред. В.Н.Лавриненко – М.: ЮНИТИ, 2002г. </w:t>
      </w:r>
    </w:p>
    <w:p>
      <w:pPr>
        <w:pStyle w:val="Normal"/>
        <w:spacing w:lineRule="auto" w:line="360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Мантейм Дж.Б., Рич Р.К.  Политология: Методы исследования.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 М.: Весь мир, 1999г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3. Зиновьев А. Коммунизм как реальность. М., 1994г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>4. Зеркин Д.П. Учебник. Основы политологии. М., 1997г.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5. Арендт Х. Истоки тоталитаризма. — М.: ЦентрКом, 1996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26" w:gutter="0" w:header="0" w:top="851" w:footer="709" w:bottom="992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-284" w:hanging="0"/>
        <w:rPr>
          <w:sz w:val="28"/>
          <w:szCs w:val="28"/>
        </w:rPr>
      </w:pPr>
      <w:r>
        <w:rPr>
          <w:sz w:val="28"/>
          <w:szCs w:val="28"/>
        </w:rPr>
        <w:t>6. http://ru.wikipedia.org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701" w:right="1134" w:gutter="0" w:header="0" w:top="146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jc w:val="both"/>
      <w:outlineLvl w:val="1"/>
    </w:pPr>
    <w:rPr>
      <w:b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2">
    <w:name w:val="Заголовок 2 Знак"/>
    <w:basedOn w:val="Style11"/>
    <w:qFormat/>
    <w:rPr>
      <w:b/>
      <w:sz w:val="28"/>
      <w:lang w:val="en-US" w:eastAsia="en-US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color w:val="00000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lang w:val="en-US" w:eastAsia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9:00:00Z</dcterms:created>
  <dc:creator>1</dc:creator>
  <dc:description/>
  <dc:language>en-US</dc:language>
  <cp:lastModifiedBy>Олег</cp:lastModifiedBy>
  <dcterms:modified xsi:type="dcterms:W3CDTF">2017-09-15T19:00:00Z</dcterms:modified>
  <cp:revision>2</cp:revision>
  <dc:subject/>
  <dc:title>Оглавление</dc:title>
</cp:coreProperties>
</file>