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ИНАНСОВЫЙ УНИВЕРСИ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 ПРАВИТЕЛЬСТВЕ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РНАУЛЬСКИЙ ФИЛИА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инансово-кредитн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, менеджмента и маркетин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Финансы и креди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Управление персоналом»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Кадровая политика современной организ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4ФКп-1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рнаул 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задачи и особенности кадровой политики организации……….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кадровой политики и стратегии развития предприятия…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как основа выработки кадровой стратегии…………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влияющие на кадровую политику………………………………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трат на персонал и методы определения их эффективности……………………………………………………………………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адровой политики в современных условиях функционирования экономики…………………………………………………………………………9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…………………..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ятие, задачи и особенности кадровой политики организации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ая политика организации—генеральное направление кадровой работы, совокупность принципов, методов, форм организационного механизма по выработке целей и задач, направленных на сохранение, укрепление и развитие кадрового потенциала, на создание квалифицированного и высокопроизводительного сплочённого коллектива, способного своевременно реагировать на постоянно меняющиеся требования рынка с учётом стратегии развития организации [3,с.191].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адровой политики: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ить все участки производства рабочей силой необходимой квалификации; оптимизировать кадровый состав ключевых структурных подразделений;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ффективно использовать мастерство и потенциальные возможности каждого работника;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ть организационную культуру, объединяющую работников и обеспечивающую их готовность поддерживать решения руководства для достижения общих целей;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тимулировать и поддерживать стремление каждого работника сохранять благоприятный климат в коллективе;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ормировать мотивацию работника высокопроизводительно и эффективно трудиться;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здавать и поддерживать организационный порядок, укреплять исполнительную дисциплину, повышать ответственность сотрудников за выполнение обязанностей, укрепление трудовой и производственной дисциплины;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довлетворять интересы различных групп работников [8,с.10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следующие виды кадровой поли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 В соответствии с уровнем осознанности тех правил и норм, которые лежат в основе кадровых мероприят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пассивная кадровая политика. Связана с отсутствием у руко</w:t>
        <w:softHyphen/>
        <w:t>водства организации выраженной программы действий в отноше</w:t>
        <w:softHyphen/>
        <w:t>нии персонала. Кадровая политика сводится к ликвидации негатив</w:t>
        <w:softHyphen/>
        <w:t>ных последствий в сфере кадровой рабо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 реактивная кадровая политика. Руководство осуществляет контроль за симптомами негативного состояния в работе с персо</w:t>
        <w:softHyphen/>
        <w:t>налом и принимает меры по локализации пробл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 превентивная кадровая политика. Характеризуется наличи</w:t>
        <w:softHyphen/>
        <w:t>ем у руководства обоснованных прогнозов развития ситуации и одновременно недостатком средств для оказания влияния на не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 активная кадровая политика. Характеризуется наличием у руководства не только обоснованных прогнозов развития ситуации, но и средств воздействия на нее. Активная кадровая политика в свою очередь делится на рациональную и авантюристическ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В зависимости от степени открытости по отношению к внеш</w:t>
        <w:softHyphen/>
        <w:t>ней среде при формировании кадрового состава организа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открытая кадровая политика. Характеризуется прозрачно</w:t>
        <w:softHyphen/>
        <w:t>стью организации для потенциальных сотрудников на любом уров</w:t>
        <w:softHyphen/>
        <w:t>не иерархии упр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 закрытая кадровая политика. Отличается непроницаемостью для нового персонала на средних и высших уровнях управления [2,с.109-11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кадровой политики в организации включает ряд этап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ап 1. Нормирование.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е принципов и целей работы с персоналом с принципами и целями организации, стратегией и этапом ее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ап 2. Программирование.</w:t>
      </w:r>
      <w:r>
        <w:rPr>
          <w:rFonts w:cs="Times New Roman" w:ascii="Times New Roman" w:hAnsi="Times New Roman"/>
          <w:sz w:val="28"/>
          <w:szCs w:val="28"/>
        </w:rPr>
        <w:t xml:space="preserve"> Разработка программ, путей достижения целей кадровой работы, конкретизированных с учетом условий нынешних и возможных изменений ситуации. Необходимо построить систему процедур и мероприятий по достижению целей, кадровых технологий, закрепленных в документах, формах и с учетом возможных измен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3. Мониторинг персонала. </w:t>
      </w:r>
      <w:r>
        <w:rPr>
          <w:rFonts w:cs="Times New Roman" w:ascii="Times New Roman" w:hAnsi="Times New Roman"/>
          <w:sz w:val="28"/>
          <w:szCs w:val="28"/>
        </w:rPr>
        <w:t>Цель - разработка процедур диагностики и прогнозирования кадровой ситу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дровая политика направлена на формирование такой системы работы с кадрами, которая ориентировалась бы на получение не только экономического, но и социального эффекта при условии соблюдения действующего законодательства, нормативных актов и правительственных решений [5,с.50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Взаимосвязь кадровой политики и стратегии развития предприятия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 в выборе кадровой политики является стратегия (концепция) развития предприятия (фирмы) как производственно-хозяйственной систе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 стратегией организации понимают представление управ</w:t>
        <w:softHyphen/>
        <w:t>ленческого персонала о целях организации и способах их достиже</w:t>
        <w:softHyphen/>
        <w:t>ния в определенный период существования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ее того, удачно выбранная и реализованная кадровая политика способствует претворению в жизнь и самой стратег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ми частями такой стратегии являются:</w:t>
        <w:br/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изводственная </w:t>
      </w:r>
      <w:r>
        <w:rPr>
          <w:rFonts w:cs="Times New Roman" w:ascii="Times New Roman" w:hAnsi="Times New Roman"/>
          <w:sz w:val="28"/>
          <w:szCs w:val="28"/>
        </w:rPr>
        <w:t>деятельность предприятия–реорганизация производства в увязке со спросом на его продукцию;</w:t>
        <w:br/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>финансово-экономическая</w:t>
      </w:r>
      <w:r>
        <w:rPr>
          <w:rFonts w:cs="Times New Roman" w:ascii="Times New Roman" w:hAnsi="Times New Roman"/>
          <w:sz w:val="28"/>
          <w:szCs w:val="28"/>
        </w:rPr>
        <w:t>—возможное привлечение денежных ресурсов в производство, а следовательно, и в развитие рабочей силы;</w:t>
        <w:br/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ая</w:t>
      </w:r>
      <w:r>
        <w:rPr>
          <w:rFonts w:cs="Times New Roman" w:ascii="Times New Roman" w:hAnsi="Times New Roman"/>
          <w:sz w:val="28"/>
          <w:szCs w:val="28"/>
        </w:rPr>
        <w:t>, связанная с удовлетворением потребностей персонала предприятия.</w:t>
        <w:br/>
        <w:t>Каждая из них имеет самое непосредственное влияние на кадровую политику, так как определяет, какие кадры нужны предприятию, финансовые возможности для их набора и интересы работников, которые должны учитываться[5,с.51].</w:t>
        <w:br/>
        <w:t xml:space="preserve">Как свидетельствуют многочисленные исследования, на российских предприятиях нередки случаи, когда разработанные стратегии не воплощаются в жизнь, т.е. остаются «на бумаге», из-за объективных и субъективных причин. Этими причинами могут быть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гласованность целей корпоративной стратегии с целями стратегии развития человеческих ресурсов, что нередко приводит к «отрыву» целей последней от целей технологической, маркетинговой, финансовой стратег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поставление количественного и качественного подходов, когда менеджеры рассматривают стратегическое планирование развития человеческих ресурсов как некую математическую методику определения потребностей в персонале. Но в современных условиях важен комплексный подход в планировании на основе интеграции экономических и социальных целей организ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объективность оценки внешней среды организации и поверхностный анализ внутреннего потенциала, что приводит к постановке нереальных целей, достижение которых не подкрепляется финансовыми, материальными ресурс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ессиональная некомпетентность менеджеров кадровых служб, что затрудняет процесс разработки, реализации и контроля стратегических планов в области управления человеческими ресурс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невовлеченность работников в стратегическое планирование, слабая обратная связь в процессе контроля и выполнения поставленных долгосрочных целей и задач 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гнозирование как основа выработки кадровой страте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выработки кадровой стратегии, а в последующем и составление планов по персоналу является составление кадрового прогноза—системы аргументированных представлений о направлениях развития и будущем состоянии персонала. Основами прогноза являются специальные обследования, другие прогнозы, вероятностный математический анализ и анализ временных рядов, мозговая атака, индивидуальные опросы специалистов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гнозы персонала разрабатываются прежде всего в виде совокупности количественных (точечных или интервальных) и реже—качественных оценок, а также показателей вероятности их достижения. Интервальный прогноз представляет собой "вилку", ширина которой прямо пропорциональна вероятности его исполнения. В самом простом случае прогноз представляет собой утверждение о возможности или невозможности того или иного события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 практике применяется несколько методов прогнозирования. Наиболее простой из них—</w:t>
      </w:r>
      <w:r>
        <w:rPr>
          <w:b/>
          <w:i/>
          <w:sz w:val="28"/>
          <w:szCs w:val="28"/>
        </w:rPr>
        <w:t>экстраполяция</w:t>
      </w:r>
      <w:r>
        <w:rPr>
          <w:sz w:val="28"/>
          <w:szCs w:val="28"/>
        </w:rPr>
        <w:t>, или проекция в будущее, суть которой состоит в автоматическом перенесении на предстоящий период существовавших в прошлом тенденций развития персонала, например темпов и направленности изменения его состояния. Однако этот метод пригоден только для стабильных, контролируемых условий, которые в обозримом будущем меняться не должны, и требует изучения ситуации не менее чем за десятилетие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Если будущие условия деятельности организации ожидаются не очень стабильными, но при этом причинно-следственные связи между событиями все же просматриваются, для целей прогнозирования могут использоваться более сложные методы, в основе которых лежат математические модел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эти разновидности прогнозирования составляют суть генетического подхода к нему, с помощью которого, исходя из знания прошлых событий, современной ситуации, направления и темпов ее изменения, можно нарисовать приблизительную картину будущего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будущее может быть настолько неопределенным (в условиях НТР это считается вполне нормальным), что использование генетического подхода на практике может и не дать надежных результатов. В этом случае применяется метод экспертных оценок. Они строятся на сопоставлении мнений специалистов в соответствующих областях, позволяющем нарисовать ориентировочную, хотя и не очень надежную, картину будущего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Метод </w:t>
      </w:r>
      <w:r>
        <w:rPr>
          <w:b/>
          <w:i/>
          <w:sz w:val="28"/>
          <w:szCs w:val="28"/>
        </w:rPr>
        <w:t>экспертных оценок</w:t>
      </w:r>
      <w:r>
        <w:rPr>
          <w:sz w:val="28"/>
          <w:szCs w:val="28"/>
        </w:rPr>
        <w:t xml:space="preserve"> составляет основу нормативного подхода к прогнозированию, непосредственно дающего видение будущего, что служит исходным моментом для поиска возможных стратегий его достижения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ы дополняются определенными допущениями о том, что развитие ситуации будет происходить именно так, а не иначе. Допущения заполняют пробел, оставленный прогнозами. В отличие от последних они касаются более достоверных событий и явлений. Иногда, когда материала для определенных выводов недостаточно, допущения используются в качестве самостоятельного инструмента разработки кадровой стратеги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последовательных событий, с определенной степенью вероятности ведущих к предсказанному состоянию объекта управления или возможным последствиям сделанного выбора, получило название сценария. Многовариантность прогнозов предполагает составление нескольких сценариев (обычно 2-3), каждый из которых обычно разрабатывается в трех вариантах: оптимистичном - в надежде на благоприятные условия; реалистичном, исходящем из нормальных, средних условий; пессимистичном, предполагающем, что дела у организации могут пойти совсем плох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трех вариантов сценария задает рамки, в которых допустимы отклонения в ходе реализации стратегии, основывающейся на реалистичном сценарии. Кроме того, многовариантность создает основу для творческих дискуссий, позволяющих совершенствовать сам сценарий [2,с.111-113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, влияющие на кадровую политику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дровую политику в целом, содержание и специфику конкретных программ и кадровых мероприятий влияют факто</w:t>
        <w:softHyphen/>
        <w:t>ры двух типов — внешние по отношению к организации и внутрен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Факторы внешней среды</w:t>
      </w:r>
      <w:r>
        <w:rPr>
          <w:sz w:val="28"/>
          <w:szCs w:val="28"/>
        </w:rPr>
        <w:t xml:space="preserve"> могут быть объединены в две группы: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Нормативные огранич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 присутствие в нормах некоторых стран запретов на применение тестов при приеме на работу, вынуждает службы управления персоналом быть  избирательными в процессе отбора и приема персонала на работ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Ситуация на рынке труда</w:t>
      </w:r>
      <w:r>
        <w:rPr>
          <w:sz w:val="28"/>
          <w:szCs w:val="28"/>
        </w:rPr>
        <w:t>. Ориентируясь на ситуацию на рынке труда, необходимо проанализировать наличие конкуренции, источники комплектования и профессиональный состав свободной рабочей си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Факторы внутренней среды.</w:t>
      </w:r>
      <w:r>
        <w:rPr>
          <w:sz w:val="28"/>
          <w:szCs w:val="28"/>
        </w:rPr>
        <w:t xml:space="preserve"> Наиболее значимыми представ</w:t>
        <w:softHyphen/>
        <w:t xml:space="preserve">ляются следующие факторы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Emphasis"/>
          <w:b/>
          <w:sz w:val="28"/>
          <w:szCs w:val="28"/>
        </w:rPr>
        <w:t>Цели предприятия, их временная перспектива и степень проработанности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Так, например, организации, нацеленной на быстрое получение прибыли и затем сворачивание работы, тре</w:t>
        <w:softHyphen/>
        <w:t>буются совершенно иные профессионалы по сравнению с предприятием, ориентированным на постепенное развертыва</w:t>
        <w:softHyphen/>
        <w:t>ние крупного производства с множеством филиа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Emphasis"/>
          <w:b/>
          <w:sz w:val="28"/>
          <w:szCs w:val="28"/>
        </w:rPr>
        <w:t>Стиль управления, закрепленный, в том числе и в структуре организации.</w:t>
      </w:r>
      <w:r>
        <w:rPr>
          <w:sz w:val="28"/>
          <w:szCs w:val="28"/>
        </w:rPr>
        <w:t xml:space="preserve"> Сравнение организации, построенной жестко централизованным образом, в отличие от предпочитающей прин</w:t>
        <w:softHyphen/>
        <w:t>цип децентрализации показывает, что этим предприятиям тре</w:t>
        <w:softHyphen/>
        <w:t>буется различный состав профессиона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Emphasis"/>
          <w:b/>
          <w:sz w:val="28"/>
          <w:szCs w:val="28"/>
        </w:rPr>
        <w:t>Условия труда.</w:t>
      </w:r>
      <w:r>
        <w:rPr>
          <w:sz w:val="28"/>
          <w:szCs w:val="28"/>
        </w:rPr>
        <w:t xml:space="preserve"> Как правило, наличие даже небольшого числа непривлека</w:t>
        <w:softHyphen/>
        <w:t>тельных для работников задач требует от менеджера по персоналу создания специальных программ привлечения и удержания со</w:t>
        <w:softHyphen/>
        <w:t>трудников в организ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Emphasis"/>
          <w:b/>
          <w:sz w:val="28"/>
          <w:szCs w:val="28"/>
        </w:rPr>
        <w:t>Качественные характеристики трудового коллектива.</w:t>
      </w:r>
      <w:r>
        <w:rPr>
          <w:sz w:val="28"/>
          <w:szCs w:val="28"/>
        </w:rPr>
        <w:t xml:space="preserve"> Так, работа в составе успешного коллектива может быть дополни</w:t>
        <w:softHyphen/>
        <w:t>тельным стимулом, способствующим стабильной продуктивной работе и удовлетворенности труд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Emphasis"/>
          <w:b/>
          <w:sz w:val="28"/>
          <w:szCs w:val="28"/>
        </w:rPr>
        <w:t>Стиль руководства.</w:t>
      </w:r>
      <w:r>
        <w:rPr>
          <w:sz w:val="28"/>
          <w:szCs w:val="28"/>
        </w:rPr>
        <w:t xml:space="preserve"> Независимо от стиля руководства, предпочитаемого конкретным менеджером, важны следующие его цел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ксимальное включение мастерства и опыта каждого сотрудник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еспечение конструктивного взаимодействия членов группы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лучение адекватной информации о работниках, спо</w:t>
        <w:softHyphen/>
        <w:t>собствующей формулированию целей, задач кадровой политики в программах организации [1,с.117-118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ланирование затрат на персонал и методы определения их эффективности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оследние годы в мировой и отечественной экономической науке все больше внимания уделяется такому направлению менеджмента к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управ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трат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Поскольку д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тр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ерсон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бщем объеме затрат имеет устойчивую тенденцию к росту во всех отраслях экономики, в особенности в высокотехнологичных отраслях промышленности и банковском секторе, решающее значение приобрета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управ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трат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ерсон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 этой связи часто используется понят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эффектив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тр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ерсон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Между тем, исследователями по-разному определяется как само понят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тр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ерсон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ак и понятие 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Отсутствует и четкое обоснование необходим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ценки эффектив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атр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ерсон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.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3E3C3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C3C"/>
          <w:sz w:val="28"/>
          <w:szCs w:val="28"/>
          <w:shd w:fill="FFFFFF" w:val="clear"/>
        </w:rPr>
        <w:t>В условиях рыночной экономики планирование и анализ показателей по труду имеет особое значение.</w:t>
      </w:r>
      <w:r>
        <w:rPr>
          <w:rStyle w:val="Appleconvertedspace"/>
          <w:rFonts w:cs="Times New Roman" w:ascii="Times New Roman" w:hAnsi="Times New Roman"/>
          <w:color w:val="3E3C3C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3E3C3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C3C"/>
          <w:sz w:val="28"/>
          <w:szCs w:val="28"/>
          <w:shd w:fill="FFFFFF" w:val="clear"/>
        </w:rPr>
        <w:t>При планировании и анализе показателей по труду рассматриваются: трудоемкость и производительности труда, характер влияния различных факторов производства на рост производительности труда, на изменения в численности и структуре персонала, эффективность использования фонда рабочего времени, сменяемость и текучесть кадров, формирование и расходование фонда заработной платы, соотношение темпов роста заработной платы и производительности труда. Затраты на персонал включают в себя: оплату произведенной работы; выплаты, касающиеся неотработанного оплачиваемого времени; премии и вознаграждения; стоимость бесплатного питания; предоставления жилья; стоимость профессионального обучения; обеспечение персонала одеждой; налоги на заработную плату.</w:t>
      </w:r>
      <w:r>
        <w:rPr>
          <w:rStyle w:val="Appleconvertedspace"/>
          <w:rFonts w:cs="Times New Roman" w:ascii="Times New Roman" w:hAnsi="Times New Roman"/>
          <w:color w:val="3E3C3C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оказателем эффективности деятельности персонала является производительность труда. Она определяется выработкой продукции в единицу времени. На уровне организации она вычисляется следующим образ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=ВП/ЧР, г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 - показатель производительности труд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- стоимость выпущенной продукции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 - среднегодовая численность работников, занятых на предприят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 зависит от технического уровня производства, квалификации работников, качества и наличия в необходимом количестве необходимых материа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м показателем, позволяющим оценить эффективность работы предприятия в целом, является рентабельность. Она позволяет соотнести полученную прибыль с издерж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 работы аппарата управления осуществляется с учетом времени, с точки зрения своевременности принятия и осуществления управленческих решений. Для этого используется показатель статистической эффективности управления. Она рассчитывается по форму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 = БП/ЗУ, гд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 - показатель статистической эффективности упр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 - балансовая прибыл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 - затраты на аппарат управления [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Значение кадровой политики в современных условиях функционирования экономики</w:t>
      </w:r>
      <w:bookmarkStart w:id="0" w:name="_GoBack"/>
      <w:bookmarkEnd w:id="0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требования к кадровой политике в современных условиях сводятся к следующему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адровая политика должна быть тесно увязана со стратегией развития (или выживания) предприятия. В этом отношении она представляет собой кадровое обеспечение реализации этой стратег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Кадровая политика должна быть достаточно гибкой. Это значит, что она должна быть, с одной стороны, стабильной, поскольку именно со стабильностью связаны определенные ожидания работника, с другой - динамичной, т.е. корректироваться в соответствии с изменением тактики предприятия, производственной и экономической ситуац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оскольку формирование квалифицированной рабочей силы связано с определенными издержками для предприятия, кадровая политика должна быть экономически обоснованной, т.е. исходить из его реальных финансовых возможност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адровая политика должна обеспечить индивидуальный подход к своим работник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кадровая политика в современных условиях направлена на формирование такой системы работы с кадрами, которая ориентировалась бы на получение не только экономического, но и социального эффекта при условии соблюдения действующего законодательства, нормативных актов и правительственных решений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часть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1. План по объему производства выполнен на 105%, по производительности труда на 105,5%, по расходованию фонда заработной платы на 102%. Рассчитать изменение численности и средней заработной платы.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чис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оп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 xml:space="preserve">произв.труда </w:t>
      </w:r>
      <w:r>
        <w:rPr>
          <w:rFonts w:cs="Times New Roman" w:ascii="Times New Roman" w:hAnsi="Times New Roman"/>
          <w:sz w:val="28"/>
        </w:rPr>
        <w:t>= 1,05/1,055 = 0,995*100=99,5%(изменение численн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ср.з/п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фз/п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чис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,02/0,995 =1,025=102,5%(изменение средней заработной платы)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. Определить коэффициенты оборота по приему и увольнению, коэффициент текучести кадров и стабильности трудового коллектива, если среднесписочная численность работников предприятия – 4920 человек, в течение года принято 290 человек, уволено – 385 человек, в том числе по собственному желанию – 218 человек, за нарушения дисциплины – 32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по приему</w:t>
      </w:r>
      <w:r>
        <w:rPr>
          <w:rFonts w:cs="Times New Roman" w:ascii="Times New Roman" w:hAnsi="Times New Roman"/>
          <w:sz w:val="28"/>
          <w:szCs w:val="28"/>
        </w:rPr>
        <w:t xml:space="preserve">= 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нят</w:t>
      </w:r>
      <w:r>
        <w:rPr>
          <w:rFonts w:cs="Times New Roman" w:ascii="Times New Roman" w:hAnsi="Times New Roman"/>
          <w:sz w:val="28"/>
          <w:szCs w:val="28"/>
        </w:rPr>
        <w:t xml:space="preserve">./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спис</w:t>
      </w:r>
      <w:r>
        <w:rPr>
          <w:rFonts w:cs="Times New Roman" w:ascii="Times New Roman" w:hAnsi="Times New Roman"/>
          <w:sz w:val="28"/>
          <w:szCs w:val="28"/>
        </w:rPr>
        <w:t>. = 290/4920=0,059 =5,9%(коэффициент по приёму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по ув</w:t>
      </w:r>
      <w:r>
        <w:rPr>
          <w:rFonts w:cs="Times New Roman" w:ascii="Times New Roman" w:hAnsi="Times New Roman"/>
          <w:sz w:val="28"/>
          <w:szCs w:val="28"/>
        </w:rPr>
        <w:t xml:space="preserve">. = 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.</w:t>
      </w:r>
      <w:r>
        <w:rPr>
          <w:rFonts w:cs="Times New Roman" w:ascii="Times New Roman" w:hAnsi="Times New Roman"/>
          <w:sz w:val="28"/>
          <w:szCs w:val="28"/>
        </w:rPr>
        <w:t xml:space="preserve">/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 спис</w:t>
      </w:r>
      <w:r>
        <w:rPr>
          <w:rFonts w:cs="Times New Roman" w:ascii="Times New Roman" w:hAnsi="Times New Roman"/>
          <w:sz w:val="28"/>
          <w:szCs w:val="28"/>
        </w:rPr>
        <w:t>. = 385/4920 = 0,078=7,8%(коэффициент увольнения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 кадров</w:t>
      </w:r>
      <w:r>
        <w:rPr>
          <w:rFonts w:cs="Times New Roman" w:ascii="Times New Roman" w:hAnsi="Times New Roman"/>
          <w:sz w:val="28"/>
          <w:szCs w:val="28"/>
        </w:rPr>
        <w:t xml:space="preserve"> =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. по собств. жел.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. за наруш. дисц</w:t>
      </w:r>
      <w:r>
        <w:rPr>
          <w:rFonts w:cs="Times New Roman" w:ascii="Times New Roman" w:hAnsi="Times New Roman"/>
          <w:sz w:val="28"/>
          <w:szCs w:val="28"/>
        </w:rPr>
        <w:t xml:space="preserve">.)/Ч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 спис.</w:t>
      </w:r>
      <w:r>
        <w:rPr>
          <w:rFonts w:cs="Times New Roman" w:ascii="Times New Roman" w:hAnsi="Times New Roman"/>
          <w:sz w:val="28"/>
          <w:szCs w:val="28"/>
        </w:rPr>
        <w:t xml:space="preserve"> =(218+32)/4920 = 0,051=5,1%(коэффициент  текучести)</w:t>
      </w:r>
    </w:p>
    <w:p>
      <w:pPr>
        <w:pStyle w:val="Heading3"/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К </w:t>
      </w:r>
      <w:r>
        <w:rPr>
          <w:vertAlign w:val="subscript"/>
        </w:rPr>
        <w:t>стаб. труд. кол.</w:t>
      </w:r>
      <w:r>
        <w:rPr/>
        <w:t xml:space="preserve"> = (Ч </w:t>
      </w:r>
      <w:r>
        <w:rPr>
          <w:vertAlign w:val="subscript"/>
        </w:rPr>
        <w:t>ср.спис</w:t>
      </w:r>
      <w:r>
        <w:rPr/>
        <w:t xml:space="preserve">. - Ч </w:t>
      </w:r>
      <w:r>
        <w:rPr>
          <w:vertAlign w:val="subscript"/>
        </w:rPr>
        <w:t xml:space="preserve">принят.- </w:t>
      </w:r>
      <w:r>
        <w:rPr/>
        <w:t>Ч</w:t>
      </w:r>
      <w:r>
        <w:rPr>
          <w:vertAlign w:val="subscript"/>
        </w:rPr>
        <w:t xml:space="preserve"> ув</w:t>
      </w:r>
      <w:r>
        <w:rPr/>
        <w:t xml:space="preserve">.)/ Ч </w:t>
      </w:r>
      <w:r>
        <w:rPr>
          <w:vertAlign w:val="subscript"/>
        </w:rPr>
        <w:t>ср.спис.</w:t>
      </w:r>
      <w:r>
        <w:rPr/>
        <w:t xml:space="preserve"> = (4920 – 290 – 385)/4920 = 0,86=86% (коэффициент стабильности)</w:t>
      </w:r>
      <w:r>
        <w:br w:type="page"/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заров Т.Ю. Управление персоналом: Учебник для вузов /Под ред.Т.Ю.Базарова, Б.Л.Ерёмина.—2-е изд.,перераб. и доп.—М.:ЮНИТИ, 2002.—560 с.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снин В.Р. Практический менеджмент персонала: Пособие по кадровой работе.—М.:Юристъ,2001.—496 с.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ибанов А.Я. Управление персоналом организации: Учебник/ Под ред. А.Я.Кибанова.—3-е изд., доп. и перераб.—М.: ИНФРА-М, 2005.—638 с.—(Высшее образование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карова И.К. Управление человеческими ресурсами: пять уроков эффективного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>-менеджмента.—М.:Дело.—232 с.,2007.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аслов Е.В. Управление персоналом предприятия: Учебное пособие / Под ред, П.В. Шеметова.—М.: ИНФРА-М; Новосибирск: НГАЭиУ, 1999. –312 с.; 6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вчинникова Т.И. статья из журнала «Кадры предприятия»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службы управления персоналом в структуре организации / [Электронный ресу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/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.И.Овчинникова.—Электрон. дан.,2003.—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apr.ru/articles/2003/11/3110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свободный.—Загл. с экрана.—(дата обращения 03.04.2013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Планирование затрат на персонал и методы определения их эффективности / [Электронный ресурс] / Информационный портал.—Электрон. дан.2012.—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rektor.blogspot.ru/2012/03/blog-post_6194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свободный.—Загл. с экрана.—(дата обращения: 03.04.2013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Шлендер П.Э. Управление персоналом организации: Учеб.пособие /под ред.проф.П.Э.Шлендера.—М.:Вузовский учебник:ИНФРА-М,2010.—398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ind w:left="180" w:firstLine="36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pr.ru/articles/2003/11/3110.html" TargetMode="External"/><Relationship Id="rId3" Type="http://schemas.openxmlformats.org/officeDocument/2006/relationships/hyperlink" Target="http://rurektor.blogspot.ru/2012/03/blog-post_619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21:00Z</dcterms:created>
  <dc:creator>Admin</dc:creator>
  <dc:description/>
  <dc:language>en-US</dc:language>
  <cp:lastModifiedBy>Олег</cp:lastModifiedBy>
  <dcterms:modified xsi:type="dcterms:W3CDTF">2017-09-17T10:21:00Z</dcterms:modified>
  <cp:revision>2</cp:revision>
  <dc:subject/>
  <dc:title/>
</cp:coreProperties>
</file>