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МИНИСТЕРСТВО ОБРАЗОВАНИЯ И НАУКИ РОССИЙСКОЙ ФЕДЕРАЦИИ ВСЕРОССИЙСКИЙ ЗАОЧНЫЙ ФИНАСОВО-ЭКОНОМИЧЕСКИЙ ИНСТИТУ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КОНТРОЛЬН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исциплина</w:t>
      </w:r>
      <w:r>
        <w:rPr>
          <w:rFonts w:cs="Times New Roman" w:ascii="Times New Roman" w:hAnsi="Times New Roman"/>
          <w:b/>
          <w:sz w:val="44"/>
          <w:szCs w:val="44"/>
        </w:rPr>
        <w:t xml:space="preserve">  </w:t>
      </w:r>
      <w:r>
        <w:rPr>
          <w:rFonts w:cs="Times New Roman" w:ascii="Times New Roman" w:hAnsi="Times New Roman"/>
          <w:b/>
          <w:sz w:val="48"/>
          <w:szCs w:val="48"/>
        </w:rPr>
        <w:t>«Информационные системы в экономик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44"/>
          <w:szCs w:val="44"/>
        </w:rPr>
        <w:t>Вариант 1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8100" w:leader="none"/>
          <w:tab w:val="left" w:pos="9000" w:leader="none"/>
          <w:tab w:val="left" w:pos="9180" w:leader="none"/>
        </w:tabs>
        <w:spacing w:lineRule="auto" w:line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Постановка задачи</w:t>
      </w:r>
      <w:r>
        <w:rPr>
          <w:rFonts w:cs="Times New Roman" w:ascii="Times New Roman" w:hAnsi="Times New Roman"/>
          <w:sz w:val="28"/>
          <w:szCs w:val="28"/>
          <w:u w:val="dotted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о-экономическая сущность задачи</w:t>
      </w:r>
      <w:r>
        <w:rPr>
          <w:rFonts w:cs="Times New Roman" w:ascii="Times New Roman" w:hAnsi="Times New Roman"/>
          <w:sz w:val="28"/>
          <w:szCs w:val="28"/>
          <w:u w:val="dotted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сание входной информации</w:t>
      </w:r>
      <w:r>
        <w:rPr>
          <w:rFonts w:cs="Times New Roman" w:ascii="Times New Roman" w:hAnsi="Times New Roman"/>
          <w:sz w:val="28"/>
          <w:szCs w:val="28"/>
          <w:u w:val="dotted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3. Описание условно-постоянной информации</w:t>
      </w:r>
      <w:r>
        <w:rPr>
          <w:rFonts w:cs="Times New Roman" w:ascii="Times New Roman" w:hAnsi="Times New Roman"/>
          <w:sz w:val="28"/>
          <w:szCs w:val="28"/>
          <w:u w:val="dotted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4. Описание результирующей информации</w:t>
      </w:r>
      <w:r>
        <w:rPr>
          <w:rFonts w:cs="Times New Roman" w:ascii="Times New Roman" w:hAnsi="Times New Roman"/>
          <w:sz w:val="28"/>
          <w:szCs w:val="28"/>
          <w:u w:val="dotted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5. Описание алгоритма решения задачи</w:t>
      </w:r>
      <w:r>
        <w:rPr>
          <w:rFonts w:cs="Times New Roman" w:ascii="Times New Roman" w:hAnsi="Times New Roman"/>
          <w:sz w:val="28"/>
          <w:szCs w:val="28"/>
          <w:u w:val="dotted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2. Решение задачи средствами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  <w:u w:val="dotted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  <w:u w:val="dotted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4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color w:val="0D0D0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Часть 1. Постановка задачи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ыполнить расчет начисления заработной платы по профессиям и в целом по заводу. Расчет выполняется путем накопления начисленных сумм заработной платы для каждого работника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ходной информацией служит Ведомость заработной платы, содержащей следующие реквизиты: код цеха, код участка, табельный номер, код профессии, разряд, сумма заработной платы по табельному номеру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 результате следует получить ведомость со следующими реквизитами: профессия, сумма заработной платы по профессии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1. Организационно-экономическая сущность задачи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.1.Наименование задачи: начисление заработной платы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.2. Место решения задачи: бухгалтерия ОАО «Просена»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.3. Цель решения задачи: обеспечение выполнения расчета заработной платы по профессиям и в целом по заводу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.4. Периодичность решения задачи: ежемесячно до 10-го числа следующего месяца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.5. Для кого предназначено решение задачи: для отдела бухгалтерии и руководства предприятия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.6. Источники получения исходных документов: бухгалтерия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283845</wp:posOffset>
                </wp:positionV>
                <wp:extent cx="3086100" cy="3417570"/>
                <wp:effectExtent l="5080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417480"/>
                          <a:chOff x="0" y="0"/>
                          <a:chExt cx="3086280" cy="3417480"/>
                        </a:xfrm>
                      </wpg:grpSpPr>
                      <wps:wsp>
                        <wps:cNvSpPr/>
                        <wps:spPr>
                          <a:xfrm>
                            <a:off x="0" y="190440"/>
                            <a:ext cx="1143000" cy="9201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мма начисл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0"/>
                            <a:ext cx="1143000" cy="92016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равочник работни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10600"/>
                            <a:ext cx="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7920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840320"/>
                            <a:ext cx="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2256840"/>
                            <a:ext cx="1257480" cy="11606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актическое начисление заработной пла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84032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2.35pt;width:243pt;height:269.1pt" coordorigin="2340,447" coordsize="4860,5382"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2340;top:747;width:1799;height:1448;mso-wrap-style:square;v-text-anchor:top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мма начис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5401;top:447;width:1799;height:1448;mso-wrap-style:square;v-text-anchor:top" type="_x0000_t13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равочник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1,2196" to="3241,3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989" to="6300,3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345" to="4681,39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5;top:4001;width:1979;height:1827;mso-wrap-style:square;v-text-anchor:top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актическое начисление заработной 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1,3345" to="6300,3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D0D0D"/>
          <w:sz w:val="28"/>
          <w:szCs w:val="28"/>
        </w:rPr>
        <w:t>1.7. Информационная модель задачи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2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362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.6pt" to="324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.8. Экономическая сущность задачи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чет заработной платы необходим для контроля выплат заработной плат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, выявления отклонений от начислений и выплат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. На основании ведомости, получаемой в р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ультате решения данной задачи, принимаются управленческ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шения, касающиеся изменения расчета заработной плат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на следующий плановый период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2. Описание входной информа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2.1. В данном разделе приводится перечень всех первичных документов, используемых для решения зада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.2. В качестве входной информации используется документ «Ведомость заработной платы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форма документа приводится в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ложении к контрольной работе).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 основании этого документа создается следующий машинный документ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Ведомость заработной плат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ВЕДЗП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620"/>
        <w:gridCol w:w="1620"/>
        <w:gridCol w:w="162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Код це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Код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Табель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Код профе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Разр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умма заработной пл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k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t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k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sum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Описание структуры первичного документ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«Ведомость заработной платы</w:t>
      </w:r>
      <w:r>
        <w:rPr/>
        <w:t>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111"/>
        <w:gridCol w:w="943"/>
        <w:gridCol w:w="1244"/>
        <w:gridCol w:w="1202"/>
        <w:gridCol w:w="2160"/>
      </w:tblGrid>
      <w:tr>
        <w:trPr>
          <w:trHeight w:val="27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Имя реквизи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Иден-тифи-катор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Тип данных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Длин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Ключ сорти-ров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пособ ввода реквизита</w:t>
            </w:r>
          </w:p>
        </w:tc>
      </w:tr>
      <w:tr>
        <w:trPr>
          <w:trHeight w:val="27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целые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дробные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Код це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K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Вручну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Код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K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Вручную</w:t>
            </w:r>
          </w:p>
        </w:tc>
      </w:tr>
      <w:tr>
        <w:trPr>
          <w:trHeight w:val="7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Табельн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T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Вручну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Код проф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KP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Автоматически из справочни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Автоматически из справочника</w:t>
            </w:r>
          </w:p>
        </w:tc>
      </w:tr>
      <w:tr>
        <w:trPr>
          <w:trHeight w:val="1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Сумма зараб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отной 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SU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Автоматически из справочника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Будут различаются один тип данных: символьный С – те, что не поддаются арифметической обработке, и числовые Ч, которые поддаются таковой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2.3. Количество документов за период: один раз в месяц до 30 шт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2.4. Описание контроля ввода документа:</w:t>
      </w:r>
    </w:p>
    <w:p>
      <w:pPr>
        <w:pStyle w:val="Normal"/>
        <w:spacing w:lineRule="auto" w:line="360"/>
        <w:ind w:left="552" w:firstLine="156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62626"/>
          <w:sz w:val="28"/>
          <w:szCs w:val="28"/>
        </w:rPr>
        <w:t>- код цеха: контроль на диапазон значений (от 01 до 25)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D0D0D"/>
          <w:sz w:val="28"/>
          <w:szCs w:val="28"/>
        </w:rPr>
        <w:t>- код участка: контроль на диапазоне значений (от 1 до 10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D0D0D"/>
          <w:sz w:val="28"/>
          <w:szCs w:val="28"/>
        </w:rPr>
        <w:t>- табельный номер: контроль на диапазоне значений (от 0001 до 9999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D0D0D"/>
          <w:sz w:val="28"/>
          <w:szCs w:val="28"/>
        </w:rPr>
        <w:t>- код профессии: контроль на диапазоне значений (от 001 до 990)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D0D0D"/>
          <w:sz w:val="28"/>
          <w:szCs w:val="28"/>
        </w:rPr>
        <w:t>- разряд: контроль на диапазоне значений (от 1 до 5)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3. Описание условно-постоянной информации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3.1.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анном разделе приводится перечень справочников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пользуемых для решения задачи, а также описание их структуры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ля решения задачи используется справочник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справочник работников (СПРРАБ), который служит для расшифровки табельного номера работников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.2. Описание структуры справочник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писание структуры документ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«Справочник работников» (СПРРАБ</w:t>
      </w:r>
      <w:r>
        <w:rPr/>
        <w:t>)</w:t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101"/>
        <w:gridCol w:w="1111"/>
        <w:gridCol w:w="943"/>
        <w:gridCol w:w="1244"/>
        <w:gridCol w:w="1591"/>
      </w:tblGrid>
      <w:tr>
        <w:trPr>
          <w:trHeight w:val="278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Имя реквизита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Идентификатор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Тип данных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лин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люч сортировки</w:t>
            </w:r>
          </w:p>
        </w:tc>
      </w:tr>
      <w:tr>
        <w:trPr>
          <w:trHeight w:val="277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целы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робные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Табельный номе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T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ФИ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FI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Профе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PROF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Код професс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KP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Разря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Адрес места житель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AD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умма заработной плат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SU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4. Описание результирующей информации</w:t>
      </w:r>
    </w:p>
    <w:p>
      <w:pPr>
        <w:pStyle w:val="Heading1"/>
        <w:spacing w:lineRule="auto" w:line="360"/>
        <w:jc w:val="both"/>
        <w:rPr/>
      </w:pPr>
      <w:r>
        <w:rPr>
          <w:color w:val="0D0D0D"/>
        </w:rPr>
        <w:t xml:space="preserve"> </w:t>
      </w:r>
      <w:r>
        <w:rPr>
          <w:color w:val="0D0D0D"/>
        </w:rPr>
        <w:tab/>
      </w:r>
      <w:r>
        <w:rPr>
          <w:b w:val="false"/>
          <w:color w:val="0D0D0D"/>
        </w:rPr>
        <w:t xml:space="preserve">4.1. </w:t>
      </w:r>
      <w:r>
        <w:rPr>
          <w:b w:val="false"/>
        </w:rPr>
        <w:t>Проектируется форма первичного документа.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Начисление заработной платы за 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Табельный номер рабо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умма заработной пл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умма заработной платы на каждого рабо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vertAlign w:val="subscript"/>
              </w:rPr>
              <w:t>t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умма заработной платы всех работ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</w:t>
            </w:r>
          </w:p>
        </w:tc>
      </w:tr>
    </w:tbl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6"/>
        <w:jc w:val="both"/>
        <w:rPr/>
      </w:pPr>
      <w:r>
        <w:rPr>
          <w:b w:val="false"/>
          <w:color w:val="0D0D0D"/>
        </w:rPr>
        <w:t>4.2. Приводится описание структуры результирующего документа</w:t>
      </w:r>
      <w:r>
        <w:rPr>
          <w:b w:val="false"/>
        </w:rPr>
        <w:t>.</w:t>
      </w:r>
    </w:p>
    <w:p>
      <w:pPr>
        <w:pStyle w:val="Normal"/>
        <w:spacing w:lineRule="auto" w:line="360"/>
        <w:ind w:firstLine="706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Описание структуры результирующего документа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Начисление заработной платы за __________________</w:t>
      </w:r>
    </w:p>
    <w:tbl>
      <w:tblPr>
        <w:tblW w:w="95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620"/>
        <w:gridCol w:w="1440"/>
        <w:gridCol w:w="1260"/>
        <w:gridCol w:w="1260"/>
        <w:gridCol w:w="1620"/>
      </w:tblGrid>
      <w:tr>
        <w:trPr>
          <w:trHeight w:val="317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я реквизи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денти-фикат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данных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юч сортировки</w:t>
            </w:r>
          </w:p>
        </w:tc>
      </w:tr>
      <w:tr>
        <w:trPr>
          <w:trHeight w:val="528" w:hRule="atLeas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обные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Табельный номер  работн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умма заработной платы на каждого работн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  <w:t>SUMT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умма заработной платы всех работни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  <w:t>SU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.3. Количество документов за период: ежемесячно 1 ш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.4. Количество строк в документе (в среднем): 20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.5.Контроль правильности документа:  логический контроль полученных сумм.</w:t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>5. Описание алгоритма решения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ля получения ведомости «Ведомость заработной платы» необходимо рассчитать два показателя:</w:t>
      </w:r>
    </w:p>
    <w:p>
      <w:pPr>
        <w:pStyle w:val="Normal"/>
        <w:spacing w:lineRule="auto" w:line="360"/>
        <w:ind w:left="706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сумма заработной платы на каждого работника;</w:t>
      </w:r>
    </w:p>
    <w:p>
      <w:pPr>
        <w:pStyle w:val="Normal"/>
        <w:spacing w:lineRule="auto" w:line="360"/>
        <w:ind w:left="706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сумма заработной платы всех работников.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счеты выполняются по следующим формулам: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nkcky</m:t>
                    </m:r>
                  </m:sub>
                </m:sSub>
              </m:e>
            </m:nary>
          </m:e>
        </m:nary>
      </m:oMath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;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n</m:t>
                </m:r>
              </m:sub>
            </m:sSub>
          </m:e>
        </m:nary>
      </m:oMath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kcky</m:t>
            </m:r>
          </m:sub>
        </m:sSub>
      </m:oMath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сумма заработной платы, полученная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en-US"/>
        </w:rPr>
        <w:t>tn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-работником, работником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с-цеха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en-US"/>
        </w:rPr>
        <w:t>ky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>-участ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</m:oMath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умма заработной платы, полученна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tn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работником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С  –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щая сумма заработной платы, полученная всеми работниками.</w:t>
      </w:r>
    </w:p>
    <w:p>
      <w:pPr>
        <w:pStyle w:val="Style7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/>
          <w:b/>
          <w:color w:val="000000"/>
          <w:spacing w:val="-3"/>
          <w:sz w:val="28"/>
          <w:szCs w:val="28"/>
        </w:rPr>
      </w:r>
    </w:p>
    <w:p>
      <w:pPr>
        <w:pStyle w:val="Style7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tabs>
          <w:tab w:val="clear" w:pos="708"/>
          <w:tab w:val="left" w:pos="-1320" w:leader="none"/>
          <w:tab w:val="left" w:pos="108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 Решение задачи средствами MS Excel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звать табличный редактор M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Exel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реименовать Лист1 в Справочник работник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451485</wp:posOffset>
            </wp:positionV>
            <wp:extent cx="5962650" cy="2619375"/>
            <wp:effectExtent l="0" t="0" r="0" b="0"/>
            <wp:wrapTight wrapText="bothSides">
              <wp:wrapPolygon edited="0">
                <wp:start x="-34" y="0"/>
                <wp:lineTo x="-34" y="21487"/>
                <wp:lineTo x="21600" y="21487"/>
                <wp:lineTo x="21600" y="0"/>
                <wp:lineTo x="-3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Ввести заголовок таблицы – Справочник работников (Рис. 1).</w:t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ис. 1. Выделение группы ячеек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4. Отформатировать заголовок:</w:t>
      </w:r>
    </w:p>
    <w:p>
      <w:pPr>
        <w:pStyle w:val="Normal"/>
        <w:shd w:fill="FFFFFF" w:val="clear"/>
        <w:spacing w:lineRule="auto" w:line="360"/>
        <w:ind w:first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ab/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выделить ячейки А1:G1;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 xml:space="preserve">- на Панели инструментов Форматирование нажать кнопку </w:t>
      </w: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 Отформатировать ячейки А2:G2 под ввод длинных заголовков (Рис. 2).</w:t>
      </w:r>
    </w:p>
    <w:p>
      <w:pPr>
        <w:pStyle w:val="Normal"/>
        <w:shd w:fill="FFFFFF" w:val="clear"/>
        <w:spacing w:lineRule="auto" w:line="360"/>
        <w:ind w:firstLine="360"/>
        <w:rPr>
          <w:rFonts w:ascii="Times New Roman" w:hAnsi="Times New Roman" w:cs="Times New Roman"/>
          <w:bCs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00100</wp:posOffset>
            </wp:positionH>
            <wp:positionV relativeFrom="paragraph">
              <wp:posOffset>100330</wp:posOffset>
            </wp:positionV>
            <wp:extent cx="3429000" cy="298005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ис. 2. Задание переноса слов при вводе в ячейку длинных предложений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42900</wp:posOffset>
            </wp:positionH>
            <wp:positionV relativeFrom="paragraph">
              <wp:posOffset>342900</wp:posOffset>
            </wp:positionV>
            <wp:extent cx="6286500" cy="22860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6. Ввести в ячейки A2:G2 необходимую информацию (Рис. 3)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ис. 3. Имена полей таблицы Справочник работников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28600</wp:posOffset>
            </wp:positionH>
            <wp:positionV relativeFrom="paragraph">
              <wp:posOffset>721995</wp:posOffset>
            </wp:positionV>
            <wp:extent cx="6176010" cy="20161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7. Организовать контроль вводимых данных в колонку Табельный номер (Рис. 4)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ис. 4. Вид экрана с сообщением для ввод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28600</wp:posOffset>
            </wp:positionH>
            <wp:positionV relativeFrom="paragraph">
              <wp:posOffset>419735</wp:posOffset>
            </wp:positionV>
            <wp:extent cx="6286500" cy="25146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8. Ввести данные в Справочник работников (Рис. 5)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ис. 5. Введенные данные в Справочник работников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9. Присвоить имя группе ячеек А3:G8 – «Табельный_номер» (Рис. 6)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5936615" cy="32258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ис. 6. Присвоение имени группе ячеек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10. Переименовать Лист2 в Ведомость заработной платы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437515</wp:posOffset>
            </wp:positionV>
            <wp:extent cx="5943600" cy="27432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11. Создать таблицу Ведомость заработной платы (Рис. 7)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ис. 7. Вид таблицы Ведомость заработной платы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12. Организовать заполнение графы Код профессии в соответствии с табельным номером работника (Рис. 8)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13. Аналогичным образом организовать заполнение граф Разряд и Заработная плата (Рис. 9)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5943600" cy="242887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ис. 8. Представление ячейки D3 с введенной формулой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drawing>
          <wp:inline distT="0" distB="0" distL="0" distR="0">
            <wp:extent cx="5938520" cy="24720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ис. 9. Таблица входящих данных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4. Переименовать Лист3 в Расчёт заработной пл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617220</wp:posOffset>
            </wp:positionV>
            <wp:extent cx="5934075" cy="20574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15. Создать ведомость Расчёт заработной платы с помощью команды Сводная таблица…(Рис. 10)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ис. 10. Лист Расчёт заработной платы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Справочник работн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23"/>
        <w:gridCol w:w="1620"/>
        <w:gridCol w:w="1075"/>
        <w:gridCol w:w="1020"/>
        <w:gridCol w:w="2155"/>
        <w:gridCol w:w="1080"/>
      </w:tblGrid>
      <w:tr>
        <w:trPr>
          <w:trHeight w:val="6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абельный номер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фессия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 профес-си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ряд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рес места житель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мма заработной платы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bookmarkStart w:id="0" w:name="RANGE!A3%3AG8"/>
            <w:r>
              <w:rPr>
                <w:rFonts w:cs="Times New Roman" w:ascii="Times New Roman" w:hAnsi="Times New Roman"/>
              </w:rPr>
              <w:t>2410</w:t>
            </w:r>
            <w:bookmarkEnd w:id="0"/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.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евская, д. 32, кв. 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на О.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к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Весенняя, д. 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 А.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к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омовая, д. 98, кв. 2, корп. 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сянко А.К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гаражный, д. 56, кв. 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В.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Воронежский, д. 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н Е.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ик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тровская, д. 10, кв. 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ктическая заработная пл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4"/>
        <w:gridCol w:w="2263"/>
      </w:tblGrid>
      <w:tr>
        <w:trPr>
          <w:trHeight w:val="263" w:hRule="atLeast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cs="Times New Roman"/>
              </w:rPr>
            </w:pPr>
            <w:r>
              <w:rPr>
                <w:rFonts w:cs="Times New Roman"/>
              </w:rPr>
              <w:t>Сумма по полю Заработная пла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cs="Times New Roman"/>
              </w:rPr>
            </w:pPr>
            <w:r>
              <w:rPr>
                <w:rFonts w:cs="Times New Roman"/>
              </w:rPr>
              <w:t>Код професс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cs="Times New Roman"/>
              </w:rPr>
            </w:pPr>
            <w:r>
              <w:rPr>
                <w:rFonts w:cs="Times New Roman"/>
              </w:rPr>
              <w:t>Итог</w:t>
            </w:r>
          </w:p>
        </w:tc>
      </w:tr>
      <w:tr>
        <w:trPr>
          <w:trHeight w:val="263" w:hRule="atLeast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8000</w:t>
            </w:r>
          </w:p>
        </w:tc>
      </w:tr>
      <w:tr>
        <w:trPr>
          <w:trHeight w:val="263" w:hRule="atLeast"/>
        </w:trPr>
        <w:tc>
          <w:tcPr>
            <w:tcW w:w="73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13</w:t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0000</w:t>
            </w:r>
          </w:p>
        </w:tc>
      </w:tr>
      <w:tr>
        <w:trPr>
          <w:trHeight w:val="263" w:hRule="atLeast"/>
        </w:trPr>
        <w:tc>
          <w:tcPr>
            <w:tcW w:w="73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03</w:t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5000</w:t>
            </w:r>
          </w:p>
        </w:tc>
      </w:tr>
      <w:tr>
        <w:trPr>
          <w:trHeight w:val="263" w:hRule="atLeast"/>
        </w:trPr>
        <w:tc>
          <w:tcPr>
            <w:tcW w:w="73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550</w:t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2000</w:t>
            </w:r>
          </w:p>
        </w:tc>
      </w:tr>
      <w:tr>
        <w:trPr>
          <w:trHeight w:val="263" w:hRule="atLeast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cs="Times New Roman"/>
              </w:rPr>
            </w:pPr>
            <w:r>
              <w:rPr>
                <w:rFonts w:cs="Times New Roman"/>
              </w:rPr>
              <w:t>Общий ит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75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color w:val="000000"/>
          <w:spacing w:val="-3"/>
          <w:szCs w:val="28"/>
        </w:rPr>
      </w:pPr>
      <w:r>
        <w:rPr>
          <w:szCs w:val="28"/>
        </w:rPr>
        <w:t>Приложение к постановке задач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Форма первичного документа «Ведомость заработной платы» (условна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редприятия </w:t>
      </w:r>
      <w:r>
        <w:rPr>
          <w:rFonts w:cs="Times New Roman" w:ascii="Times New Roman" w:hAnsi="Times New Roman"/>
          <w:sz w:val="28"/>
          <w:szCs w:val="28"/>
          <w:u w:val="single"/>
        </w:rPr>
        <w:t>ОАО «Просена»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</w:t>
      </w:r>
      <w:r>
        <w:rPr>
          <w:rFonts w:cs="Times New Roman" w:ascii="Times New Roman" w:hAnsi="Times New Roman"/>
          <w:sz w:val="28"/>
          <w:szCs w:val="28"/>
          <w:u w:val="single"/>
        </w:rPr>
        <w:t>28.02.2010</w:t>
      </w:r>
    </w:p>
    <w:p>
      <w:pPr>
        <w:pStyle w:val="Normal"/>
        <w:spacing w:lineRule="auto" w:line="360"/>
        <w:ind w:firstLine="706"/>
        <w:jc w:val="center"/>
        <w:rPr/>
      </w:pPr>
      <w:r>
        <w:rPr/>
        <w:t>Ведомость заработной платы</w:t>
      </w:r>
    </w:p>
    <w:tbl>
      <w:tblPr>
        <w:tblW w:w="94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46"/>
        <w:gridCol w:w="1874"/>
        <w:gridCol w:w="1778"/>
        <w:gridCol w:w="1198"/>
        <w:gridCol w:w="1796"/>
      </w:tblGrid>
      <w:tr>
        <w:trPr>
          <w:trHeight w:val="76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 цеха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 участка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абельный номер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 профессии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ряд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работная плата</w:t>
            </w:r>
          </w:p>
        </w:tc>
      </w:tr>
      <w:tr>
        <w:trPr>
          <w:trHeight w:val="32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/>
              </w:rPr>
              <w:t>000</w:t>
            </w:r>
          </w:p>
        </w:tc>
      </w:tr>
      <w:tr>
        <w:trPr>
          <w:trHeight w:val="32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/>
              </w:rPr>
              <w:t>1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/>
              </w:rPr>
              <w:t>000</w:t>
            </w:r>
          </w:p>
        </w:tc>
      </w:tr>
      <w:tr>
        <w:trPr>
          <w:trHeight w:val="32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2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/>
              </w:rPr>
              <w:t>000</w:t>
            </w:r>
          </w:p>
        </w:tc>
      </w:tr>
      <w:tr>
        <w:trPr>
          <w:trHeight w:val="32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55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/>
              </w:rPr>
              <w:t>000</w:t>
            </w:r>
          </w:p>
        </w:tc>
      </w:tr>
      <w:tr>
        <w:trPr>
          <w:trHeight w:val="32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1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5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/>
              </w:rPr>
              <w:t>000</w:t>
            </w:r>
          </w:p>
        </w:tc>
      </w:tr>
      <w:tr>
        <w:trPr>
          <w:trHeight w:val="32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5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/>
              </w:rPr>
              <w:t>000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numPr>
          <w:ilvl w:val="0"/>
          <w:numId w:val="3"/>
        </w:numPr>
        <w:spacing w:lineRule="auto" w:line="360" w:before="0" w:after="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лдин К.В., Уткин В.Б. Информационные системы в экономике: Учебник. – М.: Издательско-торговая корпорация «Дашков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»,           2008. – 395 с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фимов Е.Н. Информационные системы в экономике: Учеб. пособие. – М.: ИКЦ «МарТ», 2004. – 352 с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истемы в экономике: Учеб. пособие / Под ред. А.Н. Романова, Б.Е. Одинцова. – М.: Вузовский учебник, 2008. – 411 с.</w:t>
      </w:r>
    </w:p>
    <w:p>
      <w:pPr>
        <w:pStyle w:val="Style7"/>
        <w:numPr>
          <w:ilvl w:val="0"/>
          <w:numId w:val="3"/>
        </w:numPr>
        <w:spacing w:lineRule="auto" w:line="360" w:before="0" w:after="0"/>
        <w:ind w:left="720" w:right="-5" w:hanging="360"/>
        <w:jc w:val="both"/>
        <w:rPr/>
      </w:pPr>
      <w:r>
        <w:rPr>
          <w:sz w:val="28"/>
          <w:szCs w:val="28"/>
        </w:rPr>
        <w:t>Карминский А.М., Черников Б.В. Информационные системы в экономике: Учеб. пособие. – М.: Финансы и статистика, 2006. – 336 с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20" w:top="1134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Normal1">
    <w:name w:val="Normal Знак Знак Знак Знак Знак Знак"/>
    <w:basedOn w:val="Style5"/>
    <w:qFormat/>
    <w:rPr>
      <w:sz w:val="24"/>
      <w:lang w:val="ru-RU" w:bidi="ar-SA"/>
    </w:rPr>
  </w:style>
  <w:style w:type="character" w:styleId="FontStyle85">
    <w:name w:val="Font Style85"/>
    <w:basedOn w:val="Style5"/>
    <w:qFormat/>
    <w:rPr>
      <w:rFonts w:ascii="Arial" w:hAnsi="Arial" w:cs="Arial"/>
      <w:b/>
      <w:bCs/>
      <w:sz w:val="26"/>
      <w:szCs w:val="26"/>
    </w:rPr>
  </w:style>
  <w:style w:type="character" w:styleId="FontStyle89">
    <w:name w:val="Font Style8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0">
    <w:name w:val="Font Style9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F">
    <w:name w:val="f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Основной текст 2 Знак"/>
    <w:basedOn w:val="Style5"/>
    <w:qFormat/>
    <w:rPr>
      <w:rFonts w:ascii="Arial" w:hAnsi="Arial" w:cs="Arial"/>
    </w:rPr>
  </w:style>
  <w:style w:type="character" w:styleId="Style6">
    <w:name w:val="Верхний колонтитул Знак"/>
    <w:basedOn w:val="Style5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11">
    <w:name w:val="Стиль1"/>
    <w:basedOn w:val="Heading1"/>
    <w:qFormat/>
    <w:pPr>
      <w:numPr>
        <w:ilvl w:val="0"/>
        <w:numId w:val="0"/>
      </w:numPr>
      <w:spacing w:lineRule="auto" w:line="360"/>
      <w:ind w:firstLine="720"/>
      <w:jc w:val="both"/>
      <w:outlineLvl w:val="9"/>
    </w:pPr>
    <w:rPr>
      <w:b w:val="false"/>
      <w:kern w:val="2"/>
      <w:szCs w:val="28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Normal2">
    <w:name w:val="Normal Знак Знак Знак Знак Знак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">
    <w:name w:val="Normal Знак Знак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spacing w:lineRule="exact" w:line="251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Style55">
    <w:name w:val="Style55"/>
    <w:basedOn w:val="Normal"/>
    <w:qFormat/>
    <w:pPr>
      <w:jc w:val="right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29:00Z</dcterms:created>
  <dc:creator>Светик</dc:creator>
  <dc:description/>
  <dc:language>en-US</dc:language>
  <cp:lastModifiedBy>Олег</cp:lastModifiedBy>
  <cp:lastPrinted>2009-12-08T13:57:00Z</cp:lastPrinted>
  <dcterms:modified xsi:type="dcterms:W3CDTF">2017-09-15T12:29:00Z</dcterms:modified>
  <cp:revision>2</cp:revision>
  <dc:subject/>
  <dc:title>МИНИСТЕРСТВО ОБРАЗОВАНИЯ И НАУКИ РОССИЙСКОЙ ФЕДЕРАЦИИ ВСЕРОССИЙСКИЙ ЗАОЧНЫЙ ФИНАСОВО-ЭКОНОМИЧЕСКИЙ ИНСТИТУТ</dc:title>
</cp:coreProperties>
</file>