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jc w:val="center"/>
        <w:rPr>
          <w:b/>
          <w:b/>
        </w:rPr>
      </w:pPr>
      <w:r>
        <w:rPr>
          <w:b/>
        </w:rPr>
        <w:t>КОНТРОЛЬНАЯ   РАБОТА</w:t>
      </w:r>
    </w:p>
    <w:p>
      <w:pPr>
        <w:pStyle w:val="Normal"/>
        <w:spacing w:lineRule="auto" w:line="360"/>
        <w:ind w:firstLine="720"/>
        <w:jc w:val="center"/>
        <w:rPr>
          <w:b/>
          <w:b/>
        </w:rPr>
      </w:pPr>
      <w:r>
        <w:rPr>
          <w:b/>
        </w:rPr>
      </w:r>
    </w:p>
    <w:p>
      <w:pPr>
        <w:pStyle w:val="Normal"/>
        <w:spacing w:lineRule="auto" w:line="360"/>
        <w:jc w:val="center"/>
        <w:rPr>
          <w:b/>
          <w:b/>
        </w:rPr>
      </w:pPr>
      <w:r>
        <w:rPr>
          <w:b/>
        </w:rPr>
        <w:t xml:space="preserve">по дисциплине </w:t>
      </w:r>
      <w:r>
        <w:rPr>
          <w:b/>
          <w:u w:val="single"/>
        </w:rPr>
        <w:t>История экономики</w:t>
      </w:r>
    </w:p>
    <w:p>
      <w:pPr>
        <w:pStyle w:val="Normal"/>
        <w:spacing w:lineRule="auto" w:line="360"/>
        <w:ind w:firstLine="720"/>
        <w:jc w:val="center"/>
        <w:rPr>
          <w:b/>
          <w:b/>
        </w:rPr>
      </w:pPr>
      <w:r>
        <w:rPr>
          <w:b/>
        </w:rPr>
      </w:r>
    </w:p>
    <w:p>
      <w:pPr>
        <w:pStyle w:val="Normal"/>
        <w:spacing w:lineRule="auto" w:line="360"/>
        <w:jc w:val="center"/>
        <w:rPr>
          <w:b/>
          <w:b/>
        </w:rPr>
      </w:pPr>
      <w:r>
        <w:rPr>
          <w:b/>
        </w:rPr>
        <w:t xml:space="preserve">на тему </w:t>
      </w:r>
      <w:r>
        <w:rPr>
          <w:b/>
          <w:u w:val="single"/>
        </w:rPr>
        <w:t>«Особенности развития сельского хозяйства, ремесленного производства и торговли в период Средневековья».</w:t>
      </w:r>
      <w:r>
        <w:br w:type="page"/>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ведение</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Основные черты и этапы развития экономики Средневековья.</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собенности эволюции форм хозяйствования и структуры экономики в макромоделях феодализма.</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Развитие торговли в период Средневековья</w:t>
        <w:br/>
        <w:t>2.1 Внутренняя торговля.</w:t>
      </w:r>
    </w:p>
    <w:p>
      <w:pPr>
        <w:pStyle w:val="Normal"/>
        <w:spacing w:lineRule="auto" w:line="360" w:before="0" w:after="0"/>
        <w:rPr/>
      </w:pPr>
      <w:r>
        <w:rPr>
          <w:rFonts w:eastAsia="Times New Roman" w:cs="Times New Roman" w:ascii="Times New Roman" w:hAnsi="Times New Roman"/>
          <w:bCs/>
          <w:sz w:val="24"/>
          <w:szCs w:val="24"/>
          <w:lang w:eastAsia="ru-RU"/>
        </w:rPr>
        <w:t>2.2 Внешняя торговля.</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Экономический быт и хозяйственная культура Средневековья.</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 Развитие сельского хозяйства.</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витие ремесленного производства в период Средневековья.</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ключение </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исок литературы       </w:t>
      </w:r>
      <w:r>
        <w:br w:type="page"/>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ВЕДЕНИЕ</w:t>
      </w:r>
    </w:p>
    <w:p>
      <w:pPr>
        <w:pStyle w:val="Bodytxt"/>
        <w:spacing w:lineRule="auto" w:line="360" w:before="0" w:after="0"/>
        <w:rPr/>
      </w:pPr>
      <w:r>
        <w:rPr/>
        <w:t xml:space="preserve">Термин "средние века" был впервые употреблен итальянскими гуманистами в XV в. для обозначения периода между классической древностью и их временем. В отечественной историографии нижней границей средних веков также традиционно считается V в. н.э. - падение Западной Римской империи, а верхней - XVII в., когда в Англии произошла буржуазная революция. </w:t>
      </w:r>
    </w:p>
    <w:p>
      <w:pPr>
        <w:pStyle w:val="Bodytxt"/>
        <w:spacing w:lineRule="auto" w:line="360" w:before="0" w:after="0"/>
        <w:rPr/>
      </w:pPr>
      <w:r>
        <w:rPr/>
        <w:t xml:space="preserve">Период Средневековья исключительно важен для западноевропейской цивилизации: процессы и события того времени до сих пор нередко определяют характер политического, экономического, культурного развития стран Западной Европы. Так, именно в этот период формируется религиозная общность Европы и возникает новое направление в христианстве, в наибольшей степени способствующее становлению буржуазных отношений, протестанство, складывается городская культура, во многом определившая современную массовую западноевропейскую культуру; возникают первые парламенты и получает практическое воплощение принцип разделения властей; закладываются основы современной науки и системы образования; готовится почва для промышленного переворота и перехода к индустриальному обществ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иболее существенными чертами средневековой культуры были постоянные и резкие контрасты между богатством и бедностью, знатным происхождением и безродностью - все выставлялось напоказ. Общество было наглядным в своей обыденной жизни, в нем было удобно ориентироваться: так, даже по одежде легко определялась принадлежность любого человека к сословию, званию и профессиональному кругу. Цель контрольной работы – раскрытие особенностей развития сельского хозяйства, ремесленного производства и  торговли в период Средневековья.</w:t>
      </w:r>
    </w:p>
    <w:p>
      <w:pPr>
        <w:pStyle w:val="Normal"/>
        <w:spacing w:lineRule="auto" w:line="360" w:before="0" w:after="0"/>
        <w:rPr/>
      </w:pPr>
      <w:r>
        <w:rPr>
          <w:rFonts w:cs="Times New Roman" w:ascii="Times New Roman" w:hAnsi="Times New Roman"/>
          <w:sz w:val="24"/>
          <w:szCs w:val="24"/>
        </w:rPr>
        <w:t>Задачами данной работы являю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ыявление особенностей сельского хозяйства в период Средневеков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изучение развития ремесленного производства в период Средневеков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определение особенностей развития торговли в период Средневеков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ОСНОВНЫЕ ЧЕРТЫ И ЭТАПЫ РАЗВИТИЯ ЭКОНОМИКИ СРЕДНЕВЕКОВЬ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средневековья связана с развитием феодализма. Последний представляет универсальную стадию, которую прошли почти все народы мира. Однако ее формирование происходило в разных условиях. К примеру, если в одних странах феодализм вырос на фундаменте пришедшего в разложение рабства, то в других (восток и север Европы) он пришел на смену первобытнообщинной системе; в странах Востока (Индии, Китае и др.) ему предшествовала «азиатская» система, постепенно трансформировавшаяся в феодальную. Поэтому становление шло двумя путями: синтезным на основе остатков рабовладельческого уклада и бессинтезным при эволюции варварских хозяйств.</w:t>
      </w:r>
    </w:p>
    <w:p>
      <w:pPr>
        <w:pStyle w:val="Normal"/>
        <w:spacing w:lineRule="auto" w:line="360" w:before="0" w:after="0"/>
        <w:rPr/>
      </w:pPr>
      <w:r>
        <w:rPr>
          <w:rFonts w:eastAsia="Times New Roman" w:cs="Times New Roman" w:ascii="Times New Roman" w:hAnsi="Times New Roman"/>
          <w:b/>
          <w:bCs/>
          <w:sz w:val="24"/>
          <w:szCs w:val="24"/>
          <w:lang w:eastAsia="ru-RU"/>
        </w:rPr>
        <w:t>Феодальная экономика</w:t>
      </w:r>
      <w:r>
        <w:rPr>
          <w:rFonts w:eastAsia="Times New Roman" w:cs="Times New Roman" w:ascii="Times New Roman" w:hAnsi="Times New Roman"/>
          <w:sz w:val="24"/>
          <w:szCs w:val="24"/>
          <w:lang w:eastAsia="ru-RU"/>
        </w:rPr>
        <w:t xml:space="preserve"> имеет следующие черт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подство крупной земельной собственности, находившейся в руках класса феода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четание ее с мелким индивидуальным хозяйством непосредственных производителей, сохранявших в индивидуальной собственности основные орудия труд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еобразный статус крестьян, которые не являлись собственниками земли, а были ее держателями на различных условиях вплоть до наследственного пользова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ичные формы и степень внеэкономического принуждения крестьян;</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обладание аграрного сектора над торговым и промышленным в условиях господства натурального хозяйст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зкий в целом уровень знаний и техники, ручное производство, что придавало особое значение индивидуальным производственным навык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значение для развития экономики имела эволюция феодальной собственности. Ее своеобразие проявлялось в том, что, являясь частной, она тем не менее не была абсолютной собственностью на землю, поскольку содержала определенную условность. Суть здесь в том, что каждый крупный феодал предоставлял надел более мелкому феодалу лишь при условии несения военной службы. Это порождало особую систему – феодально-сословную иерархию, основанную на вассально-ленных отношениях. Лишь с течением времени условное землевладение превратилось в наследственно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ация крестьянства осуществлялась в рамках феодальной вотчины, которая стала основой для взимания феодальной ренты – часть </w:t>
      </w:r>
    </w:p>
    <w:p>
      <w:pPr>
        <w:pStyle w:val="Normal"/>
        <w:spacing w:lineRule="auto" w:line="360" w:before="0" w:after="0"/>
        <w:rPr/>
      </w:pPr>
      <w:r>
        <w:rPr>
          <w:rFonts w:eastAsia="Times New Roman" w:cs="Times New Roman" w:ascii="Times New Roman" w:hAnsi="Times New Roman"/>
          <w:b/>
          <w:bCs/>
          <w:sz w:val="24"/>
          <w:szCs w:val="24"/>
          <w:lang w:eastAsia="ru-RU"/>
        </w:rPr>
        <w:t>Феодальная рента</w:t>
      </w:r>
      <w:r>
        <w:rPr>
          <w:rFonts w:eastAsia="Times New Roman" w:cs="Times New Roman" w:ascii="Times New Roman" w:hAnsi="Times New Roman"/>
          <w:sz w:val="24"/>
          <w:szCs w:val="24"/>
          <w:lang w:eastAsia="ru-RU"/>
        </w:rPr>
        <w:t xml:space="preserve"> – часть прибавочного продукта зависимых крестьян, присваиваемая землевладельцем и являющаяся экономической формой реализации собственности феодала на землю. Известны три формы феодальной ренты: отработочная (барщина), продуктовая (натуральный оброк) и денежная (денежный обро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проблемы истории экономики феодализма достаточно дискуссионны, в частности его периодизация. В последнее время наибольшее распространение получило выделение следующих этапов </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иодизация экономики средневековья:</w:t>
      </w:r>
    </w:p>
    <w:p>
      <w:pPr>
        <w:pStyle w:val="Style19"/>
        <w:numPr>
          <w:ilvl w:val="0"/>
          <w:numId w:val="2"/>
        </w:numPr>
        <w:spacing w:lineRule="auto" w:line="36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ннее средневековье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XI</w:t>
      </w:r>
      <w:r>
        <w:rPr>
          <w:rFonts w:eastAsia="Times New Roman" w:cs="Times New Roman" w:ascii="Times New Roman" w:hAnsi="Times New Roman"/>
          <w:bCs/>
          <w:sz w:val="24"/>
          <w:szCs w:val="24"/>
          <w:lang w:eastAsia="ru-RU"/>
        </w:rPr>
        <w:t xml:space="preserve"> вв.; в отдельных азиатских странах </w:t>
      </w:r>
      <w:r>
        <w:rPr>
          <w:rFonts w:eastAsia="Times New Roman" w:cs="Times New Roman" w:ascii="Times New Roman" w:hAnsi="Times New Roman"/>
          <w:bCs/>
          <w:sz w:val="24"/>
          <w:szCs w:val="24"/>
          <w:lang w:val="en-US" w:eastAsia="ru-RU"/>
        </w:rPr>
        <w:t>II</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XI</w:t>
      </w:r>
      <w:r>
        <w:rPr>
          <w:rFonts w:eastAsia="Times New Roman" w:cs="Times New Roman" w:ascii="Times New Roman" w:hAnsi="Times New Roman"/>
          <w:bCs/>
          <w:sz w:val="24"/>
          <w:szCs w:val="24"/>
          <w:lang w:eastAsia="ru-RU"/>
        </w:rPr>
        <w:t xml:space="preserve"> вв.) – период становления феодальных отношений в условиях многоукладной экономики, формирование крупной земельной собственности и классов феодального общества;</w:t>
      </w:r>
    </w:p>
    <w:p>
      <w:pPr>
        <w:pStyle w:val="Style19"/>
        <w:numPr>
          <w:ilvl w:val="0"/>
          <w:numId w:val="2"/>
        </w:numPr>
        <w:spacing w:lineRule="auto" w:line="360" w:before="0" w:after="0"/>
        <w:ind w:left="0" w:hanging="0"/>
        <w:contextualSpacing/>
        <w:rPr/>
      </w:pPr>
      <w:r>
        <w:rPr>
          <w:rFonts w:eastAsia="Times New Roman" w:cs="Times New Roman" w:ascii="Times New Roman" w:hAnsi="Times New Roman"/>
          <w:bCs/>
          <w:sz w:val="24"/>
          <w:szCs w:val="24"/>
          <w:lang w:eastAsia="ru-RU"/>
        </w:rPr>
        <w:t>классическое средневековье (</w:t>
      </w:r>
      <w:r>
        <w:rPr>
          <w:rFonts w:eastAsia="Times New Roman" w:cs="Times New Roman" w:ascii="Times New Roman" w:hAnsi="Times New Roman"/>
          <w:bCs/>
          <w:sz w:val="24"/>
          <w:szCs w:val="24"/>
          <w:lang w:val="en-US" w:eastAsia="ru-RU"/>
        </w:rPr>
        <w:t>XI</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XV</w:t>
      </w:r>
      <w:r>
        <w:rPr>
          <w:rFonts w:eastAsia="Times New Roman" w:cs="Times New Roman" w:ascii="Times New Roman" w:hAnsi="Times New Roman"/>
          <w:bCs/>
          <w:sz w:val="24"/>
          <w:szCs w:val="24"/>
          <w:lang w:eastAsia="ru-RU"/>
        </w:rPr>
        <w:t xml:space="preserve"> вв.;  в отдельных азиатских странах до </w:t>
      </w:r>
      <w:r>
        <w:rPr>
          <w:rFonts w:eastAsia="Times New Roman" w:cs="Times New Roman" w:ascii="Times New Roman" w:hAnsi="Times New Roman"/>
          <w:bCs/>
          <w:sz w:val="24"/>
          <w:szCs w:val="24"/>
          <w:lang w:val="en-US" w:eastAsia="ru-RU"/>
        </w:rPr>
        <w:t>XVI</w:t>
      </w:r>
      <w:r>
        <w:rPr>
          <w:rFonts w:eastAsia="Times New Roman" w:cs="Times New Roman" w:ascii="Times New Roman" w:hAnsi="Times New Roman"/>
          <w:bCs/>
          <w:sz w:val="24"/>
          <w:szCs w:val="24"/>
          <w:lang w:eastAsia="ru-RU"/>
        </w:rPr>
        <w:t xml:space="preserve"> в.) – подъем производительности труда в сельском хозяйстве и ремесле, значительный рост народонаселения, возникновение городов как торгово-ремесленных центров. Европа превращается в один из наиболее передовых в экономическом и культурном отношении регионов мира;</w:t>
      </w:r>
    </w:p>
    <w:p>
      <w:pPr>
        <w:pStyle w:val="Style19"/>
        <w:numPr>
          <w:ilvl w:val="0"/>
          <w:numId w:val="2"/>
        </w:numPr>
        <w:spacing w:lineRule="auto" w:line="36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зднее средневековье (</w:t>
      </w:r>
      <w:r>
        <w:rPr>
          <w:rFonts w:eastAsia="Times New Roman" w:cs="Times New Roman" w:ascii="Times New Roman" w:hAnsi="Times New Roman"/>
          <w:bCs/>
          <w:sz w:val="24"/>
          <w:szCs w:val="24"/>
          <w:lang w:val="en-US" w:eastAsia="ru-RU"/>
        </w:rPr>
        <w:t>XVI</w:t>
      </w:r>
      <w:r>
        <w:rPr>
          <w:rFonts w:eastAsia="Times New Roman" w:cs="Times New Roman" w:ascii="Times New Roman" w:hAnsi="Times New Roman"/>
          <w:bCs/>
          <w:sz w:val="24"/>
          <w:szCs w:val="24"/>
          <w:lang w:eastAsia="ru-RU"/>
        </w:rPr>
        <w:t xml:space="preserve">- сер. </w:t>
      </w:r>
      <w:r>
        <w:rPr>
          <w:rFonts w:eastAsia="Times New Roman" w:cs="Times New Roman" w:ascii="Times New Roman" w:hAnsi="Times New Roman"/>
          <w:bCs/>
          <w:sz w:val="24"/>
          <w:szCs w:val="24"/>
          <w:lang w:val="en-US" w:eastAsia="ru-RU"/>
        </w:rPr>
        <w:t>XVIII</w:t>
      </w:r>
      <w:r>
        <w:rPr>
          <w:rFonts w:eastAsia="Times New Roman" w:cs="Times New Roman" w:ascii="Times New Roman" w:hAnsi="Times New Roman"/>
          <w:bCs/>
          <w:sz w:val="24"/>
          <w:szCs w:val="24"/>
          <w:lang w:eastAsia="ru-RU"/>
        </w:rPr>
        <w:t xml:space="preserve"> в.; на Востоке до конца  </w:t>
      </w:r>
      <w:r>
        <w:rPr>
          <w:rFonts w:eastAsia="Times New Roman" w:cs="Times New Roman" w:ascii="Times New Roman" w:hAnsi="Times New Roman"/>
          <w:bCs/>
          <w:sz w:val="24"/>
          <w:szCs w:val="24"/>
          <w:lang w:val="en-US" w:eastAsia="ru-RU"/>
        </w:rPr>
        <w:t>XVIII</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XIX</w:t>
      </w:r>
      <w:r>
        <w:rPr>
          <w:rFonts w:eastAsia="Times New Roman" w:cs="Times New Roman" w:ascii="Times New Roman" w:hAnsi="Times New Roman"/>
          <w:bCs/>
          <w:sz w:val="24"/>
          <w:szCs w:val="24"/>
          <w:lang w:eastAsia="ru-RU"/>
        </w:rPr>
        <w:t xml:space="preserve"> вв.) – постепенное разложение феодализма и зарождение капиталистических элементов. Это – эпоха первоначального накопления капитала и первых буржуазных революций.</w:t>
      </w:r>
    </w:p>
    <w:p>
      <w:pPr>
        <w:pStyle w:val="Normal"/>
        <w:spacing w:lineRule="auto" w:line="360" w:before="0" w:after="0"/>
        <w:rPr>
          <w:rFonts w:ascii="Times New Roman" w:hAnsi="Times New Roman" w:eastAsia="Times New Roman" w:cs="Times New Roman"/>
          <w:sz w:val="24"/>
          <w:szCs w:val="24"/>
          <w:lang w:eastAsia="ru-RU"/>
        </w:rPr>
      </w:pPr>
      <w:bookmarkStart w:id="0" w:name="part_414"/>
      <w:bookmarkEnd w:id="0"/>
      <w:r>
        <w:rPr>
          <w:rFonts w:eastAsia="Times New Roman" w:cs="Times New Roman" w:ascii="Times New Roman" w:hAnsi="Times New Roman"/>
          <w:b/>
          <w:bCs/>
          <w:sz w:val="24"/>
          <w:szCs w:val="24"/>
          <w:lang w:eastAsia="ru-RU"/>
        </w:rPr>
        <w:t>1.1.ОСОБЕННОСТИ ЭВОЛЮЦИИ ФОРМ ХОЗЯЙСТВОВАНИЯ И СТРУКТУРЫ ЭКОНОМИКИ В МАКРОМОДЕЛЯХ ФЕОДАЛИЗМ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тии феодализма у разных народов имелись значительные особенности, которые определялись конкретными историческими условиями жизни, естественно-географической средой и культурными традициями. Модификация общих закономерностей процесса под влиянием экзогенных и эндогенных факторов, проявившаяся в асинхронности временных рамок событий, несовпадении уровней развития отдельных регионов, позволяет выделить восточную и западную макромодели феодализма (табл. 1).</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p>
      <w:pPr>
        <w:pStyle w:val="Normal"/>
        <w:spacing w:lineRule="auto" w:line="360" w:before="0" w:after="0"/>
        <w:rPr/>
      </w:pPr>
      <w:r>
        <w:rPr>
          <w:rFonts w:eastAsia="Times New Roman" w:cs="Times New Roman" w:ascii="Times New Roman" w:hAnsi="Times New Roman"/>
          <w:b/>
          <w:bCs/>
          <w:sz w:val="24"/>
          <w:szCs w:val="24"/>
          <w:lang w:eastAsia="ru-RU"/>
        </w:rPr>
        <w:t>Макромодели феодализации</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71415" cy="23418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9" t="-15" r="-9" b="-15"/>
                    <a:stretch>
                      <a:fillRect/>
                    </a:stretch>
                  </pic:blipFill>
                  <pic:spPr bwMode="auto">
                    <a:xfrm>
                      <a:off x="0" y="0"/>
                      <a:ext cx="4971415" cy="2341880"/>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b/>
          <w:bCs/>
          <w:sz w:val="24"/>
          <w:szCs w:val="24"/>
          <w:lang w:eastAsia="ru-RU"/>
        </w:rPr>
        <w:t>Восточная модель</w:t>
      </w:r>
      <w:r>
        <w:rPr>
          <w:rFonts w:eastAsia="Times New Roman" w:cs="Times New Roman" w:ascii="Times New Roman" w:hAnsi="Times New Roman"/>
          <w:sz w:val="24"/>
          <w:szCs w:val="24"/>
          <w:lang w:eastAsia="ru-RU"/>
        </w:rPr>
        <w:t xml:space="preserve"> феодализма характеризуется ранним зарождением, но более длительным развитием. Во многом это обусловливалось устойчивостью двухсекторной структуры экономики, включающей государственный и общинный секторы.</w:t>
      </w:r>
    </w:p>
    <w:p>
      <w:pPr>
        <w:pStyle w:val="Normal"/>
        <w:spacing w:lineRule="auto" w:line="360" w:before="0" w:after="0"/>
        <w:rPr/>
      </w:pPr>
      <w:r>
        <w:rPr>
          <w:rFonts w:eastAsia="Times New Roman" w:cs="Times New Roman" w:ascii="Times New Roman" w:hAnsi="Times New Roman"/>
          <w:sz w:val="24"/>
          <w:szCs w:val="24"/>
          <w:lang w:eastAsia="ru-RU"/>
        </w:rPr>
        <w:t xml:space="preserve">Государственная собственность в средневековых обществах Востока была феодальной по своей сути. Формой ее реализации была </w:t>
      </w:r>
      <w:r>
        <w:rPr>
          <w:rFonts w:eastAsia="Times New Roman" w:cs="Times New Roman" w:ascii="Times New Roman" w:hAnsi="Times New Roman"/>
          <w:b/>
          <w:bCs/>
          <w:sz w:val="24"/>
          <w:szCs w:val="24"/>
          <w:lang w:eastAsia="ru-RU"/>
        </w:rPr>
        <w:t>рента-налог</w:t>
      </w:r>
      <w:r>
        <w:rPr>
          <w:rFonts w:eastAsia="Times New Roman" w:cs="Times New Roman" w:ascii="Times New Roman" w:hAnsi="Times New Roman"/>
          <w:sz w:val="24"/>
          <w:szCs w:val="24"/>
          <w:lang w:eastAsia="ru-RU"/>
        </w:rPr>
        <w:t>, представляющая собой особый вид феодальной ренты в условиях преобладания публично-правовых функций государства и устойчивого контроля его над частными правами феода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собственность наиболее ярко была выражена в Китае, где значительную часть господствующего класса составляли чиновники, не обладавшие даже элементами частноправовой власти и получавшие свою долю феодальной ренты в виде жалованья. К тому же весь период раннего средневековья именно государственная надельная система, созданная в III в. Сыма Янем и в V в. модифицированная в «систему равных полей», была определяющим фактором экономического развития этой страны. Сильными были позиции государственной собственности на Ближнем Востоке, где государство было не только основным собственником земли, но и выступало в роли организатора производства и регулятора всех сфер экономической деятельност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государственной собственности сопровождалось возникновением военно-ленной системы, то есть системы условного служебного землевладения под эгидой государства. Так, например, в Индии времен Делийского султаната этому процессу способствовала раздача султаном земли в форме икты. Она предоставлялась еще в XIII в. как временное и пожизненное пожалование служилым людям в виде налоговых поступлений с определенной территории; с середины XIV в. икты стала превращаться в наследственное владение и все чаще освобождалась от уплаты налогов в казну. Другой формой феодального землевладения был инам (дар) – земли, пожалованные в наследственное пользование и обладающие налоговым иммунитетом. Подобными льготами обладали в XVI в. в империи Великих Моголов земельные пожалования – джагиры. Устойчивость государственного сектора укрепляла специфическая структура власти в форме восточной деспотии, которая обусловила слабое развитие процесса индивидуализации личности. Вместе с тем господство государственной собственности на землю совсем не исключало частнофеодальной собственности. В той же империи Великих Моголов существовали наследственные земли заминдаров, сойюргалы, которые жаловались отдельным служителям культа или мечетям, а также индусское храмовое землевладение. Однако они не подрывали устоев государственного хозяйст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ругом «полюсе» восточного феодализма находился общинный сектор. Важным фактором его сохранения было наличие первобытнообщинной периферии, естественных условий земледелия и господства натурального хозяйства, сочетавшего в себе сельскохозяйственный труд и ремесло. Естественно, что восточные общины отличала различная степень прочности пережитков патриархальных отношений и развития индивидуальных и частных прав. Консервация общинных структур и институционализация общественных норм сдерживали процесс имущественной и социальной дифференциации крестьянства и в конечном итоге придавали известную застойность восточному феодализму. В XVI–XVIII вв. во многих странах Востока могут быть обнаружены лишь элементы разложения общинного землевладения. Ранее всего этот процесс начался в Япон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ые средневековые города также обладали рядом специфических чер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ее высокая концентрации населения (10–25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ее высокий уровень развития ремесл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лидные купеческие капитал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ее глубокая связь с феодальной систем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ование крупных государственных предприятий (например, кархане в Индии XIV–XV вв.), работавших на заказ;</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абое самоуправление городских, ремесленных и торговых корпораций (типа индийской маллахи или китайского хан), работающих на рыно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город в политико-правовом плане не противостоял деревне и фактически был продолжением сельской местности. Некоторые города вместе с их округами жаловались государством знати и должностным лицам в качестве служебных держаний, а городские налоги включались в жалованье должностных лиц. Доходившая до 1/2 и превышавшая этот уровень рента-налог и другие многочисленные поборы в сумме охватывали весь прибавочный продукт и временами – часть необходимого, затрудняя общественное воспроизводств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традиционных и новых отраслей восточной экономики способствовало расширению торговли. Особое значение в этом процессе имел Китай – самая технологически развитая держава средневековья.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конечном итоге совокупность своеобразных черт восточной модели феодализма обусловила относительно замедленные темпы ее развития и стала фактором постепенного отставания от более динамично развивающихся стран Европ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бнаружилось в эпоху начавшихся великих географических открытий, торговой и колониальной экспансии западных держав.</w:t>
      </w:r>
    </w:p>
    <w:p>
      <w:pPr>
        <w:pStyle w:val="Normal"/>
        <w:spacing w:lineRule="auto" w:line="360" w:before="0" w:after="0"/>
        <w:rPr/>
      </w:pPr>
      <w:r>
        <w:rPr>
          <w:rFonts w:eastAsia="Times New Roman" w:cs="Times New Roman" w:ascii="Times New Roman" w:hAnsi="Times New Roman"/>
          <w:b/>
          <w:bCs/>
          <w:sz w:val="24"/>
          <w:szCs w:val="24"/>
          <w:lang w:eastAsia="ru-RU"/>
        </w:rPr>
        <w:t>Западная модель</w:t>
      </w:r>
      <w:r>
        <w:rPr>
          <w:rFonts w:eastAsia="Times New Roman" w:cs="Times New Roman" w:ascii="Times New Roman" w:hAnsi="Times New Roman"/>
          <w:sz w:val="24"/>
          <w:szCs w:val="24"/>
          <w:lang w:eastAsia="ru-RU"/>
        </w:rPr>
        <w:t xml:space="preserve"> феодализма характеризуется следующими основными чертам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эволюция частнофеодальной собственности. </w:t>
      </w:r>
      <w:r>
        <w:rPr>
          <w:rFonts w:eastAsia="Times New Roman" w:cs="Times New Roman" w:ascii="Times New Roman" w:hAnsi="Times New Roman"/>
          <w:sz w:val="24"/>
          <w:szCs w:val="24"/>
          <w:lang w:eastAsia="ru-RU"/>
        </w:rPr>
        <w:t>Во Франкском государстве уже в VI в. возникает индивидуально-семейная собственность на землю – аллод. В VIII–IX вв. аллодиальная собственность уступала место феодальной. В связи с исчерпыванием земельного фонда реформой Карла Мартелла было установлено, что земельные владения – бенефиции (дарения) даются не навечно, а на срок службы или пожизненно, а в дальнейшем могут быть переданы другому человеку. В течение IX–X вв. бенефиций стал превращаться в наследственное владение и приобрел черты феода (лена) – условного держания за обязательную военную службу, что способствовало возникновению военно-сословной системы. Основой хозяйственной организации франкского общества была феодальная вотчина – сеньория, наследовавшаяся по принципу майората (старшинства). Формирование частнофеодальной собственности в Англии началось в VII–VIII в. с возникновения бокленда – участка земли, доход с которого передавался дружинникам на условиях службы, и завершилось возникновением феодальной вотчины – манора.</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формление отношений зависимости.</w:t>
      </w:r>
      <w:r>
        <w:rPr>
          <w:rFonts w:eastAsia="Times New Roman" w:cs="Times New Roman" w:ascii="Times New Roman" w:hAnsi="Times New Roman"/>
          <w:sz w:val="24"/>
          <w:szCs w:val="24"/>
          <w:lang w:eastAsia="ru-RU"/>
        </w:rPr>
        <w:t xml:space="preserve"> Превращение родовой общины в общину-марку и выделение из нее малых семей способствовало социальной дифференциации крестьянства и вело к их массовому разорению.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XI в. во Франции основной категорией стали сервы, поземельно и лично зависимые от феодала. Сохранялась и небольшая группа вилланов, находившихся в поземельной и судебной зависимости. В Англии большую часть составляли вилланы, по положению похожие на французских сервов. Кроме этого имелись бордарии, коттеры, сервы и лично свободные фригольдеры. Постепенно все различия между крестьянами стирались. Все они превращались в зависимых вилланов, основной обязанностью которых была барщина, оброки, ряд произвольных налогов, церковная десятина.</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рганизация крупного феодального землевладения</w:t>
      </w:r>
      <w:r>
        <w:rPr>
          <w:rFonts w:eastAsia="Times New Roman" w:cs="Times New Roman" w:ascii="Times New Roman" w:hAnsi="Times New Roman"/>
          <w:sz w:val="24"/>
          <w:szCs w:val="24"/>
          <w:lang w:eastAsia="ru-RU"/>
        </w:rPr>
        <w:t>, обрабатываемого трудом зависимых крестьян. Феодальная вотчина делилась на две части: господскую, или домен, и землю, находившуюся в пользовании зависимых крестьян. Владения вотчинника лежали чересполосно с участками крестьян, поэтому господствовал принудительный севооборот. Хозяйство было натуральным, ремесленный труд соединялся с сельскохозяйственным. Завершение формирования феодальной системы во Франции произошло в XI в. Это было отражено в правовой норме «нет земли без сеньора». Оформились баналитетные права феодалов: монополии на печь, виноградный пресс и мельницу. Подобные процессы в это время были характерны и для других европейских государств.</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ильное воздействие товарно-денежных отношений на аграрный строй.</w:t>
      </w:r>
      <w:r>
        <w:rPr>
          <w:rFonts w:eastAsia="Times New Roman" w:cs="Times New Roman" w:ascii="Times New Roman" w:hAnsi="Times New Roman"/>
          <w:sz w:val="24"/>
          <w:szCs w:val="24"/>
          <w:lang w:eastAsia="ru-RU"/>
        </w:rPr>
        <w:t xml:space="preserve"> Во Франции к XIII в. расширение посевных площадей и рост урожайности в результате использования трехполья привели к созданию чистой сеньории с ликвидацией барской запашки и раздачей крестьянам в держание всех домениальных земель. Продуктовая рента была довольно быстро заменена денежной – цензом. Возникла и новая форма крестьянского держания – аренда земли, часто в виде издольщины. В XIV в. изменились и вассальные отношения между феодалами. За несение службы вассал получал не участок земли, а ренту с него. Распространилась и система феодальных контрактов, определивших срок службы и денежную плату за нее. В Англии под влиянием товарно-денежных отношений в развитии аграрного сектора английской экономики с середины XII в. наметились две тенденции. Одна – в сторону личного освобождения крестьян и коммутации ренты – перевода их с барщины на оброк, другая – к расширению домениального хозяйства и росту барщинной эксплуатации.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собая роль городов.</w:t>
      </w:r>
      <w:r>
        <w:rPr>
          <w:rFonts w:eastAsia="Times New Roman" w:cs="Times New Roman" w:ascii="Times New Roman" w:hAnsi="Times New Roman"/>
          <w:sz w:val="24"/>
          <w:szCs w:val="24"/>
          <w:lang w:eastAsia="ru-RU"/>
        </w:rPr>
        <w:t xml:space="preserve"> Наибольшее число оснований городов как центров ремесла и торговли приходится на рубеж XIII–XIV вв. Сеньором города являлся владелец земли, на которой он стоял. Стремление сеньоров извлечь из города как можно больше доходов привело к коммунальной революц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ая революция – борьба между городами и сеньорами за городское самоуправление и правовую организацию, происходившая в Западной Европе в X–XIII в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горожан было занято в сфере производства и обращения товаров. Наиболее распространенными отраслями городского ремесла были текстильное производство, плавка и обработка металлов. Становление форм производства было тесно связано с социокультурными различиями, определившими два пути развития ремесла. Первый из них – романский с сохранением римской культуры объединений по профессиональным признакам (цехи) в Италии, на Пиренеях и во Франции, второй – германский, где определяющим принципом было клятвенное братство (гильдии) в Англии, скандинавских странах и Германии. Все формы развивались в рамках простой кооперации и выполняли целый ряд функций: утверждали монополию на данный вид ремесла, устанавливали контроль над производством и продажей ремесленных изделий, регулировали отношения между своими членами. До XIV в. такая организация имела прогрессивное значение, но с началом процесса «замыкания» ремесла она стала тормозом в развитии производительных сил. В XVI–XVII вв. появились первые мануфакту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формировали местные рынки, где осуществлялся обмен с сельской округой и имели хождение только предметы повседневного спроса. Профессиональные торговцы объединялись в различные общества – гильдии, складничества, компаньонаж. Расширение товарного хозяйства в городе и деревне создавало предпосылки для ускорения темпов экономического развития, дальнейшей эволюции западной макромодели феодальной экономики вплоть до ее разложения.</w:t>
      </w:r>
    </w:p>
    <w:p>
      <w:pPr>
        <w:pStyle w:val="Normal"/>
        <w:spacing w:lineRule="auto" w:line="360" w:before="0" w:after="0"/>
        <w:rPr/>
      </w:pPr>
      <w:r>
        <w:rPr>
          <w:rFonts w:eastAsia="Times New Roman" w:cs="Times New Roman" w:ascii="Times New Roman" w:hAnsi="Times New Roman"/>
          <w:b/>
          <w:sz w:val="24"/>
          <w:szCs w:val="24"/>
          <w:lang w:eastAsia="ru-RU"/>
        </w:rPr>
        <w:t>2</w:t>
      </w:r>
      <w:r>
        <w:rPr>
          <w:rFonts w:cs="Times New Roman" w:ascii="Times New Roman" w:hAnsi="Times New Roman"/>
          <w:b/>
          <w:sz w:val="24"/>
          <w:szCs w:val="24"/>
        </w:rPr>
        <w:t xml:space="preserve">.РАЗВИТИЕ ТОРГОВЛИ В ПЕРИОД СРЕДНЕВЕКОВЬЯ </w:t>
      </w:r>
    </w:p>
    <w:p>
      <w:pPr>
        <w:pStyle w:val="Bodytxt"/>
        <w:spacing w:lineRule="auto" w:line="360" w:before="0" w:after="0"/>
        <w:rPr/>
      </w:pPr>
      <w:r>
        <w:rPr/>
        <w:t xml:space="preserve">Важным слоем городского населения были купцы, игравшие главную роль во внутренней и внешней торговле. Они постоянно разъезжали по городам с товарами. Купцы, как правило, были грамотны и могли говорить на языках тех стран, через которые они проезжали. Внешняя торговля в этот период, по-видимому, все еще более развита, чем внутренняя. Центрами внешней торговли в Западной Европы тогда были Северное, Балтийское и Средиземное моря. Из Западной Европы вывозили сукна, вина, металлические изделия, мед, строевой лес, мех, смолу. С Востока на Запад везли в основном предметы роскоши: цветные ткани, шелк, парчу, драгоценные камни, слоновую кость, вино, фрукты, пряности, ковры. Ввоз в Европу в целом превышал вывоз. Крупнейшим участником внешней торговли Западной Европы были ганзейские города1. Их было около 80, и наиболее крупными из них были Гамбург, Бремен, Гданьск, Кельн. </w:t>
      </w:r>
    </w:p>
    <w:p>
      <w:pPr>
        <w:pStyle w:val="Bodytxt"/>
        <w:spacing w:lineRule="auto" w:line="360" w:before="0" w:after="0"/>
        <w:rPr/>
      </w:pPr>
      <w:r>
        <w:rPr/>
        <w:t xml:space="preserve">В дальнейшем Ганза, расцвет которой приходился на XIII-XIV вв., постепенно теряет свое политическое и экономическое могущество и вытесняется английской компанией купцов-авантюристов, ведшей интенсивную заморскую торговлю. </w:t>
      </w:r>
    </w:p>
    <w:p>
      <w:pPr>
        <w:pStyle w:val="Normal"/>
        <w:spacing w:lineRule="auto" w:line="360" w:before="0" w:after="0"/>
        <w:rPr/>
      </w:pPr>
      <w:r>
        <w:rPr>
          <w:rFonts w:cs="Times New Roman" w:ascii="Times New Roman" w:hAnsi="Times New Roman"/>
          <w:b/>
          <w:sz w:val="24"/>
          <w:szCs w:val="24"/>
        </w:rPr>
        <w:t>2.1.ВНУТРЕННЯЯ ТОРГОВЛЯ</w:t>
      </w:r>
      <w:r>
        <w:rPr>
          <w:rFonts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звитие внутренней торговли значительно тормозилось отсутствием единой денежной системы, многочисленными внутренними таможнями и таможенными сборами, отсутствием хорошей транспортной сети, постоянным разбоем на дорогах. Грабежом промышляли многие, как люди простые, так и благородного происхождения. Среди них мелкие рыцари, не находившие себе места в созидательной хозяйственной жизни, так как наследовать имущество отца - "корону и владения" - мог только старший сын, а уделом остальных становились война, походы, разбой, рыцарские развлечения. Рыцари грабили городских купцов, а горожане, не затрудняя себя судом, вешали на городских башнях попавших им в плен рыцарей. Такая система взаимоотношений затрудняла развитие общества. Однако, несмотря на существование многочисленных опасностей на дорогах, средневековое общество было очень динамичным и подвижным: между областями и странами шел интенсивный демографический обмен, способствуя формированию единой Европы.</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ВНЕШНЯЯ ТОРГОВЛ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V–XV вв. в структуре экономики особое место занимала внешняя торговля, преимущественно оптовая и транзитная. В раннее средневековье в этой области лидировали восточные страны, особенно Китай. С XI в. центр мировой торговли вновь перемещается в Средиземное море, где первенство начинают удерживать итальянские купцы. В этом регионе главными объектами торговли были предметы роскоши, золото, серебро, оружие. В это же время начинает формироваться северный торговый район (Балтийское и Северное моря), в котором особым спросом пользовались предметы повседневного спроса. Оба товарных потока связывались между собой по торговому пути, шедшему через альпийские перевалы, по Рейну, а также вдоль Атлантического побережья Европы. Развитие внешней торговли к концу средневековья способствовало складыванию единой хозяйственной системы европейских стран, вовлеченных в интенсивный обмен на основе международного разделения труд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ы специализации в средневековой Европ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веро-западный ремесленный район (Англия и Нидерланд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нтральный район – продажа промышленного сырья и драгоценных металлов (Средиземноморье, Испания, Скандинав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сточный сельскохозяйственный и промысловый район (Балтика, Венгрия, Польша, Росс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е районирование феодальных центров не исключало торговой связи внутри них, хотя она не была особенно интенсивной. Развитие межгородских товарно-денежных отношений также было обусловлено территориальной специализацией отдельных местностей. Так как спрос на изделия ремесленников был не слишком острым, покупка товаров приурочивалась к определенным периодам. Так в XI–XII вв. в Англии, Германии, Италии и Франции появились ярмарки. Они стали связующим звеном между множеством разобщенных городов и в то же время своеобразной смычкой между морской и сухопутной иноземной торговлей и торговлей внутренней. Наибольшее значение имели шесть ярмарок Шампани и Бри. Они длились по два месяца каждая, образуя постоянный, не имеющий конкурентов рынок. По мнению современных исследователей, именно сюда в конце XII в. из Китая перемещаются большие циклы экономической конъюнктуры, связанные с распространением морской и торговой революций. В XIV–XV вв. эти ярмарки потеряли свое значение, а главным центром европейской торговли стал Брюгге (Фландр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орговли очень осложняла социально-экономическая и политическая обстановка того времени. Поэтому для защиты своих интересов купцы создавали гильдии и межгородские союзы – ганзы. Среди них особую известность получил торгово-политический союз купечества североевропейских городов во главе с немецким Любеком – Ганзейский союз, который в пору своего расцвета объединял 170 городов, просуществовал с XII по XVII вв. Освоение новых рынков дало, в свою очередь, мощный стимул общественному развитию, способствовавшему осуществлению «прорыва» средневековой экономики.</w:t>
      </w:r>
    </w:p>
    <w:p>
      <w:pPr>
        <w:pStyle w:val="Normal"/>
        <w:spacing w:lineRule="auto" w:line="360" w:before="0" w:after="0"/>
        <w:rPr>
          <w:rFonts w:ascii="Times New Roman" w:hAnsi="Times New Roman" w:eastAsia="Times New Roman" w:cs="Times New Roman"/>
          <w:b/>
          <w:b/>
          <w:bCs/>
          <w:sz w:val="24"/>
          <w:szCs w:val="24"/>
          <w:lang w:eastAsia="ru-RU"/>
        </w:rPr>
      </w:pPr>
      <w:bookmarkStart w:id="1" w:name="part_472"/>
      <w:bookmarkEnd w:id="1"/>
      <w:r>
        <w:rPr>
          <w:rFonts w:eastAsia="Times New Roman" w:cs="Times New Roman" w:ascii="Times New Roman" w:hAnsi="Times New Roman"/>
          <w:b/>
          <w:bCs/>
          <w:sz w:val="24"/>
          <w:szCs w:val="24"/>
          <w:lang w:eastAsia="ru-RU"/>
        </w:rPr>
        <w:t>3. ЭКОНОМИЧЕСКИЙ БЫТ И ХОЗЯЙСТВЕННАЯ КУЛЬТУРА СРЕДНЕВЕКОВЬ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ый консерватизм и устойчивость средневековой экономики во многом определялись господством «духа традиционализма» в обществе. Это проявлялось в унаследованном от более ранних аграрных обществ стремлении поддерживать лишь получение жизненного минимума в рамках простого воспроизводства. Традиционный тип потребления в условиях сохранения самообеспечивающегося хозяйства определял достаточно узкий спрос. В доиндустриальную эпоху подавляющая часть населения тратила на приобретение продуктов питания более половины своих доходов. Структура питания варьировалась в зависимости от региона и социального слоя. Вместе с тем поваренные книги и руководства свидетельствуют об уже достаточной технике приготовления и хранения пищи. Недостаточность данных не позволяет точно определить границы минимума средств существования. Некоторое приближение дают попытки определить калорийность рациона питания: в XIV–XV вв. она колебалась от 2,5 до 6–7 тыс. калорий. Отсутствие прибыли (даже как понятия) вполне соответствовало существующей этике труда, для которой было характерно противопоставление «труда» (рабов) и «работы» (ремесленников). При этом последняя рассматривалась не просто как заработок, а образ жизни, подкрепляемый религиозными догматами. Рутинность технологий также объяснялась ролью традици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хозяйственной культуры повседневности началось с середины XV в. под воздействием экономических, социальных и культурных процессов. Пауперизация, рост нищенства и бродяжничества, с одной стороны, и усиление бюргерства, с другой, способствовали изменению структуры ценностей и традиций позднесредневекового общества. Одной из форм ответа на нарушение стереотипов поведения было обилие приходящихся именно на XVI в. запретительных постановлений верховной власти, регламентирующих все внешние проявления повседневной жизни как показателей социального статуса. Однако с середины XVI в. под влиянием идей Возрождения и Реформации характер регламентирующих постановлений изменяется: усложняется градация населения, появляется более четкая его классификация по профессиональному принципу. Растет производство дешевых имитаций дорогих материалов, фальшивых изделий, удовлетворявших престижные устремления простых людей. Смена ментальных установок хозяйственного поведения, выразившаяся в переходе от «сравнительной статичности» к «духу беспокойства» (Л. Февр), способствовала активизации экономической деятельност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Bodytxt"/>
        <w:spacing w:lineRule="auto" w:line="360" w:before="0" w:after="0"/>
        <w:rPr>
          <w:b/>
          <w:b/>
        </w:rPr>
      </w:pPr>
      <w:r>
        <w:rPr>
          <w:b/>
        </w:rPr>
        <w:t>3.1. РАЗВИТИЕ СЕЛЬСКОГО ХОЗЯЙСТВА</w:t>
      </w:r>
    </w:p>
    <w:p>
      <w:pPr>
        <w:pStyle w:val="Bodytxt"/>
        <w:spacing w:lineRule="auto" w:line="360" w:before="0" w:after="0"/>
        <w:rPr/>
      </w:pPr>
      <w:r>
        <w:rPr/>
        <w:t xml:space="preserve"> </w:t>
      </w:r>
      <w:r>
        <w:rPr/>
        <w:t xml:space="preserve">Процесс первоначального накопления капитала шел и в сфере сельского хозяйства, которое по-прежнему выступает основой экономики западноевропейского общества. В позднее Средневековье значительно усиливается специализация сельскохозяйственных районов, в основе которой преимущественно лежали различные природные условия. Идет интенсивное осушение болот, и, преображая природу, люди преображались сами. Повсеместно увеличивались площади посевов, валовые сборы зерновых, росла урожайность. Этот прогресс был во многом основан на положительной эволюции агротехники и агрокультуры. Так, хотя все основные сельскохозяйственные орудия остались прежними (плуг, борона, коса и серп), они стали изготавливаться из лучшего металла, широко применялись удобрения, в сельскохозяйственный оборот были введены многополье и травосеяние. Успешно развивалось и скотоводство, велось улучшение пород скота и применялся его стойловый откорм. Быстро менялись и общественно-экономические отношения в сфере сельского хозяйства: в Англии, Франции, Нидерландах практически все крестьяне были уже лично свободны. Важнейшим новшеством этого периода было широкое развитие арендных отношений. Землевладельцы все охотнее сдавали землю крестьянам, так как экономически это было более выгодно, чем организация собственного помещичьего хозяйства. В период позднего Средневековья аренда существовала в двух видах: как феодальная и капиталистическая. В случае феодальной аренды земельный собственник давал крестьянину какой-то участок земли, как правило, не очень большой, и при необходимости мог снабжать его семенами, скотом, инвентарем, а крестьянин отдавал за это часть урожая. Суть капиталистической аренды была несколько иной: собственник земли получал от арендатора денежную ренту, сам арендатор был фермером, его производство было ориентировано на рынок и размеры производства были значительны. Важной особенностью капиталистической аренды было применение наемного труда. В этот период фермерство наиболее быстро распространялось в Англии, Северной Франции и Нидерландах.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Bodytxt"/>
        <w:spacing w:lineRule="auto" w:line="360"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Bodytxt"/>
        <w:spacing w:lineRule="auto" w:line="360" w:before="0" w:after="0"/>
        <w:rPr>
          <w:b/>
          <w:b/>
        </w:rPr>
      </w:pPr>
      <w:r>
        <w:rPr>
          <w:b/>
        </w:rPr>
      </w:r>
    </w:p>
    <w:p>
      <w:pPr>
        <w:pStyle w:val="Bodytxt"/>
        <w:spacing w:lineRule="auto" w:line="360" w:before="0" w:after="0"/>
        <w:rPr>
          <w:b/>
          <w:b/>
        </w:rPr>
      </w:pPr>
      <w:r>
        <w:rPr>
          <w:b/>
        </w:rPr>
      </w:r>
    </w:p>
    <w:p>
      <w:pPr>
        <w:pStyle w:val="Bodytxt"/>
        <w:spacing w:lineRule="auto" w:line="360" w:before="0" w:after="0"/>
        <w:rPr>
          <w:b/>
          <w:b/>
        </w:rPr>
      </w:pPr>
      <w:r>
        <w:rPr>
          <w:b/>
        </w:rPr>
      </w:r>
    </w:p>
    <w:p>
      <w:pPr>
        <w:pStyle w:val="Bodytxt"/>
        <w:spacing w:lineRule="auto" w:line="360" w:before="0" w:after="0"/>
        <w:rPr>
          <w:b/>
          <w:b/>
        </w:rPr>
      </w:pPr>
      <w:r>
        <w:rPr>
          <w:b/>
        </w:rPr>
      </w:r>
    </w:p>
    <w:p>
      <w:pPr>
        <w:pStyle w:val="Bodytxt"/>
        <w:spacing w:lineRule="auto" w:line="360" w:before="0" w:after="0"/>
        <w:rPr>
          <w:b/>
          <w:b/>
        </w:rPr>
      </w:pPr>
      <w:r>
        <w:rPr>
          <w:b/>
        </w:rPr>
      </w:r>
    </w:p>
    <w:p>
      <w:pPr>
        <w:pStyle w:val="Bodytxt"/>
        <w:spacing w:lineRule="auto" w:line="360" w:before="0" w:after="0"/>
        <w:rPr>
          <w:b/>
          <w:b/>
        </w:rPr>
      </w:pPr>
      <w:r>
        <w:rPr>
          <w:b/>
        </w:rPr>
      </w:r>
    </w:p>
    <w:p>
      <w:pPr>
        <w:pStyle w:val="Bodytxt"/>
        <w:spacing w:lineRule="auto" w:line="360" w:before="0" w:after="0"/>
        <w:rPr/>
      </w:pPr>
      <w:r>
        <w:rPr>
          <w:b/>
        </w:rPr>
        <w:t xml:space="preserve">4.РАЗВИТИЕ РЕМЕСЛЕННОГО ПРОИЗВОДСТВА В ПЕРИОД СРЕДНЕВЕКОВЬЯ </w:t>
      </w:r>
    </w:p>
    <w:p>
      <w:pPr>
        <w:pStyle w:val="Bodytxt"/>
        <w:spacing w:lineRule="auto" w:line="360" w:before="0" w:after="0"/>
        <w:rPr/>
      </w:pPr>
      <w:r>
        <w:rPr/>
        <w:t xml:space="preserve"> </w:t>
      </w:r>
      <w:r>
        <w:rPr/>
        <w:t xml:space="preserve">Важным все время увеличивающимся слоем городского населения были ремесленники. С VII-XIII вв. в связи с увеличением покупательной способности населения, ростом потребительского спроса отмечается рост городских ремесел. От работы на заказ ремесленники переходят к работе на рынок. Ремесло становится уважаемым занятием, приносящим хороший доход. Особенным почтением пользовались люди строительных специальностей - каменщики, плотники, штукатуры. Зодчеством тогда занимались самые одаренные люди, с высоким уровнем профессиональной подготовки, В этот период углубляется специализация ремесел, расширяется ассортимент изделий, совершенствуется ремесленная техника, оставаясь, как и раньше, ручной. Усложняются и становятся более эффективными технологии в металлургии, в выделке суконных тканей, и в Европе начинают носить шерстяную одежду вместо меха и льна. В XII в. в Европе были изготовлены механические часы, в XIII в. - большие башенные часы, в XV в. - карманные часы. Часовое производство становится той школой, в которой вырабатывалась техника точного машиностроения, сыгравшая значительную роль в развитии производительных сил западного общества. </w:t>
      </w:r>
    </w:p>
    <w:p>
      <w:pPr>
        <w:pStyle w:val="Bodytxt"/>
        <w:spacing w:lineRule="auto" w:line="360" w:before="0" w:after="0"/>
        <w:rPr/>
      </w:pPr>
      <w:r>
        <w:rPr/>
        <w:t xml:space="preserve">Ремесленники объединялись в цехи, которые защищали своих членов от конкуренции со стороны "диких" ремесленников. В городах могли быть десятки и сотни цехов различной хозяйственной ориентации - ведь специализация производства проходила не внутри цеха, а между цехами. Так, в Париже было более 350 цехов. Важнейшей безопасностью цехов было также определенное регламентирование производства с тем, чтобы не допустить перепроизводства, поддерживать цены на достаточно высоком уровне; цеховые власти, учитывая объем потенциального рынка, определяли количество выпускаемой продукции. </w:t>
      </w:r>
    </w:p>
    <w:p>
      <w:pPr>
        <w:pStyle w:val="Bodytxt"/>
        <w:spacing w:lineRule="auto" w:line="360" w:before="0" w:after="0"/>
        <w:rPr/>
      </w:pPr>
      <w:r>
        <w:rPr/>
        <w:t xml:space="preserve">В течение всего этого периода цехи вели с верхами города борьбу за доступ к управлению. Городские верхи, называемые патрициатом, объединяли представителей земельной аристократии, богатых купцов, ростовщиков. Нередко действия влиятельных ремесленников были успешны, и они включались в состав городских властей. </w:t>
      </w:r>
    </w:p>
    <w:p>
      <w:pPr>
        <w:pStyle w:val="Bodytxt"/>
        <w:spacing w:lineRule="auto" w:line="360" w:before="0" w:after="0"/>
        <w:rPr/>
      </w:pPr>
      <w:r>
        <w:rPr/>
        <w:t xml:space="preserve">Цеховая организация ремесленного производства имела и очевидные недостатки, и достоинства, одна из которых хорошо поставленная система ученичества. Официальный срок обучения в разных цехах составлял от 2 до 14 лет, предполагалось, что за это время ремесленник должен пройти путь от ученика и подмастерья до мастера. </w:t>
      </w:r>
    </w:p>
    <w:p>
      <w:pPr>
        <w:pStyle w:val="Bodytxt"/>
        <w:spacing w:lineRule="auto" w:line="360" w:before="0" w:after="0"/>
        <w:rPr/>
      </w:pPr>
      <w:r>
        <w:rPr/>
        <w:t xml:space="preserve">Цехи вырабатывали жесткие требования к материалу, из которого изготовлялся товар, к орудиям труда, технологии производства. Все это обеспечивало стабильность работы и гарантировало отличное качество продукции. О высоком уровне средневекового западноевропейского ремесла свидетельствует тот факт, что подмастерье, хотевший получить звание мастера, обязан был выполнить выпускную работу, которая называлась "шедевр" (современное значение слова говорит само за себя). </w:t>
      </w:r>
    </w:p>
    <w:p>
      <w:pPr>
        <w:pStyle w:val="Bodytxt"/>
        <w:spacing w:lineRule="auto" w:line="360" w:before="0" w:after="0"/>
        <w:rPr/>
      </w:pPr>
      <w:r>
        <w:rPr/>
        <w:t xml:space="preserve">Цехи также создавали условия для передачи накопленного опыта, обеспечивая преемственность ремесленных поколений. Кроме того, ремесленники участвовали в становлении единой Европы: подмастерья в процессе обучения могли кочевать по разным странам; мастера, если их набиралось в городе больше, чем требовалось, легко перебирались на новые места. </w:t>
      </w:r>
    </w:p>
    <w:p>
      <w:pPr>
        <w:pStyle w:val="Bodytxt"/>
        <w:spacing w:lineRule="auto" w:line="360" w:before="0" w:after="0"/>
        <w:rPr/>
      </w:pPr>
      <w:r>
        <w:rPr/>
        <w:t xml:space="preserve">С другой стороны, к концу классического Средневековья, в XIV-XV вв., цеховая организация промышленного производства все очевиднее начинает выступать как тормозящий фактор. Цехи все более обособляются, останавливаются в развитии. В частности, стать мастером многим было практически невозможно: реально получить статус мастера мог лишь сына мастера или его зять. Это привело к тому, что в городах появляется значительный по размерам слой "вечных подмастерьев". Кроме того, строгая регламентация ремесла начинает сдерживать внедрение технологических нововведений, без которых немыслим прогресс в сфере материального производства. Поэтому цехи постепенно исчерпывают себя, и к концу классического Средневековья появляется новая форма организации промышленного производства - мануфактура. </w:t>
      </w:r>
    </w:p>
    <w:p>
      <w:pPr>
        <w:pStyle w:val="Bodytxt"/>
        <w:spacing w:lineRule="auto" w:line="360" w:before="0" w:after="0"/>
        <w:rPr/>
      </w:pPr>
      <w:r>
        <w:rPr/>
        <w:t xml:space="preserve">Развитие мануфактуры. Мануфактура предполагала специализацию труда между работниками при выполнении какого-либо изделия, что значительно повышало производительность труда, который, как и раньше, оставался ручным. На мануфактурах Западной Европы работали наемные работники. Наибольшее распространение мануфактура получила в следующий период Средневековья.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ЕНИЕ</w:t>
      </w:r>
    </w:p>
    <w:p>
      <w:pPr>
        <w:pStyle w:val="Style17"/>
        <w:spacing w:lineRule="auto" w:line="360" w:before="0" w:after="0"/>
        <w:rPr/>
      </w:pPr>
      <w:r>
        <w:rPr/>
        <w:t>Исторические границы средних веков в современной экономической науке, конец V в н.э. вторая половина XV века.</w:t>
      </w:r>
    </w:p>
    <w:p>
      <w:pPr>
        <w:pStyle w:val="Style17"/>
        <w:spacing w:lineRule="auto" w:line="360" w:before="0" w:after="0"/>
        <w:rPr/>
      </w:pPr>
      <w:r>
        <w:rPr/>
        <w:t>С социально- экономической точки зрения, это период общего упадка (по сравнению с античностью) общественных институтов и систем. Особенно это касается раннего средневековья – «темных веков» (VI -X вв.)</w:t>
      </w:r>
    </w:p>
    <w:p>
      <w:pPr>
        <w:pStyle w:val="Style17"/>
        <w:spacing w:lineRule="auto" w:line="360" w:before="0" w:after="0"/>
        <w:rPr/>
      </w:pPr>
      <w:r>
        <w:rPr/>
        <w:t>После VI века в хозяйственной системе Западной Европы начинается упадок, вызванный ожесточенными войнами, экстраординарными эпидемиями (чума) и общим ухудшением климата (похолодание).</w:t>
      </w:r>
    </w:p>
    <w:p>
      <w:pPr>
        <w:pStyle w:val="Style17"/>
        <w:spacing w:lineRule="auto" w:line="360" w:before="0" w:after="0"/>
        <w:rPr/>
      </w:pPr>
      <w:r>
        <w:rPr/>
        <w:t>Ухудшается структура питания - резко возрастает доля пищи растительного происхождения, а животного - снижается. Сокращаются показатели продолжительности жизни - средний ожидаемый уровень снижается, растет детская смертность, уменьшается доля пожилых людей в составе населения. Общая численность населения Европы снижается до 25-30 млн. человек и потом долго и болезненно восстанавливается, сначала до 40-45 млн. ,а затем до 70-75 млн.</w:t>
      </w:r>
    </w:p>
    <w:p>
      <w:pPr>
        <w:pStyle w:val="Style17"/>
        <w:spacing w:lineRule="auto" w:line="360" w:before="0" w:after="0"/>
        <w:rPr/>
      </w:pPr>
      <w:r>
        <w:rPr/>
        <w:t>Во времена раннего средневековья упадок города и ремесла, наука и культура. Доля городского населения снижается. Многие хозяйственные навыки античной эпохи оказываются потерянными, происходит деспециализация.</w:t>
      </w:r>
    </w:p>
    <w:p>
      <w:pPr>
        <w:pStyle w:val="Style17"/>
        <w:spacing w:lineRule="auto" w:line="360" w:before="0" w:after="0"/>
        <w:rPr/>
      </w:pPr>
      <w:r>
        <w:rPr/>
        <w:t>Хозяйство средневековой Европы имеет ярко выраженный натуральный характер.</w:t>
      </w:r>
    </w:p>
    <w:p>
      <w:pPr>
        <w:pStyle w:val="Style17"/>
        <w:spacing w:lineRule="auto" w:line="360" w:before="0" w:after="0"/>
        <w:rPr/>
      </w:pPr>
      <w:r>
        <w:rPr/>
        <w:t>Упрощается также социальная структура. Основную массу населения составляют крестьяне, разной степени зависимы от владельца и охранника земли.</w:t>
      </w:r>
    </w:p>
    <w:p>
      <w:pPr>
        <w:pStyle w:val="Style17"/>
        <w:spacing w:lineRule="auto" w:line="360" w:before="0" w:after="0"/>
        <w:rPr/>
      </w:pPr>
      <w:r>
        <w:rPr/>
        <w:t>На другом полюсе социальной пирамиды находятся собственники земли - феодалы: рыцари, аббаты, шерифы, бароны, князья, епископы, герцоги. Они освобождены от уплаты налогов, но должны нести военную службу. Они занимаются судопроизводством и поддержанием порядка. Уровень жизни феодалов сравнению с крестьянами и подмастерьями относительно высокий, однако качество не идет ни в какое сравнение с качеством жизни свободных как в эпоху античности, так и в более поздние времена.</w:t>
      </w:r>
    </w:p>
    <w:p>
      <w:pPr>
        <w:pStyle w:val="Style17"/>
        <w:spacing w:lineRule="auto" w:line="360" w:before="0" w:after="0"/>
        <w:rPr/>
      </w:pPr>
      <w:r>
        <w:rPr/>
        <w:t>Основными распределительными отношениями в средние века является рента</w:t>
      </w:r>
    </w:p>
    <w:p>
      <w:pPr>
        <w:pStyle w:val="Style17"/>
        <w:spacing w:lineRule="auto" w:line="360" w:before="0" w:after="0"/>
        <w:rPr/>
      </w:pPr>
      <w:r>
        <w:rPr/>
        <w:t xml:space="preserve">Организация ремесел в средневековье становится жестко регламентированной, без чего, очевидно, было бы окончательно утрачено навыки и технологии. Суровые цеховые уставы определяют надлежащую технологию и инструмент, время начала и окончания работ, число учеников и подмастерьев, качество сырья и готовой продукции, уровень цен, квалификацию ремесленников, период ученичества т.д. </w:t>
      </w:r>
    </w:p>
    <w:p>
      <w:pPr>
        <w:pStyle w:val="Style17"/>
        <w:spacing w:lineRule="auto" w:line="360" w:before="0" w:after="0"/>
        <w:rPr/>
      </w:pPr>
      <w:r>
        <w:rPr/>
        <w:t>Средневековая система ведения хозяйства – система феодализма.</w:t>
      </w:r>
    </w:p>
    <w:p>
      <w:pPr>
        <w:pStyle w:val="Style17"/>
        <w:spacing w:lineRule="auto" w:line="360" w:before="0" w:after="0"/>
        <w:rPr/>
      </w:pPr>
      <w:r>
        <w:rPr/>
      </w:r>
    </w:p>
    <w:p>
      <w:pPr>
        <w:pStyle w:val="Style17"/>
        <w:spacing w:lineRule="auto" w:line="360" w:before="0" w:after="0"/>
        <w:rPr>
          <w:b/>
          <w:b/>
        </w:rPr>
      </w:pPr>
      <w:r>
        <w:rPr>
          <w:b/>
        </w:rPr>
        <w:t>СПИСОК ЛИТЕРАТУРЫ</w:t>
      </w:r>
    </w:p>
    <w:p>
      <w:pPr>
        <w:pStyle w:val="Normal"/>
        <w:numPr>
          <w:ilvl w:val="0"/>
          <w:numId w:val="3"/>
        </w:numPr>
        <w:shd w:fill="FFFFFF" w:val="clear"/>
        <w:spacing w:lineRule="auto" w:line="360" w:before="0" w:after="0"/>
        <w:ind w:left="568" w:hanging="284"/>
        <w:rPr/>
      </w:pPr>
      <w:r>
        <w:rPr>
          <w:rFonts w:cs="Times New Roman" w:ascii="Times New Roman" w:hAnsi="Times New Roman"/>
          <w:color w:val="000000"/>
          <w:kern w:val="2"/>
          <w:sz w:val="24"/>
          <w:szCs w:val="24"/>
        </w:rPr>
        <w:t>История</w:t>
      </w:r>
      <w:r>
        <w:rPr>
          <w:rFonts w:cs="Times New Roman" w:ascii="Times New Roman" w:hAnsi="Times New Roman"/>
          <w:bCs/>
          <w:color w:val="000000"/>
          <w:kern w:val="2"/>
          <w:sz w:val="24"/>
          <w:szCs w:val="24"/>
        </w:rPr>
        <w:t xml:space="preserve"> мировой экономики: Учебник для вузов/ Под ред. Г.Б. Поляка, А.Н. Марковой. - М.: ЮНИТИ, 2002.-727 с.: ил.</w:t>
      </w:r>
    </w:p>
    <w:p>
      <w:pPr>
        <w:pStyle w:val="Normal"/>
        <w:numPr>
          <w:ilvl w:val="0"/>
          <w:numId w:val="3"/>
        </w:numPr>
        <w:shd w:fill="FFFFFF" w:val="clear"/>
        <w:spacing w:lineRule="auto" w:line="360" w:before="0" w:after="0"/>
        <w:ind w:left="568" w:hanging="284"/>
        <w:rPr>
          <w:rFonts w:ascii="Times New Roman" w:hAnsi="Times New Roman" w:cs="Times New Roman"/>
          <w:bCs/>
          <w:kern w:val="2"/>
          <w:sz w:val="24"/>
          <w:szCs w:val="24"/>
        </w:rPr>
      </w:pPr>
      <w:r>
        <w:rPr>
          <w:rFonts w:cs="Times New Roman" w:ascii="Times New Roman" w:hAnsi="Times New Roman"/>
          <w:bCs/>
          <w:sz w:val="24"/>
          <w:szCs w:val="24"/>
        </w:rPr>
        <w:t>Гоголева Т.Н., Кузнецова Ю.И. История экономических учений (XX век): Учебное пособие. - Воронеж: Изд-во ВГУ, 2003. - 45 с.</w:t>
      </w:r>
    </w:p>
    <w:p>
      <w:pPr>
        <w:pStyle w:val="Normal"/>
        <w:numPr>
          <w:ilvl w:val="0"/>
          <w:numId w:val="3"/>
        </w:numPr>
        <w:shd w:fill="FFFFFF" w:val="clear"/>
        <w:spacing w:lineRule="auto" w:line="360" w:before="0" w:after="0"/>
        <w:ind w:left="568" w:hanging="284"/>
        <w:rPr>
          <w:rFonts w:ascii="Times New Roman" w:hAnsi="Times New Roman" w:cs="Times New Roman"/>
          <w:bCs/>
          <w:kern w:val="2"/>
          <w:sz w:val="24"/>
          <w:szCs w:val="24"/>
        </w:rPr>
      </w:pPr>
      <w:r>
        <w:rPr>
          <w:rFonts w:cs="Times New Roman" w:ascii="Times New Roman" w:hAnsi="Times New Roman"/>
          <w:bCs/>
          <w:sz w:val="24"/>
          <w:szCs w:val="24"/>
        </w:rPr>
        <w:t>Хаустов Ю.И., Ключищева В.Г. История экономики: Программа дисциплины. - Воронежский государственный университет, 2000. - 65 с.</w:t>
      </w:r>
    </w:p>
    <w:p>
      <w:pPr>
        <w:pStyle w:val="Style17"/>
        <w:spacing w:lineRule="auto" w:line="360" w:before="0" w:after="0"/>
        <w:rPr>
          <w:rFonts w:ascii="Times New Roman" w:hAnsi="Times New Roman" w:cs="Times New Roman"/>
          <w:bCs/>
          <w:kern w:val="2"/>
          <w:sz w:val="24"/>
          <w:szCs w:val="24"/>
        </w:rPr>
      </w:pPr>
      <w:r>
        <w:rPr>
          <w:rFonts w:cs="Times New Roman"/>
          <w:bCs/>
          <w:kern w:val="2"/>
          <w:sz w:val="24"/>
          <w:szCs w:val="24"/>
        </w:rPr>
      </w:r>
    </w:p>
    <w:sectPr>
      <w:footerReference w:type="default" r:id="rId3"/>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899" w:hanging="61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20:14:00Z</dcterms:created>
  <dc:creator>Доможирова</dc:creator>
  <dc:description/>
  <dc:language>en-US</dc:language>
  <cp:lastModifiedBy>Олег</cp:lastModifiedBy>
  <dcterms:modified xsi:type="dcterms:W3CDTF">2017-09-08T20:14:00Z</dcterms:modified>
  <cp:revision>2</cp:revision>
  <dc:subject/>
  <dc:title/>
</cp:coreProperties>
</file>