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афедра «Деньги, кредит и ценные бумаг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еньги, кредит, банк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ммерческие банк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521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652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удентка  </w:t>
      </w:r>
    </w:p>
    <w:p>
      <w:pPr>
        <w:pStyle w:val="Normal"/>
        <w:spacing w:lineRule="auto" w:line="360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гр. № </w:t>
      </w:r>
    </w:p>
    <w:p>
      <w:pPr>
        <w:pStyle w:val="Normal"/>
        <w:spacing w:lineRule="auto" w:line="360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зач. кн. </w:t>
      </w:r>
    </w:p>
    <w:p>
      <w:pPr>
        <w:pStyle w:val="Normal"/>
        <w:spacing w:lineRule="auto" w:line="360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left="652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ЭН, доц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2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356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Сущность, функции и роль коммерческих банк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356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 Сущность коммерческих банков и их роль в экономике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 Функции коммерческих банков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356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Классификация видов коммерческих банков, их организационная структура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. Классификация видов коммерческих банков        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360"/>
        <w:rPr/>
      </w:pPr>
      <w:r>
        <w:rPr>
          <w:sz w:val="28"/>
          <w:szCs w:val="28"/>
        </w:rPr>
        <w:t xml:space="preserve">2.2. Организационная структура коммерческих банков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93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</w:r>
      <w:r>
        <w:rPr>
          <w:b/>
          <w:kern w:val="2"/>
          <w:sz w:val="28"/>
          <w:szCs w:val="28"/>
        </w:rPr>
        <w:t xml:space="preserve">Ликвидность коммерческих банков: понятие, показатели, факторы, методы регулирования                                                                                           </w:t>
      </w:r>
    </w:p>
    <w:p>
      <w:pPr>
        <w:pStyle w:val="Heading1"/>
        <w:spacing w:lineRule="auto" w:line="360" w:before="0" w:after="60"/>
        <w:rPr/>
      </w:pPr>
      <w:bookmarkStart w:id="0" w:name="_Ref498275487"/>
      <w:r>
        <w:rPr>
          <w:rFonts w:cs="Times New Roman" w:ascii="Times New Roman" w:hAnsi="Times New Roman"/>
          <w:b w:val="false"/>
          <w:szCs w:val="28"/>
        </w:rPr>
        <w:t xml:space="preserve">4. Список используемой литературы                                                                                                         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1. Сущность, функции и роль коммерческих банков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i/>
          <w:i/>
          <w:szCs w:val="28"/>
        </w:rPr>
      </w:pPr>
      <w:bookmarkStart w:id="1" w:name="_Ref498275487"/>
      <w:r>
        <w:rPr>
          <w:rFonts w:cs="Times New Roman" w:ascii="Times New Roman" w:hAnsi="Times New Roman"/>
          <w:i/>
          <w:szCs w:val="28"/>
        </w:rPr>
        <w:t>1.1. Сущность коммерческих банков и их роль в экономике</w:t>
      </w:r>
      <w:bookmarkEnd w:id="1"/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БАНК—это организация, созданная для привлечения денежных средств и размещения их от своего имени на условиях возвратности, платности и срочност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Основное название банка – посредничество в перемещении денежных средств от кредиторов к заёмщикам и от продавцов к покупателям. Наряду с банками перемещение денежных средств на рынке осуществляют и другие финансовые и кредитно-финансовые учреждения: инвестиционные фонды, страховые компаний, брокерские, дилерские фирмы и т.д. Но банки как субъекты финансового риска имеют два существенных признака, отличающие их от всех других субъект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о-первых, для банков характерен двойной обмен долговыми обязательствами: они размещают свои собственные долговые обязательства (депозиты, вкладные свидетельства, сберегательные сертификаты и пр.), а мобилизованные на этой основе средства размещают в долговые обязательства и ценные бумаги, выпущенные другими. Это отличает банки от финансовых брокеров и дилеров, осуществляющих свою деятельность на финансовом рынке, не выпуская собственных долговых обязательст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о-вторых, банки отличает принятие на себя безусловных обязательств с фиксированной суммой долга перед юридическими и физическими лицами, например при помещении средств клиентов на счета и во вклады, при выпуске депозитных сертификатов и т.п. Этим банки отличаются от различных инвестиционных фондов, мобилизующих ресурсы на основе выпуска собственных акций. Фиксированные по сумме долга обязательства несут в себе наибольший риск для посредников (банков), поскольку должны быть оплачены в полной сумме независимо от рыночной конъюнктуры, в то время как инвестиционная компания (фонд) все риски, связанные с изменением стоимости ее активов и пассивов, распределяет среди своих акционеров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Характерная особенность коммерческих банков, отличающая их от государственных банков второго уровня и кредитных кооперативов, заключается в том, что основной целью их деятельности является получение прибыли (в этом состоит их «коммерческий интерес» в системе рыночных отношений). В Российской Федерации создание и функционирование коммерческих банков основывается на Законе РСФСР «О банках и банковской деятельности в РСФСР», принятом 2 декабря 1990 г. В соответствий с этим законом банки в России действуют как универсальные кредитные учреждения, совершающие широкий круг операции на финансовом рынке: предоставление различных по видам и срокам кредитов, покупка-продажа и хранение ценных бумаг, иностранной валюты, привлечение средств во вклады, осуществление расчетов, выдача гарантий, поручительств и иных обязательств за третьих лиц, посреднические и доверительные операции и т.п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оссийской Федерации все кредитные организации банковского типа подразделяются на два вида: собственно банки и кредитные учреждения. Под банком понимается коммерческая организация, которая на оснований лицензии ЦБР привлекает на условиях возвратности денежные средства и другие ценности юридических и физических лиц и размещает их от своего имени на условиях возвратности, платности и срочности, а также осуществляет расчетные и другие банковские опер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Российской Федерации создание и функционирование коммерческих банков основывается на Законе РФ "О банках и банковской деятельности в РФ" № 17-ФЗ от 03.02.96 г. В соответствии с этим закон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Банк</w:t>
      </w:r>
      <w:r>
        <w:rPr>
          <w:sz w:val="28"/>
          <w:szCs w:val="28"/>
        </w:rPr>
        <w:t xml:space="preserve"> - кредитная организация, которая имеет исключительное право осуществлять в совокупности следующие банковские операции: привлечение во вклады денежных средств физических и юридических лиц, размещение указанных средств от своего имени и за свой счет на условиях возвратности, платности, </w:t>
      </w:r>
      <w:r>
        <w:rPr>
          <w:color w:val="000000"/>
          <w:sz w:val="28"/>
          <w:szCs w:val="28"/>
        </w:rPr>
        <w:t>срочности, открытие и ведение банковских счетов физических и юридических лиц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В современной рыночной экономике деятельность коммерческих банков имеет огромное значение благодаря их связям со всеми секторами экономики. Коммерческие банки, выступая в роли финансовых посредников, выполняют важную народнохозяйственную функцию, обеспечивая межотраслевое и межрегиональное перераспределение денежного капитал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Сегодня коммерческий банк способен предложить клиенту до 200 видов разнообразных банковских продуктов и услуг. Широкая диверсификация операций позволяет банкам сохранять клиентов и оставаться рентабельными даже при весьма неблагоприятной хозяйственной конъюктуре. Есть определенный базовый набор, без которого банк не может существовать и нормально функционировать. К таким конструирующим операциям банка относят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240"/>
        <w:ind w:left="1211" w:hanging="360"/>
        <w:rPr>
          <w:sz w:val="28"/>
          <w:szCs w:val="28"/>
        </w:rPr>
      </w:pPr>
      <w:r>
        <w:rPr>
          <w:sz w:val="28"/>
          <w:szCs w:val="28"/>
        </w:rPr>
        <w:t>прием депозитов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240"/>
        <w:ind w:left="1211" w:hanging="360"/>
        <w:rPr>
          <w:sz w:val="28"/>
          <w:szCs w:val="28"/>
        </w:rPr>
      </w:pPr>
      <w:r>
        <w:rPr>
          <w:sz w:val="28"/>
          <w:szCs w:val="28"/>
        </w:rPr>
        <w:t>осуществление денежных платежей и расчетов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240"/>
        <w:ind w:left="1211" w:hanging="360"/>
        <w:rPr>
          <w:sz w:val="28"/>
          <w:szCs w:val="28"/>
        </w:rPr>
      </w:pPr>
      <w:r>
        <w:rPr>
          <w:sz w:val="28"/>
          <w:szCs w:val="28"/>
        </w:rPr>
        <w:t>выдача кредитов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Систематическое выполнение указанных функций и создает тот фундамент, на котором зиждется работа банка. И хотя выполнение каждого вида операций  сосредоточено в специальных отделах банка и осуществляется особой командой сотрудников, они переплетаются между собой. Так, банки  обладают уникальной способностью создавать  средства платежа, которые используются в хозяйстве для организации товарного обращения и расчетов. Речь идет об открытии и ведении чековых и других счетов, служащих основой безналичного оборота. Хозяйство не может существовать и развиваться без хорошо отлаженной системы денежных расчетов. Отсюда большое значение банков, как организаторов этих расчетов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Создание платежных средств тесно связано с депозитной функцией кредитования банковских клиентов. Депозит может возникнуть двумя путями: в результате внесения клиентом наличных денег в банк или же в процессе банковского кредитования. Эти операции по-разному   отразятся на величине денежной массы в стране. Если клиент внес деньги до востребования, то они превратились из наличных в безналичные. Общая сумма денег в хозяйстве не изменилась. Если же деньги зачислены на депозит, то общее количество денег в хозяйстве увеличилось, так как банк своей операцией создал новые платежные средства. Обратное действие – уничтожение происходит при снятии клиентом наличных со счета и при списании денег с депозита для погашения кредитов. Способность коммерческих банков увеличивать и уменьшать депозиты и денежную массу широко используется центральным банком, который через систему обязательных резервов управляет динамикой кредита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Вторая  обширная функциональная сфера деятельности банков – посредничество в кредите. Коммерческие банки, как уже говорилось, выполняют роль посредников между хозяйственными единицами, накапливающими и нуждающимися в денежных средствах. Они предоставляют владельцам свободных капиталов удобную форму хранения денег в виде разнообразных депозитов, что обеспечивает сохранность денежных средств и удовлетворяет потребность клиента в ликвидности. Для многих клиентов такая форма хранения денег более предпочтительна, чем вложение в облигации или акции. Банковский кредит – тоже весьма удобная и во многих случаях незаменимая форма финансовых услуг, которая позволяет гибко учитывать потребности конкретного заемщика и приспосабливать к ним условия получения ссуды (в отличие от рынка ценных бумаг, где сроки и другие условия займа стандартизированы)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Помимо выполнения базовых функций, банк предлагает клиентам множество других финансовых услуг. Например, банки осуществляют разного рода доверительные операции для корпораций и частных лиц, связанных с передачей имущества в управление банку на доверительной основе, покупкой для клиентов ценных бумаг, управление недвижимостью, выполнение гарантийных функций по облигационным выпус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bookmarkStart w:id="2" w:name="_Ref498275556"/>
      <w:r>
        <w:rPr>
          <w:rFonts w:cs="Times New Roman" w:ascii="Times New Roman" w:hAnsi="Times New Roman"/>
          <w:b w:val="false"/>
          <w:kern w:val="0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i/>
          <w:szCs w:val="28"/>
        </w:rPr>
        <w:t>1.2. Функции коммерческих банков.</w:t>
      </w:r>
      <w:bookmarkEnd w:id="2"/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Функции банков осуществляются через банковские операции. Они подразделяются на 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8"/>
      </w:tblGrid>
      <w:tr>
        <w:trPr/>
        <w:tc>
          <w:tcPr>
            <w:tcW w:w="4728" w:type="dxa"/>
            <w:tcBorders>
              <w:right w:val="single" w:sz="4" w:space="0" w:color="000000"/>
            </w:tcBorders>
          </w:tcPr>
          <w:p>
            <w:pPr>
              <w:pStyle w:val="TextBody"/>
              <w:ind w:right="25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ассивные:</w:t>
            </w:r>
          </w:p>
          <w:p>
            <w:pPr>
              <w:pStyle w:val="TextBody"/>
              <w:ind w:righ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связанные с формированием ресурсов банков.</w:t>
            </w:r>
          </w:p>
        </w:tc>
        <w:tc>
          <w:tcPr>
            <w:tcW w:w="4728" w:type="dxa"/>
            <w:tcBorders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ктивные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связанные с размещением  собственных и привлеченных средств.</w:t>
            </w:r>
          </w:p>
        </w:tc>
      </w:tr>
    </w:tbl>
    <w:p>
      <w:pPr>
        <w:pStyle w:val="Normal"/>
        <w:spacing w:lineRule="auto" w:line="360"/>
        <w:ind w:right="-12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дной из важных функции коммерческого банка является посредничество в кредите,</w:t>
      </w:r>
      <w:r>
        <w:rPr>
          <w:sz w:val="28"/>
          <w:szCs w:val="28"/>
        </w:rPr>
        <w:t xml:space="preserve"> которое они осуществляют путем перераспределения денежных средств, временно высвобождающих в процессе кругооборота фондов предприятии и денежных доходов частных лиц. Особенность посреднической функции коммерческих банков состоит в том, что главным критерием перераспределения ресурсов выступает прибыльность их использования заемщиком. Перераспределение ресурсов осуществляется по горизонтали хозяйственных связей от кредитора к заемщику, при посредстве банков без участия промежуточных звеньев в лице вышестоящих банковских структур, на условиях платности и возвратности. Плата за отданные и полученные взаймы средства формируется под влиянием спроса и предложения заемных средств. В результате достигается свободное перемещение финансовых ресурсов в хозяйстве, соответствующее рыночному типу отно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посреднической функции коммерческих банков для успешного развития рыночной экономики состоит в том, что они своей деятельностью уменьшают степень риска и неопределенности в экономической системе. Денежные средства могут перемещаться от кредиторов к заёмщикам и без посредничества банков, однако при этом резко возрастают риски потери денежных средств, отдаваемых в ссуду, и возрастают лишние издержки по их перемещению, поскольку кредиторы и заёмщики не осведомлены о платежеспособности друг друга, а размер и сроки предложения денежных средств не совпадают с размерами и сроками потребности в них. Коммерческие банки привлекают средства, которые могут быть отданы в ссуду, в соответствий с потребностями заёмщиков и на основе широкой диверсификации своих активов снижают совокупные риски владельцев денег, помещенных на банковские сч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Вторая важнейшая функция коммерческих банков – стимулирование накоплений в хозяйстве.</w:t>
      </w:r>
      <w:r>
        <w:rPr>
          <w:sz w:val="28"/>
          <w:szCs w:val="28"/>
        </w:rPr>
        <w:t xml:space="preserve"> 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. Они, а не иностранные инвестиций должны составлять основную часть средств, необходимых для формирования экономики. Между тем все ее предшествующее развитие не создавало у непосредственных производителей и других субъектов хозяйственной жизни, включая население, достаточных стимулов к сбережению и накоплению ресурсов. Для предприятий пропорции распределения полученных доходов на потребляемую и накапливаемую часть устанавливались директивным планированием. При невысоком уровне доходов населения его склонность к накоплению находилась на низком уровне, а разбалансированность потребительского рынка опустила этот уровень до минимальной отме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мерческие банки, выступая на финансовом рынке со спросом на кредитные ресурсы, должны не только максимально мобилизовывать имеющиеся в хозяйстве сбережения, но и сформировать достаточно эффективные стимулы к накоплению средств на основе ограничения текущего потребления. Стимулы к накоплению и сбережению денежных средств формируются на основе гибкой депозитной политики коммерческих банков. Помимо высоких процентов, выплачиваемых по вкладам, кредиторам банка необходимы высокие гарантии надежности помещения накопленных ресурсов в банк. Созданию гарантии послужит формирование в Российской Федерации </w:t>
      </w:r>
      <w:r>
        <w:rPr>
          <w:i/>
          <w:sz w:val="28"/>
          <w:szCs w:val="28"/>
        </w:rPr>
        <w:t>фонда страхования активов банковских учреждении, депозитов в коммерческих бан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ряду со страхованием депозитов важное значение для вкладчиков имеет доступность информации о деятельности коммерческих банков и о тех гарантиях, которые они могут дать. Решая вопрос об использовании имеющихся у кредитора средств, он должен иметь достаточную информацию о финансовом состоянии банка, чтобы самому оценить риск будущих вложен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илу неразвитости в нашей стране рынка ценных бумаг вклады в банки в течение всего переходного периода будут преимущественной формой мобилизаций финансовых ресурсов для осуществления экономических преобразований. Задача банков – создать такие формы привлечения средств, которые реально заинтересовывали бы клиентов в накоплений ресурсов и формировали у них привычку к сбережению, определяющую инвестиционные возможности экономики, развивающейся по законам ры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Третья функция банков – это создание платежных средств </w:t>
      </w:r>
      <w:r>
        <w:rPr>
          <w:sz w:val="28"/>
          <w:szCs w:val="28"/>
        </w:rPr>
        <w:t xml:space="preserve"> появилась у коммерческих банков в силу развития кредитных денег, ухода из обращения золотых денег и превращения банкнотной эмиссии в депозитно-чековую, что позволило расширить безналичный оборот и сократить эмиссию банкно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и выпускают чеки, векселя, пластиковые карточки, создают деньги в безналичной форме в виде банковских депози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 банковской системы – обеспечить соответствие количеств денег в обращении потребностям в них, поддержание нормальных темпов роста экономики и высокого уровня занятости. Однако экономика нуждается в необходимых, но не чрезмерных поступлении поступлениях денег. Если количество денег в обращении увеличится, то наступит инфляция, и наоборот. В этом случае, со стороны ЦБ осуществляется ограничение создания денег путем изменения величины денежного мультипликат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Четвертая функция банков – посредничество в платежах между отдельными самостоятельными субъектами.</w:t>
      </w:r>
      <w:r>
        <w:rPr>
          <w:sz w:val="28"/>
          <w:szCs w:val="28"/>
        </w:rPr>
        <w:t xml:space="preserve"> В условиях государственной монополии на общенародную собственность все расчеты между субъектами этой собственности проводились через единственный государственный банк. Соответственно и формы расчетов, порядок платежей, меры ответственности сторон были рассчитаны на безусловную концентрацию всех расчетов в одном банке и приспособление к ней. Гарантом совершения платежей при такой системе расчетов выступало государство. Оно принимало на себя все возможные риски, которые, однако, были очень незначительными. Создание системы независимых коммерческих банков привело к рассредоточению расчетов и повышению в связи с этим риском, которые должны брать на себя коммерческие банки. Формы расчетов и платежные документы практически не изменились. Они по-прежнему ориентированы на совершение расчетных операции между филиалами одного банка, а платежные документы по форме являются внутри банковскими документами. Но ликвидация системы расчетов с использованием счетов МФО и переход на расчеты между банками через корреспондентские счета повышают их риски, поскольку расчеты проводятся не между филиалами одного банка, а между самостоятельными коммерческими банками. В этих условиях особенно важна ответственность банков за своевременное и полное выполнение поручений своих клиентов по совершению  платежей.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 всех странах с рыночной экономикой коммерческие банки занимают ведущее место в платежном механизме экономики. Велика роль коммерческих банков в обеспечении расчетов в народном хозяйстве и в нашей стране. Но изменившиеся условия хозяйствования требуют реформирования всего платежного механизма, доставшегося в наследство от административно-командной системы. В связи с формированием фондового рынка получает развитие и такая функция коммерческих банков, как </w:t>
      </w:r>
      <w:r>
        <w:rPr>
          <w:sz w:val="28"/>
          <w:szCs w:val="28"/>
          <w:u w:val="single"/>
        </w:rPr>
        <w:t>посредничество в операциях с ценными бумагами.</w:t>
      </w:r>
      <w:r>
        <w:rPr>
          <w:sz w:val="28"/>
          <w:szCs w:val="28"/>
        </w:rPr>
        <w:t xml:space="preserve"> В отличие от некоторых развитых стран (например, США) действия наших коммерческих банков на рынке ценных бумаг не ограничиваются. Они могут производить разнообразные операции с ценными бумагами. В соответствии с </w:t>
      </w:r>
      <w:r>
        <w:rPr>
          <w:i/>
          <w:sz w:val="28"/>
          <w:szCs w:val="28"/>
        </w:rPr>
        <w:t xml:space="preserve">Положением о выпуске и обращения ценных бумаг и фондовых биржах в РСФСР, утвержденным постановлением Правительства РСФСР 29 декабря 1991 год., </w:t>
      </w:r>
      <w:r>
        <w:rPr>
          <w:sz w:val="28"/>
          <w:szCs w:val="28"/>
        </w:rPr>
        <w:t>банки имеют право выступать в качестве инвестиционных институтов, которые могут осуществлять деятельность на рынке ценных бумаг в качестве посредника (инвестиционного брокера); инвестиционного консультанта; инвестиционной компании и инвестиционного фонда. Выступая в качестве финансового брокера, банки выполняют посреднические (агентские) функции при купле продажи ценных бумаг за счет и по поручению клиента на основании договора комиссии или пор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инвестиционный консультант банк оказывает консультационные услуги своим клиентам по поводу выпуска и обращения ценных бумаг. Если банк берет на себя роль инвестиционной компании, то он занимается организацией выпуска ценных бумаг и выдачей гарантии по их размещению в пользу третьего лица; куплей продажей ценных бумаг от своего имени и за свой счет, в том числе путем котировки ценных бумаг, т., е., объявляя на определенные ценные бумаги «цены продавца» и «цены покупателя», по которым он обязуется их продавать и покупать. Когда банк размещает свои ресурсы в ценные бумаги от своего имени и все риски, связанные с таким размещением, все доходы и убытки от изменения рыночной оценки приобретенных ценных бумаг относятся за счет акционеров банка, то он выступает в качестве инвестиционного фонда. Необходимым условием выполнения роли инвестиционного фонда является наличие в штате банка специалистов по работе с ценными бумагами, имеющих квалификационный аттестат Министерство финансов РФ, дающий право на совершение операции с привлечением средств граждан.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лассификация видов коммерческих банков, их организационная структура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Классификация видов коммерческих банк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ммерческие банки можно классифицировать по ряду признаков и свойст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3" w:name="_Ref498275582"/>
      <w:bookmarkEnd w:id="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о характеру выполняемых операций: универсальные и специализированные ба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банки выполняют широкий круг операция, охватывают много секторов денежного рынка и отраслей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банки выполняют отдельные операции на рынке или функционируют узком секторе рынка, обслуживая отдельные отрасли эконом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оссии, по набору выполняемых операций, большинство банков – универса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типу собственност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, когда капитал коммерческого банка принадлежит государству. Различают два вида государственных банков: центральные банки и государственные коммерческие бан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ые общества закрытого и открытого типа, общества с ограниченной ответственностью. Самая распространенная форма собственности банков на данный момент. Собственный капитал банков формируетс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евые банки. Их капитал формируется за счет реализации паев. Это, как правило, небольшие по размеру банки. Встречаются они крайне редк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нные банки, когда собственный капитал банка объединяет разные формы собственност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банки, или банки с участием иностранного капитала, т.е. их уставный капитал принадлежит иностранным участникам или филиалам  банков других стр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срокам выдаваемых кредитов выделяют банки краткосрочного (которые выдают кредиты сроком до трех лет) и долгосрочного кредита (например, ипотечные, выдают кредиты на срок свыше пяти лет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о масштабам деятельности: консорциумы, крупные, средние и малые ба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По сфере обслуживания: региональные (местные), межрегиональные, национальные, международ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По числу филиалов: безфилиальные и многофилиа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В зависимости от обслуживаемых банком отраслей их можно подразделить на многоотраслевые и обслуживающие преимущественно одну из отрас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По хозяйственному признаку, в зависимости от отрасли, которую обслуживают банки. Различают промышленные банки (обслуживают промышленность), торговые банки (обслуживают промышленность), сельскохозяйственные банки.</w:t>
      </w:r>
    </w:p>
    <w:p>
      <w:pPr>
        <w:pStyle w:val="Heading1"/>
        <w:spacing w:lineRule="auto" w:line="360"/>
        <w:ind w:right="851" w:hanging="0"/>
        <w:jc w:val="center"/>
        <w:rPr>
          <w:rFonts w:ascii="Times New Roman" w:hAnsi="Times New Roman" w:cs="Times New Roman"/>
          <w:i/>
          <w:i/>
          <w:szCs w:val="28"/>
        </w:rPr>
      </w:pPr>
      <w:bookmarkStart w:id="4" w:name="_Ref498275582"/>
      <w:bookmarkStart w:id="5" w:name="_Ref498275766"/>
      <w:bookmarkEnd w:id="4"/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2.2. Организационная структура коммерческих бан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ысшим органом управления коммерческого банка является общее собрание акционеров (пайщиков), которое проводится не реже одного раза в год. Общее руководство деятельностью банка осуществляет совет банка. Непосредственно деятельностью коммерческого банка руководит правление. Правление состоит из председателя правления (президента), его заместителей (вице-президентов) и других член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Компетенция общего собрания акционеров (пайщиков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инимает решения о расширении числа участников или их выходе из банк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ирает совет банка, ревизионную комиссию и определяет срок их полномочий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имает решение о размере и изменении уставного фонд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ет размер паевого взнос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ает устав банка, положение о совете, правлении, ревизионной комиссии и вносит в них изменени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ет и утверждает годовой баланс банка, отчет о прибылях и убытках, заключение и отчет ревизионной комисси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яет прибыль и решает другие определяющие вопросы деятельности бан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овет бан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ает и освобождает от должности председателя и членов правления бан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собранию акционеров (пайщиков) об увеличении (уменьшении) уставного фонда, изменении и дополнении устава банка и по другим вопросам, подлежащим рассмотрению собрание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основные условия предоставления кредит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ает вопрос об открытии филиалов и представительств бан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 и численность банка, его филиалов и представительст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работу правления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авление бан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осуществляет руководство оперативной деятельностью банка и обеспечивает выполнение решений собрания акционеров (пайщиков) и совета бан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труктурных подразделениях, филиалах и представительствах бан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ает вопросы подбора, подготовки и использования кадр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и решает другие вопросы деятельности банка»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авлении банка обычно создаются кредитный комитет и ревизионная комисс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функции кредитного комитета входят: разработка кредитной политики банка, структуры привлекаемых средств и их размещения; разработка заключений по предоставлению наиболее крупных ссу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изионная комиссия избирается общим собранием участников и подотчетна совету банка. В состав ревизионной комиссии не могут быть избраны члены совета и правления коммерческого банка. Правление банка предоставляет в распоряжение ревизионной комиссии все необходимые для проведения ревизии материалы. Результаты проведенных проверок комиссия направляет правлению бан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Организационная структура формируется из различных служб и подразделений, за которыми закреплены определенные обязанности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Типовая организационная структура коммерческого банка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bookmarkStart w:id="6" w:name="_1034950567"/>
      <w:bookmarkStart w:id="7" w:name="_1034948104"/>
      <w:bookmarkEnd w:id="6"/>
      <w:bookmarkEnd w:id="7"/>
      <w:r>
        <w:rPr>
          <w:sz w:val="28"/>
          <w:szCs w:val="28"/>
        </w:rPr>
        <w:object w:dxaOrig="10095" w:dyaOrig="8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9pt;height:366.9pt" filled="f" o:ole="">
            <v:imagedata r:id="rId3" o:title=""/>
          </v:shape>
          <o:OLEObject Type="Embed" ProgID="Excel.Sheet.12" ShapeID="ole_rId2" DrawAspect="Content" ObjectID="_1776857621" r:id="rId2"/>
        </w:objec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i/>
          <w:i/>
          <w:kern w:val="2"/>
          <w:szCs w:val="28"/>
        </w:rPr>
      </w:pPr>
      <w:bookmarkStart w:id="8" w:name="_Ref498275766"/>
      <w:r>
        <w:rPr>
          <w:rFonts w:cs="Times New Roman" w:ascii="Times New Roman" w:hAnsi="Times New Roman"/>
          <w:i/>
          <w:kern w:val="2"/>
          <w:szCs w:val="28"/>
        </w:rPr>
        <w:t>3. Ликвидность коммерческих банков: понятие, показатели, факторы и методы регулирования.</w:t>
      </w:r>
      <w:bookmarkEnd w:id="8"/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квидность банка — его способность своевременно и без потерь выполнять свои обязательства перед вкладчиками, кредиторами и другими клиентами. Обязательства банка складываются из реальных и условных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ьные обязательства отражены в балансе банка в виде депозитов до востребования, срочных депозитов, привлеченных межбанковских ресурсов, средств кредитор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язательства выражены забалансовыми пассивными (гарантии и поручительства, выданные банком, и др.) и забалансовыми активными операциями (неиспользованные кредитные линии и выставленные аккредитивы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выполнения обязательств банк использует следующие ликвидные активы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ую наличность, выраженную в остатках денег в кассе и на корреспондентских счетах (в Банке России и в других коммерческих банках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ы, которые можно быстро превратить в наличность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банковские кредиты, которые при необходимости можно получить с межбанковского рынка или от Банка Росси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привлеченные средства, например выпуск депозитных сертификатов и банковских вексе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личают ликвидность, накопленную банком (денежная наличность, высоколиквидные ценные бумаги), и покупную (вновь приобретенную) (привлеченные межбанковские кредиты, выпуск банковских векселей, депозитных и сберегательных сертификатов). Соблюдение этих признаков ликвидности банка (своевременное и без потерь выполнение обязательств) обусловлено внутренними и внешними факторами, определяющими качество деятельности банка и состояние внешней сред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числу внутренних факторов относятся: качество активов банка, качество привлеченных средств, сопряженность активов и пассивов по срокам, грамотный менеджмент, имидж бан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чество активов банка отражает три свойства: ликвидность, рисковость, доходност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иквидность активов — способность активов без потерь трансформироваться в денежную наличность посредством их реализации или погашения обязательств должником (заемщиком), при этом степень возможных потерь обусловливается рисковостью активов. По степени ликвидности активы банка подразделяются на несколько групп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ую группу составляют первоклассные ликвидные активы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анка, находящиеся в его кассе и на корреспондентских счетах;государственные ценные бумаги, находящиеся в портфеле бан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ая доля указанной группы ликвидных активов (первичного и вторичного резервов) необходима банкам, у которых значительны и нестабильны депозиты или ожидается увеличение спроса на ссуд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ую группу входят: краткосрочные ссуды юридическим и физическим лицам; межбанковские кредиты, факторинговые операции; корпоративные ценные бумаги, предназначенные для продажи. Они имеют более продолжительный период превращения в денежную наличност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активов охватывает долгосрочные вложения и инвестиции банка, в том числе долгосрочные ссуды, лизинговые операции, инвестиционные ценные бумаг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ая группа активов — неликвидные активы в виде просроченных ссуд, некоторые виды ценных бумаг, здания и сооруж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менее ликвидны активы, тем выше их рисковость, т.е. потенциальная возможность потерь при превращении активов в денежные средств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ность активов — это их способность приносить банку доход. По этому критерию активы подразделяются на приносящие доход (ссуды, вложения в ценные бумаги и др.) и не приносящие дохода (денежные средства на корреспондентском счете в ЦБ РФ, здания и сооружения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банка определяется также качеством привлеченных средств, т.е. ликвидностью обязательств, стабильностью депозитов и умеренной зависимостью от внешних заимствова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обязательств характеризует быстроту их погашения и степень возобновляемости для банка при поддержании общего объема привлеченных средств на определенном уровне, отражает их срочную структур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лияние на ликвидность банка оказывает сопряженность активов и пассивов по суммам и срокам. Выполнение банком обязательств перед клиентом предполагает согласование сроков, на которые инвестируются денежные средства, с теми, на которые предоставили их вкладчики. Игнорирование этого правила банком, работающим преимущественно на привлеченных ресурсах, приводит к невозможности своевременного выполнения им обязательств перед кредито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активов и пассивов банка, а также его условных обязательств за период (на конкретную дату) определяет состояние ликвидной позиции банка. При оценке влияния состояния ликвидной позиции банка на его ликвидность важно иметь в виду не столько наличие несоответствий в объеме активов и пассивов по срокам, сколько уровень этого несоответствия по отношению к общим обязательствам, а также динамику таких несоответствий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факторам ликвидности банка относится менеджмент, т.е. система управления деятельностью банка в целом и ликвидностью в частности. Качество управления банком определяется: содержанием банковской политики; рациональной организационной структурой, позволяющей решать стратегические и текущие задачи; механизмом управления активами и пассивами банка; четкостью процедур, в том числе касающихся принятия ответственных реше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банка обусловливает такой фактор, как имидж. Положительный имидж банка дает ему преимущество перед другими банками в привлечении ресурсов, обеспечивает стабильность депозитной базы и развитие связей с иностранными партнерами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нешним факторам ликвидности банков относятся: политическая и экономическая обстановка в стране, развитие рынка ценных бумаг и межбанковского рынка, система рефинансирования Банком России коммерческих банков, эффективность его надзорных функц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практика оценки ликвидности коммерческих банков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российской практике используются два метода оценки ликвидности: посредством коэффициентов и на основе потока денежной наличности. Основу метода коэффициентов составляют оценочные показатели ликвидности, установленные Банком России. В настоящее время выделяют ряд показателей 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2 — норматив мгновенной ликвидности банка. Определяется, как отношение суммы высоколиквидных активов банка, к сумме обязательств банка по счетам до востребования. Регулирует риск потери банком ликвидности в течение одного операционного дня. Соблюдение данного норматива означает способность банка выполнить свои обязательства перед вкладчиками на текущий момент. Предельное значение  20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3 — норматив текущей ликвидности банка. Определяется как отношение суммы ликвидных активов к сумме обязательств банка по счетам до востребования. Регулирует риск потери банком ликвидности в течение ближайших к дате расчета норматива 30 календарных дней. Предельное значение 70%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4 — норматив долгосрочной ликвидности банка. Определяется как отношение всей задолженности банка свыше года к капиталу банка, а также обязательствам банка по депозитным счетам полученным кредитам и другим долговым обязательствам на срок свыше года. Регулирует риск потери банком ликвидности в результате размещения средств в долгосрочные активы. Предельное значение 120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5 – общая ликвидность. Определяется как соотношение ликвидных активов и суммарных активов банка. Данный норматив  показывает, какова должна быть доля минимальных активов, чтобы одновременно обеспечивались и должный уровень ликвидности баланса, и высокий уровень доходности банка по активным операциям. Предельное значение 20%. В случае снижения минимально допустимого значения норматива, банк теряет свою ликвидность, а следовательно и способность вовремя рассчитаться по своим долговым обязательствам. 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яду с государственным регулированием ликвидности банков посредством установления экономических нормативов в России развивается оценка ликвидности на основе рассчитываемой ликвидной позиции: общей и в разрезе разных валют. При данном методе ликвидность понимается как поток (при методе коэффициентов — как запас)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квидная позиция банка отражает соотношение его денежных требований и обязательств за определенный период. Если за период (к определенной дате) требования к клиентам (активы) превысят обязательства банка, будет иметь место излишек ликвидности, если обязательства, означающие отток денежных средств, превышают требования (поступления) — недостаток ликвидности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ояние ликвидности оценивается на текущую дату и все последующие, т.е. на перспективу. Для определения ликвидной позиции составляется реструктурированный баланс, в котором активы и пассивы классифицируются по срокам погашения и востребов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ликвидности применяется также показатель, отражающий способность актива быстро обмениваться на наличность. Он исчисляется как отношение ликвидных активов к общей сумме активов. В ликвидные активы включают лишь остатки средств в кассе, денежные средства в пути, на валютных счетах, остатки по счетам НОСТРО в центральном банке и в других банках. Чем выше данный показатель, тем выше ликвидность и ниже доходность. Цель менеджмента в области управления ликвидностью — оптимальное соотношение ликвидности и доходности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анализу структуры привлеченных ресурсов, стабильности депозитной базы. С точки зрения стабильности депозиты подразделяются на основные (устойчивые) и «летучие». Основные (устойчивые) депозиты — депозиты, которые закрепились за банком и не покидают его. Чем их больше, тем выше ликвидность банка. Основные депозиты могут быть среди вкладов до востребования, срочных и сберегательных счетов и вкладов. Устойчивая часть депозитов выше среди вкладов до востребования. По срочным и сберегательным вкладам устанавливается более высокий процент, чем по вкладам до востребования. Плата по срочным и сберегательным депозитам различна в разных банках, они больше подвержены движению, что и определило их название — «летучие»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, характеризующий стабильность депозитов, рассчитывается как отношение суммы основных депозитов к общей их сумме. Банк считается ликвидным, если доля основных депозитов в общей сумме депозитов составляет не менее 75%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ще один показатель, отражающий стабильность депозитной базы, — отношение срочных и сберегательных депозитов к общей сумме депозитов. Срочные и сберегательные депозиты относятся к ресурсам банка, они более чувствительны к изменению процентной ставки. Повышение их доли увеличивает объем «летучих» депозитов и снижает ликвидность бан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ресурсной базы банка оценивается также показателем, свидетельствующим о доступности коммерческого банка для внешних источников (межбанковского кредита) (КВИ)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И = Сб / Спс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Сб — ссуды, полученные у других банков, включая центральный банк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с — сумма привлеченных средств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 необходимости по умеренной плате быстро привлечь ресурсы с межбанковского рынка и от центрального банка и устранить временный недостаток ликвидных средств рассматривается как признак высокой ликвидности банка, а большая доля внешних заимствований свидетельствует о низкой ликвидности банка. Поэтому дополнительно анализируютс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частота заимствовани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словия заимствования (с залогом или без залога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чины привлечения средств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центы по займа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ind w:firstLine="709"/>
        <w:rPr/>
      </w:pPr>
      <w:r>
        <w:rPr/>
        <w:t>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еньги, кредит, банки» под ред. Е.Ф. Жукова, Москва, «Юнити», 1999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Финансы, денежное обращение, кредит» под ред. Л.А. Дробозиной, Москва, «Юнити», 1997 г.</w:t>
      </w:r>
    </w:p>
    <w:p>
      <w:pPr>
        <w:pStyle w:val="Style11"/>
        <w:numPr>
          <w:ilvl w:val="0"/>
          <w:numId w:val="3"/>
        </w:numPr>
        <w:ind w:left="360" w:right="10" w:hanging="360"/>
        <w:rPr/>
      </w:pPr>
      <w:r>
        <w:rPr/>
        <w:t>Общая теория денег и кредита: Учебник / Под ред. У.Ф. Жукова – М.: Банки и биржи, ЮНИТИ, 1995</w:t>
      </w:r>
    </w:p>
    <w:p>
      <w:pPr>
        <w:pStyle w:val="Style11"/>
        <w:numPr>
          <w:ilvl w:val="0"/>
          <w:numId w:val="3"/>
        </w:numPr>
        <w:ind w:left="360" w:right="10" w:hanging="360"/>
        <w:rPr/>
      </w:pPr>
      <w:r>
        <w:rPr/>
        <w:t>Общая теория денег и кредита: Учебник / Под ред. Е.Ф. Жукова – М.: 1995.</w:t>
      </w:r>
    </w:p>
    <w:p>
      <w:pPr>
        <w:pStyle w:val="Style11"/>
        <w:numPr>
          <w:ilvl w:val="0"/>
          <w:numId w:val="3"/>
        </w:numPr>
        <w:ind w:left="360" w:right="10" w:hanging="360"/>
        <w:rPr/>
      </w:pPr>
      <w:r>
        <w:rPr/>
        <w:t xml:space="preserve">Банки и банковские операции: Учебник для вузов / Под ред. проф. Е.Ф. Жукова. – М.: 1997. </w:t>
      </w:r>
    </w:p>
    <w:p>
      <w:pPr>
        <w:pStyle w:val="Style11"/>
        <w:numPr>
          <w:ilvl w:val="0"/>
          <w:numId w:val="3"/>
        </w:numPr>
        <w:ind w:left="360" w:right="10" w:hanging="360"/>
        <w:rPr/>
      </w:pPr>
      <w:r>
        <w:rPr/>
        <w:t>В.М. Иванов «Деньги и кредит». М.: 1999.</w:t>
      </w:r>
    </w:p>
    <w:p>
      <w:pPr>
        <w:pStyle w:val="Style11"/>
        <w:numPr>
          <w:ilvl w:val="0"/>
          <w:numId w:val="3"/>
        </w:numPr>
        <w:ind w:left="360" w:right="10" w:hanging="360"/>
        <w:rPr/>
      </w:pPr>
      <w:r>
        <w:rPr/>
        <w:t>Экономическая теория. Под ред. В.Д. Камаева. М.: 1999</w:t>
      </w:r>
    </w:p>
    <w:p>
      <w:pPr>
        <w:pStyle w:val="Style11"/>
        <w:ind w:left="0" w:right="10" w:hanging="0"/>
        <w:rPr/>
      </w:pPr>
      <w:r>
        <w:rPr/>
        <w:t>8. Банковское дело. Под ред. В.И. Колесникова. М.: 1999</w:t>
      </w:r>
    </w:p>
    <w:p>
      <w:pPr>
        <w:pStyle w:val="Style11"/>
        <w:ind w:left="0" w:right="10" w:hanging="0"/>
        <w:rPr/>
      </w:pPr>
      <w:r>
        <w:rPr/>
        <w:t xml:space="preserve">10.В.И. Курков «Банковские системы мира». М.: 2000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«О банках и банковской деятельности в РФ" № 17-ФЗ от 03.02.96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струкция ЦБ «О порядке регулирования деятельности банков» № 1 о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1.10.9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кон «О банках и банковской деятельности в РФ" № 17-ФЗ от 03.02.96 г., ст.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Деньги, кредит, банки» под ред. Е.Ф. Жукова, Москва, «Юнити», 1999 г., стр. 24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Деньги, кредит, банки» под ред. Е.Ф. Жукова, Москва, «Юнити», 1999 г., стр. 24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«Деньги, кредит, банки» под ред. Е.Ф. Жукова, Москва, «Юнити», 1999 г., стр. 25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3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tabs>
        <w:tab w:val="clear" w:pos="720"/>
        <w:tab w:val="left" w:pos="10659" w:leader="none"/>
      </w:tabs>
      <w:spacing w:lineRule="auto" w:line="360"/>
      <w:ind w:left="561" w:right="113" w:firstLine="56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06:00Z</dcterms:created>
  <dc:creator>Антон Саня</dc:creator>
  <dc:description/>
  <dc:language>en-US</dc:language>
  <cp:lastModifiedBy>Олег</cp:lastModifiedBy>
  <cp:lastPrinted>2008-04-22T23:14:00Z</cp:lastPrinted>
  <dcterms:modified xsi:type="dcterms:W3CDTF">2017-09-06T14:06:00Z</dcterms:modified>
  <cp:revision>2</cp:revision>
  <dc:subject/>
  <dc:title>Всероссийский заочный финансово-экономический институт</dc:title>
</cp:coreProperties>
</file>