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Федеральное государственное образовательное бюджетное учреждение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spacing w:val="8"/>
          <w:sz w:val="28"/>
          <w:szCs w:val="28"/>
        </w:rPr>
        <w:t>высшего профессионального образования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«Финансовый университет при Правительстве Российской Федерации»</w:t>
      </w:r>
    </w:p>
    <w:p>
      <w:pPr>
        <w:pStyle w:val="Normal"/>
        <w:shd w:fill="FFFFFF" w:val="clear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(Финуниверситет)</w:t>
      </w:r>
    </w:p>
    <w:p>
      <w:pPr>
        <w:pStyle w:val="Heading1"/>
        <w:jc w:val="center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  <w:t>Тульский филиал Финуниверситета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ЛАБОРАТОРНАЯ  РАБОТ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  дисциплине  «Финансовая математика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ариант № 7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Тула 2013 г.</w:t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анк выдал ссуду размером 8 800 000 руб. Дата выдачи ссуды – 29.01.2009., возврата – 11.03.2009. День выдачи и день возврата считать за один день. Проценты рассчитываются по простой процентной ставке 11% годовых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йти: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точные проценты с точным числом дней ссуды;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быкновенные проценты с точным числом дней ссуды;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быкновенные проценты с приближенным числом дней ссуды. 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9585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38774" b="65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25545" cy="2047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15" t="27338" r="38936" b="28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1.точные проценты с точным числом дней ссуды-108734,25 руб.,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обыкновенные проценты с точным числом дней ссуды-107555,56руб.,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3.обыкновенные проценты с приближенным числом дней ссуды-110244,44руб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90 дней после подписания договора должник уплатит 3 500 000 руб. Кредит выдан под 11% годовых (проценты обыкновенные). Каковы первоначальная сумма и дисконт?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25060" cy="1864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38936" b="69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1864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86325" cy="2186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51600" b="705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6325" cy="218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ервоначальная сумма равна 3406326руб., дисконт равен 93674 руб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Задание 3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ерез 90 дней предприятие должно получить по векселю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00 000  руб. Банк приобрел этот вексель с дисконтом. Банк учел вексель по учетной ставке 11% годовых (год равен 360 дням). Определить полученную предприятием сумму и дисконт.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88585" cy="18135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35887" b="7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8585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Предприятие получит сумму, равную 3403750 руб., дисконт банка составит 96250 руб.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кредитном договоре на сумму 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800 000 руб. и сроком на 8 лет зафиксирована ставка сложных процентов, равная 11 % годовых. Определить наращенную сумму.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1380" cy="1638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8962" r="55439" b="702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08320" cy="32111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9178" r="37777" b="224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21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91380" cy="17405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842" t="8223" r="58410" b="674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1740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ащенная сумма равна 20279932,37 руб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5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Ссуда размером 8 800 000 руб. предоставлена на 8 лет. Проценты сложные, ставка – 11 % годовых. Проценты начисляются 4 раза в году. Вычислить наращенную сумм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8595" cy="17627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68" t="5527" r="48234" b="643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1901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680" t="33755" r="39099" b="294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190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59860" cy="1879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36" t="4906" r="47433" b="628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ращенная сумма равна 20965308 руб.</w:t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6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числить эффективную ставку процента, если банк начисляет проценты 4 раза в году, исходя из номинальной ставки 11 % годовых.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5960" cy="11995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8268" r="46521" b="72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86275" cy="23698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52" t="25630" r="39099" b="320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369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37530" cy="1638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8538" r="46949" b="70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ффективная ставка процента равна 11,5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, какой должна быть номинальная ставка при начислении процентов 4 раза в году, чтобы обеспечить эффективную ставку 11 % годовых.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риант</w:t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0855" cy="12503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8755" r="46949" b="70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7380" cy="22745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6245" t="26914" r="34123" b="324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7380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71745" cy="15360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12" t="9178" r="49352" b="7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174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минальная ставка должна быть равна 10,57 %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Через 8 лет  предприятию будет выплачена сумма 35000 000 руб. Определить ее современную стоимость при условии, что применяется сложная процентная ставка 11 % годовых. 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47490" cy="13385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9606" r="57107" b="69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7490" cy="133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Вариант 3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05960" cy="24066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518" t="31826" r="37172" b="19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240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1645" cy="17919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8755" r="56723" b="6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64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Современная стоимость равна 1518743 руб.</w:t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9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Через 8 лет по векселю должна быть выплачена сумма 3 500 000 руб. Банк учел вексель по сложной учетной ставке 11 % годовых. Определить дисконт.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642485" cy="1879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5551" r="50002" b="675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248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  <w:t>Дисконт равен 2122194 руб.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0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8 лет на расчетный счет в конце каждого года поступает по       3 500 000 руб., на которые 4 раза в году начисляются проценты по сложной годовой ставке 11%. Определить сумму на расчетном счете к концу указанного срока.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993640" cy="19456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39992" b="687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:</w:t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Сумма на расчетном счете к концу срока будет равна 42212717 руб.</w:t>
      </w:r>
    </w:p>
    <w:p>
      <w:pPr>
        <w:pStyle w:val="Normal"/>
        <w:tabs>
          <w:tab w:val="clear" w:pos="708"/>
          <w:tab w:val="left" w:pos="2895" w:leader="none"/>
        </w:tabs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Данная работа скачена с сайта http://www.vzfeiinfo.ru ID работы: 32321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Финансовая математика. Методические указания по выполнению лабораторной работы на ПЭВМ. М.:-2008, 77 с.</w:t>
      </w:r>
    </w:p>
    <w:p>
      <w:pPr>
        <w:pStyle w:val="Normal"/>
        <w:tabs>
          <w:tab w:val="clear" w:pos="708"/>
          <w:tab w:val="left" w:pos="28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4"/>
      <w:footerReference w:type="first" r:id="rId25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3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18:48:00Z</dcterms:created>
  <dc:creator>Драгунова С.А.</dc:creator>
  <dc:description/>
  <dc:language>en-US</dc:language>
  <cp:lastModifiedBy>Олег</cp:lastModifiedBy>
  <dcterms:modified xsi:type="dcterms:W3CDTF">2017-09-16T18:48:00Z</dcterms:modified>
  <cp:revision>2</cp:revision>
  <dc:subject/>
  <dc:title/>
</cp:coreProperties>
</file>