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3544"/>
      </w:tblGrid>
      <w:tr>
        <w:trPr>
          <w:trHeight w:val="155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ind w:left="-75" w:hanging="0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caps/>
                <w:spacing w:val="6"/>
              </w:rPr>
            </w:pPr>
            <w:r>
              <w:rPr>
                <w:b/>
                <w:caps/>
                <w:spacing w:val="6"/>
              </w:rPr>
              <w:t>ФЕДЕРАЛЬНОЕ АГЕНТСТВО ПО ОБРАЗОВАНИЮ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b/>
                <w:caps/>
                <w:spacing w:val="6"/>
              </w:rPr>
              <w:t>гОСУДАРСТВЕННОЕ оБРАЗОВАТЕЛЬНОЕ уЧРЕЖДЕНИЕ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caps/>
                <w:spacing w:val="6"/>
              </w:rPr>
            </w:pPr>
            <w:r>
              <w:rPr>
                <w:b/>
                <w:caps/>
                <w:spacing w:val="6"/>
              </w:rPr>
              <w:t xml:space="preserve">вЫСШЕГО ПРОФЕССИОНАЛЬНОГО оБРАЗОВАНИЯ  - 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caps/>
                <w:spacing w:val="6"/>
              </w:rPr>
            </w:pPr>
            <w:r>
              <w:rPr>
                <w:b/>
                <w:caps/>
                <w:spacing w:val="6"/>
              </w:rPr>
              <w:t>ВСЕРОССИЙСКИЙ ЗАОЧНЫЙ ФИНАНСОВО-ЭКОНОМИЧЕСКИЙ ИНСТИТУТ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caps/>
                <w:spacing w:val="-4"/>
              </w:rPr>
            </w:pPr>
            <w:r>
              <w:rPr>
                <w:b/>
                <w:caps/>
                <w:spacing w:val="-4"/>
              </w:rPr>
            </w:r>
          </w:p>
        </w:tc>
      </w:tr>
      <w:tr>
        <w:trPr>
          <w:trHeight w:val="1846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Контрольная работа № 1</w:t>
            </w:r>
          </w:p>
        </w:tc>
      </w:tr>
      <w:tr>
        <w:trPr>
          <w:trHeight w:val="846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по Социологии</w:t>
            </w:r>
          </w:p>
        </w:tc>
      </w:tr>
      <w:tr>
        <w:trPr>
          <w:trHeight w:val="435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</w:tr>
      <w:tr>
        <w:trPr>
          <w:trHeight w:val="1343" w:hRule="atLeast"/>
        </w:trPr>
        <w:tc>
          <w:tcPr>
            <w:tcW w:w="97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а тему</w:t>
            </w:r>
          </w:p>
        </w:tc>
      </w:tr>
      <w:tr>
        <w:trPr>
          <w:trHeight w:val="663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«Методы анализа</w:t>
            </w:r>
          </w:p>
        </w:tc>
      </w:tr>
      <w:tr>
        <w:trPr>
          <w:trHeight w:val="626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эмпирических данных»</w:t>
            </w:r>
          </w:p>
        </w:tc>
      </w:tr>
      <w:tr>
        <w:trPr>
          <w:trHeight w:val="626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825" w:hRule="atLeast"/>
        </w:trPr>
        <w:tc>
          <w:tcPr>
            <w:tcW w:w="97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1877" w:hanging="0"/>
              <w:rPr>
                <w:sz w:val="28"/>
              </w:rPr>
            </w:pPr>
            <w:r>
              <w:rPr>
                <w:b/>
                <w:sz w:val="28"/>
              </w:rPr>
              <w:t>Студент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Коровина Юлия Вячеславовна</w:t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ультет: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МиМ</w:t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: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МО</w:t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а обучения: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День </w:t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чное дело №: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08ММБ03623</w:t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1877" w:hanging="0"/>
              <w:rPr>
                <w:sz w:val="28"/>
              </w:rPr>
            </w:pPr>
            <w:r>
              <w:rPr>
                <w:b/>
                <w:sz w:val="28"/>
              </w:rPr>
              <w:t>Проверил: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.В. Гаврилов</w:t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1569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 2010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Введение</w:t>
            <w:tab/>
          </w:r>
          <w:hyperlink w:anchor="__RefHeading___Toc279349057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</w:t>
            <w:tab/>
            <w:t>Подготовка эмпирических данных к обработке и анализу</w:t>
            <w:tab/>
          </w:r>
          <w:hyperlink w:anchor="__RefHeading___Toc279349058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 Сущность и виды группировок. Таблицы и графики: их роль в анализе социологических данных</w:t>
            <w:tab/>
          </w:r>
          <w:hyperlink w:anchor="__RefHeading___Toc279349059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 Какова структура отчета о социологическом исследовании? Сформулируйте основные требования к его составлению</w:t>
            <w:tab/>
          </w:r>
          <w:hyperlink w:anchor="__RefHeading___Toc279349060">
            <w:r>
              <w:rPr>
                <w:rStyle w:val="IndexLink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писок литературы</w:t>
            <w:tab/>
          </w:r>
          <w:hyperlink w:anchor="__RefHeading___Toc279349061"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79349057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ологическое исследование</w:t>
      </w:r>
      <w:r>
        <w:rPr>
          <w:sz w:val="28"/>
          <w:szCs w:val="28"/>
        </w:rPr>
        <w:t xml:space="preserve"> – это система логически последовательных методологических, методических и организационно – технических процедур, подчиненных единой цели: точные объективные данные об изучаемом социальном явл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в той или иной ст</w:t>
      </w:r>
      <w:bookmarkStart w:id="1" w:name="OCRUncertain002"/>
      <w:r>
        <w:rPr>
          <w:sz w:val="28"/>
          <w:szCs w:val="28"/>
        </w:rPr>
        <w:t>е</w:t>
      </w:r>
      <w:bookmarkEnd w:id="1"/>
      <w:r>
        <w:rPr>
          <w:sz w:val="28"/>
          <w:szCs w:val="28"/>
        </w:rPr>
        <w:t>пе</w:t>
      </w:r>
      <w:bookmarkStart w:id="2" w:name="OCRUncertain003"/>
      <w:r>
        <w:rPr>
          <w:sz w:val="28"/>
          <w:szCs w:val="28"/>
        </w:rPr>
        <w:t>н</w:t>
      </w:r>
      <w:bookmarkEnd w:id="2"/>
      <w:r>
        <w:rPr>
          <w:sz w:val="28"/>
          <w:szCs w:val="28"/>
        </w:rPr>
        <w:t>и соприкасается с эмпиричес</w:t>
        <w:softHyphen/>
        <w:t>кими социологическими исследованиями в качестве слушателя ра</w:t>
        <w:softHyphen/>
        <w:t xml:space="preserve">дио, читателя газет, журналов, научной литературы и т. </w:t>
      </w:r>
      <w:bookmarkStart w:id="3" w:name="OCRUncertain004"/>
      <w:r>
        <w:rPr>
          <w:sz w:val="28"/>
          <w:szCs w:val="28"/>
        </w:rPr>
        <w:t>д.</w:t>
      </w:r>
      <w:bookmarkEnd w:id="3"/>
      <w:r>
        <w:rPr>
          <w:sz w:val="28"/>
          <w:szCs w:val="28"/>
        </w:rPr>
        <w:t xml:space="preserve"> Возмож</w:t>
        <w:softHyphen/>
        <w:t>но, и сам бывает вовлечен в эти исследования в качестве респондента.</w:t>
      </w:r>
    </w:p>
    <w:p>
      <w:pPr>
        <w:pStyle w:val="Normal"/>
        <w:widowControl w:val="false"/>
        <w:spacing w:lineRule="auto" w:line="360"/>
        <w:ind w:firstLine="5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эмпирическом социологическом исследовании можно выде</w:t>
        <w:softHyphen/>
        <w:t>лить несколько основных этапов, к</w:t>
      </w:r>
      <w:bookmarkStart w:id="4" w:name="OCRUncertain011"/>
      <w:r>
        <w:rPr>
          <w:sz w:val="28"/>
          <w:szCs w:val="28"/>
        </w:rPr>
        <w:t>а</w:t>
      </w:r>
      <w:bookmarkEnd w:id="4"/>
      <w:r>
        <w:rPr>
          <w:sz w:val="28"/>
          <w:szCs w:val="28"/>
        </w:rPr>
        <w:t>ждый из которых включает в себя ряд важных процедур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начинается с подготовки исследования: обдумывания целей, программы, плана, определения средств, сроков, способов обработки и др. Разработка программы и инструментария. </w:t>
      </w: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– сбор первичной социологической информации (собранные в различной форме необобщенные сведения). </w:t>
      </w: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– подготовка собранной в ходе социологического исследования (анкетного опроса, интервью и т.д.) информации к обработке и её обработка. И, наконец, </w:t>
      </w:r>
      <w:r>
        <w:rPr>
          <w:b/>
          <w:sz w:val="28"/>
          <w:szCs w:val="28"/>
        </w:rPr>
        <w:t>заключительный этап</w:t>
      </w:r>
      <w:r>
        <w:rPr>
          <w:sz w:val="28"/>
          <w:szCs w:val="28"/>
        </w:rPr>
        <w:t xml:space="preserve"> – анализ обработанной информации, подведение итогов исследования, подготовка научного отчета по итогам исследования, формулирование выводов и рекомендаций для заказч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в рамках заключительного этапа социологического исследования в данной контрольной работе будут рассмотрены методы анализа эмпирических данн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5" w:name="__RefHeading___Toc279349058"/>
      <w:bookmarkEnd w:id="5"/>
      <w:r>
        <w:rPr/>
        <w:t>1. Подготовка эмпирических данных к обработке и анализ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данные социологического исследования еще не позволяют сделать верные выводы, обнаружить тенденции, проверить выдвинутые в программе исследования гипотезы. Полученную первичную социологическую информацию следует обобщить и проанализиров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анализа и обобщения непременно играет одну из главенствующих ролей в социологическом исследов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в в обработке данных является редактирование информации. Основное назначе</w:t>
        <w:softHyphen/>
        <w:t>ние этого шага состоит в унификации и формализации той инфор</w:t>
        <w:softHyphen/>
        <w:t>мации, которая была получена в ходе исслед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получаемых в ходе социологического исследования данных начинается с контроля за качеством заполнения инструментария, исправления ошибок и отбраковки (выбраковки) некачественно заполненных анкет, бланков, карточек и т.п. Категории качества заполнения инструментария разнообразны, подходы здесь неоднозначны. Все зависит от условий работы анкетеров, интервьюеров, места опроса и других факторов. Как правило, исследователи всегда стараются «довести» инструментарий до нужного качественного уров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ачале выявляется правильность ответа на каждый вопрос и при необходимости ответ исправляется, в отдельных случаях инструментарий изымается из общего массива. Исключаются из обработки на ЭВМ документы, заполненные неразборчиво, а также записи, которые не поддаются однозначному толкова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</w:t>
      </w:r>
      <w:r>
        <w:rPr>
          <w:b/>
          <w:sz w:val="28"/>
          <w:szCs w:val="28"/>
        </w:rPr>
        <w:t>кодировка.</w:t>
      </w:r>
      <w:r>
        <w:rPr>
          <w:sz w:val="28"/>
          <w:szCs w:val="28"/>
        </w:rPr>
        <w:t xml:space="preserve"> Допущенные к обработке документы нумеруются, начиная с №1, в целях контроля за их происхождением. В дальнейшем массив документов передается кодировщикам. Но перед тем как передать анкеты в руки операторов, надо закодировать открытые вопросы. На каждый открытый вопрос, как правило, составляют не менее пяти шифров-кодов. Шифры-коды должны отражать шкалу интенсивности ответов на открытый вопрос. Обычно кодировка таких ответов происходит в два-три этапа. Сначала варианты ответов выписываются отдельно, подсчитывается число употреблений каждого варианта – частота его повторения. Затем варианты группируются по смысловой близости, совпадению. Таких групп, как показывает практика, набирается четыре-пять, и каждой из них присваивается свой шифр или к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Кодировка</w:t>
      </w:r>
      <w:r>
        <w:rPr>
          <w:sz w:val="28"/>
          <w:szCs w:val="28"/>
        </w:rPr>
        <w:t xml:space="preserve"> выступает связующим звеном между качественной и количественной информацией. На данной основе как раз и осуществляются числовые операции с информацией, введенной в память электронной машины. Одной из особенностей кодировки является то, что если во время кодировки произойдет сбой, замена или потеря кода, то информация окажется неправиль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осуществляется </w:t>
      </w:r>
      <w:r>
        <w:rPr>
          <w:b/>
          <w:sz w:val="28"/>
          <w:szCs w:val="28"/>
        </w:rPr>
        <w:t>статистический анализ</w:t>
      </w:r>
      <w:r>
        <w:rPr>
          <w:sz w:val="28"/>
          <w:szCs w:val="28"/>
        </w:rPr>
        <w:t>. Это действие является ключевым в процессе анализа социологических данных. Постепенно выявляю</w:t>
      </w:r>
      <w:bookmarkStart w:id="6" w:name="OCRUncertain100"/>
      <w:r>
        <w:rPr>
          <w:sz w:val="28"/>
          <w:szCs w:val="28"/>
        </w:rPr>
        <w:t>т</w:t>
      </w:r>
      <w:bookmarkEnd w:id="6"/>
      <w:r>
        <w:rPr>
          <w:sz w:val="28"/>
          <w:szCs w:val="28"/>
        </w:rPr>
        <w:t>ся некоторые ста</w:t>
        <w:softHyphen/>
        <w:t xml:space="preserve">тистические закономерности и зависимости, </w:t>
      </w:r>
      <w:bookmarkStart w:id="7" w:name="OCRUncertain101"/>
      <w:r>
        <w:rPr>
          <w:sz w:val="28"/>
          <w:szCs w:val="28"/>
        </w:rPr>
        <w:t>к</w:t>
      </w:r>
      <w:bookmarkEnd w:id="7"/>
      <w:r>
        <w:rPr>
          <w:sz w:val="28"/>
          <w:szCs w:val="28"/>
        </w:rPr>
        <w:t>оторые позволяют социологу сделать определенные обобщения и выв</w:t>
      </w:r>
      <w:bookmarkStart w:id="8" w:name="OCRUncertain102"/>
      <w:r>
        <w:rPr>
          <w:sz w:val="28"/>
          <w:szCs w:val="28"/>
        </w:rPr>
        <w:t>о</w:t>
      </w:r>
      <w:bookmarkEnd w:id="8"/>
      <w:r>
        <w:rPr>
          <w:sz w:val="28"/>
          <w:szCs w:val="28"/>
        </w:rPr>
        <w:t>ды. Для этого социологи используют большое число различных математических методов, по</w:t>
      </w:r>
      <w:bookmarkStart w:id="9" w:name="OCRUncertain103"/>
      <w:r>
        <w:rPr>
          <w:sz w:val="28"/>
          <w:szCs w:val="28"/>
        </w:rPr>
        <w:t>з</w:t>
      </w:r>
      <w:bookmarkEnd w:id="9"/>
      <w:r>
        <w:rPr>
          <w:sz w:val="28"/>
          <w:szCs w:val="28"/>
        </w:rPr>
        <w:t>воляющих полно и всесторонне анализировать собранную информацию. В современ</w:t>
        <w:softHyphen/>
        <w:t>ной социологии для этой цели активно применяются ЭВМ, допол</w:t>
        <w:softHyphen/>
        <w:t xml:space="preserve">ненные программами </w:t>
      </w:r>
      <w:bookmarkStart w:id="10" w:name="OCRUncertain104"/>
      <w:r>
        <w:rPr>
          <w:sz w:val="28"/>
          <w:szCs w:val="28"/>
        </w:rPr>
        <w:t>математико-статистической</w:t>
      </w:r>
      <w:bookmarkEnd w:id="10"/>
      <w:r>
        <w:rPr>
          <w:sz w:val="28"/>
          <w:szCs w:val="28"/>
        </w:rPr>
        <w:t xml:space="preserve"> обрабо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зависимости от методов получения первичной информации возможно применение различных приемов обработки и анализа дан</w:t>
        <w:softHyphen/>
        <w:t>ных. Решение о способе обработки инструментария принимается заранее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ак, если социолог определенную часть и</w:t>
      </w:r>
      <w:bookmarkStart w:id="11" w:name="OCRUncertain105"/>
      <w:r>
        <w:rPr>
          <w:sz w:val="28"/>
          <w:szCs w:val="28"/>
        </w:rPr>
        <w:t>н</w:t>
      </w:r>
      <w:bookmarkEnd w:id="11"/>
      <w:r>
        <w:rPr>
          <w:sz w:val="28"/>
          <w:szCs w:val="28"/>
        </w:rPr>
        <w:t>формации извлекает из документальных источников, то он использует д</w:t>
      </w:r>
      <w:bookmarkStart w:id="12" w:name="OCRUncertain106"/>
      <w:r>
        <w:rPr>
          <w:sz w:val="28"/>
          <w:szCs w:val="28"/>
        </w:rPr>
        <w:t>в</w:t>
      </w:r>
      <w:bookmarkEnd w:id="12"/>
      <w:r>
        <w:rPr>
          <w:sz w:val="28"/>
          <w:szCs w:val="28"/>
        </w:rPr>
        <w:t>а основных мето</w:t>
        <w:softHyphen/>
        <w:t xml:space="preserve">да анализа документов: </w:t>
      </w:r>
      <w:r>
        <w:rPr>
          <w:b/>
          <w:sz w:val="28"/>
          <w:szCs w:val="28"/>
        </w:rPr>
        <w:t>нефо</w:t>
      </w:r>
      <w:bookmarkStart w:id="13" w:name="OCRUncertain107"/>
      <w:r>
        <w:rPr>
          <w:b/>
          <w:sz w:val="28"/>
          <w:szCs w:val="28"/>
        </w:rPr>
        <w:t>р</w:t>
      </w:r>
      <w:bookmarkEnd w:id="13"/>
      <w:r>
        <w:rPr>
          <w:b/>
          <w:sz w:val="28"/>
          <w:szCs w:val="28"/>
        </w:rPr>
        <w:t>мализован</w:t>
      </w:r>
      <w:bookmarkStart w:id="14" w:name="OCRUncertain108"/>
      <w:r>
        <w:rPr>
          <w:b/>
          <w:sz w:val="28"/>
          <w:szCs w:val="28"/>
        </w:rPr>
        <w:t>н</w:t>
      </w:r>
      <w:bookmarkEnd w:id="14"/>
      <w:r>
        <w:rPr>
          <w:b/>
          <w:sz w:val="28"/>
          <w:szCs w:val="28"/>
        </w:rPr>
        <w:t>ый (традиционный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формализованный </w:t>
      </w:r>
      <w:bookmarkStart w:id="15" w:name="OCRUncertain109"/>
      <w:r>
        <w:rPr>
          <w:b/>
          <w:sz w:val="28"/>
          <w:szCs w:val="28"/>
        </w:rPr>
        <w:t>(контент-анализ)</w:t>
      </w:r>
      <w:r>
        <w:rPr>
          <w:sz w:val="28"/>
          <w:szCs w:val="28"/>
        </w:rPr>
        <w:t>.</w:t>
      </w:r>
      <w:bookmarkEnd w:id="15"/>
      <w:r>
        <w:rPr>
          <w:sz w:val="28"/>
          <w:szCs w:val="28"/>
        </w:rPr>
        <w:t xml:space="preserve"> Тради</w:t>
      </w:r>
      <w:bookmarkStart w:id="16" w:name="OCRUncertain110"/>
      <w:r>
        <w:rPr>
          <w:sz w:val="28"/>
          <w:szCs w:val="28"/>
        </w:rPr>
        <w:t>ц</w:t>
      </w:r>
      <w:bookmarkEnd w:id="16"/>
      <w:r>
        <w:rPr>
          <w:sz w:val="28"/>
          <w:szCs w:val="28"/>
        </w:rPr>
        <w:t>ион</w:t>
      </w:r>
      <w:bookmarkStart w:id="17" w:name="OCRUncertain111"/>
      <w:r>
        <w:rPr>
          <w:sz w:val="28"/>
          <w:szCs w:val="28"/>
        </w:rPr>
        <w:t>н</w:t>
      </w:r>
      <w:bookmarkEnd w:id="17"/>
      <w:r>
        <w:rPr>
          <w:sz w:val="28"/>
          <w:szCs w:val="28"/>
        </w:rPr>
        <w:t xml:space="preserve">ый </w:t>
      </w:r>
      <w:bookmarkStart w:id="18" w:name="OCRUncertain112"/>
      <w:r>
        <w:rPr>
          <w:sz w:val="28"/>
          <w:szCs w:val="28"/>
        </w:rPr>
        <w:t>анализ</w:t>
      </w:r>
      <w:bookmarkEnd w:id="18"/>
      <w:r>
        <w:rPr>
          <w:sz w:val="28"/>
          <w:szCs w:val="28"/>
        </w:rPr>
        <w:t xml:space="preserve"> основан на восприятии, понимании, осмыслении и интерпретации содержания документов в соответствии с целью исследова</w:t>
      </w:r>
      <w:bookmarkStart w:id="19" w:name="OCRUncertain113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ия. Формализованный анализ документальных источников </w:t>
      </w:r>
      <w:bookmarkStart w:id="20" w:name="OCRUncertain114"/>
      <w:r>
        <w:rPr>
          <w:sz w:val="28"/>
          <w:szCs w:val="28"/>
        </w:rPr>
        <w:t>(</w:t>
      </w:r>
      <w:r>
        <w:rPr>
          <w:b/>
          <w:sz w:val="28"/>
          <w:szCs w:val="28"/>
        </w:rPr>
        <w:t>контент-</w:t>
      </w:r>
      <w:bookmarkEnd w:id="20"/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анализ со</w:t>
        <w:softHyphen/>
        <w:t>держания) рассчитан на извлечение социолог</w:t>
      </w:r>
      <w:bookmarkStart w:id="21" w:name="OCRUncertain115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>ческих информаций из больших массивов документальных источник</w:t>
      </w:r>
      <w:bookmarkStart w:id="22" w:name="OCRUncertain116"/>
      <w:r>
        <w:rPr>
          <w:sz w:val="28"/>
          <w:szCs w:val="28"/>
        </w:rPr>
        <w:t>ов</w:t>
      </w:r>
      <w:bookmarkEnd w:id="22"/>
      <w:r>
        <w:rPr>
          <w:sz w:val="28"/>
          <w:szCs w:val="28"/>
        </w:rPr>
        <w:t xml:space="preserve">, </w:t>
      </w:r>
      <w:bookmarkStart w:id="23" w:name="OCRUncertain117"/>
      <w:r>
        <w:rPr>
          <w:sz w:val="28"/>
          <w:szCs w:val="28"/>
        </w:rPr>
        <w:t>н</w:t>
      </w:r>
      <w:bookmarkEnd w:id="23"/>
      <w:r>
        <w:rPr>
          <w:sz w:val="28"/>
          <w:szCs w:val="28"/>
        </w:rPr>
        <w:t>едоступных тради</w:t>
        <w:softHyphen/>
        <w:t xml:space="preserve">ционному интуитивному анализу. Он основан </w:t>
      </w:r>
      <w:bookmarkStart w:id="24" w:name="OCRUncertain118"/>
      <w:r>
        <w:rPr>
          <w:sz w:val="28"/>
          <w:szCs w:val="28"/>
        </w:rPr>
        <w:t>н</w:t>
      </w:r>
      <w:bookmarkEnd w:id="24"/>
      <w:r>
        <w:rPr>
          <w:sz w:val="28"/>
          <w:szCs w:val="28"/>
        </w:rPr>
        <w:t>а выявлении некото</w:t>
        <w:softHyphen/>
        <w:t>рых количественных статистических характер</w:t>
      </w:r>
      <w:bookmarkStart w:id="25" w:name="OCRUncertain119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стик текстов (или со</w:t>
        <w:softHyphen/>
        <w:t>общений). При этом предполагается, что количестве</w:t>
      </w:r>
      <w:bookmarkStart w:id="26" w:name="OCRUncertain120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ные характерис</w:t>
        <w:softHyphen/>
        <w:t>тик</w:t>
      </w:r>
      <w:bookmarkStart w:id="27" w:name="OCRUncertain121"/>
      <w:r>
        <w:rPr>
          <w:sz w:val="28"/>
          <w:szCs w:val="28"/>
        </w:rPr>
        <w:t>и</w:t>
      </w:r>
      <w:bookmarkEnd w:id="27"/>
      <w:r>
        <w:rPr>
          <w:sz w:val="28"/>
          <w:szCs w:val="28"/>
        </w:rPr>
        <w:t xml:space="preserve"> содержания документов отражают </w:t>
      </w:r>
      <w:bookmarkStart w:id="28" w:name="OCRUncertain122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екоторые существенные ч</w:t>
      </w:r>
      <w:bookmarkStart w:id="29" w:name="OCRUncertain123"/>
      <w:r>
        <w:rPr>
          <w:sz w:val="28"/>
          <w:szCs w:val="28"/>
        </w:rPr>
        <w:t>е</w:t>
      </w:r>
      <w:bookmarkEnd w:id="29"/>
      <w:r>
        <w:rPr>
          <w:sz w:val="28"/>
          <w:szCs w:val="28"/>
        </w:rPr>
        <w:t>рты изучаемых социальных явлений и процессов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ормализованный анализ документов основан на стандарти</w:t>
        <w:softHyphen/>
        <w:t>зации процедур поиска, определения в содержании документа еди</w:t>
        <w:softHyphen/>
        <w:t>ниц счета, которыми могут быть отдельные слова (термины, геогра</w:t>
        <w:softHyphen/>
        <w:t xml:space="preserve">фические названия, имена политических деятелей и т. </w:t>
      </w:r>
      <w:bookmarkStart w:id="30" w:name="OCRUncertain124"/>
      <w:r>
        <w:rPr>
          <w:sz w:val="28"/>
          <w:szCs w:val="28"/>
        </w:rPr>
        <w:t>д.),</w:t>
      </w:r>
      <w:bookmarkEnd w:id="30"/>
      <w:r>
        <w:rPr>
          <w:sz w:val="28"/>
          <w:szCs w:val="28"/>
        </w:rPr>
        <w:t xml:space="preserve"> суждения, выраженные в виде предложений, абзацев, фрагментов текстов и т. д</w:t>
      </w:r>
      <w:bookmarkStart w:id="31" w:name="OCRUncertain125"/>
      <w:r>
        <w:rPr>
          <w:sz w:val="28"/>
          <w:szCs w:val="28"/>
        </w:rPr>
        <w:t>.,</w:t>
      </w:r>
      <w:bookmarkEnd w:id="31"/>
      <w:r>
        <w:rPr>
          <w:sz w:val="28"/>
          <w:szCs w:val="28"/>
        </w:rPr>
        <w:t xml:space="preserve"> а также различные виды публ</w:t>
      </w:r>
      <w:bookmarkStart w:id="32" w:name="OCRUncertain126"/>
      <w:r>
        <w:rPr>
          <w:sz w:val="28"/>
          <w:szCs w:val="28"/>
        </w:rPr>
        <w:t>и</w:t>
      </w:r>
      <w:bookmarkEnd w:id="32"/>
      <w:r>
        <w:rPr>
          <w:sz w:val="28"/>
          <w:szCs w:val="28"/>
        </w:rPr>
        <w:t>каций (по жанру, типу авторов, те</w:t>
        <w:softHyphen/>
        <w:t xml:space="preserve">мам и т. </w:t>
      </w:r>
      <w:bookmarkStart w:id="33" w:name="OCRUncertain127"/>
      <w:r>
        <w:rPr>
          <w:sz w:val="28"/>
          <w:szCs w:val="28"/>
        </w:rPr>
        <w:t>п.).</w:t>
      </w:r>
      <w:bookmarkEnd w:id="33"/>
      <w:r>
        <w:rPr>
          <w:sz w:val="28"/>
          <w:szCs w:val="28"/>
        </w:rPr>
        <w:t xml:space="preserve"> Единицы счета определяются в зависимости от целей со</w:t>
        <w:softHyphen/>
        <w:t>циологического исследования. Процедура исследования, основанно</w:t>
        <w:softHyphen/>
        <w:t>го на тех</w:t>
      </w:r>
      <w:bookmarkStart w:id="34" w:name="OCRUncertain128"/>
      <w:r>
        <w:rPr>
          <w:sz w:val="28"/>
          <w:szCs w:val="28"/>
        </w:rPr>
        <w:t>н</w:t>
      </w:r>
      <w:bookmarkEnd w:id="34"/>
      <w:r>
        <w:rPr>
          <w:sz w:val="28"/>
          <w:szCs w:val="28"/>
        </w:rPr>
        <w:t>ике контент-анализа, состоит из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операций, описанных в специальной литератур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и анализ</w:t>
      </w:r>
      <w:bookmarkStart w:id="35" w:name="OCRUncertain129"/>
      <w:r>
        <w:rPr>
          <w:sz w:val="28"/>
          <w:szCs w:val="28"/>
        </w:rPr>
        <w:t>у</w:t>
      </w:r>
      <w:bookmarkEnd w:id="35"/>
      <w:r>
        <w:rPr>
          <w:sz w:val="28"/>
          <w:szCs w:val="28"/>
        </w:rPr>
        <w:t xml:space="preserve"> данных, полученных методом опроса, широко применяются методы ранжирования, шкалирования, кор</w:t>
        <w:softHyphen/>
        <w:t>реляции и др. Так,</w:t>
      </w:r>
      <w:r>
        <w:rPr>
          <w:b/>
          <w:sz w:val="28"/>
          <w:szCs w:val="28"/>
        </w:rPr>
        <w:t xml:space="preserve"> ранжирова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роцедура установления от</w:t>
        <w:softHyphen/>
        <w:t>носительной значимости (предпочтительности) исследуемых объек</w:t>
        <w:softHyphen/>
        <w:t>тов на основе их упорядочивания.</w:t>
      </w:r>
      <w:r>
        <w:rPr>
          <w:b/>
          <w:sz w:val="28"/>
          <w:szCs w:val="28"/>
        </w:rPr>
        <w:t xml:space="preserve"> Ранг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оказатель, характе</w:t>
        <w:softHyphen/>
        <w:t>ризующий порядковое место оцениваемого объекта в группе, и других объектов, обладающих существенными для оценки свойства</w:t>
        <w:softHyphen/>
        <w:t>ми. Для каждого объекта вычисляют сумму рангов, полученную от всех экспертов, затем упорядочивают эту сумму. Ранг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присваивают объекту, получившему наименьшую сумму, самый низкий ранг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объекту с наивысшей суммой. Ранжирование дополняется, как пра</w:t>
        <w:softHyphen/>
        <w:t>вило, другими методами экспертных оцен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осе 60-70 человек обработку вполне можно провести вручную, на микрокалькуляторе. Если анкета сравнительно невелика (содержит до 20 вопросов), то ручная обработка возможна при наличии 200-350 анкет. Но если в инструментарии более 20 вопросов, тогда предел для ручной обработки – 100 – 200 анкет. При обработке на ЭВМ результаты отражаются в виде табуляграмм, структура которых зависит от заложенной в ЭВМ программы, поэтому нужна помощь программис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вопрос в анкете или бланке интервью представляет собой в определенной степени шкалу измерений. Единицами измерений выступают соответствующие альтернативы (позиции), варианты ответов. По этим позициям проводится группировка респонде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производится с помощью различных шкал, которым соответствуют различные правила математического анализа данных. В социологических исследованиях применяются, как правило, шкалы трех основных типов: </w:t>
      </w:r>
      <w:r>
        <w:rPr>
          <w:b/>
          <w:sz w:val="28"/>
          <w:szCs w:val="28"/>
        </w:rPr>
        <w:t>номинальна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анговая </w:t>
      </w:r>
      <w:r>
        <w:rPr>
          <w:sz w:val="28"/>
          <w:szCs w:val="28"/>
        </w:rPr>
        <w:t xml:space="preserve">(порядковая) и </w:t>
      </w:r>
      <w:r>
        <w:rPr>
          <w:b/>
          <w:sz w:val="28"/>
          <w:szCs w:val="28"/>
        </w:rPr>
        <w:t>интервальн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стейшая шкала – номинальная. Чаще всего она фиксирует дихотомичный ответ: «да» или «нет». Номинальной шкале в анкете обычно соответствуют вопросы, способствующие выявлению мнений, установок, объективных характеристик респондента. Ранговой шкале соответствует основное число вопросов анкеты или бланка интервью. Варианты ответов распределены в строгом порядке убывания или возрастания интенсивности признака. Интервальная шкала более детальна, глубока. Она допускает обстоятельную математическую обработку информации. В социологическом исследовании с ее помощью измеряются те характеристики, которые можно выразить числами: возраст, образование, стаж работы и др. По этой шкале возможно вычисление различных велич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е используемых методов обработки полученных материалов исследования лежит предварительное упорядочение данных главным образом при помощи статистической группировки и составления статистических таблиц. Об этом и пойдет речь далее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  <w:bookmarkStart w:id="36" w:name="__RefHeading___Toc279349059"/>
      <w:bookmarkStart w:id="37" w:name="__RefHeading___Toc279349059"/>
    </w:p>
    <w:p>
      <w:pPr>
        <w:pStyle w:val="Heading2"/>
        <w:rPr/>
      </w:pPr>
      <w:bookmarkStart w:id="38" w:name="__RefHeading___Toc279349059"/>
      <w:r>
        <w:rPr/>
        <w:t>2. Сущность и виды группировок. Таблицы и графики: их роль в анализе социологических данных</w:t>
      </w:r>
      <w:bookmarkEnd w:id="38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иболее простой формой обобщения первичной социологической информации является </w:t>
      </w:r>
      <w:r>
        <w:rPr>
          <w:b/>
          <w:sz w:val="28"/>
          <w:szCs w:val="28"/>
        </w:rPr>
        <w:t>статистическая группиров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истическая группировка</w:t>
      </w:r>
      <w:r>
        <w:rPr>
          <w:sz w:val="28"/>
          <w:szCs w:val="28"/>
        </w:rPr>
        <w:t xml:space="preserve"> – распределение изучаемой совокупности на однородные группы по существенным для нее признакам (характеристика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ологическом исследовании статистические группировки выполняют </w:t>
      </w:r>
      <w:r>
        <w:rPr>
          <w:b/>
          <w:sz w:val="28"/>
          <w:szCs w:val="28"/>
        </w:rPr>
        <w:t>множество функций</w:t>
      </w:r>
      <w:r>
        <w:rPr>
          <w:sz w:val="28"/>
          <w:szCs w:val="28"/>
        </w:rPr>
        <w:t>, однако главными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численности каждой отдельно взятой части совокупности, расчлененной в соответствии со значениями определенного призна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лияния причин и зависимости яв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суммируются ответы респондентов с учетом, например, пола, то осуществляется </w:t>
      </w:r>
      <w:r>
        <w:rPr>
          <w:b/>
          <w:sz w:val="28"/>
          <w:szCs w:val="28"/>
        </w:rPr>
        <w:t>простая группировка</w:t>
      </w:r>
      <w:r>
        <w:rPr>
          <w:sz w:val="28"/>
          <w:szCs w:val="28"/>
        </w:rPr>
        <w:t>. Число членов группы называют частотой или численностью группы, а отношение данной численности к общему числу наблюдений – долей или относительной частот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тистическая группировка позволяет легко сопоставлять, сравнивать, а, следовательно, глубже и обстоятельнее проанализировать то или иное явление, мотивы, интересы опрашиваем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признака группировки предопределяется задачами социологического исследования, а также его гипотезами. Ошибка в выборе признака группировки приводит к ошибкам при анализе характеристик групп. Используя один и тот же эмпирический материал, разные исследователи могут сделать диаметрально противоположные вывод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классификации статистической группиров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номинальному признаку (род занятий, национальность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признакам, соответствующим ранговым шкалам (например, по характеру труда: ручной труд, работа с механизмами, наладка станков, интеллектуальный тру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енному признаку (группы характеризуются числовым значением, они количественно сравниваются между собой);</w:t>
      </w:r>
    </w:p>
    <w:p>
      <w:pPr>
        <w:pStyle w:val="Normal"/>
        <w:widowControl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та с номинальными и ранжированными группами ведется с использованием приемов математики, а группы, распределенные по количественному признаку, изучаются с помощью математической статистик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опрашиваемых необходимо сгруппировать по двум или более признакам, тогда речь может идти о </w:t>
      </w:r>
      <w:r>
        <w:rPr>
          <w:b/>
          <w:sz w:val="28"/>
          <w:szCs w:val="28"/>
        </w:rPr>
        <w:t>перекрестной (комбинированной) группиров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крестная группировка осуществляется с цель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наружить какие-то взаимозависим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взаимоконтроль показате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овый составной показатель на основе совмещения двух свойств или состояний объект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решаемых в ходе исследования задач, перекрестная (комбинированная) группировка может быть структурной, типологической, аналитической. Например, надо установить возрастной состав опрашиваемых. В этом случае применяется </w:t>
      </w:r>
      <w:r>
        <w:rPr>
          <w:b/>
          <w:sz w:val="28"/>
          <w:szCs w:val="28"/>
        </w:rPr>
        <w:t>структурная группировка</w:t>
      </w:r>
      <w:r>
        <w:rPr>
          <w:sz w:val="28"/>
          <w:szCs w:val="28"/>
        </w:rPr>
        <w:t xml:space="preserve"> по возрастным интервалам, т.е. респондентов классифицируют по объективному признаку, присущему всей совокупности опрашиваемых. Если же необходимо выделить из респондентов группы по такому, например, признаку, как «отношение к частной собственности», тогда осуществляется </w:t>
      </w:r>
      <w:r>
        <w:rPr>
          <w:b/>
          <w:sz w:val="28"/>
          <w:szCs w:val="28"/>
        </w:rPr>
        <w:t>типологическая группировка</w:t>
      </w:r>
      <w:r>
        <w:rPr>
          <w:sz w:val="28"/>
          <w:szCs w:val="28"/>
        </w:rPr>
        <w:t xml:space="preserve"> (выделяются соответствующие типы респондентов). И, наконец, </w:t>
      </w:r>
      <w:r>
        <w:rPr>
          <w:b/>
          <w:sz w:val="28"/>
          <w:szCs w:val="28"/>
        </w:rPr>
        <w:t>аналитическая группировка</w:t>
      </w:r>
      <w:r>
        <w:rPr>
          <w:sz w:val="28"/>
          <w:szCs w:val="28"/>
        </w:rPr>
        <w:t xml:space="preserve"> производится по двум и более признакам и служит для выявления их взаимосвяз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циологическом исследовании, как правило, выделяется не одна, а несколько групп респондентов (по полу, возрасту, образованию, месту жительства и т.п.). Каждой группе соответствует некоторое выделенное числ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), которое характеризует количественный состав группы. Такой ряд чисел, получаемый в результате группировки единиц наблюдения по какому-либо признаку, социологи называют </w:t>
      </w:r>
      <w:r>
        <w:rPr>
          <w:b/>
          <w:sz w:val="28"/>
          <w:szCs w:val="28"/>
        </w:rPr>
        <w:t>рядом распред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</w:t>
      </w:r>
      <w:r>
        <w:rPr>
          <w:b/>
          <w:sz w:val="28"/>
          <w:szCs w:val="28"/>
        </w:rPr>
        <w:t>два вида распределений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sz w:val="28"/>
          <w:szCs w:val="28"/>
        </w:rPr>
        <w:t xml:space="preserve">Вариационный </w:t>
      </w:r>
      <w:r>
        <w:rPr>
          <w:sz w:val="28"/>
          <w:szCs w:val="28"/>
        </w:rPr>
        <w:t>(основывается на количественных признаках изучаемых явлений, процессов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трибутивный </w:t>
      </w:r>
      <w:r>
        <w:rPr>
          <w:sz w:val="28"/>
          <w:szCs w:val="28"/>
        </w:rPr>
        <w:t>(отражает результаты группировки опрашиваемых по количественным признак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ую статистическую науку невозможно представить без применения </w:t>
      </w:r>
      <w:r>
        <w:rPr>
          <w:b/>
          <w:sz w:val="28"/>
          <w:szCs w:val="28"/>
        </w:rPr>
        <w:t>таблиц и графиков</w:t>
      </w:r>
      <w:r>
        <w:rPr>
          <w:sz w:val="28"/>
          <w:szCs w:val="28"/>
        </w:rPr>
        <w:t>. Они стали средством научного об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, доходчивость, лаконичность, универсаль</w:t>
        <w:softHyphen/>
        <w:t>ность, обозримость графических изображений сделали их незаменимыми в исследовательск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графического метода в анализе и обобщении данных велико. Графическое изображение прежде всего позволяет осуществить контроль достоверности статистических показателей, так как, представленные на графике, они более ярко показывают имеющиеся неточности, связанные либо с наличием ошибок наблюдения, либо с сущностью изучаемого явления. С помощью графического изображения возможны изучение закономерностей развития явления, установление существующих взаимосвязей. Простое сопоставление данных не всегда дает возможность уловить наличие причинных зависим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статистический график</w:t>
      </w:r>
      <w:r>
        <w:rPr>
          <w:sz w:val="28"/>
          <w:szCs w:val="28"/>
        </w:rPr>
        <w:t xml:space="preserve"> - это чертеж, на котором статистические совокупности, характеризуемые определенными по</w:t>
        <w:softHyphen/>
        <w:t>казателями, описываются с помощью условных геометрических обра</w:t>
        <w:softHyphen/>
        <w:t>зов или знаков. Представление данных таблицы в виде графика про</w:t>
        <w:softHyphen/>
        <w:t>изводит более сильное впечатление, чем цифры, позволяет лучше осмыслить результаты статистического наблюдения, правильно их истолковать, значительно облегчает понимание статистического ма</w:t>
        <w:softHyphen/>
        <w:t>териала, делает его наглядным и доступным. Это, однако, вовсе не означает, что графики имеют лишь иллюстративное  значение. Они дают новое знание о предмете исследования, являясь методом обоб</w:t>
        <w:softHyphen/>
        <w:t xml:space="preserve">щения исходн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фик состоит</w:t>
      </w:r>
      <w:r>
        <w:rPr>
          <w:sz w:val="28"/>
          <w:szCs w:val="28"/>
        </w:rPr>
        <w:t xml:space="preserve"> из графического образа и вспомогательных элементов. </w:t>
      </w:r>
      <w:r>
        <w:rPr>
          <w:b/>
          <w:sz w:val="28"/>
          <w:szCs w:val="28"/>
        </w:rPr>
        <w:t>Графический образ</w:t>
      </w:r>
      <w:r>
        <w:rPr>
          <w:sz w:val="28"/>
          <w:szCs w:val="28"/>
        </w:rPr>
        <w:t xml:space="preserve"> - это совокупность линий, фигур, то</w:t>
        <w:softHyphen/>
        <w:t>чек, которыми изображены статистически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помогательные элементы</w:t>
      </w:r>
      <w:r>
        <w:rPr>
          <w:sz w:val="28"/>
          <w:szCs w:val="28"/>
        </w:rPr>
        <w:t xml:space="preserve"> включают общий заголовок, услов</w:t>
        <w:softHyphen/>
        <w:t xml:space="preserve">ные обозначения, оси координат, шкалы с масштабами и числовую сет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(названий) графика определяется задача, которая решается при помощи графика, дается характеристика места и вре</w:t>
        <w:softHyphen/>
        <w:t>мени, к которому относится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иси вдоль масштабных шкал указывают, в каких единицах измеряются признаки. Цифры значений каждого параметра простав</w:t>
        <w:softHyphen/>
        <w:t>ляются у пограничных отметок масштабных шка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уществует множество видов графических изображений (рис. 1.1; 1.2). Их </w:t>
      </w: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 xml:space="preserve"> основана на ряде признак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способ построения графического обра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геометрические знаки, изображающие статистические показатели и отно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задачи, решаемые с помощью графического изображ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5605</wp:posOffset>
                </wp:positionH>
                <wp:positionV relativeFrom="paragraph">
                  <wp:posOffset>230505</wp:posOffset>
                </wp:positionV>
                <wp:extent cx="635" cy="4578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8.15pt" to="231.15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татистические графики по форме графического образ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1701" w:right="1700" w:hanging="0"/>
        <w:rPr/>
      </w:pPr>
      <w:r>
        <w:rPr/>
        <w:t xml:space="preserve">                                                          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44"/>
        <w:gridCol w:w="2584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5365</wp:posOffset>
                      </wp:positionH>
                      <wp:positionV relativeFrom="paragraph">
                        <wp:posOffset>184785</wp:posOffset>
                      </wp:positionV>
                      <wp:extent cx="635" cy="27495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14.55pt" to="79.95pt,36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5845</wp:posOffset>
                      </wp:positionH>
                      <wp:positionV relativeFrom="paragraph">
                        <wp:posOffset>184785</wp:posOffset>
                      </wp:positionV>
                      <wp:extent cx="635" cy="27495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5pt,14.55pt" to="382.35pt,36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линейные</w:t>
            </w:r>
          </w:p>
        </w:tc>
        <w:tc>
          <w:tcPr>
            <w:tcW w:w="2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ые</w:t>
            </w:r>
          </w:p>
        </w:tc>
        <w:tc>
          <w:tcPr>
            <w:tcW w:w="2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21590</wp:posOffset>
                      </wp:positionV>
                      <wp:extent cx="1463675" cy="4578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.55pt;margin-top:1.7pt;width:115.2pt;height:3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15765</wp:posOffset>
                      </wp:positionH>
                      <wp:positionV relativeFrom="paragraph">
                        <wp:posOffset>21590</wp:posOffset>
                      </wp:positionV>
                      <wp:extent cx="1372235" cy="4578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1.95pt;margin-top:1.7pt;width:108pt;height:3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татист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ые</w:t>
            </w:r>
          </w:p>
        </w:tc>
        <w:tc>
          <w:tcPr>
            <w:tcW w:w="29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бик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дра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гу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новые</w:t>
            </w:r>
          </w:p>
        </w:tc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верх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пределе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 1.1. Классификация статистических графиков по форме графического образ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графики по способу построения и задачам изображения</w:t>
      </w:r>
    </w:p>
    <w:p>
      <w:pPr>
        <w:pStyle w:val="Normal"/>
        <w:pBdr>
          <w:right w:val="single" w:sz="6" w:space="1" w:color="000000"/>
        </w:pBdr>
        <w:ind w:right="4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410" w:leader="none"/>
        </w:tabs>
        <w:ind w:left="1985" w:right="269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8165</wp:posOffset>
                </wp:positionH>
                <wp:positionV relativeFrom="paragraph">
                  <wp:posOffset>120015</wp:posOffset>
                </wp:positionV>
                <wp:extent cx="1189355" cy="3663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9.45pt;width:93.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9925</wp:posOffset>
                </wp:positionH>
                <wp:positionV relativeFrom="paragraph">
                  <wp:posOffset>120015</wp:posOffset>
                </wp:positionV>
                <wp:extent cx="2195195" cy="3663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75pt;margin-top:9.45pt;width:172.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7610</wp:posOffset>
                </wp:positionH>
                <wp:positionV relativeFrom="paragraph">
                  <wp:posOffset>120015</wp:posOffset>
                </wp:positionV>
                <wp:extent cx="9207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45pt" to="101.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иаграммы                                          статистические карт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8245</wp:posOffset>
                </wp:positionH>
                <wp:positionV relativeFrom="paragraph">
                  <wp:posOffset>47625</wp:posOffset>
                </wp:positionV>
                <wp:extent cx="635" cy="10979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.75pt" to="94.35pt,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7610</wp:posOffset>
                </wp:positionH>
                <wp:positionV relativeFrom="paragraph">
                  <wp:posOffset>47625</wp:posOffset>
                </wp:positionV>
                <wp:extent cx="549275" cy="45783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3.75pt" to="137.5pt,3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741680" cy="43116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pt" to="94.35pt,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2170</wp:posOffset>
                </wp:positionH>
                <wp:positionV relativeFrom="paragraph">
                  <wp:posOffset>48260</wp:posOffset>
                </wp:positionV>
                <wp:extent cx="823595" cy="36639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3.8pt" to="331.9pt,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5130</wp:posOffset>
                </wp:positionH>
                <wp:positionV relativeFrom="paragraph">
                  <wp:posOffset>47625</wp:posOffset>
                </wp:positionV>
                <wp:extent cx="732155" cy="36639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22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3.75pt" to="389.5pt,3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2725</wp:posOffset>
                </wp:positionH>
                <wp:positionV relativeFrom="paragraph">
                  <wp:posOffset>185420</wp:posOffset>
                </wp:positionV>
                <wp:extent cx="1372235" cy="3181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1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5pt;margin-top:14.6pt;width:108pt;height: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7205</wp:posOffset>
                </wp:positionH>
                <wp:positionV relativeFrom="paragraph">
                  <wp:posOffset>185420</wp:posOffset>
                </wp:positionV>
                <wp:extent cx="1646555" cy="3181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1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14.6pt;width:129.6pt;height: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1915</wp:posOffset>
                </wp:positionH>
                <wp:positionV relativeFrom="paragraph">
                  <wp:posOffset>48260</wp:posOffset>
                </wp:positionV>
                <wp:extent cx="1189355" cy="415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5pt;margin-top:3.8pt;width:93.6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9685</wp:posOffset>
                </wp:positionH>
                <wp:positionV relativeFrom="paragraph">
                  <wp:posOffset>48260</wp:posOffset>
                </wp:positionV>
                <wp:extent cx="1189355" cy="415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3.8pt;width:93.6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диаграммы             диаграммы               картограммы            картодиаграмм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я              дина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1372235" cy="4572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1.25pt;width:108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руктурные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иаграммы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 1.2. Классификация статистических графиков по способу построения и задачам изобра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графиков в социологическом исследовании активно используются </w:t>
      </w:r>
      <w:r>
        <w:rPr>
          <w:b/>
          <w:sz w:val="28"/>
          <w:szCs w:val="28"/>
        </w:rPr>
        <w:t>таблицы различных вид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рупповые таб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комбинационные таб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стые таб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аблицы случайных 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аблицы сопряж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таблиц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усмотренные программой исследования и методиками обработки группировка объектов по каждому из признаков кладутся в основу </w:t>
      </w:r>
      <w:r>
        <w:rPr>
          <w:b/>
          <w:sz w:val="28"/>
          <w:szCs w:val="28"/>
        </w:rPr>
        <w:t>статистических таблиц</w:t>
      </w:r>
      <w:r>
        <w:rPr>
          <w:sz w:val="28"/>
          <w:szCs w:val="28"/>
        </w:rPr>
        <w:t>, обобщающих исходные данн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составляются более сложные таблицы, позволяющие сопоставлять ряды распределений, и, наконец, комбинационные таблицы, в которых три или более признака перекрещиваются, комбинируются. По таким таблицам устанавливаются, измеряются и анализируются связи между признаками исследуемой совокупности объек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таблицы подчинено определенным правилам. Основное содержание таблицы должно быть отражено в назва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стые таблицы </w:t>
      </w:r>
      <w:r>
        <w:rPr>
          <w:sz w:val="28"/>
          <w:szCs w:val="28"/>
        </w:rPr>
        <w:t>представляют собой перечень, список отдельных единиц совокупности с количественной (или качественной) характеристикой каждой из них в отд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рупповых таблицах</w:t>
      </w:r>
      <w:r>
        <w:rPr>
          <w:sz w:val="28"/>
          <w:szCs w:val="28"/>
        </w:rPr>
        <w:t xml:space="preserve"> содержится группировка единиц совокупности по одному признаку, а в </w:t>
      </w:r>
      <w:r>
        <w:rPr>
          <w:b/>
          <w:sz w:val="28"/>
          <w:szCs w:val="28"/>
        </w:rPr>
        <w:t>комбинационных</w:t>
      </w:r>
      <w:r>
        <w:rPr>
          <w:sz w:val="28"/>
          <w:szCs w:val="28"/>
        </w:rPr>
        <w:t xml:space="preserve"> – по двум и более признак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Примером комбинационной разработки статистической таблицы может служить табл.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бл. 1. </w:t>
      </w:r>
      <w:r>
        <w:rPr>
          <w:sz w:val="28"/>
          <w:szCs w:val="28"/>
        </w:rPr>
        <w:t>(Распределение рабочей молодежи по возрастам при поступ-лении на работу в Москве и московской области в 90-е гг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сковской област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ая таблица представляет собой нечто гораздо большее, чем простой перечень данных. Она является способом и вместе с тем результатом определенной организации данных. Хорошо сконструированная таблица позволяет исследователю более четко представить и описать смысл и сущность изучаемого им социального яв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разновидность таблиц – </w:t>
      </w:r>
      <w:r>
        <w:rPr>
          <w:b/>
          <w:sz w:val="28"/>
          <w:szCs w:val="28"/>
        </w:rPr>
        <w:t>таблицы сопряженности</w:t>
      </w:r>
      <w:r>
        <w:rPr>
          <w:sz w:val="28"/>
          <w:szCs w:val="28"/>
        </w:rPr>
        <w:t xml:space="preserve"> (Табл. 2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прос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.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1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1</w:t>
            </w:r>
            <w:r>
              <w:rPr>
                <w:sz w:val="28"/>
                <w:szCs w:val="28"/>
                <w:lang w:val="en-US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k1.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i</w:t>
            </w:r>
            <w:r>
              <w:rPr>
                <w:sz w:val="28"/>
                <w:szCs w:val="28"/>
                <w:lang w:val="en-US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sz w:val="28"/>
                <w:szCs w:val="28"/>
                <w:lang w:val="en-US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k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II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·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·i</w:t>
            </w: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·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ставлению таблиц сопряженности приступают после того, как появилась картина ответов на все вопросы анке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ы сопряженности бывают </w:t>
      </w:r>
      <w:r>
        <w:rPr>
          <w:b/>
          <w:sz w:val="28"/>
          <w:szCs w:val="28"/>
        </w:rPr>
        <w:t xml:space="preserve">одномерными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двухмерны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й таблице совмещаются результаты как минимум двух опросо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еспондентов, что позволяет избежать различных ошиб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странить трудности, возникающие при исследовании больших генеральных совокупностей (а именно таких большинство в социологии), для реализации простого случайного отбора используют так называемые </w:t>
      </w:r>
      <w:r>
        <w:rPr>
          <w:b/>
          <w:sz w:val="28"/>
          <w:szCs w:val="28"/>
        </w:rPr>
        <w:t>таблицы случайных чисел.</w:t>
      </w:r>
      <w:r>
        <w:rPr>
          <w:sz w:val="28"/>
          <w:szCs w:val="28"/>
        </w:rPr>
        <w:t xml:space="preserve"> Они содержат те или иные случайные цифры, полученные путем реализации некоторого физически случайного процесс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бл. 3. </w:t>
      </w:r>
      <w:r>
        <w:rPr>
          <w:sz w:val="28"/>
          <w:szCs w:val="28"/>
        </w:rPr>
        <w:t>Таблица случайных чисе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8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4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280"/>
        <w:ind w:firstLine="720"/>
        <w:jc w:val="both"/>
        <w:rPr/>
      </w:pPr>
      <w:r>
        <w:rPr>
          <w:vertAlign w:val="superscript"/>
        </w:rPr>
        <w:t xml:space="preserve">* </w:t>
      </w:r>
      <w:r>
        <w:rPr/>
        <w:t>(В таблице фрагмент чисел, приведенных в книге: Статистические методы анализа информации социологического исследования. – М.: 1972, с 305-308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сказанному, стоит отметить, что метод статистической группировки и представления материала в виде статистических таблиц и графиков является совершенно необходимым средством для дальнейшего анализа и применения более тонких статистических методов, и уже дают определенные возможности для формирования отчета о социологическом исследовании.</w:t>
      </w:r>
      <w:r>
        <w:br w:type="page"/>
      </w:r>
    </w:p>
    <w:p>
      <w:pPr>
        <w:pStyle w:val="Heading2"/>
        <w:rPr/>
      </w:pPr>
      <w:bookmarkStart w:id="39" w:name="__RefHeading___Toc279349060"/>
      <w:bookmarkEnd w:id="39"/>
      <w:r>
        <w:rPr/>
        <w:t>3. Какова структура отчета о социологическом исследовании? Сформулируйте основные требования к его составлени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и анализа полученной информации отражаются, как правило, в отчете о проведенном социологическом исследовании, который содержит в себе информацию, интересующую заказчика (исследователя), научные выводы и рекомендации.</w:t>
      </w:r>
    </w:p>
    <w:p>
      <w:pPr>
        <w:pStyle w:val="Normal"/>
        <w:widowControl w:val="false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ыводы, предложения и рекомендации должны носить конкретный, реа</w:t>
        <w:softHyphen/>
        <w:t>листический характер, иметь необходимые обоснования в мате</w:t>
        <w:softHyphen/>
        <w:t>риалах исследования, подтверждаться документальными и ста</w:t>
        <w:softHyphen/>
        <w:t>тистическими данным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труктура отчета по итогам исследования чаще всего соответствует логике операционализации основных понятий, но социолог, готовя этот документ, идет путем индукции, постепенно сводя социологические данных в показатели. Число разделов в отчете обычно соответствует числу гипотез, сформулированных в программе исследования. Первоначально дается ответ на главную гипотез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ак правило, </w:t>
      </w:r>
      <w:r>
        <w:rPr>
          <w:b/>
          <w:sz w:val="28"/>
          <w:szCs w:val="28"/>
        </w:rPr>
        <w:t>первый раздел</w:t>
      </w:r>
      <w:r>
        <w:rPr>
          <w:sz w:val="28"/>
          <w:szCs w:val="28"/>
        </w:rPr>
        <w:t xml:space="preserve"> отчета содержи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иссле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краткое обоснование актуальности изучаемой социальной пробл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параметров исследования (выборочную совокупность, методы сбора информации, количество участников исследования, сроки проведения работы и т.п.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тором разделе</w:t>
      </w:r>
      <w:r>
        <w:rPr>
          <w:sz w:val="28"/>
          <w:szCs w:val="28"/>
        </w:rPr>
        <w:t xml:space="preserve"> содерж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сследования по социально-демографическим признакам (пол, возраст, образование и т.п.)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оследующие разделы вклю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оиск ответов на выдвинутые в программе гипотез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редставление, анализ и интерпретацию полученных данных, результатов исслед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воды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(или главы) отчеты при необходимости могут быть разбиты на параграфы. Каждый раздел или даже параграф целесообразно завершить выводам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аключение отчета</w:t>
      </w:r>
      <w:r>
        <w:rPr>
          <w:sz w:val="28"/>
          <w:szCs w:val="28"/>
        </w:rPr>
        <w:t xml:space="preserve"> лучше всего давать в виде практических рекомендаций, базирующихся на общих выводах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может быть изложен на трех – четырех десятках или на двух – трех сотнях страниц. Это зависит от объема материала, целей и задач исследова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Приложение к отчету </w:t>
      </w:r>
      <w:r>
        <w:rPr>
          <w:sz w:val="28"/>
          <w:szCs w:val="28"/>
        </w:rPr>
        <w:t>содержит все методологические и методические документы исследования: программу, план, инструментарий, инструкции и т.п. Кроме того, в приложение чаще всего выносят таблицы, графики, схемы, диаграммы, индивидуальные мнения, ответы на открытые вопросы, которые не вошли в отчет. Это необходимо делать потому, что данные документы, ответы могут быть использованы при подготовке программы нового исследова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работы следует отметить, что социологическое исследование является одним из самых точных инструментов измерения, анализа социальных явлений. Наряду с другими методами познания социологические исследования расширяют наши возможности познания общества, повышают эффективность практической деятельности.</w:t>
      </w:r>
      <w:r>
        <w:br w:type="page"/>
      </w:r>
    </w:p>
    <w:p>
      <w:pPr>
        <w:pStyle w:val="Heading1"/>
        <w:rPr/>
      </w:pPr>
      <w:bookmarkStart w:id="40" w:name="__RefHeading___Toc279349061"/>
      <w:bookmarkEnd w:id="40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адемия наук СССР. Институт социологических исследований. Рабочая книга социолога. – М.: Наука, 198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Бесфамильная Е. Б., Голубкова Н. Ю. Шмойлова Р. А. Теория статистики. - М.: Финансы и статистика, 199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еньков В.И., Кравченко А.И. Социология. – М.: 200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баровский Г.Е. Общая социология. – М.: Гардарики, 200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дауров В.И., Страданченков А.С. Социология: Курс лекций. – М.: ИНФРА – М, 200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. Учебник для вузов / под ред. Лавриненко В.Н. 3-е изд. – М.: ЮНИТИ-ДАНА, 200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щенко Ж.Т. Социология. – М.: Прометей, 1999  стр 69-8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дов В.А. Стратегия социологического исследования. Описание, объяснение, понимание социальной реальности. – М.: Добросвет, 200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26:00Z</dcterms:created>
  <dc:creator>Nemo</dc:creator>
  <dc:description/>
  <dc:language>en-US</dc:language>
  <cp:lastModifiedBy>Олег</cp:lastModifiedBy>
  <cp:lastPrinted>2007-09-27T15:13:00Z</cp:lastPrinted>
  <dcterms:modified xsi:type="dcterms:W3CDTF">2017-09-22T12:26:00Z</dcterms:modified>
  <cp:revision>2</cp:revision>
  <dc:subject/>
  <dc:title>Министерство образования и науки Российской Федерации</dc:title>
</cp:coreProperties>
</file>