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Cs w:val="20"/>
        </w:rPr>
      </w:pPr>
      <w:r>
        <w:rPr>
          <w:b/>
          <w:szCs w:val="20"/>
        </w:rPr>
        <w:t>МИНИСТЕРСТВО ОБРАЗОВАНИЯ И НАУКИ РОССИЙСКОЙ ФЕДЕРАЦИИ</w:t>
      </w:r>
    </w:p>
    <w:p>
      <w:pPr>
        <w:pStyle w:val="Normal"/>
        <w:spacing w:lineRule="auto" w:line="360"/>
        <w:jc w:val="center"/>
        <w:rPr>
          <w:b/>
          <w:b/>
          <w:szCs w:val="20"/>
        </w:rPr>
      </w:pPr>
      <w:r>
        <w:rPr>
          <w:b/>
          <w:szCs w:val="20"/>
        </w:rPr>
        <w:t>ФЕДЕРАЛЬНОЕ ГОСУДАРСТВЕННОЕ БЮДЖЕТНОЕ</w:t>
        <w:br/>
        <w:t>ОБРАЗОВАТЕЛЬНОЕ УЧРЕЖДЕНИЕ ВЫСШЕГО</w:t>
        <w:br/>
        <w:t>ПРОФЕССИОНАЛЬНОГО ОБРАЗОВАНИЯ</w:t>
      </w:r>
    </w:p>
    <w:p>
      <w:pPr>
        <w:pStyle w:val="Normal"/>
        <w:spacing w:lineRule="auto" w:line="360"/>
        <w:jc w:val="center"/>
        <w:rPr>
          <w:b/>
          <w:b/>
          <w:szCs w:val="20"/>
        </w:rPr>
      </w:pPr>
      <w:r>
        <w:rPr>
          <w:b/>
          <w:szCs w:val="20"/>
        </w:rPr>
        <w:t>«ВСЕРОССИЙСКИЙ ЗАОЧНЫЙ ФИНАНСОВО-ЭКОНОМИЧЕСКИЙ ИНСТИТУТ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ОНТРОЛЬНАЯ РАБОТА №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по дисциплине</w:t>
      </w:r>
      <w:r>
        <w:rPr>
          <w:b/>
          <w:sz w:val="28"/>
          <w:szCs w:val="28"/>
        </w:rPr>
        <w:t xml:space="preserve"> «</w:t>
      </w:r>
      <w:r>
        <w:rPr>
          <w:b/>
          <w:sz w:val="28"/>
          <w:szCs w:val="28"/>
          <w:u w:val="single"/>
        </w:rPr>
        <w:t>Мировая экономик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i/>
          <w:sz w:val="32"/>
          <w:szCs w:val="32"/>
        </w:rPr>
        <w:t>на тему</w:t>
      </w:r>
      <w:r>
        <w:rPr>
          <w:b/>
          <w:i/>
          <w:sz w:val="32"/>
          <w:szCs w:val="32"/>
        </w:rPr>
        <w:t xml:space="preserve"> «Сущность, причины и формы международной</w:t>
        <w:br/>
        <w:t>миграции капитал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  <w:tab/>
        <w:tab/>
        <w:tab/>
        <w:tab/>
        <w:tab/>
        <w:tab/>
        <w:tab/>
        <w:tab/>
        <w:tab/>
        <w:tab/>
        <w:t>3</w:t>
      </w:r>
    </w:p>
    <w:p>
      <w:pPr>
        <w:pStyle w:val="Style19"/>
        <w:numPr>
          <w:ilvl w:val="0"/>
          <w:numId w:val="9"/>
        </w:numPr>
        <w:spacing w:lineRule="auto" w:line="360" w:before="0" w:after="0"/>
        <w:ind w:left="0" w:firstLine="851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щность международной миграции капитала и ее </w:t>
        <w:tab/>
        <w:tab/>
        <w:br/>
        <w:t>причины</w:t>
        <w:tab/>
        <w:tab/>
        <w:tab/>
        <w:tab/>
        <w:tab/>
        <w:tab/>
        <w:tab/>
        <w:tab/>
        <w:tab/>
        <w:tab/>
        <w:tab/>
        <w:t>5</w:t>
      </w:r>
    </w:p>
    <w:p>
      <w:pPr>
        <w:pStyle w:val="Style19"/>
        <w:numPr>
          <w:ilvl w:val="0"/>
          <w:numId w:val="9"/>
        </w:numPr>
        <w:spacing w:lineRule="auto" w:line="360" w:before="0" w:after="0"/>
        <w:ind w:left="0" w:firstLine="851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воз предпринимательского и ссудного капитала. </w:t>
        <w:br/>
        <w:t>Прямые и портфельные инвестиции и их механизм</w:t>
        <w:tab/>
        <w:tab/>
        <w:tab/>
        <w:tab/>
        <w:t>8</w:t>
      </w:r>
    </w:p>
    <w:p>
      <w:pPr>
        <w:pStyle w:val="Style19"/>
        <w:numPr>
          <w:ilvl w:val="0"/>
          <w:numId w:val="9"/>
        </w:numPr>
        <w:spacing w:lineRule="auto" w:line="36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сты</w:t>
        <w:tab/>
        <w:tab/>
        <w:tab/>
        <w:tab/>
        <w:tab/>
        <w:tab/>
        <w:tab/>
        <w:tab/>
        <w:tab/>
        <w:t>14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  <w:tab/>
        <w:tab/>
        <w:tab/>
        <w:tab/>
        <w:tab/>
        <w:tab/>
        <w:tab/>
        <w:tab/>
        <w:tab/>
        <w:t>16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использованной литературы</w:t>
        <w:tab/>
        <w:tab/>
        <w:tab/>
        <w:tab/>
        <w:tab/>
        <w:t>18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  <w:t>Введение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временных условиях возрастающее значение приобретает изучение потоков движения капиталов между странами. Данный процесс служит условием интернационализации производства, превращает финансовые рынки в важнейший фактор мирового хозяйства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им из характерных явлений мировой экономики является международная миграция капитала, основанная на его разделении как одного из факторов производства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учение влияния миграции капитала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актуально</w:t>
      </w:r>
      <w:r>
        <w:rPr>
          <w:rFonts w:cs="Times New Roman" w:ascii="Times New Roman" w:hAnsi="Times New Roman"/>
          <w:sz w:val="28"/>
          <w:szCs w:val="28"/>
        </w:rPr>
        <w:t xml:space="preserve"> потому, что быстрый рост в последние десятилетия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международной торговл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международных межбанковских кредитов, межправительственных займов и операций на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ондовых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валютных биржах разных стран мира сопровождался бурным развитием международного рынка капитала.</w:t>
      </w:r>
    </w:p>
    <w:p>
      <w:pPr>
        <w:pStyle w:val="Normal"/>
        <w:shd w:fill="FFFFFF" w:val="clear"/>
        <w:spacing w:lineRule="auto" w:line="360" w:before="0" w:after="0"/>
        <w:ind w:firstLine="851"/>
        <w:jc w:val="both"/>
        <w:textAlignment w:val="top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дним из характерных явлений современной мировой экономики является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увеличение масштабов миграции капитал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между странами. Международный рынок капитала выступает важным элементом экономики, обеспечивающим движение </w:t>
      </w:r>
      <w:hyperlink r:id="rId4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финансовых ресурсов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Перемещение факторов производства из стран, избыточно наделенных относительно недорогими факторами производства, в страны, где они относительно дефицитны и дороги, ведет к выравниванию цен на факторы производства, то есть к повышению благосостояния участвующих в этом обмене стран.</w:t>
      </w:r>
    </w:p>
    <w:p>
      <w:pPr>
        <w:pStyle w:val="Normal"/>
        <w:shd w:fill="FFFFFF" w:val="clear"/>
        <w:spacing w:lineRule="auto" w:line="360" w:before="0" w:after="0"/>
        <w:ind w:firstLine="851"/>
        <w:jc w:val="both"/>
        <w:textAlignment w:val="top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ждународное движение капитала занимает ведущее место в международных экономических отношениях, оказывает огромное влияние на мировую экономику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51" w:leader="none"/>
        </w:tabs>
        <w:spacing w:lineRule="auto" w:line="360" w:before="0" w:after="0"/>
        <w:ind w:left="0" w:firstLine="851"/>
        <w:jc w:val="both"/>
        <w:textAlignment w:val="top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особствует росту мировой экономик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51" w:leader="none"/>
        </w:tabs>
        <w:spacing w:lineRule="auto" w:line="360" w:before="0" w:after="0"/>
        <w:ind w:left="0" w:firstLine="851"/>
        <w:jc w:val="both"/>
        <w:textAlignment w:val="top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глубляет </w:t>
      </w:r>
      <w:hyperlink r:id="rId5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международное разделение труда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 международное сотрудничество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51" w:leader="none"/>
        </w:tabs>
        <w:spacing w:lineRule="auto" w:line="360" w:before="0" w:after="0"/>
        <w:ind w:left="0" w:firstLine="851"/>
        <w:jc w:val="both"/>
        <w:textAlignment w:val="top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величивает объемы взаимного товарообмена между странами, в том числе промежуточными товарами, между филиалами международной корпораций, стимулируя развитие мировой торговли.</w:t>
      </w:r>
    </w:p>
    <w:p>
      <w:pPr>
        <w:pStyle w:val="Normal"/>
        <w:shd w:fill="FFFFFF" w:val="clear"/>
        <w:spacing w:lineRule="auto" w:line="360" w:before="0" w:after="0"/>
        <w:ind w:firstLine="851"/>
        <w:jc w:val="both"/>
        <w:textAlignment w:val="top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ными субъектами мирового рынка капиталов являются частный бизнес, государства, а также международные финансовые организации.</w:t>
      </w:r>
      <w:r>
        <w:br w:type="page"/>
      </w:r>
    </w:p>
    <w:p>
      <w:pPr>
        <w:pStyle w:val="Normal"/>
        <w:shd w:fill="FFFFFF" w:val="clear"/>
        <w:spacing w:lineRule="auto" w:line="360" w:before="0" w:after="0"/>
        <w:ind w:firstLine="851"/>
        <w:jc w:val="both"/>
        <w:textAlignment w:val="top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  <w:t>1. Сущность международной миграции капитала и ее причины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еждународная миграция капитала</w:t>
      </w:r>
      <w:r>
        <w:rPr>
          <w:rFonts w:cs="Times New Roman" w:ascii="Times New Roman" w:hAnsi="Times New Roman"/>
          <w:sz w:val="28"/>
          <w:szCs w:val="28"/>
        </w:rPr>
        <w:t xml:space="preserve"> – это движение капитала между странами, включающее экспорт, импорт и его функционирование за рубежом.</w:t>
      </w:r>
    </w:p>
    <w:p>
      <w:pPr>
        <w:pStyle w:val="Normal"/>
        <w:shd w:fill="FFFFFF" w:val="clear"/>
        <w:spacing w:lineRule="auto" w:line="360" w:before="0" w:after="0"/>
        <w:ind w:firstLine="851"/>
        <w:jc w:val="both"/>
        <w:textAlignment w:val="top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овременном мире производить все виды товаров, так же как и создавать и совершенствовать все типы факторов производства, не под силу ни одной, даже самой развитой стране. Мировая экономика является тем механизмом, который может обеспечить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эффективный обмен товарами и факторами производств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для достижений необходимых целей в интересах всех стран.</w:t>
      </w:r>
    </w:p>
    <w:p>
      <w:pPr>
        <w:pStyle w:val="Normal"/>
        <w:shd w:fill="FFFFFF" w:val="clear"/>
        <w:spacing w:lineRule="auto" w:line="360" w:before="0" w:after="0"/>
        <w:ind w:firstLine="851"/>
        <w:jc w:val="both"/>
        <w:textAlignment w:val="top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ервой формой международного сотрудничества исторически являлась международная торговля. В дальнейшем экономические связи между странами развивались, и на мировом рынке стали торговать не только товарами и услугами, но и капиталом. Экспансия капитала первоначально была направлена промышленно развитыми странами в экономически менее развитые страны, в том числе колонии. Но постепенно процессы миграции капитала разрастались, и в настоящее время практически каждая страна одновременно является и экспортером, и импортером капитала. Со второй половины XX века вывоз капитала непрерывно растет. Экспорт капитала опережает по темпам роста как товарный экспорт, так и ВВП промышленно развитых стран. Сегодня мы можем говорить о существовании развитого международного рынка капитала, который является одной из основных движущих сил </w:t>
      </w:r>
      <w:hyperlink r:id="rId6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глобализации мировой экономики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uto" w:line="360" w:before="0" w:after="0"/>
        <w:ind w:firstLine="851"/>
        <w:jc w:val="both"/>
        <w:textAlignment w:val="top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Мировой рынок капитал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является частью мирового </w:t>
      </w:r>
      <w:hyperlink r:id="rId7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финансового рынка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 условно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елится на два рынк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рынок денег и рынок капитала.</w:t>
      </w:r>
    </w:p>
    <w:p>
      <w:pPr>
        <w:pStyle w:val="Normal"/>
        <w:shd w:fill="FFFFFF" w:val="clear"/>
        <w:spacing w:lineRule="auto" w:line="360" w:before="0" w:after="0"/>
        <w:ind w:firstLine="851"/>
        <w:jc w:val="both"/>
        <w:textAlignment w:val="top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На рынке денег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существляются сделки по купле-продаже финансовых активов (валют, кредитов, займов, ценных бумаг) срочностью до одного года. Рынок денег призван удовлетворять текущую (краткосрочную) потребность участников рынка в кредитах и займах для закупки товаров и оплаты услуг. Значительную часть сделок на денежном рынке составляют спекулятивные сделки по купле-продаже валют.</w:t>
      </w:r>
    </w:p>
    <w:p>
      <w:pPr>
        <w:pStyle w:val="Normal"/>
        <w:shd w:fill="FFFFFF" w:val="clear"/>
        <w:spacing w:lineRule="auto" w:line="360" w:before="0" w:after="0"/>
        <w:ind w:firstLine="851"/>
        <w:jc w:val="both"/>
        <w:textAlignment w:val="top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ынок капитал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риентирован на более долгосрочные проекты со сроком осуществления от одного года.</w:t>
      </w:r>
    </w:p>
    <w:p>
      <w:pPr>
        <w:pStyle w:val="Normal"/>
        <w:shd w:fill="FFFFFF" w:val="clear"/>
        <w:spacing w:lineRule="auto" w:line="360" w:before="0" w:after="0"/>
        <w:ind w:firstLine="851"/>
        <w:jc w:val="both"/>
        <w:textAlignment w:val="top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Участникам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международного рынка капитала выступают </w:t>
      </w:r>
      <w:hyperlink r:id="rId8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коммерческие банки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небанковские финансовые организации, </w:t>
      </w:r>
      <w:hyperlink r:id="rId9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центральные банки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частные корпорации, государственные органы, а также некоторые частные лица.</w:t>
      </w:r>
    </w:p>
    <w:p>
      <w:pPr>
        <w:pStyle w:val="Normal"/>
        <w:shd w:fill="FFFFFF" w:val="clear"/>
        <w:spacing w:lineRule="auto" w:line="360" w:before="0" w:after="0"/>
        <w:ind w:firstLine="851"/>
        <w:jc w:val="both"/>
        <w:textAlignment w:val="top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ждународная торговля товарами и международное перемещение факторов производства, или ресурсов, оказываются в определенном взаимодействии. Они могут дополнять или замещать друг друга. Например, страна с дефицитом рабочей силы может преодолеть его не только импортом трудоемких товаров, но и за счет миграции рабочей силы из других стран, где труд является избыточным фактором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firstLine="851"/>
        <w:jc w:val="both"/>
        <w:textAlignment w:val="top"/>
        <w:outlineLvl w:val="4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ичины вывоза капитала</w:t>
      </w:r>
    </w:p>
    <w:p>
      <w:pPr>
        <w:pStyle w:val="Normal"/>
        <w:shd w:fill="FFFFFF" w:val="clear"/>
        <w:spacing w:lineRule="auto" w:line="360" w:before="0" w:after="0"/>
        <w:ind w:firstLine="851"/>
        <w:jc w:val="both"/>
        <w:textAlignment w:val="top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ной причиной и предпосылкой вывоза капитала является относительный избыток капитала в данной стране. Возникает несовпадение между спросом на капитал и его предложением в различных отраслях мирового хозяйства и в целях получения большей предпринимательской прибыли или процента он переводится за границу.</w:t>
      </w:r>
    </w:p>
    <w:p>
      <w:pPr>
        <w:pStyle w:val="Normal"/>
        <w:shd w:fill="FFFFFF" w:val="clear"/>
        <w:spacing w:lineRule="auto" w:line="360" w:before="0" w:after="0"/>
        <w:ind w:firstLine="851"/>
        <w:jc w:val="both"/>
        <w:textAlignment w:val="top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чинами вывоза капитала также могут быть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ind w:left="0" w:firstLine="851"/>
        <w:jc w:val="both"/>
        <w:textAlignment w:val="top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личие возможности монополизировать местный рынок принимающей стороны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ind w:left="0" w:firstLine="851"/>
        <w:jc w:val="both"/>
        <w:textAlignment w:val="top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личие в странах, принимающих капитал, более дешевого сырья и рабочей силы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ind w:left="0" w:firstLine="851"/>
        <w:jc w:val="both"/>
        <w:textAlignment w:val="top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абильная политическая обстановка в стране-реципиенте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ind w:left="0" w:firstLine="851"/>
        <w:jc w:val="both"/>
        <w:textAlignment w:val="top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олее низкие, по сравнению со страной-донором, экологические стандарты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ind w:left="0" w:firstLine="851"/>
        <w:jc w:val="both"/>
        <w:textAlignment w:val="top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личие благоприятного «инвестиционного климата» в принимающей стране;</w:t>
      </w:r>
    </w:p>
    <w:p>
      <w:pPr>
        <w:pStyle w:val="Normal"/>
        <w:shd w:fill="FFFFFF" w:val="clear"/>
        <w:spacing w:lineRule="auto" w:line="360" w:before="0" w:after="0"/>
        <w:ind w:firstLine="851"/>
        <w:jc w:val="both"/>
        <w:textAlignment w:val="top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нятие «инвестиционного климата» включает такие параметры, как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 w:before="0" w:after="0"/>
        <w:ind w:left="0" w:firstLine="851"/>
        <w:jc w:val="both"/>
        <w:textAlignment w:val="top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кономические условия: общее состояние экономики (подъем, спад, стагнация), положение в валютной, финансовой и кредитной системах страны, таможенный режим и условия использования рабочей силы, уровень налогов встране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 w:before="0" w:after="0"/>
        <w:ind w:left="0" w:firstLine="851"/>
        <w:jc w:val="both"/>
        <w:textAlignment w:val="top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сударственная политика в отношении иностранных инвестиций: соблюдение международных соглашений, прочность государственных институтов, преемственность власти.</w:t>
      </w:r>
    </w:p>
    <w:p>
      <w:pPr>
        <w:pStyle w:val="Normal"/>
        <w:shd w:fill="FFFFFF" w:val="clear"/>
        <w:spacing w:lineRule="auto" w:line="360" w:before="0" w:after="0"/>
        <w:ind w:firstLine="851"/>
        <w:jc w:val="both"/>
        <w:textAlignment w:val="top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обенностью движения капитала на современном этапе является включение все большего числа стран в процесс ввоза и вывоза прямых, портфельных и ссудных капиталовложений. Если раньше отдельные страны являлись либо импортерами капитала, либо экспортерами капитала, то в настоящее время большинство стран одновременно ввозят и вывозят капитал.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sz w:val="28"/>
          <w:szCs w:val="28"/>
          <w:lang w:eastAsia="ru-RU"/>
        </w:rPr>
        <w:footnoteReference w:id="2"/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  <w:t>2. Вывоз предпринимательского и ссудного капитала. Прямые и портфельные инвестиции и их механизм</w:t>
      </w:r>
    </w:p>
    <w:p>
      <w:pPr>
        <w:pStyle w:val="Style20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0"/>
        <w:spacing w:lineRule="auto" w:line="360" w:before="0" w:after="0"/>
        <w:ind w:firstLine="851"/>
        <w:jc w:val="both"/>
        <w:rPr/>
      </w:pPr>
      <w:r>
        <w:rPr>
          <w:sz w:val="28"/>
          <w:szCs w:val="28"/>
        </w:rPr>
        <w:t xml:space="preserve">В зависимости от формы собственности вывозимый капитал делится на </w:t>
      </w:r>
      <w:r>
        <w:rPr>
          <w:bCs/>
          <w:sz w:val="28"/>
          <w:szCs w:val="28"/>
        </w:rPr>
        <w:t>частный</w:t>
      </w:r>
      <w:r>
        <w:rPr>
          <w:sz w:val="28"/>
          <w:szCs w:val="28"/>
        </w:rPr>
        <w:t xml:space="preserve"> и </w:t>
      </w:r>
      <w:r>
        <w:rPr>
          <w:bCs/>
          <w:sz w:val="28"/>
          <w:szCs w:val="28"/>
        </w:rPr>
        <w:t>государственный</w:t>
      </w:r>
      <w:r>
        <w:rPr>
          <w:sz w:val="28"/>
          <w:szCs w:val="28"/>
        </w:rPr>
        <w:t>. Частный капитал вывозится преимущественно в предпринимательской, а государственный - в ссудной форме. Кроме того, особенностью вывоза государственного капитала является то, что он имеет политическую окраску.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ывоз предпринимательского капитала </w:t>
      </w:r>
      <w:r>
        <w:rPr>
          <w:rFonts w:cs="Times New Roman" w:ascii="Times New Roman" w:hAnsi="Times New Roman"/>
          <w:sz w:val="28"/>
          <w:szCs w:val="28"/>
        </w:rPr>
        <w:t>– означает инвестиции в экономику той или иной страны, т.е. вложения с целью получения прибыли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3"/>
      </w:r>
      <w:r>
        <w:rPr>
          <w:rFonts w:cs="Times New Roman" w:ascii="Times New Roman" w:hAnsi="Times New Roman"/>
          <w:sz w:val="28"/>
          <w:szCs w:val="28"/>
        </w:rPr>
        <w:t xml:space="preserve"> Это в свою очередь предполагает создание на территории других стран предприятий, затраты на которые несут иностранные собственники. В зависимости от степени действительного контроля за деятельностью таких предприятий различаются прямые и портфельные инвестиции иностранного капитала.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b/>
          <w:iCs/>
          <w:sz w:val="28"/>
          <w:szCs w:val="28"/>
        </w:rPr>
        <w:t>Прямые инвестиции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это вложения капитала с целью приобретения долгосрочного экономического интереса. По определению Международного валютного фонда, прямые инвестиции – это такая форма инвестирования, когда инвестор обладает управленческим контролем над объектом, в который вложен капитал. Прямыми считаются инвестиции, которые охватывают более 10% акционерного капитала и дают право контроля над предприятиями.</w:t>
      </w:r>
    </w:p>
    <w:p>
      <w:pPr>
        <w:pStyle w:val="1"/>
        <w:spacing w:lineRule="auto" w:line="360"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ямые инвестиции осуществляются в форме вложений собственного капитала в зарубежные промышленные, торговые и другие предприятия путем организации экспортером капитала производства на территории другой страны. К прямым инвестициям относится также реинвестирование прибыли, полученной за рубежом, в производство страны, где она была получена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ямые инвестиции подразделяются на:</w:t>
      </w:r>
    </w:p>
    <w:p>
      <w:pPr>
        <w:pStyle w:val="11"/>
        <w:numPr>
          <w:ilvl w:val="0"/>
          <w:numId w:val="7"/>
        </w:numPr>
        <w:spacing w:lineRule="auto" w:line="360" w:before="0" w:after="0"/>
        <w:ind w:left="284"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нвестиции компаний в свои зарубежные филиалы и отделения;</w:t>
      </w:r>
    </w:p>
    <w:p>
      <w:pPr>
        <w:pStyle w:val="11"/>
        <w:numPr>
          <w:ilvl w:val="0"/>
          <w:numId w:val="7"/>
        </w:numPr>
        <w:spacing w:lineRule="auto" w:line="360" w:before="0" w:after="0"/>
        <w:ind w:left="284"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нвестиции граждан данной страны в предприятия, созданные ими для ведения дел за рубежом;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вестиции финансовых групп в иностранные компании (в управлении которых они занимают доминирующие позиции) для обеспечения своего долевого участия в их капитале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4"/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b/>
          <w:iCs/>
          <w:sz w:val="28"/>
          <w:szCs w:val="28"/>
        </w:rPr>
        <w:t>Портфельные зарубежные инвестиции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это вложения капитала в ценные иностранные бумаги, не дающие инвестору права реального контроля над объектами инвестирования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портфельных инвестиций – получить доход за счет роста курсовой стоимости и выплачиваемых дивидендов. На движение портфельных инвестиций значительное влияние оказывает разница в процентах, выплачиваемых по ценным бумагам в разных странах; степень риска по этим вложениям; желание диверсифицировать (разнообразить) свой портфель ценных бумаг за счет бумаг иностранного происхождения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имущество портфельных инвестиций по сравнению с прямыми инвестициями заключается в том, что они обладают более высокой ликвидностью, т.е. возможностью их быстрого превращения в валюту.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тличие от предпринимательского вывоз ссудного капитала означает, что средства вывозятся в виде внешних (международных) займов, кредитования внешнеторговых поставок (как правило, долгосрочные), вкладов в иностранные банки, приносящие ссудный процент стране кредитору. Ссудный капитал отличается от предпринимательского также и тем, что при вывозе последнего инвестор получает прибыль, а при предоставлении ссуды – ссудный процент.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b/>
          <w:iCs/>
          <w:sz w:val="28"/>
          <w:szCs w:val="28"/>
        </w:rPr>
        <w:t>Ссудный капитал</w:t>
      </w:r>
      <w:r>
        <w:rPr>
          <w:rFonts w:cs="Times New Roman" w:ascii="Times New Roman" w:hAnsi="Times New Roman"/>
          <w:sz w:val="28"/>
          <w:szCs w:val="28"/>
        </w:rPr>
        <w:t xml:space="preserve"> – предоставление средств взаймы на определенный срок в целях получения </w:t>
      </w:r>
      <w:r>
        <w:rPr>
          <w:rFonts w:cs="Times New Roman" w:ascii="Times New Roman" w:hAnsi="Times New Roman"/>
          <w:iCs/>
          <w:sz w:val="28"/>
          <w:szCs w:val="28"/>
        </w:rPr>
        <w:t>процента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их использование, судный капитал, вывозимый за границу, может выступать в виде кратко-, средне- и долгосрочных займов и кредитов или банковских депозитов и средств на счетах других финансовых институтов.</w:t>
      </w:r>
    </w:p>
    <w:p>
      <w:pPr>
        <w:pStyle w:val="Style20"/>
        <w:spacing w:lineRule="auto" w:line="36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дный капитал может быть государственным (официальным) и частным. Он предоставляется на согласованный срок, в течение которого вся заемная сумма с процентами постепенно (по частям) должна быть возвращена кредитору. Платежи в полном объеме (амортизация плюс проценты) поступают после завершения льготного периода, в течение которого выплачиваются только проценты. Развивающиеся страны и страны с переходной экономикой с платежными трудностями обращаются, прежде всего, к кредитам Международному Валютному Фонду (МВФ), договоренность с которым является обязательным условием получения ресурсов из других источников.</w:t>
      </w:r>
    </w:p>
    <w:p>
      <w:pPr>
        <w:pStyle w:val="Style20"/>
        <w:spacing w:lineRule="auto" w:line="36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дный капитал привлекается государственными структурами из официальных и частных источников для пополнения инвалютных резервов, покрытия бюджетных дефицитов, обслуживания внешних и внутренних долговых обязательств, осуществления мер макроэкономической стабилизации и структурной адаптации, на социальные выплаты, закупки товаров и другие нужды. Ссудный капитал в виде краткосрочных и долгосрочных синдицированных кредитов, предоставляемых синдикатом банков-кредиторов, используют и частные заемщики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вывоза капитала может быть легальным и нелегальным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егальные механизмы. </w:t>
      </w:r>
      <w:r>
        <w:rPr>
          <w:rFonts w:cs="Times New Roman" w:ascii="Times New Roman" w:hAnsi="Times New Roman"/>
          <w:color w:val="000000"/>
          <w:sz w:val="28"/>
          <w:szCs w:val="28"/>
        </w:rPr>
        <w:t>Для начала определимся с терминологией. Оффшором (от английского off shore – «вне берега») называется юридическое лицо, зарегистрированное в юрисдикции с полным отсутствием или минимальным уровнем налогообложения и не ведущее бизнеса в стране регистрации. Зачастую все налоги заменяются некоторым фиксированным ежегодным платежом, а расходы сводятся к затратам на ведение бухгалтерского учета и прохождение аудита. В мире насчитывается около полусотни стран, которые дают существенные налоговые льготы компаниям, принадлежащим нерезидентам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мнению некоторых экспертов в оффшорных финансовых центрах сосредоточено более половины мировых финансовых средств, и это реальность, которая будет существовать независимо от желаний того или иного лидера, той или иной страны или группы государств. Среди стран, осуществляющих инвестиции в Россию, велика доля оффшорных юрисдикций. Таким образом, капитал, когда-то утекший за рубеж, возвращается на родину уже в почетном статусе иностранных инвестиций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обходимо отдавать отчет в том, что оффшорная компания не избавляет ее владельца раз и навсегда от уплаты налогов. Налоговые льготы предоставляются только страной регистрации и только для доходов, полученных из источников за пределами страны регистрации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жно упрощенно разделить все юрисдикции на три группы: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Оффшоры в прямом смысле слова – небольшие острова и архипелаги Карибского моря (Британские Виргинские острова, Бермудские острова, Багамские острова и др.), Тихого (Вануату, Науру) и Индийского (Маврикий, Сейшельские острова) океанов. Их отличают полное отсутствие налогов, умеренные фиксированные платежи, нетребовательность к ведению бухгалтерского учета, а также высокая степень конфиденциальности и анонимности владельцев компаний. Однако несомненные преимущества компенсируются невысоким престижем зарегистрированных в этих странах фирм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Европейские территории с льготным налогообложением некоторых видов деятельности (Лихтенштейн, Гибралтар, Кипр, Люксембург, Швейцария) обладают гораздо более высоким статусом, а потому и более высокими расходами на содержание, в некоторых случаях эта цифра может составлять до десятков тысяч долларов в год. Причем эти территории нельзя назвать оффшорами в полном смысле этого слова: налоги здесь платятся, бухгалтерская отчетность ведется, аудит необходимо проводить регулярно. Сведения о владельцах бизнеса раскрываются в обычном порядке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Наконец, к оффшорам можно отнести и административно-территориальные образования, в которых действует особый режим налогообложения, как, например, Лабуан в Малайзии или некоторые штаты в США. К этой группе можно отнести и российские территории, такие как Калмыкия, Алтай, Углич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торговых схемах оффшор обычно выступает в качестве посредника между поставщиком товара и действительным покупателем. При экспорте товары или услуги продаются оффшорной компании по наименьшей возможной цене, а затем компания перепродает фактическому покупателю по действительной.</w:t>
      </w:r>
    </w:p>
    <w:p>
      <w:pPr>
        <w:pStyle w:val="TextBody"/>
        <w:spacing w:lineRule="auto" w:line="360" w:before="0" w:after="0"/>
        <w:ind w:firstLine="851"/>
        <w:jc w:val="both"/>
        <w:rPr/>
      </w:pPr>
      <w:r>
        <w:rPr>
          <w:b/>
          <w:color w:val="000000"/>
          <w:sz w:val="28"/>
          <w:szCs w:val="28"/>
        </w:rPr>
        <w:t>Нелегальные механизмы вывоза капитала.</w:t>
      </w:r>
      <w:r>
        <w:rPr>
          <w:sz w:val="28"/>
          <w:szCs w:val="28"/>
        </w:rPr>
        <w:t xml:space="preserve"> Помимо легальных каналов существуют незаконные механизмы оттока капитала. Самые распространённые – хорошо известны и включают в себя следующие:</w:t>
      </w:r>
    </w:p>
    <w:p>
      <w:pPr>
        <w:pStyle w:val="TextBody"/>
        <w:numPr>
          <w:ilvl w:val="0"/>
          <w:numId w:val="8"/>
        </w:numPr>
        <w:spacing w:lineRule="auto" w:line="360"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неверных сведений о размерах экспортной выручки, особенно в топливно-энергетическом секторе.</w:t>
      </w:r>
    </w:p>
    <w:p>
      <w:pPr>
        <w:pStyle w:val="TextBody"/>
        <w:spacing w:lineRule="auto" w:line="36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еверное указание доходов от экспорта достигается несколькими способами: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720" w:leader="none"/>
        </w:tabs>
        <w:spacing w:lineRule="auto" w:line="360"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нижение сумм в счетах-фактурах при экспортных операциях;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720" w:leader="none"/>
        </w:tabs>
        <w:spacing w:lineRule="auto" w:line="360"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нтрабандный экспорт, доходы от которого переводятся в зарубежные компании или на зарубежные счета;</w:t>
      </w:r>
    </w:p>
    <w:p>
      <w:pPr>
        <w:pStyle w:val="TextBody"/>
        <w:spacing w:lineRule="auto" w:line="36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имущественное сосредоточение российского экспорта в энергетическом секторе превращает его в основной канал оттока капитала из России.</w:t>
      </w:r>
    </w:p>
    <w:p>
      <w:pPr>
        <w:pStyle w:val="TextBody"/>
        <w:numPr>
          <w:ilvl w:val="0"/>
          <w:numId w:val="8"/>
        </w:numPr>
        <w:spacing w:lineRule="auto" w:line="360"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вышение размеров платежей по импорту, в том числе с помощью фиктивных контрактов на импорт товаров или услуг.</w:t>
      </w:r>
    </w:p>
    <w:p>
      <w:pPr>
        <w:pStyle w:val="TextBody"/>
        <w:numPr>
          <w:ilvl w:val="0"/>
          <w:numId w:val="8"/>
        </w:numPr>
        <w:spacing w:lineRule="auto" w:line="360"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Фиктивная предоплата по импортным сделкам.</w:t>
      </w:r>
    </w:p>
    <w:p>
      <w:pPr>
        <w:pStyle w:val="TextBody"/>
        <w:spacing w:lineRule="auto" w:line="36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то еще один из важных каналов оттока капитала. Имеется множество примеров, когда предприятия создаются исключительно с целью оформления импортного контракта, на основании которого банк предоставляет крупную предоплату. Как только перевод средства осуществляется, предприятие ликвидируется.</w:t>
      </w:r>
    </w:p>
    <w:p>
      <w:pPr>
        <w:pStyle w:val="TextBody"/>
        <w:numPr>
          <w:ilvl w:val="0"/>
          <w:numId w:val="8"/>
        </w:numPr>
        <w:spacing w:lineRule="auto" w:line="360"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Целый ряд операций по счетам движения капиталов в обход установленных правил нередко осуществляется российскими банками через корреспондентские счета зарубежных банков.</w:t>
      </w:r>
    </w:p>
    <w:p>
      <w:pPr>
        <w:pStyle w:val="TextBody"/>
        <w:spacing w:lineRule="auto" w:line="36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ряде случаев граждане России также приобретают банки (обычно в тех странах, где отсутствует строгий надзор за банковской деятельностью) с целью открытия корреспондентских счетов с российским банком. Эти счета служат каналом оттока капитала, практически неподконтрольным ЦБ Российской Федерации.</w:t>
      </w:r>
      <w:r>
        <w:rPr>
          <w:rStyle w:val="FootnoteCharacters"/>
          <w:rStyle w:val="FootnoteAnchor"/>
          <w:sz w:val="28"/>
          <w:szCs w:val="28"/>
        </w:rPr>
        <w:footnoteReference w:id="5"/>
      </w:r>
    </w:p>
    <w:p>
      <w:pPr>
        <w:pStyle w:val="Normal"/>
        <w:spacing w:lineRule="auto" w:line="36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851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  <w:t>Тесты</w:t>
      </w:r>
    </w:p>
    <w:p>
      <w:pPr>
        <w:pStyle w:val="Normal"/>
        <w:spacing w:lineRule="auto" w:line="360" w:before="0" w:after="0"/>
        <w:ind w:firstLine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numPr>
          <w:ilvl w:val="2"/>
          <w:numId w:val="3"/>
        </w:numPr>
        <w:spacing w:lineRule="auto" w:line="36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из ниже перечисленного относится к прямым капиталовложениям (выберите верный ответ):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</w:t>
        <w:tab/>
        <w:t>французский предприниматель приобретает за 5 млн. долл. акции компании «Дженерал Моторс»;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</w:t>
        <w:tab/>
        <w:t>он же покупает в Вашингтоне дом для проживания своей семьи;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</w:t>
        <w:tab/>
        <w:t>французская компания сливается с американской, и акционеры французской компании частично обменивают свои паи на акции американской фирмы;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.</w:t>
        <w:tab/>
        <w:t>итальянская компания строит завод в России и управляет им по контракту с российским правительством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твет</w:t>
      </w:r>
      <w:r>
        <w:rPr>
          <w:rFonts w:cs="Times New Roman" w:ascii="Times New Roman" w:hAnsi="Times New Roman"/>
          <w:sz w:val="28"/>
          <w:szCs w:val="28"/>
        </w:rPr>
        <w:t xml:space="preserve">: г – итальянская компания строит завод в России и управляет им по контракту с российским правительством. 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как главной чертой прямых инвестиций является контроль (управление) предприятием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2"/>
          <w:numId w:val="3"/>
        </w:numPr>
        <w:spacing w:lineRule="auto" w:line="36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воз из страны капитала в ссудной форме означает (выберите верный ответ):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</w:t>
        <w:tab/>
        <w:t>вложения в экономику той или иной страны с целью получения процента;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</w:t>
        <w:tab/>
        <w:t>вложения в экономику той или иной страны с целью получения прибыли;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</w:t>
        <w:tab/>
        <w:t>является частью вывоза предпринимательского капитала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</w:t>
      </w:r>
      <w:r>
        <w:rPr>
          <w:rFonts w:cs="Times New Roman" w:ascii="Times New Roman" w:hAnsi="Times New Roman"/>
          <w:sz w:val="28"/>
          <w:szCs w:val="28"/>
        </w:rPr>
        <w:t>: а – вложения в экономику той или иной страны с целью получения процента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 как по определению ссудный капитал – это предоставление средств взаймы на определенный срок в целях получения </w:t>
      </w:r>
      <w:r>
        <w:rPr>
          <w:rFonts w:cs="Times New Roman" w:ascii="Times New Roman" w:hAnsi="Times New Roman"/>
          <w:iCs/>
          <w:sz w:val="28"/>
          <w:szCs w:val="28"/>
        </w:rPr>
        <w:t>процента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их использование.</w:t>
      </w:r>
    </w:p>
    <w:p>
      <w:pPr>
        <w:pStyle w:val="Style19"/>
        <w:numPr>
          <w:ilvl w:val="2"/>
          <w:numId w:val="3"/>
        </w:numPr>
        <w:spacing w:lineRule="auto" w:line="36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 долгосрочных вложений в экономику зарубежных стран с целью получения прибыли – это (выберите правильные ответы):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</w:t>
        <w:tab/>
        <w:t>портфельные инвестиции;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</w:t>
        <w:tab/>
        <w:t>прямые инвестиции;</w:t>
      </w:r>
    </w:p>
    <w:p>
      <w:pPr>
        <w:pStyle w:val="Normal"/>
        <w:spacing w:lineRule="auto" w:line="36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</w:t>
        <w:tab/>
        <w:t>вывоз предпринимательского капитала;</w:t>
      </w:r>
    </w:p>
    <w:p>
      <w:pPr>
        <w:pStyle w:val="Normal"/>
        <w:spacing w:lineRule="auto" w:line="36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</w:t>
        <w:tab/>
        <w:t>вывоз ссудного капитала.</w:t>
      </w:r>
    </w:p>
    <w:p>
      <w:pPr>
        <w:pStyle w:val="Normal"/>
        <w:spacing w:lineRule="auto" w:line="36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</w:t>
      </w:r>
      <w:r>
        <w:rPr>
          <w:rFonts w:cs="Times New Roman" w:ascii="Times New Roman" w:hAnsi="Times New Roman"/>
          <w:sz w:val="28"/>
          <w:szCs w:val="28"/>
        </w:rPr>
        <w:t>: в – вывоз предпринимательского капитала</w:t>
      </w:r>
    </w:p>
    <w:p>
      <w:pPr>
        <w:pStyle w:val="Normal"/>
        <w:spacing w:lineRule="auto" w:line="360" w:before="0" w:after="0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Так как по определению вывоз предпринимательского капитал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означает инвестиции в экономику той или иной страны, т.е. вложения с целью получения прибыли.</w:t>
      </w:r>
    </w:p>
    <w:p>
      <w:pPr>
        <w:pStyle w:val="Normal"/>
        <w:spacing w:lineRule="auto" w:line="36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  <w:t>Заключение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851"/>
        <w:jc w:val="both"/>
        <w:textAlignment w:val="top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 всего вышеперечисленного можно сделать вывод о том, что влияние международного движения капитала на мировую экономику велико и постоянно увеличивается вслед за увеличением масштабов миграции капитала. Международная миграция капитала стимулирует развитие мировой экономики, позволяет перераспределить ограниченные экономические ресурсы более эффективно.</w:t>
      </w:r>
    </w:p>
    <w:p>
      <w:pPr>
        <w:pStyle w:val="Normal"/>
        <w:shd w:fill="FFFFFF" w:val="clear"/>
        <w:spacing w:lineRule="auto" w:line="360" w:before="0" w:after="0"/>
        <w:ind w:firstLine="851"/>
        <w:jc w:val="both"/>
        <w:textAlignment w:val="top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ожно выделить следующие последствия миграции капитала для мировой экономики в целом: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 w:before="0" w:after="0"/>
        <w:ind w:left="0" w:firstLine="851"/>
        <w:jc w:val="both"/>
        <w:textAlignment w:val="top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играция капитала происходит в поисках наиболее выгодных зон его вложения, что позволяет увеличить темы роста мировой экономики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 w:before="0" w:after="0"/>
        <w:ind w:left="0" w:firstLine="851"/>
        <w:jc w:val="both"/>
        <w:textAlignment w:val="top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на стимулирует дальнейшее развитие международного разделения труда и на этой основе процессы международной экономической кооперации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 w:before="0" w:after="0"/>
        <w:ind w:left="0" w:firstLine="851"/>
        <w:jc w:val="both"/>
        <w:textAlignment w:val="top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результате увеличения масштабов деятельности международных корпораций увеличивается товарообмен между странами, стимулируя развитие мировой торговли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 w:before="0" w:after="0"/>
        <w:ind w:left="0" w:firstLine="851"/>
        <w:jc w:val="both"/>
        <w:textAlignment w:val="top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заимное проникновение капитала между странами укрепляет процессы международного сотрудничества.</w:t>
      </w:r>
    </w:p>
    <w:p>
      <w:pPr>
        <w:pStyle w:val="Normal"/>
        <w:shd w:fill="FFFFFF" w:val="clear"/>
        <w:spacing w:lineRule="auto" w:line="360" w:before="0" w:after="0"/>
        <w:ind w:firstLine="851"/>
        <w:jc w:val="both"/>
        <w:textAlignment w:val="top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целом, играя стимулирующую роль в развитии мировой экономики, международное движение капитала имеет различные последствия для стран – экспортеров и импортеров капитала. Так, например, вывоз капитала за рубеж без адекватного привлечения иностранных инвестиций может привести к замедлению их экономического развития, отрицательно сказаться на уровне занятости и на состоянии платежного баланса. Страны, импортирующие капитал, имеют возможность создать новые рабочие места, получить новые технологии, эффективный менеджмент, а следовательно, ускорить в стране научно-технический прогресс и обеспечить экономический рост, улучшить платежный баланс.</w:t>
      </w:r>
    </w:p>
    <w:p>
      <w:pPr>
        <w:pStyle w:val="Normal"/>
        <w:shd w:fill="FFFFFF" w:val="clear"/>
        <w:spacing w:lineRule="auto" w:line="360" w:before="0" w:after="0"/>
        <w:ind w:firstLine="851"/>
        <w:jc w:val="both"/>
        <w:textAlignment w:val="top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 этом не исключены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негативные последствия от ввоза капитал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uto" w:line="360" w:before="0" w:after="0"/>
        <w:ind w:firstLine="851"/>
        <w:jc w:val="both"/>
        <w:textAlignment w:val="top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есконтрольный импорт может лишить национального производителя работы, на рынок могут попадать товары, прошедшие свой жизненный цикл.</w:t>
      </w:r>
    </w:p>
    <w:p>
      <w:pPr>
        <w:pStyle w:val="Normal"/>
        <w:shd w:fill="FFFFFF" w:val="clear"/>
        <w:spacing w:lineRule="auto" w:line="360" w:before="0" w:after="0"/>
        <w:ind w:firstLine="851"/>
        <w:jc w:val="both"/>
        <w:textAlignment w:val="top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мпорт ссудного капитала увеличивает внешнюю задолженность страны. Приток иностранного капитала, подменяя местный капитал либо пользуясь его бездействием, может вытеснить местный бизнес из прибыльных отраслей, а это в свою очередь может привести к угрозе ее экономической безопасности и политической зависимости от страны-экспортера. Использование ТНК трансфертных цен ведет к потерям страны-реципиента в налоговых поступлениях и таможенных сборах.</w:t>
      </w:r>
    </w:p>
    <w:p>
      <w:pPr>
        <w:pStyle w:val="Normal"/>
        <w:shd w:fill="FFFFFF" w:val="clear"/>
        <w:spacing w:lineRule="auto" w:line="360" w:before="0" w:after="0"/>
        <w:ind w:firstLine="851"/>
        <w:jc w:val="both"/>
        <w:textAlignment w:val="top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ложительные и отрицательные последствия миграции капитала имеют достаточно условный характер и не учитывают многочисленные исключения. Тем не менее международное движение капитала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играет в целом стимулирующую рол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 развитии мировой экономики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писок использованной литературы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numPr>
          <w:ilvl w:val="0"/>
          <w:numId w:val="2"/>
        </w:numPr>
        <w:spacing w:lineRule="auto" w:line="36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grandars.ru/</w:t>
        </w:r>
      </w:hyperlink>
    </w:p>
    <w:p>
      <w:pPr>
        <w:pStyle w:val="Style19"/>
        <w:numPr>
          <w:ilvl w:val="0"/>
          <w:numId w:val="2"/>
        </w:numPr>
        <w:spacing w:lineRule="auto" w:line="36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ровая экономика: Учеб. пособие для вузов/ Под. Ред. И.П. Николаевой. – М.: ЗАО «Финстатинформ», 2001</w:t>
      </w:r>
    </w:p>
    <w:p>
      <w:pPr>
        <w:pStyle w:val="Style19"/>
        <w:numPr>
          <w:ilvl w:val="0"/>
          <w:numId w:val="2"/>
        </w:numPr>
        <w:spacing w:lineRule="auto" w:line="36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венцев Н.Н., Костюнина Г.М. Международное движение капитала. (Инвестиционная политика зарубежных стран). Учебник – М.: Экономист, 2004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851"/>
        <w:jc w:val="both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footerReference w:type="default" r:id="rId11"/>
      <w:footerReference w:type="first" r:id="rId12"/>
      <w:footnotePr>
        <w:numFmt w:val="decimal"/>
      </w:footnotePr>
      <w:type w:val="nextPage"/>
      <w:pgSz w:w="11906" w:h="16838"/>
      <w:pgMar w:left="1418" w:right="1418" w:gutter="0" w:header="0" w:top="851" w:footer="4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19"/>
        <w:spacing w:lineRule="auto" w:line="360" w:before="0" w:after="0"/>
        <w:ind w:left="851" w:hanging="0"/>
        <w:contextualSpacing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http://www.grandars.ru/</w:t>
      </w:r>
    </w:p>
  </w:footnote>
  <w:footnote w:id="3">
    <w:p>
      <w:pPr>
        <w:pStyle w:val="Normal"/>
        <w:spacing w:lineRule="auto" w:line="360" w:before="0" w:after="200"/>
        <w:ind w:firstLine="567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Мировая экономика: Учеб. пособие для вузов/ Под. Ред. И.П. Николаевой. – М.: ЗАО «Финстатинформ», 2001</w:t>
      </w:r>
    </w:p>
  </w:footnote>
  <w:footnote w:id="4">
    <w:p>
      <w:pPr>
        <w:pStyle w:val="Footnote"/>
        <w:spacing w:lineRule="auto" w:line="360"/>
        <w:ind w:firstLine="851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ировая экономика: Учеб. пособие для вузов/ Под. Ред. И.П. Николаевой. – М.: ЗАО «Финстатинформ», 2001</w:t>
      </w:r>
    </w:p>
  </w:footnote>
  <w:footnote w:id="5">
    <w:p>
      <w:pPr>
        <w:pStyle w:val="Footnote"/>
        <w:spacing w:lineRule="auto" w:line="360"/>
        <w:ind w:firstLine="851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Ливенцев Н.Н., Костюнина Г.М. Международное движение капитала. (Инвестиционная политика зарубежных стран). Учебник – М.: Экономист, 2004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3.75pt;height:9.75pt" o:bullet="t">
        <v:imagedata r:id="rId1" o:title=""/>
      </v:shape>
    </w:pict>
  </w:numPicBullet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◦"/>
      <w:lvlPicBulletId w:val="0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869" w:hanging="360"/>
      </w:pPr>
      <w:rPr>
        <w:b/>
        <w:rFonts w:cs="Times New Roman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  <w:lvl w:ilvl="1">
      <w:start w:val="1"/>
      <w:numFmt w:val="russianLower"/>
      <w:lvlText w:val="%2."/>
      <w:lvlJc w:val="left"/>
      <w:pPr>
        <w:tabs>
          <w:tab w:val="num" w:pos="2062"/>
        </w:tabs>
        <w:ind w:left="2062" w:hanging="360"/>
      </w:pPr>
      <w:rPr>
        <w:rFonts w:cs="Times New Roman"/>
        <w:color w:val="000000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869" w:hanging="360"/>
      </w:pPr>
      <w:rPr>
        <w:b/>
        <w:rFonts w:cs="Times New Roman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◦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◦"/>
      <w:lvlPicBulletId w:val="0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◦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cs="Times New Roman"/>
      <w:b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cs="Times New Roman"/>
      <w:color w:val="000000"/>
    </w:rPr>
  </w:style>
  <w:style w:type="character" w:styleId="WW8Num4z2">
    <w:name w:val="WW8Num4z2"/>
    <w:qFormat/>
    <w:rPr>
      <w:rFonts w:cs="Times New Roman"/>
      <w:b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сноски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">
    <w:name w:val="Основной текст с отступом1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Абзац списка1"/>
    <w:basedOn w:val="Normal"/>
    <w:qFormat/>
    <w:pPr>
      <w:ind w:left="720" w:hanging="0"/>
    </w:pPr>
    <w:rPr>
      <w:rFonts w:ascii="Calibri" w:hAnsi="Calibri" w:eastAsia="Times New Roman" w:cs="Times New Roma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randars.ru/student/mirovaya-ekonomika/mezhdunarodnaya-torgovlya.html" TargetMode="External"/><Relationship Id="rId3" Type="http://schemas.openxmlformats.org/officeDocument/2006/relationships/hyperlink" Target="http://www.grandars.ru/student/finansy/fondovaya-birzha.html" TargetMode="External"/><Relationship Id="rId4" Type="http://schemas.openxmlformats.org/officeDocument/2006/relationships/hyperlink" Target="http://www.grandars.ru/college/ekonomika-firmy/finansy-predpriyatiya.html" TargetMode="External"/><Relationship Id="rId5" Type="http://schemas.openxmlformats.org/officeDocument/2006/relationships/hyperlink" Target="http://www.grandars.ru/student/mirovaya-ekonomika/mezhdunarodnoe-razdelenie-truda.html" TargetMode="External"/><Relationship Id="rId6" Type="http://schemas.openxmlformats.org/officeDocument/2006/relationships/hyperlink" Target="http://www.grandars.ru/college/sociologiya/globalizaciya.html" TargetMode="External"/><Relationship Id="rId7" Type="http://schemas.openxmlformats.org/officeDocument/2006/relationships/hyperlink" Target="http://www.grandars.ru/student/finansy/finansovyy-rynok.html" TargetMode="External"/><Relationship Id="rId8" Type="http://schemas.openxmlformats.org/officeDocument/2006/relationships/hyperlink" Target="http://www.grandars.ru/college/pravovedenie/subekty-predprinimatelskoy-deyatelnosti.html" TargetMode="External"/><Relationship Id="rId9" Type="http://schemas.openxmlformats.org/officeDocument/2006/relationships/hyperlink" Target="http://www.grandars.ru/student/finansy/cb.html" TargetMode="External"/><Relationship Id="rId10" Type="http://schemas.openxmlformats.org/officeDocument/2006/relationships/hyperlink" Target="http://www.grandars.ru/" TargetMode="Externa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notes" Target="footnotes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9T09:48:00Z</dcterms:created>
  <dc:creator>Zimnyaya</dc:creator>
  <dc:description/>
  <dc:language>en-US</dc:language>
  <cp:lastModifiedBy>Олег</cp:lastModifiedBy>
  <dcterms:modified xsi:type="dcterms:W3CDTF">2017-09-09T09:48:00Z</dcterms:modified>
  <cp:revision>2</cp:revision>
  <dc:subject/>
  <dc:title/>
</cp:coreProperties>
</file>