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pacing w:val="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8"/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8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8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8"/>
          <w:sz w:val="28"/>
          <w:szCs w:val="28"/>
        </w:rPr>
        <w:t>(Финуниверситет)</w:t>
      </w:r>
    </w:p>
    <w:p>
      <w:pPr>
        <w:pStyle w:val="Heading1"/>
        <w:spacing w:lineRule="auto" w:line="36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Тульский филиал Финуниверситета </w:t>
      </w:r>
    </w:p>
    <w:p>
      <w:pPr>
        <w:pStyle w:val="Normal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</w:rPr>
        <w:t>КОНТРОЛЬНАЯ 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</w:rPr>
        <w:t>по  дисциплине: «Мировая экономика и МЭО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Вариант №4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ыполнил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 3 курса</w:t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кономического факультета </w:t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правления бакалавр экономики</w:t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ы дневной</w:t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ула, 2013г.</w:t>
      </w:r>
    </w:p>
    <w:p>
      <w:pPr>
        <w:pStyle w:val="Normal"/>
        <w:spacing w:lineRule="auto" w:line="360" w:before="0" w:after="0"/>
        <w:ind w:firstLine="326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ый теоретический вопрос ……………………………….. 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ые тестовые задания ……………………………………... 1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 …………………………………………………………………. 1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литературы …………………………………………………... 17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ый теоретический вопрос</w:t>
      </w:r>
    </w:p>
    <w:p>
      <w:pPr>
        <w:pStyle w:val="Heading2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Классификация стран по уровню социально-экономического развит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деление мирового хозяйства на сферы экономической деятельности и определение основных экономических взаимосвязей между ними позволяют не только проанализировать тенденции развития отдельных стран, но и сравнить их между собой. Однако в мире в целом примерно 200 стран, различных по уровню экономического развития. И знание классификаций чрезвычайно важно для взаимного изучения и обмена опытом экономического развития. </w:t>
        <w:br/>
        <w:t xml:space="preserve">   Принятое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мировой экономике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пределение страны отличается от определения, принятого в международном праве или обыденного. В рамках мировой экономики страной считаются не только территориальные единицы, являющиеся государством, но и некоторые территориальные единицы, которые не являются государствами, однако проводят самостоятельную и независимую экономическую политику и ведут отдельный статистический учет своего экономического развития. Это касается некоторых островных зависимых территорий Великобритании, Нидерландов и Франции, которые, не являясь самостоятельными государствами рассматриваются, тем не менее, международной экономикой как отдельные страны. [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5]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иболее полное представление о группах стран в мировой экономике дают данные универсальных международных организаций, членами которых являются большинство стран мира -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Организации Объединенных Наций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Международного валютного фонд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Всемирного банк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Оценка этими организациями групп стран в международной экономике несколько различается, поскольку различно количество стран – членов этих организаций, а международные организации наблюдают за экономикой только своих стран – членов.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621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30.1pt;mso-wrap-distance-left:1.8pt;mso-wrap-distance-right:0pt;mso-wrap-distance-top:0pt;mso-wrap-distance-bottom:0pt;margin-top:77.5pt;mso-position-vertical:center;mso-position-vertical-relative:text;margin-left:472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46"/>
                      </w:tblGrid>
                      <w:tr>
                        <w:trPr/>
                        <w:tc>
                          <w:tcPr>
                            <w:tcW w:w="2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которые страны – члены международных организаций не предоставляют полные данные о своей экономике или предоставляют их не современно, в результате чего оценки развития их экономики выпадают из общих оценок международной экономики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конец, любая классификация составляется из задач каждой организации. Например, Всемирный банк обращает внимания на оценку уровня экономического развития каждой страны, ООН – на социальные и демографические аспекты. [5]</w:t>
        <w:br/>
        <w:t xml:space="preserve">   Всего же, в современной литературе можно выделить несколько основных признаков для классификации стран мира: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о типу социально-экономической системы во второй половине ХХ века страны делили на капиталистические, социалистические и развивающиеся, или страны «третьего мира». В свою очередь, развивающиеся страны делили на страны социалистической или капиталистической ориентации. Распад Советского Союза и мировой социалистической системы привел к отказу от такой классификации мирового хозяйства.</w:t>
        <w:br/>
        <w:t xml:space="preserve">   2. По уровню развития страны подразделяются на развитые и развивающиеся. Постсоциалистические государства и страны, все еще официально провозглашающие целью своего развития строительство социализма, оказались в числе развивающихся.</w:t>
        <w:br/>
        <w:t xml:space="preserve">   3. По степени развитости рыночной экономики в международной практике все страны мира чаще всего подразделяются на три основные группы: развитые страны с рыночной экономикой, страны с переходной экономикой и развивающиеся страны. Такая разбивка на группы была выбрана для удобства анализа в ЭКОСОС (Экономическом и социальном совете ООН). В настоящее время МВФ введен термин «передовые экономики» (или «передовые страны») для обозначения групп стран и территорий, традиционно относимых к развитым. К передовым экономикам мира относят также четырех восточноазиатских «тигров» (Южная Корея, Сингапур, Гонконг, как особый административный район Китая, и Тайвань), Израиль и Кипр.</w:t>
        <w:br/>
        <w:t xml:space="preserve">   Среди лидеров мировой экономики находятся страны Северной Америки (США и Канада), Западной Европы (прежде всего Великобритания, Германия, Италия и Франция), Восточной Азии во главе с Японией. За ними следует заметно прогрессирующая группа новых индустриальных экономик, в том числе «азиатские тигры». Все еще на этапе реформирования в рамках перехода к рынку остается ряд государств Центральной и Восточной Европы, а также государств на территории бывшего СССР. Некоторые из них в последние годы были приняты в Европейский Союз, и группа развитых стран возросла. [5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характеристики экономики стран мира используются уже известные показатели: ВВП на душу населения, отраслевая структура экономики и наукоемкие отрасли, уровень и качество жизни населения. </w:t>
      </w:r>
    </w:p>
    <w:p>
      <w:pPr>
        <w:pStyle w:val="Heading3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ые стран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ые страны характеризуются высоким уровнем жизни населения. Развитые страны имеют, как правило, большой запас произведённого капитала и население, которое по большей части занято высокоспециализированными видами деятельности. Развитые страны называют также индустриальными странами или индустриально развитыми.</w:t>
        <w:br/>
        <w:t xml:space="preserve">   К развитым странам обычно относят 24 промышленно развитые страны Северной Америки, Западной Европы и Тихоокеанского бассейна с высоким уровнем доходов. Среди индустриальных наиболее существенную роль играют страны так называемой Группы 7 (G-7), обеспечивающие 3/4 мирового ВВП и 51% международной торговли. Эти государства координируют свою экономическую и финансовую политику на ежегодных встречах в верхах, которые проводятся начиная с 1975 года. На Европейском континенте, где находятся 4 из 7 крупнейших развитых стран, наиболее значимым объединением является Европейский союз в составе 28 стран, дающих 21% мирового ВНП и 41% экспорта. [1, с.256]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ачестве экономически развитых стран Международный валютный фонд выделяет государств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Страны, квалифицирующиеся ВБ и МВФ как страны с развитой экономикой в конце XX - начале XXI вв: Австралия, Австрия, Бельгия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Канад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Кипр, Чехия, Дания, Финляндия,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ранц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Германия, Греция, Исландия, Ирландия, Израиль, Италия, Япония, Южная Корея, Люксембург, Мальта, Нидерланды, Новая Зеландия, Норвегия, Португалия, Сингапур, Словакия, Словения,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Испан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Швец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Швейцария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Великобритан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Ш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  <w:br/>
        <w:t xml:space="preserve">   2. В более полную группу развитых стран включаются также Андорра, Бермудские острова, Фарерские острова, Ватикан, Гонконг, Тайвань, Лихтенштейн, Монако и Сан-Марино.</w:t>
        <w:br/>
        <w:t xml:space="preserve">   Среди основных признаков развитых стран целесообразно выделить следующие:</w:t>
        <w:br/>
        <w:t xml:space="preserve">   1.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ВВП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душу населения в среднем составляет примерно 20 тыс. долл. и постоянно растет. Это определяет высокий уровень потребления и инвестиций и уровень жизни населения в целом. Социальная опора – «средний класс», разделяющий ценности и основные устои общества.</w:t>
        <w:br/>
        <w:t xml:space="preserve">   2. Отраслевая структура экономики развитых стран эволюционирует в сторону доминирования промышленности и ярко выраженной тенденции превращения индустриальной экономики в постиндустриальную. Бурно развивается сфера услуг, и по доле населения, занятой в ней, она лидирует. Научно-технический прогресс оказывает значительное влияние на экономический рост и структуру экономики.</w:t>
        <w:br/>
        <w:t xml:space="preserve">   </w:t>
      </w:r>
      <w:r>
        <w:rPr/>
        <w:t>3. Структура бизнеса развитых стран неоднородна. Ведущая роль в экономике принадлежит мощным концернам – ТНК (транснациональным корпорациям). Исключение составляет группа некоторых малых стран Европы, где нет ТНК мирового уровня. Однако для экономик развитых стран характерно также широкое распространение среднего и мелкого бизнеса как фактора экономической и социальной стабильности. В этом бизнесе занято до 2/3 экономически активного населения. Во многих странах малый бизнес обеспечивает до 80% новых рабочих мест и воздействует на отраслевую структуру экономики.</w:t>
      </w:r>
    </w:p>
    <w:tbl>
      <w:tblPr>
        <w:tblW w:w="2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6"/>
      </w:tblGrid>
      <w:tr>
        <w:trPr/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зяйственный механизм развитых стран включает три уровня: спонтанно-рыночный, корпоративный и государственный. Ему соответствуют развитая система рыночных отношений и диверсифицированные методы государственного регулирования. Их сочетание обусловливает гибкость, быструю приспособляемость к меняющимся условиям воспроизводства и в целом высокую эффективность хозяйственной деятельности.</w:t>
        <w:br/>
        <w:t xml:space="preserve">   4. Государство развитых стран – активный участник хозяйственной деятельности. Целями государственного регулирования являются формирование наиболее благоприятных условий для самовозрастания капитала и поддержание социально-экономической стабильности общества. Важнейшие средства госрегулирования – административно-правовые (развитые системы хозяйственного права), налогово-бюджетные (средства госбюджета и фондов социального страхования), денежно-кредитные и государственная собственность. Общей тенденцией является снижение роли госсобственности в среднем с 9 до 7% в ВВП. Причем она концентрируется, в основном, в сфере инфраструктуры. Различия между странами по степени госрегулирования определяются интенсивностью перераспределительных функций государства через его финансы: наиболее интенсивно – в Западной Европе, в меньшей степени – в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Ш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Японии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  <w:br/>
        <w:t xml:space="preserve">   5. Экономики развитых стран характеризуются открытостью мировому хозяйству и либеральной организацией внешнеторгового режима. Лидерство в мировом производстве определяет их ведущую роль в мировой торговле, международном движении капитала, международных валютно-расчетных отношениях. В области международной миграции рабочей силы развитые страны выступают как принимающая сторона. [1, с.258-259]</w:t>
      </w:r>
    </w:p>
    <w:p>
      <w:pPr>
        <w:pStyle w:val="Heading3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ны с переходной экономикой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транам с переходной экономикой обычно относят 28 государств Центральной и Восточной Европы и бывшего СССР, переходящие от централизованно – планируемой к рыночной экономике, а также, в ряде случаев, Монголию, Китай и Вьетнам. В числе стран с переходной экономикой в силу своей политической значимости обычно отдельно, вне связи с другими группами, рассматривается Россия (2% мирового ВВП и 1% экспорта). Отдельной группой выделяются некогда входившие в социалистический лагерь страны Центральной и Восточной Европы, а также страны бывшего СССР, которые называют странами бывшей «рублевой зоны». [3]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транам с переходной экономикой относятся:</w:t>
        <w:br/>
        <w:t xml:space="preserve">   1. Бывшие социалистические страны Центральной и Восточной Европы: Албания, Болгария, Венгрия, Польша, Румыния, Словакия, Чешская Республика, преемники Социалистической Федеративной Республики Югославии — Босния и Герцеговина, Республика Македония, Словения, Хорватия, Сербия и Черногория;</w:t>
        <w:br/>
        <w:t xml:space="preserve">   2. Бывшие советские республики — ныне страны СНГ: Азербайджан, Армения, Белоруссия, Грузия, Казахстан, Киргизия, Молдавия,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Российская Федерац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Таджикистан, Туркменистан, Узбекистан, Украина;</w:t>
        <w:br/>
        <w:t xml:space="preserve">   3. Бывшие прибалтийские республики: Латвия, Литва, Эстония.</w:t>
        <w:br/>
        <w:t xml:space="preserve">   Особую сложность представляет классификация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Китайской Народной Республики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оскольку строительство капитализма, а значит, рыночных отношений, в КНР происходит под руководством Коммунистической партии Китая (КПК). Экономика Китая представляет симбиоз плановой социалистической экономики и свободного предпринимательства. Международный валютный фонд (МВФ) относит Китай, как и Индию, к развивающимся азиатским странам.</w:t>
        <w:br/>
        <w:t xml:space="preserve">   Для стран Центральной и Восточной Европы, стран Балтии и некоторых Балканских стран, характерен изначально более высокий уровень социально-экономического развития; радикальное и успешное проведение реформ; выраженное стремление войти в состав ЕС. Аутсайдерами в этой группе являются Албания, Болгария и Румыния. Лидеры — Чехия и Словения.</w:t>
        <w:br/>
        <w:t xml:space="preserve">   Бывшие советские республики, за исключением стран Балтии, с 1993 года объединены в Содружество Независимых Государств (СНГ). [4]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говорить о термине «переходная экономика», то он используется для характеристики преобразований экономики социалистических стран в рыночную. Переход к рынку требовал проведения ряда существенных преобразований, к которым относятся:</w:t>
        <w:br/>
        <w:t xml:space="preserve">   1) разгосударствление экономики, требующее приватизации и стимулирования развития негосударственных предприятий;</w:t>
        <w:br/>
        <w:t xml:space="preserve">   2) развитие негосударственных форм собственности, в том числе частной собственности на средства производства;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формирование потребительского рынка и насыщение его товарами.</w:t>
        <w:br/>
        <w:t xml:space="preserve">   Первые программы реформ состояли из наборов стабилизационных мер и приватизации. Монетарные и фискальные ограничения должны были сбить инфляцию и восстановить финансовое равновесие, а либерализация внешних связей – привнести на внутренний рынок необходимую конкуренцию.</w:t>
        <w:br/>
        <w:t xml:space="preserve">   Экономические и социальные издержки перехода оказались выше, чем ожидалось. Затянувшийся экономический спад, высокий уровень безработицы, упадок системы социального обеспечения, углубление дифференциации доходов и снижение благосостояния населения стали первыми результатами реформ.</w:t>
        <w:br/>
        <w:t xml:space="preserve">   Практика реформирования в различных странах может быть сведена к двум основным альтернативным путям:</w:t>
        <w:br/>
        <w:t xml:space="preserve">   1) пути быстрых радикальных реформ («шоковая терапия»), принятому за основу во многих странах, в том числе и в России. Стратегия исторически была сформирована еще в 1980-е годы МВФ для стран-должников. Ее чертами стала обвальная либерализация цен, доходов и хозяйственной деятельности.   Макроэкономическая стабилизация достигалась за счет сокращения денежной массы и огромной инфляции как следствия.</w:t>
        <w:br/>
        <w:t xml:space="preserve">   Срочные системные преобразования включали приватизацию. Во внешнеэкономической деятельности целью стало вовлечение национальной экономики в мировое хозяйство. Результаты «шоковой терапии» скорее негативные, чем позитивные;</w:t>
        <w:br/>
        <w:t xml:space="preserve">   2) пути постепенного эволюционного преобразования экономики, взятому за основу в Китае. [3]</w:t>
      </w:r>
    </w:p>
    <w:p>
      <w:pPr>
        <w:pStyle w:val="Heading3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вающиеся страны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вающиеся страны – 132 государства Азии, Африки, Латинской Америки, характеризующиеся низким и средним уровнем доходов. В силу большого разнообразия развивающихся стран международной экономике их принято классифицировать как по географическим признакам, так и по различным аналитическим критериям.</w:t>
        <w:br/>
        <w:t xml:space="preserve">   Существуют определенные основания для выделения вчерашних зависимых и колониальных стран, отставших в своем экономическом и социальном развитии и условно объединенных термином «развивающиеся», в особую группу государств. В этих странах проживает 80% населения мира, и судьба этого региона всегда будет в существенной степени влиять на мировые процессы.</w:t>
        <w:br/>
        <w:t xml:space="preserve">   Важнейшие критерии выделения развивающихся стран – это особое место в системе экономических и политических связей, уровень экономического развития и специфические черты воспроизводства и особенности социально-экономической структуры.</w:t>
        <w:br/>
        <w:t xml:space="preserve">   Первой и наиболее существенной чертой развивающихся стран является их место в мировой экономике и политике. Сегодня они являются частью мировой капиталистической системы и в большей или меньшей степени подвержены действию господствующих экономических законов и мировых хозяйственных тенденций. Оставаясь звеном мировой экономики, в этих странах продолжает действовать тенденция к углублению экономической и политической зависимости от экономик развитых стран. [1, с.407-409]</w:t>
        <w:br/>
        <w:t xml:space="preserve">   Развивающиеся страны по-прежнему являются крупными поставщиками сырья и топлива на мировой рынок, несмотря на то, что доля развивающихся стран в импорте странами Запада топлива за последние годы несколько уменьшилась. Являясь поставщиками сырья, они зависят от импорта готовой продукции, поэтому сегодня удельный вес развивающихся стран в мировом экспорте составляет только около 30%, в том числе в поставках промышленных изделий – 21,4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лика зависимость экономики этой группы стран от ТНК, а также финансовая зависимость. ТНК с самой передовой технологией не идут на ее передачу при создании в развивающихся странах совместных предприятий, предпочитая размещать там свои филиалы. В развивающихся странах сосредоточено не менее 1/4 зарубежных вложений ТНК. Частный капитал сегодня стал главным элементом иностранных поступлений в развивающиеся страны. На долю прямых иностранных инвестиций сегодня приходится более половины всех средств, поступающих из частных источников.</w:t>
        <w:br/>
        <w:t xml:space="preserve">   Уровень экономического развития развивающихся стран можно охарактеризовать как экономическую отсталость от наиболее развитой части мира. Низкий уровень развития производительных сил, отсталость технической оснащенности промышленности, сельского хозяйства и социальной инфраструктуры – основные черты экономики этих стран в целом. Наиболее характерный признак отсталости – аграрный профиль экономики и доля населения, занятого в сельском хозяйстве. Индустриально-аграрный профиль экономики не типичен для развивающихся стран. Он сложился лишь в наиболее развитых странах Латинской Америки и нескольких азиатских государствах. В подавляющем большинстве стран сельскохозяйственная занятость и поныне в 2,5 раза, а иногда и в 10 раз превышает индустриальную. В этом отношении многие нефтедобывающие страны стоят ближе к развивающимся странам, чем к развитым. [1, с.411-413]</w:t>
        <w:br/>
        <w:t xml:space="preserve">   Особенности социально-экономической структуры развивающихся стран связаны с многоукладностью экономики. Развивающимся странам присущ значительный набор форм производства: от патриархально-общинной и мелкотоварной до монополистической и кооперативной. Хозяйственные связи между укладами ограничены. Уклады характеризуются своей системой ценностей и образом жизни населения. Патриархальный уклад характерен для сельского хозяйства. Частнокапиталистический уклад включает различные формы собственности и существует в торговле, сфере услуг.</w:t>
        <w:br/>
        <w:t xml:space="preserve">   Возникновение капиталистического уклада имеет здесь свои особенности:   во-первых, часто он связан с экспортом капитала из более развитых стран, и в условиях неподготовленной экономики носит «анклавный» характер. </w:t>
      </w:r>
      <w:r>
        <w:rPr/>
        <w:t xml:space="preserve">Во-вторых, капиталистический уклад, развиваясь как зависимый, не может ликвидировать многоукладность и даже ведет к ее расширению. В-третьих, не наблюдается последовательного развития одной формы собственности из другой. </w:t>
      </w:r>
    </w:p>
    <w:tbl>
      <w:tblPr>
        <w:tblW w:w="2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5"/>
      </w:tblGrid>
      <w:tr>
        <w:trPr/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иальная структура общества отражает многоукладность экономики. Общинный тип доминирует в общественных отношениях, гражданское общество только формируется. Для развивающихся стран характерны бедность, перенаселение, высокий уровень безработицы. [1, с.416]</w:t>
        <w:br/>
        <w:t xml:space="preserve">   Экономическая роль государства в развивающихся странах весьма велика и наряду с традиционными функциями включает: осуществление национального суверенитета над природными ресурсами; контроль над иностранной финансовой помощью, чтобы ее использовать для осуществления проектов, предусмотренных в программах социального и экономического развития государства; аграрные преобразования, связанные с увеличением производства сельскохозяйственной продукции, созданием кооперативов и т.п.; подготовку национальных кадров.</w:t>
        <w:br/>
        <w:t xml:space="preserve">   Существует классификация развивающихся стран в зависимости от уровня экономического развития, измеряемая показателем ВВП на душу населения:</w:t>
        <w:br/>
        <w:t xml:space="preserve">   1) cтраны с высокими доходами на душу населения, сопоставимыми с доходами в развитых странах (Бруней, Катар, Кувейт, ОАЭ, Сингапур);</w:t>
        <w:br/>
        <w:t xml:space="preserve">   2) cтраны со средними показателями ВВП на душу населения (Ливия, Уругвай, Тунис и т.п.);</w:t>
        <w:br/>
        <w:t xml:space="preserve">   3) бедные страны мира. В эту группу входит большинство стран тропической Африки, страны Южной Азии и Океании, ряд стран Латинской Америки.</w:t>
        <w:br/>
        <w:t xml:space="preserve">   Другая классификация развивающихся стран связана с уровнем развития капитализма как хозяйственного уклада. С этой точки зрения можно выделить следующие группы развивающихся стран:</w:t>
        <w:br/>
        <w:t xml:space="preserve">   1) это государства, где государственный, иностранный и местный капитал преобладает. Экономическая активность государства является госкапиталистической по содержанию. В этих странах высока включенность иностранного капитала в местный. К таким странам относятся Мексика, Бразилия, Аргентина, Уругвай, Сингапур, Тайвань, Южная Корея, а также ряд небольших государств Азиатско-Тихоокенского региона.</w:t>
        <w:br/>
        <w:t xml:space="preserve">   2) вторая группа государств – самая большая. Их особенность в том, что здесь капитализм представлен «анклавами», причем иногда весьма изолированными. К данной группе относятся такие страны как Индия, Пакистан, страны Ближнего Востока, Персидского залива, Северной Африки, нескоторые страны Юго-Восточной Азии (Филиппины, Тайланд, Индонезия).</w:t>
        <w:br/>
        <w:t xml:space="preserve">   3) третья группа – наименее развитые государства мира, примерно 30 стран с населением около 15% населения развивающегося мира. Капиталистический уклад в них существует в виде фрагментов. Эти капиталистические «анклавы», в основном, представлены иностранным капиталом. 2/3 наименее развитых стран находится в Африке. В докапиталистическом секторе преобладают натуральные связи. Почти все сфер занятости населения – традиционные уклады. Единственная моторная сила развития в большинстве из них – государство. Доля обрабатывающей промышленности в ВВП не более 10%, ВВП на душу населения не более 300 долл., а уровень грамотности – не более 20% взрослого населения. У этих стран мало шансов улучшить свое положение самостоятельно, опираясь лишь на внутренние силы. [1, с.418]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онтрольные тестовые зада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Иммиграционная квота – это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суммарное количество иммигрантов и эмигрантов за го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) установленное законом предельное количество иммигрантов, которые могут въехать в какую-либо стран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доля эмигрантов в численности постоянного населения страны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разница между количеством иммигрантов и эмигрантов за год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тметьте валюты, за которыми официально был закреплен статус резервной валюты в рамках Бреттон-Вудской систем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) японская йе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) доллар СШ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российский рубль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) английский фунт стерлинг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) канадский доллар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устим, в России и США производятся два товара – оборудование и сырье. В США единица оборудования производится за 1 рабочий день, единица сырья – за 3 рабочих дня. В России единица оборудования производится за 4 дня, единица сырья – за 2 рабочих дня.</w:t>
        <w:br/>
        <w:t>1) Какая страна и в чем обладает абсолютным преимуществом;</w:t>
        <w:br/>
        <w:t>2) Какой из двух товаров США и России выгоднее покупать не на внутреннем, а на международном рынке?</w:t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>1) США обладает абсолютным преимуществом в производстве единицы оборудования (1 рабочий день) по отношению к России, которая производит единицу оборудования за 4 рабочих дня.</w:t>
        <w:br/>
        <w:t xml:space="preserve">   Россия обладает абсолютным преимуществом в производстве единицы сырья (2 рабочих дня) по отношению к США, которые производят единицу сырья за 3 рабочих дня.</w:t>
        <w:br/>
        <w:t>2) США выгоднее покупать не на внутреннем, а на международном рынке у России сырье (в США единица сырья производится за 3 рабочих дня, а в России – за 2 рабочих дня). России выгоднее покупать не на внутреннем, а на международном рынке у США оборудование (в России единица оборудования производится за 4 рабочих дня, а в США – за 1 рабочий день)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Мировая экономика: учебник для ВУЗов под ред. В.К. Ломакина, изд. ЮНИТИ-ДАНА, 2007 – 672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Мировая экономика: учебное пособие под ред. П.В. Сергеева, - 133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ereport.ru/articles/mirecon/classif.htm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s://www.cia.gov/library/publications/the-world-factbook/index.html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www.grandars.ru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;Times New Roman"/>
      <w:b/>
      <w:bCs/>
    </w:rPr>
  </w:style>
  <w:style w:type="character" w:styleId="Style12">
    <w:name w:val="Верхний колонтитул Знак"/>
    <w:basedOn w:val="Style11"/>
    <w:qFormat/>
    <w:rPr>
      <w:rFonts w:cs="Times New Roman;Times New Roman"/>
    </w:rPr>
  </w:style>
  <w:style w:type="character" w:styleId="Style13">
    <w:name w:val="Нижний колонтитул Знак"/>
    <w:basedOn w:val="Style11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eport.ru/articles/weconomy/wecon.htm" TargetMode="External"/><Relationship Id="rId3" Type="http://schemas.openxmlformats.org/officeDocument/2006/relationships/hyperlink" Target="http://www.ereport.ru/articles/ecunions/unations.htm" TargetMode="External"/><Relationship Id="rId4" Type="http://schemas.openxmlformats.org/officeDocument/2006/relationships/hyperlink" Target="http://www.ereport.ru/articles/organiz/imf.htm" TargetMode="External"/><Relationship Id="rId5" Type="http://schemas.openxmlformats.org/officeDocument/2006/relationships/hyperlink" Target="http://www.ereport.ru/articles/organiz/wbank.htm" TargetMode="External"/><Relationship Id="rId6" Type="http://schemas.openxmlformats.org/officeDocument/2006/relationships/hyperlink" Target="http://www.ereport.ru/articles/weconomy/canada.htm" TargetMode="External"/><Relationship Id="rId7" Type="http://schemas.openxmlformats.org/officeDocument/2006/relationships/hyperlink" Target="http://www.ereport.ru/articles/weconomy/france.htm" TargetMode="External"/><Relationship Id="rId8" Type="http://schemas.openxmlformats.org/officeDocument/2006/relationships/hyperlink" Target="http://www.ereport.ru/articles/weconomy/spain.htm" TargetMode="External"/><Relationship Id="rId9" Type="http://schemas.openxmlformats.org/officeDocument/2006/relationships/hyperlink" Target="http://www.ereport.ru/articles/weconomy/sweden.htm" TargetMode="External"/><Relationship Id="rId10" Type="http://schemas.openxmlformats.org/officeDocument/2006/relationships/hyperlink" Target="http://www.ereport.ru/articles/weconomy/uk.htm" TargetMode="External"/><Relationship Id="rId11" Type="http://schemas.openxmlformats.org/officeDocument/2006/relationships/hyperlink" Target="http://www.ereport.ru/articles/weconomy/usa.htm" TargetMode="External"/><Relationship Id="rId12" Type="http://schemas.openxmlformats.org/officeDocument/2006/relationships/hyperlink" Target="http://www.ereport.ru/articles/indexes/gdp.htm" TargetMode="External"/><Relationship Id="rId13" Type="http://schemas.openxmlformats.org/officeDocument/2006/relationships/hyperlink" Target="http://ereport.ru/articles/mirecon/classif.htm" TargetMode="External"/><Relationship Id="rId14" Type="http://schemas.openxmlformats.org/officeDocument/2006/relationships/hyperlink" Target="http://ereport.ru/articles/mirecon/classif.htm" TargetMode="External"/><Relationship Id="rId15" Type="http://schemas.openxmlformats.org/officeDocument/2006/relationships/hyperlink" Target="http://www.ereport.ru/articles/weconomy/russia.htm" TargetMode="External"/><Relationship Id="rId16" Type="http://schemas.openxmlformats.org/officeDocument/2006/relationships/hyperlink" Target="http://www.ereport.ru/articles/weconomy/china.htm" TargetMode="External"/><Relationship Id="rId17" Type="http://schemas.openxmlformats.org/officeDocument/2006/relationships/hyperlink" Target="http://ereport.ru/articles/mirecon/classif.htm" TargetMode="External"/><Relationship Id="rId18" Type="http://schemas.openxmlformats.org/officeDocument/2006/relationships/hyperlink" Target="https://www.cia.gov/library/publications/the-world-factbook/index.html" TargetMode="External"/><Relationship Id="rId19" Type="http://schemas.openxmlformats.org/officeDocument/2006/relationships/hyperlink" Target="http://www.grandars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9:53:00Z</dcterms:created>
  <dc:creator>user</dc:creator>
  <dc:description/>
  <dc:language>en-US</dc:language>
  <cp:lastModifiedBy>Олег</cp:lastModifiedBy>
  <dcterms:modified xsi:type="dcterms:W3CDTF">2017-09-09T09:53:00Z</dcterms:modified>
  <cp:revision>2</cp:revision>
  <dc:subject/>
  <dc:title/>
</cp:coreProperties>
</file>