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ИНИСТЕРСТВО ОБРАЗОВАНИЯ И НАУКИ РОССИЙСКОЙ ФЕДЕРАЦИИ  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ВСЕРОССИЙСКИЙ ЗАОЧНЫЙ ФИНАНСОВО-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 xml:space="preserve">ЭКОНОМИЧЕСКИЙ ИНСТИТУТ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851" w:right="851" w:hanging="0"/>
        <w:jc w:val="both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ind w:left="851" w:right="851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284" w:hanging="0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КОНТРОЛЬНАЯ РАБОТА</w:t>
      </w:r>
    </w:p>
    <w:p>
      <w:pPr>
        <w:pStyle w:val="Normal"/>
        <w:ind w:left="-284" w:hanging="0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spacing w:lineRule="auto" w:line="360"/>
        <w:ind w:left="851" w:right="85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 дисциплине </w:t>
      </w:r>
    </w:p>
    <w:p>
      <w:pPr>
        <w:pStyle w:val="Normal"/>
        <w:spacing w:lineRule="auto" w:line="360"/>
        <w:ind w:left="851" w:right="85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Управленческие решения»</w:t>
      </w:r>
    </w:p>
    <w:p>
      <w:pPr>
        <w:pStyle w:val="Normal"/>
        <w:spacing w:lineRule="auto" w:line="360"/>
        <w:ind w:left="851" w:right="85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а тему </w:t>
      </w:r>
    </w:p>
    <w:p>
      <w:pPr>
        <w:pStyle w:val="Normal"/>
        <w:spacing w:lineRule="auto" w:line="360"/>
        <w:ind w:left="851" w:right="851" w:hanging="0"/>
        <w:jc w:val="center"/>
        <w:rPr/>
      </w:pPr>
      <w:r>
        <w:rPr>
          <w:sz w:val="32"/>
          <w:szCs w:val="32"/>
          <w:lang w:val="ru-RU"/>
        </w:rPr>
        <w:t>«Организация  контроля выполнения управленческих решений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ind w:left="-284" w:hanging="0"/>
        <w:jc w:val="both"/>
        <w:rPr>
          <w:sz w:val="40"/>
          <w:szCs w:val="40"/>
          <w:lang w:val="ru-RU"/>
        </w:rPr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   </w:t>
      </w:r>
      <w:r>
        <w:rPr>
          <w:sz w:val="32"/>
          <w:szCs w:val="32"/>
          <w:lang w:val="ru-RU"/>
        </w:rPr>
        <w:t>Исполнитель:  студент 4 курса</w:t>
      </w:r>
    </w:p>
    <w:p>
      <w:pPr>
        <w:pStyle w:val="Normal"/>
        <w:ind w:left="-284" w:hanging="0"/>
        <w:jc w:val="both"/>
        <w:rPr/>
      </w:pPr>
      <w:r>
        <w:rPr>
          <w:sz w:val="32"/>
          <w:szCs w:val="32"/>
          <w:lang w:val="ru-RU"/>
        </w:rPr>
        <w:t xml:space="preserve">                                                                   </w:t>
      </w:r>
      <w:r>
        <w:rPr>
          <w:sz w:val="32"/>
          <w:szCs w:val="32"/>
          <w:lang w:val="ru-RU"/>
        </w:rPr>
        <w:t>Факультет:                      М и М</w:t>
      </w:r>
    </w:p>
    <w:p>
      <w:pPr>
        <w:pStyle w:val="Normal"/>
        <w:ind w:left="-284" w:hanging="0"/>
        <w:jc w:val="both"/>
        <w:rPr/>
      </w:pPr>
      <w:r>
        <w:rPr>
          <w:sz w:val="32"/>
          <w:szCs w:val="32"/>
          <w:lang w:val="ru-RU"/>
        </w:rPr>
        <w:t xml:space="preserve">                                                                   </w:t>
      </w:r>
      <w:r>
        <w:rPr>
          <w:sz w:val="32"/>
          <w:szCs w:val="32"/>
          <w:lang w:val="ru-RU"/>
        </w:rPr>
        <w:t>Специальности:                   МО</w:t>
      </w:r>
    </w:p>
    <w:p>
      <w:pPr>
        <w:pStyle w:val="Normal"/>
        <w:ind w:left="-284" w:hanging="0"/>
        <w:jc w:val="both"/>
        <w:rPr/>
      </w:pPr>
      <w:r>
        <w:rPr>
          <w:sz w:val="32"/>
          <w:szCs w:val="32"/>
          <w:lang w:val="ru-RU"/>
        </w:rPr>
        <w:t xml:space="preserve">                                                                   </w:t>
      </w:r>
      <w:r>
        <w:rPr>
          <w:sz w:val="32"/>
          <w:szCs w:val="32"/>
          <w:lang w:val="ru-RU"/>
        </w:rPr>
        <w:t xml:space="preserve">Группа:                          дневная </w:t>
      </w:r>
    </w:p>
    <w:p>
      <w:pPr>
        <w:pStyle w:val="Normal"/>
        <w:ind w:left="-284" w:hanging="0"/>
        <w:jc w:val="both"/>
        <w:rPr/>
      </w:pPr>
      <w:r>
        <w:rPr>
          <w:sz w:val="32"/>
          <w:szCs w:val="32"/>
          <w:lang w:val="ru-RU"/>
        </w:rPr>
        <w:t xml:space="preserve">                                                                   № </w:t>
      </w:r>
      <w:r>
        <w:rPr>
          <w:sz w:val="32"/>
          <w:szCs w:val="32"/>
          <w:lang w:val="ru-RU"/>
        </w:rPr>
        <w:t>л.д.                   08ММБ05007</w:t>
      </w:r>
    </w:p>
    <w:p>
      <w:pPr>
        <w:pStyle w:val="Normal"/>
        <w:ind w:left="-284" w:hanging="0"/>
        <w:jc w:val="both"/>
        <w:rPr/>
      </w:pPr>
      <w:r>
        <w:rPr>
          <w:sz w:val="32"/>
          <w:szCs w:val="32"/>
          <w:lang w:val="ru-RU"/>
        </w:rPr>
        <w:t xml:space="preserve">                                                                   </w:t>
      </w:r>
      <w:r>
        <w:rPr>
          <w:sz w:val="32"/>
          <w:szCs w:val="32"/>
          <w:lang w:val="ru-RU"/>
        </w:rPr>
        <w:t>Кузнецов  Андрей  Валериевич</w:t>
      </w:r>
    </w:p>
    <w:p>
      <w:pPr>
        <w:pStyle w:val="Normal"/>
        <w:ind w:left="-284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284" w:hanging="0"/>
        <w:jc w:val="both"/>
        <w:rPr/>
      </w:pPr>
      <w:r>
        <w:rPr>
          <w:sz w:val="32"/>
          <w:szCs w:val="32"/>
          <w:lang w:val="ru-RU"/>
        </w:rPr>
        <w:t xml:space="preserve">                                                                   </w:t>
      </w:r>
      <w:r>
        <w:rPr>
          <w:sz w:val="32"/>
          <w:szCs w:val="32"/>
          <w:lang w:val="ru-RU"/>
        </w:rPr>
        <w:t xml:space="preserve">Руководитель: </w:t>
      </w:r>
    </w:p>
    <w:p>
      <w:pPr>
        <w:pStyle w:val="Normal"/>
        <w:ind w:left="-284" w:hanging="0"/>
        <w:jc w:val="both"/>
        <w:rPr/>
      </w:pPr>
      <w:r>
        <w:rPr>
          <w:sz w:val="32"/>
          <w:szCs w:val="32"/>
          <w:lang w:val="ru-RU"/>
        </w:rPr>
        <w:t xml:space="preserve">                                                                    </w:t>
      </w:r>
      <w:r>
        <w:rPr>
          <w:sz w:val="32"/>
          <w:szCs w:val="32"/>
          <w:lang w:val="ru-RU"/>
        </w:rPr>
        <w:t>Романовская Наталия Николаевна</w:t>
      </w:r>
    </w:p>
    <w:p>
      <w:pPr>
        <w:pStyle w:val="Normal"/>
        <w:ind w:left="-284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284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284" w:hanging="0"/>
        <w:jc w:val="center"/>
        <w:rPr/>
      </w:pPr>
      <w:r>
        <w:rPr>
          <w:sz w:val="32"/>
          <w:szCs w:val="32"/>
          <w:lang w:val="ru-RU"/>
        </w:rPr>
        <w:t>Тула 2011 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 …………………………………………………………………………….3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нкции и виды контроля. Содержание контроля………………………...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о- правовое обеспечение процесса контроля за выполнением управленческих решений…………………………………………………...8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Тест ………………………………………………………………………….……...11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Заключение …………………………………………………………………………12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писок используемой литературы ………………………………………………..13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ab/>
        <w:t xml:space="preserve">Каждый индивидуум в процессе жизни принимает огромное количество решений влияющих как на него самого, так и на окружающих и связанных с ним людей как прямо, так и косвенно. В организациях процесс принятия решения играет более существенную роль, чем в частной жизни индивида, так как  решения, принимаемые в организации влияют на жизнь не только работников организации, но и на гораздо более широкий круг людей. Если организация  достаточно влиятельная, её решения  могут изменять не только внутреннюю среду, но и внешнюю среду. К тому же решения, принимаемые в организации, отличаются значительной сложностью, так как при этом необходимо учитывать огромное количество разнообразных фактор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того, эффективность деятельности предприятия зависит от качества управленческих решений, так же важнейшей функцией является и контроль выполнения управленческого решения. Контроль управленческих решений как на стадии разработки, так и на стадии реализации является важнейшей функцией управ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ый  аспект проявляется в организации, как разработки, так и выполнения управленческого решения. При этом реализуется ряд его функций, а именно направляющей, координирующей и мотивирующ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данной контрольной работы – научиться применять знания для эффективного осуществления функций управления, уметь разрабатывать управленческие решения и обосновывать их выбор по критериям социально – экономической эффектив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 Функции и виды контроля. Содержание контро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менеджменте контроль рассматривается в трех аспектах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контроль как деятельность аппарата управления, одна из его общих функци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контроль как принцип управления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контроль как завершающий процесс процедуры принятия управленческих реше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й главе курсовой работы контроль характеризуется как заключительный этап разработки и реализации ре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Необходимость контроля за реализацией принятых решений достаточно очевидна. Хозяйственная практика свидетельствует о том, что нередко качественно разработанные решения оказываются невыполненными из-за отсутствия хорошо налаженной системы контроля. Руководитель вынужден реагировать на ситуацию по получении тревожного сигнала, когда судьба решения уже находится в критической точке. Проблема может оцениваться по критериям, не отражающим действительное состояние дел (например, в строительстве в качестве критерия используется показатель - освоение средств, вместо количества и качества выполненной работы). Причинами отклонений в реализации решений могут быть безответственное отношение исполнителей, появление новых обстоятельств, которые невозможно было учесть на стадии разработки решения, но необходимо на завершающем этапе его реализ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Правильно организованный контроль ориентирует коллектив на качественную работу, мотивирует труд, позволяет выявить резервы, улучшить действующую систему принятия решений, способствует повышению эффективности управления и деятельности предприятия в целом [4, стр. 194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Процесс контроля - это деятельность субъектов контроля, направленная на выполнение принятых решений путем реализации определенных задач, принципов, методов, применения технических средств и технологии контрол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цесс контроля характеризуют три составляющи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ru-RU"/>
        </w:rPr>
        <w:t>-содержательная (что выполняется в процессе контроля)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ru-RU"/>
        </w:rPr>
        <w:t>-организационная (кем и в какой последовательности осуществляется)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ru-RU"/>
        </w:rPr>
        <w:t>-т</w:t>
      </w:r>
      <w:r>
        <w:rPr>
          <w:sz w:val="28"/>
          <w:szCs w:val="28"/>
        </w:rPr>
        <w:t>ехнологическая (как производится).</w:t>
      </w:r>
    </w:p>
    <w:p>
      <w:pPr>
        <w:pStyle w:val="Normal"/>
        <w:tabs>
          <w:tab w:val="left" w:pos="72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Цель контроля - обеспечение единства решения и исполнения, предупреждение возможных ошибок и недоработок, своевременное выявление отклонений от заданной программы, поставленных задач и установленных сроков [1, стр. 57]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 контроля проявляется в выполняемых им функциях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-Диагностика состояния дел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-Ориентирование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-Стимулирование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-Корректировка действий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-Распространение передового опыта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-Осуществление авторского надзора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-Педагогическая функция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-Правоохранительная функц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ностическая функция контроля состоит в выявлении фактического состояния дел по выполнению принятого решения. Ориентирующая направлена на указание ориентиров, то есть тех проблем, которые в данный момент заслуживают наибольшего внимания. Стимулирующая функция контроля проявляется в выявлении и вовлечении в работу всех неиспользованных резервов, и в первую очередь человеческого факто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о иметь в виду глубокое заблуждение руководителей, считающих, что, чем чувствительнее санкции за упущения в работе, тем подчиненные лучше будут работать. Часто это побуждает к более изощренным формам сокрытия недостатков. Контроль важно нацеливать не только на выявление недостатков, но и резервов, на убеждение работников в недооценке и игнорировании потенциальных возможнос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ректирующая функция контроля заключается в уточнении самого решения, если обстановка изменилась. Сделать это следует «на месте», не откладывая в «долгий ящик». Руководитель должен сознавать, что фактическое положение есть результат проверки принятых им решений. Появляется парадоксальная ситуация: руководитель считает, что проверяет работника, а последний уже проверил своей работой руководи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Какой должна быть тактика руководителя в данной ситуации? Прежде всего, ему следует спокойно ознакомиться с результатами контроля, сопоставить их с исходным решением, если необходимо - внести коррективы и помочь подчиненным перестроить работу [3, стр. 112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Такой подход, возможно, ущемляет честолюбие руководителя, зато он полезен для решения проблемы. Руководитель должен выбрать, что ему дороже: судьба принятого решения или иллюзорное удовлетворение честолюбивых амбиций ( часто такой выбор бывает не в пользу дел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проверки следует внимательно отнестись к крупицам передового опыта, в том числе у исполнителей, которые не все задачи одинаково хорошо решают. Передовой опыт изучается по ряду критериев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ru-RU"/>
        </w:rPr>
        <w:t>-Повторяемость успехов  в работе, их устойчивость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ru-RU"/>
        </w:rPr>
        <w:t>-Законность методов достижения лучших результатов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ru-RU"/>
        </w:rPr>
        <w:t>-Конкретность условий, в которых методы работы достигают цели, а также противопоказания, при которых они неприемлемы [2, стр. 123]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ыт может переноситься механически. Таким образом, в ходе контроля можно не только проверять, но и рекомендовать более рациональные методы выполнения работы, то есть распространять положительный опы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Авторский надзор - одна из функций контроля, в ходе которого автор не только проявляет внимание к воплощению замысла, но и критически оценивает упущения, обсуждает с заинтересованными лицами сомнения, учится, повышает свою квалификацию. Контроль выполняет в этом случае и педагогическую функц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говорилось ранее, контролю свойственна и правоохранительная функция, так как руководитель должен стоять на позиции соблюдения и защиты существующих норм пра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Известны различные виды контроля и признаки их классификации. В качестве последних могут выступать особенности субъектов контроля, характер задач, взаимоотношения субъекта контроля с подконтрольным объектом, используемые методы и техника контроля, и др [3, стр. 115]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 выделяют формальный, реальный, внутренний и внешний виды контроля (в специальной литературе по менеджменту в последние годы авторы чаще указывают три вида контроля: предварительный, текущий и итоговый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зависимости от субъекта различают государственный, ведомственный, а также общественный контроль, которые в свою очередь могут иметь подвиды. Их относят к общим, поскольку эти виды используются во всех сферах общественной и государственн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рганизации контроля необходимо учитывать следующе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ru-RU"/>
        </w:rPr>
        <w:t>-Выполнение контрольных функций должно поручаться лицам, достаточно компетентным в вопросах, подлежащих контролю, чтобы оценить причины и следствия возможных отклонений, а также рассмотреть предложения по их устранению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ru-RU"/>
        </w:rPr>
        <w:t>-Работники, осуществляющие контроль, не должны быть связаны едиными материальными интересами с подконтрольными подразделениями, чтобы обеспечить объективность и принципиальность оцен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К сожалению, не  каждое предприятие или организация имеет четкую систему внутрихозяйственного контроля. Между тем она должна обеспечивать организационные, технические и экономические условия, гарантирующие принципиальность контроля. Одновременно контроль должен быть систематическим, массовым, гласным, он должен включать в себя разнообразные формы и способы самоконтроля [4, стр. 201].</w:t>
      </w:r>
    </w:p>
    <w:p>
      <w:pPr>
        <w:pStyle w:val="Normal"/>
        <w:spacing w:lineRule="auto" w:line="48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рмативно-правовое обеспечение процесса контроля за выполнением управленческих решений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сновными составляющими процесса контроля являются выработка стандартов и критериев, сопоставление с ними реальных результатов, осуществление корректирующи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Стандарты</w:t>
      </w:r>
      <w:r>
        <w:rPr>
          <w:sz w:val="28"/>
          <w:lang w:val="ru-RU" w:eastAsia="en-US"/>
        </w:rPr>
        <w:t xml:space="preserve"> -</w:t>
      </w:r>
      <w:r>
        <w:rPr>
          <w:sz w:val="28"/>
          <w:lang w:val="ru-RU"/>
        </w:rPr>
        <w:t xml:space="preserve"> это конкретные цели, степень достижения которых может быть измерена. Для каждой из таких целей должны быть определены временные рамки их выполнения и критерии, позволяющие оценить степень их достижения при выполнении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Только четкие количественные показатели позволяют сопоставить конкретные результаты работы, конкретные результаты принятых решений с запланированными [5, стр. 96]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Конечно, не любая цель может быть выражена количественно, но, используя аппарат обследований и опросов, экспертных оценок, вербально числовых шкал, можно получить инструментарий, позволяющий пусть в первом приближении, но количественно оценить степень достижения цели, не имеющей четкого количественного выраже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Заметим также, что для оценки степени достижения такого рода целей могут быть использованы косвенные количественные критерии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Так, например, для оценки степени удовлетворенности работой исполнителей может служить такой критерий, как процент сотрудников, уволившихся за год из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тсутствие же возможности измерить результат принятого ранее решения и выполненной работы делает невозможным реальное осуществление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Измеримость степени достижения цели позволяет определить, выполнены ли установленные стандарты, т. е. реализовать вторую составляющую процесса контроля [5, стр. 98]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этой стадии также важно определить норму допустимого отклонения от стандарта, которая устанавливается с учетом масштаба и поэтому часто может выражаться в процентах или долях единицы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этой стадии принимается решение о целесообразности корректировки принятых ранее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сновная задача контроля на этой стадии состоит в том, чтобы выявить действительно важные отклонения, а не мелочи, которые практически не оказывают влияния на достижение поставленных организацией целей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Естественно, что затраты на осуществление контроля не должны превышать полученного в результате осуществления контрольных мероприятий эффекта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 зависимости от сопоставления результатов выполненной работы, принятого ранее решения со стандартом, если отклонения незначительны, можно ничего не предпринимать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Если отклонения превышают допустимую норму, то необходимы корректирующие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днако может случиться, что изменившаяся ситуация принятия управленческого решения потребует пересмотра принятых ранее стандартов и установленны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ри установлении системы контроля целесообразно придерживаться таких принципов, таких как: осмысленность и однозначное восприятие стандартов сотрудниками, двустороннее общение с сотрудниками, отсутствие чрезмерного контроля, установление жестких, но достижимых стандартов, вознаграждение за достижение установленных стандартов и норм [6, стр. 137]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Контроль должен быть своевременным и гибким, ориентированным на решение поставленных организацией задач и соответствующим им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епрерывность контроля обеспечивается специально разработанной системой мониторинга хода реализации работ и приняты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ля более эффективного осуществления контроля выполнения достаточно большого числа работ и принятых решений целесообразно использовать сетевые и ленточные графики, диаграммы Ганта, матричные расписания и т. д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Эффективное функционирование системы контроля в современном управленческом контуре невозможно без использования современной вычислительной техники и современных систем поддержки и сопровождения процесса выработки и принятия управленческих решений.</w:t>
      </w:r>
    </w:p>
    <w:p>
      <w:pPr>
        <w:pStyle w:val="Style7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ндарты на методы контроля</w:t>
      </w:r>
      <w:r>
        <w:rPr>
          <w:sz w:val="28"/>
          <w:szCs w:val="28"/>
        </w:rPr>
        <w:t xml:space="preserve"> должны в первую очередь обеспечивать всестороннюю проверку всех обязательных требований к качеству продукции (услуги). Устанавливаемые в стандартах методы контроля должны быть объективными, точными и обеспечивать воспроизводимые результаты. Выполнение этих условий в значительной степени зависит от наличия в стандарте сведений о погрешности измерений и других характеристиках, предусмотренных комплексом стандартов, выполненных на основе международных стандартов ИСО [7, стр. 25].</w:t>
      </w:r>
    </w:p>
    <w:p>
      <w:pPr>
        <w:pStyle w:val="Style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метода в зависимости от специфики его проведения устанавливают: </w:t>
      </w:r>
    </w:p>
    <w:p>
      <w:pPr>
        <w:pStyle w:val="Normal"/>
        <w:spacing w:lineRule="auto" w:line="276" w:before="280" w:after="280"/>
        <w:ind w:left="720" w:hanging="0"/>
        <w:jc w:val="both"/>
        <w:rPr/>
      </w:pPr>
      <w:r>
        <w:rPr>
          <w:sz w:val="28"/>
          <w:szCs w:val="28"/>
          <w:lang w:val="ru-RU"/>
        </w:rPr>
        <w:t xml:space="preserve">-средства испытаний и вспомогательные устройства; </w:t>
      </w:r>
    </w:p>
    <w:p>
      <w:pPr>
        <w:pStyle w:val="Normal"/>
        <w:spacing w:lineRule="auto" w:line="276" w:before="280" w:after="280"/>
        <w:ind w:left="720" w:hanging="0"/>
        <w:jc w:val="both"/>
        <w:rPr/>
      </w:pPr>
      <w:r>
        <w:rPr>
          <w:sz w:val="28"/>
          <w:szCs w:val="28"/>
          <w:lang w:val="ru-RU"/>
        </w:rPr>
        <w:t>-порядок подготовки к проведению испытаний;</w:t>
      </w:r>
    </w:p>
    <w:p>
      <w:pPr>
        <w:pStyle w:val="Normal"/>
        <w:spacing w:lineRule="auto" w:line="276" w:before="280" w:after="280"/>
        <w:ind w:left="720" w:hanging="0"/>
        <w:jc w:val="both"/>
        <w:rPr/>
      </w:pPr>
      <w:r>
        <w:rPr>
          <w:sz w:val="28"/>
          <w:szCs w:val="28"/>
          <w:lang w:val="ru-RU"/>
        </w:rPr>
        <w:t>-порядок проведения испытаний;</w:t>
      </w:r>
    </w:p>
    <w:p>
      <w:pPr>
        <w:pStyle w:val="Normal"/>
        <w:spacing w:lineRule="auto" w:line="276" w:before="280" w:after="280"/>
        <w:ind w:left="720" w:hanging="0"/>
        <w:jc w:val="both"/>
        <w:rPr/>
      </w:pPr>
      <w:r>
        <w:rPr>
          <w:sz w:val="28"/>
          <w:szCs w:val="28"/>
          <w:lang w:val="ru-RU"/>
        </w:rPr>
        <w:t>-правила обработки результатов испытаний;</w:t>
      </w:r>
    </w:p>
    <w:p>
      <w:pPr>
        <w:pStyle w:val="Normal"/>
        <w:spacing w:lineRule="auto" w:line="276" w:before="280" w:after="280"/>
        <w:ind w:left="720" w:hanging="0"/>
        <w:jc w:val="both"/>
        <w:rPr/>
      </w:pPr>
      <w:r>
        <w:rPr>
          <w:sz w:val="28"/>
          <w:szCs w:val="28"/>
          <w:lang w:val="ru-RU"/>
        </w:rPr>
        <w:t>-правила оформления результатов испытаний;</w:t>
      </w:r>
    </w:p>
    <w:p>
      <w:pPr>
        <w:pStyle w:val="Normal"/>
        <w:spacing w:lineRule="auto" w:line="276" w:before="280" w:after="280"/>
        <w:ind w:left="720" w:hanging="0"/>
        <w:jc w:val="both"/>
        <w:rPr/>
      </w:pPr>
      <w:r>
        <w:rPr>
          <w:sz w:val="28"/>
          <w:szCs w:val="28"/>
          <w:lang w:val="ru-RU"/>
        </w:rPr>
        <w:t>-допустимую погрешность испытаний.</w:t>
      </w:r>
    </w:p>
    <w:p>
      <w:pPr>
        <w:pStyle w:val="Style7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Стандарты могут быть узкого назначения - проверка одного показателя качества (например, стандарт на метод определения паропроницаемости чистошерстяных и полушерстяных тканей) либо широкого назначения — проверка комплекса показателей (стандарт на методы испытаний шелковых и полушелковых штучных изделий).</w:t>
      </w:r>
    </w:p>
    <w:p>
      <w:pPr>
        <w:pStyle w:val="Style7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Практика обязательной сертификации вызвала необходимость разработки стандартов смешанного вида - стандартов на продукцию и методы контроля, в частности стандартов на требования безопасности к продукции (услуге) и методы контроля безопасности. Пример: ГОСТ 25779 «Игрушки. Общие требования к безопасности и методы контроля».</w:t>
      </w:r>
    </w:p>
    <w:p>
      <w:pPr>
        <w:pStyle w:val="Style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Style7"/>
        <w:numPr>
          <w:ilvl w:val="0"/>
          <w:numId w:val="5"/>
        </w:numPr>
        <w:spacing w:lineRule="auto" w:line="276" w:before="280" w:after="280"/>
        <w:rPr>
          <w:sz w:val="28"/>
          <w:szCs w:val="28"/>
        </w:rPr>
      </w:pPr>
      <w:r>
        <w:rPr>
          <w:i/>
          <w:sz w:val="28"/>
          <w:szCs w:val="28"/>
        </w:rPr>
        <w:t>Чистый риск - это:</w:t>
      </w:r>
    </w:p>
    <w:p>
      <w:pPr>
        <w:pStyle w:val="Style7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а) все издержки, связанные с решением, минус вероятная прибыль;</w:t>
      </w:r>
    </w:p>
    <w:p>
      <w:pPr>
        <w:pStyle w:val="Style7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в) вероятность получения убытка или нулевого результата;</w:t>
      </w:r>
    </w:p>
    <w:p>
      <w:pPr>
        <w:pStyle w:val="Style7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с) разность между максимально возможными величинами прибыли и убытков;</w:t>
      </w:r>
    </w:p>
    <w:p>
      <w:pPr>
        <w:pStyle w:val="Style7"/>
        <w:spacing w:lineRule="auto" w:line="276"/>
        <w:ind w:left="720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личественная оценка вероятности получения запланированной прибыли.</w:t>
      </w:r>
    </w:p>
    <w:p>
      <w:pPr>
        <w:pStyle w:val="Style7"/>
        <w:spacing w:lineRule="auto" w:line="36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) вероятность получения убытка или нулевого результата</w:t>
      </w:r>
    </w:p>
    <w:p>
      <w:pPr>
        <w:pStyle w:val="Style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ор М. М. Максимцов предлагает классифицировать риски по нескольким отличительным признакам. К таким признакам он относит возможный экономический результат, причину возникновения, зависимость от покупательной способности денег, а также влияние инвестиционного климата.</w:t>
      </w:r>
    </w:p>
    <w:p>
      <w:pPr>
        <w:pStyle w:val="Style7"/>
        <w:spacing w:lineRule="auto" w:line="360" w:before="0" w:after="280"/>
        <w:ind w:firstLine="720"/>
        <w:jc w:val="both"/>
        <w:rPr/>
      </w:pPr>
      <w:r>
        <w:rPr>
          <w:sz w:val="28"/>
          <w:szCs w:val="28"/>
        </w:rPr>
        <w:t xml:space="preserve">В зависимости от возможного экономического результата выделяют чистые и спекулятивные риски. </w:t>
      </w:r>
      <w:r>
        <w:rPr>
          <w:b/>
          <w:bCs/>
          <w:sz w:val="28"/>
          <w:szCs w:val="28"/>
        </w:rPr>
        <w:t>Чистые риски</w:t>
      </w:r>
      <w:r>
        <w:rPr>
          <w:sz w:val="28"/>
          <w:szCs w:val="28"/>
        </w:rPr>
        <w:t xml:space="preserve"> отражают возможность получения отрицательного или нулевого результата. </w:t>
      </w:r>
      <w:r>
        <w:rPr>
          <w:b/>
          <w:bCs/>
          <w:sz w:val="28"/>
          <w:szCs w:val="28"/>
        </w:rPr>
        <w:t>Спекулятивные риски</w:t>
      </w:r>
      <w:r>
        <w:rPr>
          <w:sz w:val="28"/>
          <w:szCs w:val="28"/>
        </w:rPr>
        <w:t xml:space="preserve"> означают возможность получения как положительного, так и отрицательного эффекта.</w:t>
      </w:r>
    </w:p>
    <w:p>
      <w:pPr>
        <w:pStyle w:val="Style7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По форме принятия управленческие решения делятся на:</w:t>
      </w:r>
    </w:p>
    <w:p>
      <w:pPr>
        <w:pStyle w:val="Style7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формализованные и неформализованные;</w:t>
      </w:r>
    </w:p>
    <w:p>
      <w:pPr>
        <w:pStyle w:val="Style7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единоличные и коллективные;</w:t>
      </w:r>
    </w:p>
    <w:p>
      <w:pPr>
        <w:pStyle w:val="Style7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) глобальные и локальные;</w:t>
      </w:r>
    </w:p>
    <w:p>
      <w:pPr>
        <w:pStyle w:val="Style7"/>
        <w:spacing w:lineRule="auto" w:line="276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актические и стратегические.</w:t>
      </w:r>
    </w:p>
    <w:p>
      <w:pPr>
        <w:pStyle w:val="Style7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) единоличные и коллективные;</w:t>
      </w:r>
    </w:p>
    <w:p>
      <w:pPr>
        <w:pStyle w:val="Style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вленческие решения принимаются либо единолично, ни с кем не советуясь, либо коллективом.</w:t>
      </w:r>
    </w:p>
    <w:p>
      <w:pPr>
        <w:pStyle w:val="Style7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авильная организация выполнения управленческих решений и систематический контроль за соблюдением норм и условий качественного осуществления - реальная предпосылка обеспечения их эффектив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Разработка и реализация решений, обеспечивающих всегда высокую эффективность - трудная задача и для опытных руководителей. По разным причинам эффект может не соответствовать ожидаемому. Однако постоянным должно быть стремление к максимизации эффекта, так как недостаточная эффективность квалифицируется как «брак» в работе менеджер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так, от качества управленческих решений зависит результативность работы предприятия. Они должны отвечать определенным требованиям, исходить из сложившихся экономических условий, приниматься с соблюдением организационных и психологических предпосылок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рганизация и контроль выполнения управленческих решений, и контроль за их качеством (а соответственно и их эффективность) можно назвать одной из важнейших предпосылок обеспечения конкурентоспособности продукции и фирмы на рынке, формирования рациональных организационных структур, проведения правильной кадровой политики и работы, регулирования социально-психологических отношений на предприятии, создания положительного имиджа и др.</w:t>
      </w:r>
    </w:p>
    <w:p>
      <w:pPr>
        <w:pStyle w:val="Style7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7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Style7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Style7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Style7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Style7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Style7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Глубоков Е.П. Как принять решение?- </w:t>
      </w:r>
      <w:r>
        <w:rPr>
          <w:sz w:val="28"/>
          <w:szCs w:val="28"/>
        </w:rPr>
        <w:t>М.: Экономика 199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ущенко В.В., Глущенко И.И. Разработка управленческого решения. Прогнозирование – планирование. Теория проектирования экспериментов. Г.Железнодорожный, Московская область: ТОО НПЦ «Крылья», 199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Иванов А.И., Малявина А.В. Разработка управленческих решений: Учебное пособие.- </w:t>
      </w:r>
      <w:r>
        <w:rPr>
          <w:sz w:val="28"/>
          <w:szCs w:val="28"/>
        </w:rPr>
        <w:t>М.: МАЭП, ИИК «Калита», 200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Литвак Б.Г. Управленческие решения. </w:t>
      </w:r>
      <w:r>
        <w:rPr>
          <w:sz w:val="28"/>
          <w:szCs w:val="28"/>
        </w:rPr>
        <w:t>М.: Тандем, 199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цнадель В.Н. Теория и практика принятия оптимальных решений. – СПб: издательский дом «Бизнес-пресса», 200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Черноруцкий И.Г. Методы оптимизации и принятия решений.- </w:t>
      </w:r>
      <w:r>
        <w:rPr>
          <w:sz w:val="28"/>
          <w:szCs w:val="28"/>
        </w:rPr>
        <w:t>СПб: издательство «Лань», 200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каева В.С. Управленческие решения. Учебное пособие.- М.: издательский дом «Дашков и Ко», 1999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white" stroked="f" o:allowincell="f" style="position:absolute;margin-left:-79.1pt;margin-top:352.45pt;width:654.15pt;height:51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feiinfo.Ru ID работы: 25069" trim="t" style="font-family:&quot;Times New Roman&quot;;font-size:1pt"/>
          <v:fill o:detectmouseclick="t" type="solid" color2="black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firstLine="720"/>
      <w:jc w:val="right"/>
      <w:outlineLvl w:val="0"/>
    </w:pPr>
    <w:rPr>
      <w:b/>
      <w:bCs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jc w:val="both"/>
      <w:outlineLvl w:val="1"/>
    </w:pPr>
    <w:rPr>
      <w:rFonts w:ascii="BalticaCTT;Times New Roman" w:hAnsi="BalticaCTT;Times New Roman" w:cs="BalticaCTT;Times New Roman"/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/>
      <w:jc w:val="right"/>
      <w:outlineLvl w:val="3"/>
    </w:pPr>
    <w:rPr>
      <w:b/>
      <w:bCs/>
      <w:i/>
      <w:iCs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b/>
      <w:bCs/>
      <w:i/>
      <w:iCs/>
      <w:sz w:val="26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center"/>
      <w:outlineLvl w:val="6"/>
    </w:pPr>
    <w:rPr>
      <w:b/>
      <w:bCs/>
      <w:sz w:val="3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jc w:val="right"/>
      <w:outlineLvl w:val="7"/>
    </w:pPr>
    <w:rPr>
      <w:b/>
      <w:i/>
      <w:iCs/>
      <w:sz w:val="26"/>
      <w:szCs w:val="26"/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jc w:val="center"/>
      <w:outlineLvl w:val="8"/>
    </w:pPr>
    <w:rPr>
      <w:b/>
      <w:bCs/>
      <w:i/>
      <w:iCs/>
      <w:u w:val="singl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strike w:val="false"/>
      <w:dstrike w:val="false"/>
      <w:color w:val="00008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ru-RU"/>
    </w:rPr>
  </w:style>
  <w:style w:type="paragraph" w:styleId="Style6">
    <w:name w:val="Красная строка"/>
    <w:basedOn w:val="TextBody"/>
    <w:qFormat/>
    <w:pPr>
      <w:ind w:firstLine="21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ru-RU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BalticaCTT;Times New Roman" w:hAnsi="BalticaCTT;Times New Roman" w:cs="BalticaCTT;Times New Roman"/>
      <w:color w:val="000000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288"/>
      <w:ind w:firstLine="720"/>
    </w:pPr>
    <w:rPr>
      <w:lang w:val="ru-RU"/>
    </w:rPr>
  </w:style>
  <w:style w:type="paragraph" w:styleId="Indent5">
    <w:name w:val="indent5"/>
    <w:basedOn w:val="Normal"/>
    <w:qFormat/>
    <w:pPr>
      <w:ind w:firstLine="60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15:00Z</dcterms:created>
  <dc:creator>Олег</dc:creator>
  <dc:description>Банк рефератов Vzfeiinfo.Ru</dc:description>
  <cp:keywords>25069</cp:keywords>
  <dc:language>en-US</dc:language>
  <cp:lastModifiedBy>Олег</cp:lastModifiedBy>
  <cp:lastPrinted>2010-10-07T10:20:00Z</cp:lastPrinted>
  <dcterms:modified xsi:type="dcterms:W3CDTF">2017-09-18T13:15:00Z</dcterms:modified>
  <cp:revision>2</cp:revision>
  <dc:subject/>
  <dc:title/>
</cp:coreProperties>
</file>