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ГОУ ВПО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jc w:val="center"/>
        <w:rPr/>
      </w:pPr>
      <w:r>
        <w:rPr/>
        <w:t>Кафедра философии, истории и прав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/>
        <w:t>по истории экономики на тему:</w:t>
      </w:r>
    </w:p>
    <w:p>
      <w:pPr>
        <w:pStyle w:val="Normal"/>
        <w:ind w:left="360" w:hanging="0"/>
        <w:jc w:val="both"/>
        <w:rPr/>
      </w:pPr>
      <w:r>
        <w:rPr/>
        <w:tab/>
        <w:t>Какие экономические противоречия ведущих стран привели к началу первой мировой войны? Проведите анализ ее результатов для хозяйственного состояния основных стран-участниц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№12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верила: </w:t>
      </w:r>
    </w:p>
    <w:p>
      <w:pPr>
        <w:pStyle w:val="Normal"/>
        <w:jc w:val="right"/>
        <w:rPr/>
      </w:pPr>
      <w:r>
        <w:rPr/>
        <w:t xml:space="preserve">Работа выполнил: </w:t>
      </w:r>
    </w:p>
    <w:p>
      <w:pPr>
        <w:pStyle w:val="Normal"/>
        <w:jc w:val="right"/>
        <w:rPr/>
      </w:pPr>
      <w:r>
        <w:rPr/>
        <w:t>Факультет: финансово-кредитный</w:t>
      </w:r>
    </w:p>
    <w:p>
      <w:pPr>
        <w:pStyle w:val="Normal"/>
        <w:jc w:val="right"/>
        <w:rPr/>
      </w:pPr>
      <w:r>
        <w:rPr/>
        <w:t xml:space="preserve">Группа: </w:t>
      </w:r>
    </w:p>
    <w:p>
      <w:pPr>
        <w:pStyle w:val="Normal"/>
        <w:jc w:val="right"/>
        <w:rPr/>
      </w:pPr>
      <w:r>
        <w:rPr/>
        <w:t>Личное дело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Введение…………………………………………………………….……………..3 </w:t>
      </w:r>
      <w:r>
        <w:rPr>
          <w:lang w:val="en-US"/>
        </w:rPr>
        <w:t>c</w:t>
      </w:r>
      <w:r>
        <w:rPr/>
        <w:t>тр.</w:t>
        <w:br/>
        <w:t>Причины экономических противоречий и соперничества ведущих стран накануне Первой Мировой Войны …………………………………………………………………4-6 стр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ажнейшие экономические последствия войны для ведущих стран……….7 стр.</w:t>
        <w:br/>
        <w:t>Тест…………………………………………………………………………….....8 стр.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9 стр.</w:t>
      </w:r>
    </w:p>
    <w:p>
      <w:pPr>
        <w:pStyle w:val="Normal"/>
        <w:spacing w:lineRule="auto" w:line="360"/>
        <w:rPr/>
      </w:pPr>
      <w:r>
        <w:rPr/>
        <w:t>Список литературы………………………………………………………………10 стр.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ремя первой мировой войны можно проследить, как развивалась технические и экономические пути развития каждой страны. За четыре года войны мы находим, как новые технические средства влияют на ход войны, как война помогает двигаться научному прогресс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ход к империализму в конце ХIХ – начале ХХ вв. сопровождался углублением и обострением старых и возникновением новых острых противоречий капитализма, международных противоречий. Стремление капиталистических монополий к получению максимальных прибылей вело к борьбе за новые рынки сбыта и источники сырья, к экономическому и территориальному разделу мира, который на рубеже веков оказался поделен. Поэтому стали неизбежны войны за передел уже поделенного мира.</w:t>
      </w:r>
    </w:p>
    <w:p>
      <w:pPr>
        <w:pStyle w:val="21"/>
        <w:jc w:val="both"/>
        <w:rPr/>
      </w:pPr>
      <w:r>
        <w:rPr/>
        <w:t>К началу мировой войны в стране наблюдался значительный экономический подъем, охвативший все отрасли народного хозяйства. Его следствием стало определенное повышение уровня жизни населения. За 20 лет, с 1894 по 1913 годы: вклады населения в государственных сберегательных кассах увеличились с 300 до 2000 млн. руб. Достигнуты успехи в культурной жизни. В стране насчитывалось 124 тыс. студентов. Высшая школа была автономна и по уровню своего развития не уступала передовым странам Европы. Созданы предпосылки для качественного улучшения народного образования. В думе специально рассматривался вопрос о введении всеобщего начального образования. Реализация проекта была отложена в связи с началом  мировой войны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Изменения в экономике обусловили и изменения в социальной сфере. Отражением данного процесса стало увеличение численности рабочего класса. Однако в стране по-прежнему 75% населения составляли крестьяне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>
          <w:b/>
          <w:sz w:val="24"/>
          <w:szCs w:val="24"/>
        </w:rPr>
        <w:t>Причины экономических противоречий и соперничества ведущих стран накануне Первой Мировой Войны.</w:t>
      </w:r>
    </w:p>
    <w:p>
      <w:pPr>
        <w:pStyle w:val="Style19"/>
        <w:jc w:val="both"/>
        <w:rPr/>
      </w:pPr>
      <w:r>
        <w:rPr/>
        <w:tab/>
        <w:t>Внимательно посмотрев на довоенную политическую карту Европы, мы увидим, что объяснить характер и происхождение Мирового Кризиса 1914 г., отталкиваясь от геополитических интересов стран-участниц конфликта, невозможно. Германия играет в Мировой Войне роль нападающей стороны, не имея вообще никаких осмысленных территориальных притязаний. Франция, выступающая под знаменем реванша и возврата потерянных территорий, напротив, обороняется. Россия, которой исторической судьбой уготовано южное направление экспансии (Зона проливов и Ближний Восток), планирует операции против Берлина и Вены. Пожалуй, только Турция пытается (правда, безуспешно) действовать в некотором соответствии со своими геополитическими целями.</w:t>
        <w:tab/>
        <w:tab/>
        <w:tab/>
        <w:t>В Первой Мировой Войне стороны действуют если не прямо против собственных интересов (Германия, Австро-Венгрия), то во всяком случае</w:t>
        <w:br/>
        <w:t>"перпендикулярно" им (Россия). Возникающий конфликт разрешается в форме всеобщей войны и крушения цивилизации. Разумно предположить, что этот конфликт вообще не имел геополитической природы.</w:t>
        <w:tab/>
        <w:tab/>
        <w:tab/>
        <w:tab/>
        <w:tab/>
        <w:tab/>
        <w:tab/>
        <w:tab/>
        <w:tab/>
        <w:t>Ортодоксальный марксизм, объясняющий происхождение Великой Войны экономическими причинами - прежде всего острейшей конкурентной борьбой между Германией и Великобританией, вероятно, ближе к истине, нежели геополитическая концепция. Во всяком случае, Британо-Германское экономическое соперничество действительно имело место. Резкий рост промышленного производства в Германии (при сравнительно низкой стоимости рабочей силы) серьезно подорвал позиции "мастерской мира" на рынках и вынудил правительство Великобритании перейти к протекционистской торговой политике. Поскольку преференционные тарифы для стран Британской Империи</w:t>
        <w:br/>
        <w:t>(идея Джозефа Чемберлена) провести через парламент не удалось, протекционизм привел к заметному увеличению "транспортного сопротивления"</w:t>
        <w:br/>
        <w:t>Империи. Это не могло не повлиять на состояние финансово-кредитной мировой системы с центром в Лондоне и опосредованно - на мировую систему торговли.</w:t>
        <w:br/>
        <w:t>Между тем, именно положение "мирового перевозчика" обеспечивало</w:t>
        <w:br/>
        <w:t>Великобритании экономическое процветание и политическую стабильность.</w:t>
        <w:tab/>
        <w:tab/>
        <w:tab/>
        <w:t>На рубеже веков Германия переходит к строительству огромного военного и гражданского флота. Пользуясь ясной поддержкой со стороны государства, крупнейшие немецкие судоходные компании (ГАПАГ и Норддейчланд Лайн) выходят на первое место в мире по суммарному тоннажу судов водоизмещением более</w:t>
        <w:br/>
        <w:t>5.000 тонн. Суда этих компаний последовательно завоевывают самый престижный в торговом судоходстве приз - Голубую ленту Атлантики. Речь идет, следовательно, о самой основе экономического и политического могущества</w:t>
        <w:br/>
        <w:t>Великобритании - о "владении морем".</w:t>
        <w:tab/>
        <w:tab/>
        <w:tab/>
        <w:tab/>
        <w:tab/>
        <w:tab/>
        <w:tab/>
        <w:t>Экономическое содержание структурного конфликта, приведшего к Первой</w:t>
        <w:br/>
        <w:t>Мировой Войне, очевидно. Увы, именно в данном случае динамика экономических показателей выступает лишь отражением более глубоких социальных процессов.</w:t>
        <w:br/>
        <w:t>В конечном счете Великобритания заплатила за участие в войне цену, неизмеримо превышающую все реальные или надуманные потери от немецкой конкуренции. За четыре военных года мировые финансово-кредитные потоки, ранее замыкавшиеся на Лондонское Сити, переориентировались на Уолл-Стрит.</w:t>
        <w:br/>
        <w:t>Следствием стало быстрое перетекание английских капиталов за океан.</w:t>
        <w:br/>
        <w:t>Великобритания начала войну мировым кредитором. К концу ее она была должна</w:t>
        <w:br/>
        <w:t>Соединенным Штатам более 8 миллиардов фунтов стерлингов. (Для сравнения - совокупные затраты Великобритании в ходе "дредноутной гонки" 1907 - 1914 гг. не превышали 50 миллионов фунтов.)</w:t>
      </w:r>
    </w:p>
    <w:p>
      <w:pPr>
        <w:pStyle w:val="Style19"/>
        <w:jc w:val="both"/>
        <w:rPr/>
      </w:pPr>
      <w:r>
        <w:rPr/>
        <w:tab/>
        <w:t>Разумеется, финансовые круги в Великобритании прекрасно оценили ситуацию и выступили в 1914 г. против вступления страны в войну.</w:t>
        <w:tab/>
        <w:tab/>
        <w:tab/>
        <w:tab/>
        <w:tab/>
        <w:t>Германия за вторую половину XIX века превратилась из конгломерата третьестепенных государств в сверхдержаву. Скорость ее экономического развития значительно превысила английские темпы. На рубеже веков немцы впервые почувствовали себя великой нацией с великим будущим.</w:t>
        <w:tab/>
        <w:tab/>
        <w:tab/>
        <w:tab/>
        <w:tab/>
        <w:tab/>
        <w:t>Важнейшим фактором хозяйственного подъема явилось завершение государственного объединения всей страны путем образования Германской империи под эгидой Пруссии. Вместо феодально-раздробленной страны возникла великая держава с более чем 40-миллионным населением. Этому предшествовала победа во франко-прусской войне 1870 г. и последующее ограбление Франции: аннексия Эльзаса и Лотарингии — большого железорудного бассейна, а также контрибуция в 5 млрд. фр. Соединение железной руды Эльзаса и Лотарингии с углем Рейнской области позволило создать мощную топливно-металлургическую базу германской промышленности, а французские миллиарды стали важным источником инвестиций в промышленность. Новые предприятия стали расти, как грибы: в 1871—1873 гг. создано 328 новых акционерных обществ с общим капиталом более 2,7 млрд. марок. Германские промышленные предприятия 70-х гг. возникали на базе новейшей техники того времени. Немецкая инженерия уступала только американской.</w:t>
        <w:tab/>
        <w:tab/>
        <w:t>Немалую роль играли государственные заказы на вооружение. К росту тяжелой промышленности вело и интенсивное железнодорожное строительство</w:t>
        <w:br/>
        <w:t>(протяженность железнодорожной сети за 1870—1910 гг. увеличилась более чем в 33 раза).</w:t>
        <w:tab/>
        <w:t>В последней трети XIX в. промышленность стала играть основную роль в экономической системе страны. В начале XX в. там было занято уже 43% населения против 29%, занятых в сельском хозяйстве. В 60—70-х гг. Германия обогнала по производству промышленной продукции Францию, а в начале XX в. позади осталась и Англия. Технический уровень немецкой, относительно новой промышленности, был выше английской, старой. Немецкая индустрия почти не знала проблемы технического перевооружения — сразу создавалась на новейшей по тому времени технической базе — электромотора, дизеля, паровой турбины, электропередачи на расстояние, томассовского метода сталеварения (вместо английского пудлингования), производства азота из воздуха и т.д. Германские фирмы накануне Первой мировой войны стали основными поставщиками динамомашин, трамваев, электроламп и других электротоваров, а также анилиновых красок в Европе.</w:t>
        <w:tab/>
        <w:tab/>
        <w:tab/>
        <w:tab/>
        <w:tab/>
        <w:tab/>
        <w:tab/>
        <w:tab/>
        <w:tab/>
        <w:tab/>
        <w:tab/>
        <w:t>Значительно медленнее, чем тяжелая индустрия, развивалась легкая и пищевая промышленность. В этих отраслях Германия отставала не только от США и Англии, но по некоторым видам продукции и от Франции, — в основном в силу меньшего платежеспособного спроса на внутреннем рынке (в отличие от</w:t>
        <w:br/>
        <w:t>Франции, Германию туристы посещали мало).</w:t>
        <w:tab/>
        <w:tab/>
        <w:tab/>
        <w:tab/>
        <w:tab/>
        <w:tab/>
        <w:tab/>
        <w:t>Перед первой мировой войной руководство шести крупнейших берлинских банков было представлено в 750 компаниях. Германские монополии стали самой большой и организованной экономической силой в Европе. Однако превосходя английских и французских (а кое в чем даже американских) капиталистов в смысле организации, германский финансовый капитал значительно уступал им в политическом отношении. В Англии и Франции буржуазия управляла полновластно и непосредственно, а в Германии первенство было за феодалами и монархией.</w:t>
        <w:br/>
        <w:t>Германский капитал имел военно-феодальный оттенок. Если во внутренней политике между буржуазией и юнкерами существовали противоречия, то в области внешней политики их интересы совпадали полностью. А внешний рынок имел особое значение для германских монополии, главная забота которых состояла в обеспечении зарубежного сбыта промтоваров.</w:t>
      </w:r>
    </w:p>
    <w:p>
      <w:pPr>
        <w:pStyle w:val="Style19"/>
        <w:jc w:val="both"/>
        <w:rPr/>
      </w:pPr>
      <w:r>
        <w:rPr/>
        <w:tab/>
        <w:t>Объем германской внешней торговли за 1870-1913 гг. вырос примерно в три раза. Стоимость готовых товаров составляла свыше 70% немецкого экспорта; немецкие изделия — 50% мирового вывоза электротоваров. Вместе с тем структура немецкой внешней торговли показывала и основную слабость экономики страны — ее зависимость от сырьевого и продовольственного импорта: стоимость ввоза за счет сырья и продовольствия перед первой мировой войной превышала стоимость экспорта более чем на 600 млн. марок.</w:t>
        <w:br/>
        <w:t>Сравнительно небольшие германские колонии не могли покрыть сырьевой дефицит. Поэтому все большее значение приобретали для немецкого капитализма российские и украинские просторы — как источник сельхозпродукции и рынок промтоваров. Сложная внешнеторговая ситуация еще более усугубляла агрессивность германских монополий, укрепляла их блок с юнкерским милитаризмом и монархией.</w:t>
        <w:tab/>
        <w:tab/>
        <w:tab/>
        <w:tab/>
        <w:tab/>
        <w:t>Высокие доходы позволили немецкой буржуазии существенно поднять заработную плату квалифицированных рабочих (примерно 5 млн. чел.). В начале</w:t>
        <w:br/>
        <w:t>XX в. средняя годовая зарплата квалифицированного немецкого рабочего</w:t>
        <w:br/>
        <w:t>(примерно 1800 марок) составляла 53% годового дохода небольшого предпринимателя (2-5 наемных рабочих) и 45% дохода среднего чиновника, а зарплата рабочих контрольного аппарата на производстве («рабочая аристократия») уступала доходу мелкого предпринимателя и среднего чиновника всего на 25—30%. Таким образом, в начале XX в. немецкие квалифицированные рабочие не были классовыми противниками немецкого капитала. То же самое можно сказать о квалифицированных рабочих Англии и США, превосходивших немецких рабочих по величине зарплаты. К началу XX в. Запад за счет быстрого развития производства заметно разбогател, поэтому рабочая сила подорожала.</w:t>
        <w:tab/>
        <w:tab/>
        <w:t>Структурные изменения в английской промышленности происходили очень медленно. Наиболее высокими темпами развивались новые для Англии отрасли тяжелой промышленности — сталелитейная, электротехническая, химическая, обгоняя традиционные производства.</w:t>
        <w:tab/>
        <w:tab/>
        <w:tab/>
        <w:tab/>
        <w:tab/>
        <w:tab/>
        <w:tab/>
        <w:tab/>
        <w:tab/>
        <w:t>Таким образом, в качестве основного вопроса войны выступает вопрос о цивилизационном приоритете - о праве на лидерство, по сути, о владении миром.</w:t>
        <w:tab/>
        <w:tab/>
        <w:t>Итак, две цивилизации, одна из которых стала великой, а другая хотела ей стать, столкнулись в схватке не на жизнь, а на смерть. Схватке, ставкой в которой была будущая картина мира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Важнейшие экономические последствия войны для ведущих стран</w:t>
      </w:r>
    </w:p>
    <w:p>
      <w:pPr>
        <w:pStyle w:val="Style19"/>
        <w:jc w:val="both"/>
        <w:rPr/>
      </w:pPr>
      <w:r>
        <w:rPr/>
        <w:tab/>
        <w:t>К началу XX в. борьба капиталистических держав за рынки сбыта и источники сырья достигла чрезвычайной остроты. В 1914 г. разразилась война между двумя империалистическими блоками (Антанта: Англия, Франция, Россия и др., с одной стороны: Тройственный союз: Германия, Австро-Венгрия, Турция, Болгария, с другой стороны). Война стала мировой: в ней приняло участие 34 из 56 существовавших тогда на планете суверенных государств. Непосредственно в вооруженной борьбе участвовало 80 млн. солдат и офицеров. Около 9 млн. из них за 4 года войны погибли, 5 млн. стали инвалидами, — жертвы, еще неизвестные истории.</w:t>
        <w:tab/>
        <w:tab/>
        <w:tab/>
        <w:tab/>
        <w:tab/>
        <w:tab/>
        <w:tab/>
        <w:tab/>
        <w:t>Рабочие Европы теоретически имели достаточно сил, чтобы общеевропейской политической стачкой предотвратить войну; к тому же депутаты от рабочих партий в парламентах европейских стран должны были солидарно проголосовать против утверждения представленных своими правительствами военных бюджета». Но этому мешала уже сама по себе неравномерность развития европейских стран: в России рабочий класс находился в крестьянском океане, фракция рабочих — противников войны в</w:t>
        <w:br/>
        <w:t>Государственной Думе состояла всего из 6 депутатов. Между тем царем быстро была объявлена мобилизация (чтобы поставить под ружье миллионы человек в огромной стране с неразвитыми средствами сообщения, мобилизацию нужно объявлять как можно скорее).</w:t>
        <w:tab/>
        <w:tab/>
        <w:t>Мировая война предъявила небывалые требования к экономике. Она поглотила 1/3 материальных ценностей человечества (на израсходованные деньги можно было бы вшестеро увеличить доходы рабочих земного шара).</w:t>
        <w:br/>
        <w:t>Военные расходы воюющих государств увеличились более чем в 20 раз, превысив в 12 раз наличные запасы золота. Фронт поглотил свыше 50% промышленной продукции (это было невиданно). Прежде всего резко возрос выпуск властвовавших тогда на поле пулеметов — до 850 тыс. штук. От пулеметного вихря спасала земля, и армии вынуждены были зарыться; война приняла позиционный характер. Необходимость преодолеть господство пулеметов в поле вызвала применение танков, однако их численность и боевые качества были еще недостаточными для перевода войны с позиционного на маневренный лад (это произошло во Второй мировой войне). Не могло предрешить итогов этой войны и применение авиации, подводного флота, артиллерии особо крупных калибров и т.д. С технико-экономической стороны общий исход грандиозной мировой схватки решил гигантский надводный океанский флот Англии, отрезавший</w:t>
        <w:br/>
        <w:t>Германию и ее союзников от источников стратегического сырья. Помощь вооружением и материалами со стороны Соединенных Штатов — первой индустриальной державы мира, а затем и вступление ее в войну (1917 г.) окончательно склонило чашу весов в пользу Антанты. Однако из держав этого блока только США и Япония увеличили за войну свое национальное богатство — соответственно на 40 и 25%. США за счет продажи вооружения сосредоточили у себя около половины мировых запасов золота.</w:t>
        <w:tab/>
        <w:tab/>
        <w:tab/>
        <w:tab/>
        <w:tab/>
        <w:t>В странах, проигравших страшную войну, закономерно произошла перестройка социально-экономического и политического строя. Турецкая и</w:t>
        <w:br/>
        <w:t>Австро-венгерская империи распались. Революции в России (февраль 1917 г.) и</w:t>
        <w:br/>
        <w:t>Германии (ноябрь 1918 г.) покончили с монархией и властью феодалов.</w:t>
        <w:br/>
        <w:t>Немецкая буржуазия сумела удержать власть в своих руках. Российская буржуазия не сумела этого сделать и была уничтожена установленным</w:t>
        <w:br/>
        <w:t>Октябрьской революцией тоталитарным большевистским режимом. Если мобилизация в России не позволила в конечном счете европейскому пролетариату предотвратить мировую войну, то поражение страны и выход ее из войны обусловили появление в мире социалистического строя и раскол на враждебные социально-экономические системы. Это представляло собой наиболее тяжелое для человечества последствие Первой мировой войны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ведите в соответствие хронологию буржуазных революций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Голландия                                      а. 1905 – 1907 г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Англия                                            б. 1775 – 1783 г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США                                               в. 1789 – 1794 г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Франция                                          г. 1642 – 1649 г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Германия                                        д. 1867 – 1868 г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6. Япония                                            е. 1848 – 1849 гг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Россия                                             ж. 1566 – 1609 г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з. 1861 – 1865 г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и. 1917 г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вет:</w:t>
      </w:r>
      <w:r>
        <w:rPr/>
        <w:t xml:space="preserve">   </w:t>
      </w:r>
      <w:r>
        <w:rPr>
          <w:b/>
        </w:rPr>
        <w:t>1-ж; 2–б, г; 3–з; 4–в; 5–е; 6-д; 7-а, и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Первая мировая война - одна из самых длительных, кровопролитных и значительных по последствиям в истории человечества. Она продолжалась более четырёх лет. В ней участвовали 33 страны из 59, обладавших в то время государственным суверенитетом. Население воюющих стран составило свыше 1,5 млрд. человек, то есть около 87% всех жителей Земли. Под ружьё было поставлено в общей сложности 73,5 млн. человек. Более 10 млн. было убито и 20 млн. ранено. Жертвы среди мирного населения, пострадавшего от эпидемий, голода, холода и др. бедствий военного времени также исчислялись десятками миллионов. </w:t>
        <w:tab/>
        <w:tab/>
        <w:tab/>
        <w:tab/>
        <w:tab/>
        <w:tab/>
        <w:tab/>
        <w:tab/>
        <w:tab/>
        <w:tab/>
        <w:tab/>
        <w:t xml:space="preserve">Недостатки и просчёты мирного урегулирования после Первой мировой во многом подготовили почву для Второй мировой войны. Трагедия, которая постигла человечество в середине XX в., бросила тень забвения на. Первую мировую войну. Между тем она оставила глубокий след в современной истории. С течением времени это становится всё более очевидно. Первая мировая война изменила привычки и нравы людей, сделала их более терпимыми к государственным формам насилия и посеяла зёрна будущих международных конфликтов, которые проросли кровавыми столкновениями уже в наше время, например в Югославии в начале 90-х гг. Потребности военного времени заставили правительства воюющих стран прибегнуть государственному регулированию промышленного и сельскохозяйственного производства, нормированию цен и потребления, распределению трудовых ресурсов и товаров, дозированию общественно значимой информации. Всё это не только расширило функции государства, но фактически поставило его над обществом. Здесь несомненно кроется источник усиления тоталитарных тенденций в жизни стран и народов в середине XX в. Из опыта Первой мировой войны во многом исходили теоретики и практики не только фашистской командной экономики в Германии и Италии, но и "социалистического планового хозяйства" в СССР. Прямо или косвенно он повлиял и на опыт государственного регулирования в демократических странах, например на разработку "нового курса" в США. Лишь в результате либеральных реформ и преобразований, охвативших мир в последней трети нашего столетия, человечество постепенно расстаётся с этим наследием. 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мировой экономики: Учебник для вузов / Под ред. Г. Б. Поляка, А. Н. Марковой. – М.: ЮНИТИ, 2004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360" w:hanging="0"/>
        <w:jc w:val="both"/>
        <w:rPr/>
      </w:pPr>
      <w:r>
        <w:rPr/>
        <w:t>2.  История России. Б. В. Личман. Учеб. пособие для ВУЗов. М.,1998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360" w:hanging="0"/>
        <w:jc w:val="both"/>
        <w:rPr/>
      </w:pPr>
      <w:r>
        <w:rPr/>
        <w:t xml:space="preserve">3.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istorich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360" w:hanging="0"/>
        <w:jc w:val="both"/>
        <w:rPr/>
      </w:pPr>
      <w:r>
        <w:rPr/>
        <w:t xml:space="preserve">4.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rstw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5. ru.wikipedia.org/wiki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360" w:hanging="0"/>
        <w:jc w:val="both"/>
        <w:rPr/>
      </w:pPr>
      <w:r>
        <w:rPr>
          <w:lang w:val="en-US"/>
        </w:rPr>
        <w:t>6. rootcat.ru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4"/>
      <w:type w:val="nextPage"/>
      <w:pgSz w:w="11906" w:h="16838"/>
      <w:pgMar w:left="1152" w:right="1152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firstLine="851"/>
    </w:pPr>
    <w:rPr/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hka.ru/" TargetMode="External"/><Relationship Id="rId3" Type="http://schemas.openxmlformats.org/officeDocument/2006/relationships/hyperlink" Target="http://www.firstwar.inf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9:48:00Z</dcterms:created>
  <dc:creator>пользователь</dc:creator>
  <dc:description/>
  <dc:language>en-US</dc:language>
  <cp:lastModifiedBy>Олег</cp:lastModifiedBy>
  <dcterms:modified xsi:type="dcterms:W3CDTF">2017-09-08T19:48:00Z</dcterms:modified>
  <cp:revision>2</cp:revision>
  <dc:subject/>
  <dc:title>Содержание</dc:title>
</cp:coreProperties>
</file>