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Членство аудитора в саморегулируемой организации аудиторов…….3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Использование работы эксперта в соответствии с федеральным стандартом № 32……………………………………….……………..………….13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ктическая часть…………………………………………………….20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.21</w:t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ЛЕНСТВО АУДИТОРА В САМОРЕГУЛИРУЕМОЙ ОРГАНИЗАЦИИ АУДИТОРОВ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новому Федеральному закону «Об аудиторской деятельности», с 1 июля 2009 года лицензирование в аудиторской деятельности заменено саморегулированием, т.е. все аудиторские</w:t>
      </w:r>
      <w:r>
        <w:rPr>
          <w:sz w:val="28"/>
          <w:szCs w:val="28"/>
          <w:shd w:fill="FFFFFF" w:val="clear"/>
        </w:rPr>
        <w:t xml:space="preserve"> фирмы, индивидуальные аудиторы (зарегистрированные как индивидуальные предприниматели) и аудиторы, должны были стать членами саморегулируемых организаций </w:t>
      </w:r>
      <w:r>
        <w:rPr>
          <w:sz w:val="28"/>
          <w:szCs w:val="28"/>
        </w:rPr>
        <w:t>аудиторов (СРО). Ранее выданные Минфином России лицензии на осуществление аудиторской деятельности с 1 января 2010 года утратили силу, и аудиторы, индивидуальные аудиторы, аудиторские организации, не вступившие в СРО, не вправе осуществлять аудиторскую деятельность и сопутствующие аудиту услуг</w:t>
      </w:r>
      <w:r>
        <w:rPr>
          <w:sz w:val="28"/>
          <w:szCs w:val="28"/>
          <w:shd w:fill="FFFFFF" w:val="clear"/>
        </w:rPr>
        <w:t>и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удиторская организация – коммерческая организация, являющаяся членом одной из саморегулируемых организаций аудито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ндивидуальный аудитор – индивидуальный предприниматель, получивший квалификационный аттестат аудитора и являющийся членом одной из саморегулируемых организаций аудиторов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Численность аудиторов в аудиторской организации должна быть не менее 3-х человек (в прежнем Законе – не менее 5-ти). Таким образом Закон № 307 – ФЗ дает право индивидуальным аудиторам проводить обязательный аудит небольших и средних организаций.[5, с. 19]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shd w:fill="EFEEEE" w:val="clear"/>
        </w:rPr>
      </w:pPr>
      <w:r>
        <w:rPr>
          <w:sz w:val="28"/>
          <w:szCs w:val="28"/>
        </w:rPr>
        <w:t xml:space="preserve">Согласно Закону «Об аудиторской деятельности» </w:t>
      </w:r>
      <w:r>
        <w:rPr>
          <w:rStyle w:val="StrongEmphasis"/>
          <w:b w:val="false"/>
          <w:sz w:val="28"/>
          <w:szCs w:val="28"/>
        </w:rPr>
        <w:t>саморегулируемой организацией (СРО) аудиторов</w:t>
      </w:r>
      <w:r>
        <w:rPr>
          <w:rStyle w:val="Appleconvertedspace"/>
          <w:sz w:val="28"/>
          <w:szCs w:val="28"/>
        </w:rPr>
        <w:t xml:space="preserve"> признается</w:t>
      </w:r>
      <w:r>
        <w:rPr>
          <w:sz w:val="28"/>
          <w:szCs w:val="28"/>
        </w:rPr>
        <w:t xml:space="preserve"> некоммерческая организация</w:t>
      </w:r>
      <w:r>
        <w:rPr>
          <w:sz w:val="28"/>
          <w:szCs w:val="28"/>
          <w:shd w:fill="EFEEEE" w:val="clear"/>
        </w:rPr>
        <w:t xml:space="preserve">, </w:t>
      </w:r>
      <w:r>
        <w:rPr>
          <w:sz w:val="28"/>
          <w:szCs w:val="28"/>
        </w:rPr>
        <w:t>созданная на условиях членства в целях обеспечения условий осуществления аудиторской деятельности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shd w:fill="EFEEEE" w:val="clear"/>
        </w:rPr>
      </w:pPr>
      <w:r>
        <w:rPr>
          <w:sz w:val="28"/>
          <w:szCs w:val="28"/>
        </w:rPr>
        <w:t>Некоммерческая организация приобретает статус саморегулируемой организации аудиторов с даты ее включения в государственный реестр саморегулируемых организаций аудиторов.[2, с. 5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оммерческая организация включается в государственный реестр саморегулируемых организаций аудиторов при условии соответствия ее следующим требованиям: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в составе саморегулируемой организации в качестве ее членов не менее 700 физических лиц или не менее 500 коммерческих организаций, соответствующих установленным настоящим Федеральным законом требованиям к членству в такой организации;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утвержденных правил осуществления внешнего контроля качества работы членов саморегулируемой организации аудиторов и принятого Кодекса профессиональной этики аудиторов;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я саморегулируемой организацией аудиторов дополнительной имущественной ответственности каждого ее члена перед потребителями аудиторских услуг и иными лицами посредством формирования компенсационного фонда (компенсационных фондов) саморегулируемой организации аудиторов.[7, С.35]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нормативными правовыми актами, регламентирующими вопросы саморегулирования в аудиторской деятельности, являются: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Федеральный закон от 30.12.2008 № 307-Ф3 «Об аудиторской деятельности»;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Федеральный закон от 01.12.2007 № 315-ФЗ «О саморегулируемых организациях» (далее – Закон № 315ФЗ)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ыми значимыми актами, регулирующими отдельные вопросы осуществления аудиторской деятельности, являются федеральные стандарты аудиторской деятельности, стандарты аудиторской деятельности саморегулируемой организации, аудиторов, а также Кодекс профессиональной этики аудиторов.[6, С.58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Федеральному закону «об аудиторской деятельности» от 30.12.2008г. № 307-ФЗ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8. Требования к членству в саморегулируемой организации ауди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аморегулируемая организация аудиторов устанавливает требования к членству в ней аудиторских организаций, аудиторов, которые должны быть едиными соответственно для всех аудиторских организаций - членов саморегулируемой организации аудиторов и аудиторов - членов саморегулируемой организации аудиторов и не должны противоречить требованиям, предусмотрен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и к членству аудиторских организаций в саморегулируемой организации аудиторов являются следующие требования: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рческая организация может быть создана в любой организационно-правовой форме, за исключением открытого акционерного общества, государственного или муниципального унитарного предприятия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аудиторов, являющихся работниками коммерческой организации на основании трудовых договоров, должна быть не менее трех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уставного (складочного) капитала коммерческой организации, принадлежащая аудиторам и (или) аудиторским организациям, должна быть не менее 51 процента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 аудиторов в коллегиальном исполнительном органе коммерческой организации должна быть не менее 50 процентов состава такого исполнительного органа. Лицо, являющееся единоличным исполнительным органом коммерческой организации, а также индивидуальный предприниматель (управляющий), которому по договору переданы полномочия исполнительного органа коммерческой организации, должны быть аудиторами. В случае, если полномочия исполнительного органа коммерческой организации переданы по договору другой коммерческой организации, последняя должна быть аудиторской организацией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пречная деловая репутация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блюдение правил осуществления внутреннего контроля качества работы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взносов в саморегулируемую организацию аудиторов в размерах и порядке, которые устанавливаются ею;</w:t>
      </w:r>
    </w:p>
    <w:p>
      <w:pPr>
        <w:pStyle w:val="Style19"/>
        <w:widowControl w:val="false"/>
        <w:numPr>
          <w:ilvl w:val="0"/>
          <w:numId w:val="5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взносов в компенсационный фонд (компенсационные фонды) саморегулируемой организации ауди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ебованиями к членству аудиторов в саморегулируемой организации аудиторов: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валификационного аттестата аудитора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упречная деловая (профессиональная) репутация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взносов в саморегулируемую организацию аудиторов в размерах и порядке, которые устанавливаются ею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лата взносов в компенсационный фонд (компенсационные фонды) саморегулируемой организации аудиторов;</w:t>
      </w:r>
    </w:p>
    <w:p>
      <w:pPr>
        <w:pStyle w:val="Style19"/>
        <w:widowControl w:val="false"/>
        <w:numPr>
          <w:ilvl w:val="0"/>
          <w:numId w:val="3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и соблюдение правил осуществления внутреннего контроля качества работы - для индивидуального аудитора.</w:t>
      </w:r>
    </w:p>
    <w:p>
      <w:pPr>
        <w:pStyle w:val="Normal"/>
        <w:widowControl w:val="false"/>
        <w:autoSpaceDE w:val="false"/>
        <w:spacing w:lineRule="auto" w:line="36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саморегулируемой организации аудиторов: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е аудиторских организаций и индивидуальных аудиторов для осуществления контроля за их деятельностью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я качества выполняемых аудиторских услуг;</w:t>
      </w:r>
    </w:p>
    <w:p>
      <w:pPr>
        <w:pStyle w:val="Style19"/>
        <w:widowControl w:val="false"/>
        <w:numPr>
          <w:ilvl w:val="0"/>
          <w:numId w:val="2"/>
        </w:numPr>
        <w:autoSpaceDE w:val="false"/>
        <w:spacing w:lineRule="auto" w:line="36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ирование профессиональных участников аудиторской деятель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диторская организация, аудитор могут являться членами только одной саморегулируемой организации ауди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тупления в члены саморегулируемой организации аудиторов в качестве аудиторской организации коммерческая организация подает в саморегулируемую организацию аудиторов заявление о вступлении, а также представляет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чредительные докумен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, подтверждающий внесение записи о юридическом лице в Единый государственный реестр юридических лиц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исок аудиторов, являющихся работниками коммерческой организации на основании трудовых договоров, с приложенными к нему выписками из реестра аудиторов и аудиторских организаций, подтверждающими, что включенные в список лица являются аудиторам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писок членов коллегиального исполнительного органа коммерческой организации с указанием тех из них, кто является аудитором, либо выписка из реестра аудиторов и аудиторских организаций, подтверждающая, что индивидуальный предприниматель (управляющий), которому по договору переданы полномочия исполнительного органа коммерческой организации, является аудитором, либо выписка из реестра аудиторов и аудиторских организаций, подтверждающая, что другая коммерческая организация, которой переданы по договору полномочия исполнительного органа коммерческой организации, является аудиторской организаци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писок учредителей (участников) коммерческой организации, являющихся аудиторами и аудиторскими организациями, с приложенными к нему выписками из реестра аудиторов и аудиторских организаций, подтверждающими, что включенные в список лица являются аудиторами и аудиторскими организациями, а также документами, подтверждающими размеры долей указанных лиц в уставном (складочном) капитале коммерческой организ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 1 января 2013 года организации и физические лица при вступлении в члены саморегулируемой организации аудиторов вправе представлять в саморегулируемые организации аудиторов рекомендации не менее трех аудиторов, имеющих действительный квалификационный аттестат аудитора, выданный до дня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ступ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илу настоящего Федерального закона, но не позднее, чем за три года до дачи рекомендаций, подтверждающих безупречную деловую (профессиональную) репутацию претендента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 5 статьи 2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нного Федерального закона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дин экземпляр утвержденных правил осуществления внутреннего контроля качества работы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ые документы, предусмотренные правилами приема коммерческих организаций в члены саморегулируемой организации ауди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вступления в члены саморегулируемой организации аудиторов в качестве аудитора физическое лицо подает в саморегулируемую организацию аудиторов заявление с указанием фамилии, имени, отчества, реквизитов документа, удостоверяющего личность, адреса места жительства (регистрации), а также представляет следующие документы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валификационный аттестат аудито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исьменные рекомендации, подтверждающие безупречную деловую (профессиональную) репутацию физического лица, не менее трех аудиторов, сведения о которых включены в реестр аудиторов и аудиторских организаций не менее чем за три года до дня дачи рекомендаци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равку об отсутствии неснятой или непогашенной судимости за преступления в сфере экономики, а также за преступления средней тяжести, тяжкие и особо тяжкие преступл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, подтверждающий внесение записи об индивидуальном предпринимателе в Единый государственный реестр индивидуальных предпринимателей, - для физического лица, являющегося индивидуальным предпринимател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) один экземпляр утвержденных правил осуществления внутреннего контроля качества работы - для физического лица, являющегося индивидуальным предпринимателе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п. 4.1 введен Федераль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1.07.2010 N 136-ФЗ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документы, предусмотренные правилами приема физических лиц в члены саморегулируемой организации ауди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аморегулируемую организацию аудиторов представляются оригиналы документов или их надлежащим образом заверенные копии. Оригиналы учредительных документов, квалификационных аттестатов аудитора, документов, подтверждающих внесение записей о юридическом лице в Единый государственный реестр юридических лиц и об индивидуальном предпринимателе в Единый государственный реестр индивидуальных предпринимателей, принимаются саморегулируемой организацией аудиторов для ознакомления и возвращаются представившему их лицу. В саморегулируемой организации аудиторов в этом случае сохраняются копии документов, заверенные уполномоченным лицом этой саморегулируемой организации аудиторов. Правилами приема в члены саморегулируемой организации аудиторов может быть установлено требование о представлении надлежаще заверенных переводов на русский язык документов, исполненных полностью или в какой-либо их части на иностранном язы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регулируемая организация аудиторов в течение 30 рабочих дней со дня, следующего за днем представления указанных в настоящей статье документов, принимает решение о приеме либо об отказе в приеме в члены данной саморегулируемой организации аудитор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аморегулируемой организации аудиторов о приеме в члены саморегулируемой организации аудиторов вступает в силу со дня уплаты взноса (взносов) в компенсационный фонд (компенсационные фонды) саморегулируемой организации аудиторов, а также взносов, установленных саморегулируемой организацией аудиторов при приеме в ее члены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лучае неуплаты взнос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и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, в течение 180 календарных дней со дня, следующего за днем принятия решения о приеме в члены саморегулируемой организации аудиторов, такое решение признается саморегулируемой организацией аудиторов недействительны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изическое лицо, в отношении которого решение о принятии в члены саморегулируемой организации аудиторов признано недействительным, вправе снова подать в установленном настоящей статьей порядке документы для приема в члены саморегулируемой организации аудиторов при условии, что со дня выдачи ему квалификационного аттестата аудитора либо со дня завершения прохождения им обучения по программам повышения квалификации, установленного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Федерального закона, не прошло одного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принятия саморегулируемой организацией аудиторов решения об отказе в приеме в члены саморегулируемой организации аудиторов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соответствие лица требованиям настоящей статьи и требованиям к членству, утвержденным саморегулируемой организацией аудит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ение документов, не соответствующих требованиям, установленным настоящей статьей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 недостоверности сведений, содержащихся в документах, представленных в саморегулируемую организацию аудит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наружение после выдачи физическому лицу квалификационного аттестата аудитора обстоятельств, препятствовавших такой выдаче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екращение членства аудиторской организации, аудитора в данной или иной саморегулируемой организации аудиторов (за исключением прекращения членства по основаниям, предусмотрен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8 части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й статьи), если со дня принятия решения о прекращении членства прошло менее трех лет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саморегулируемой организации аудиторов об отказе в приеме в ее члены должно быть сообщено в письменной форме не позднее семи рабочих дней со дня, следующего за днем принятия данного реше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б отказе в приеме в члены саморегулируемой организации аудиторов может быть оспорено в судебном порядке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ем для прекращения членства в саморегулируемой организации аудиторов является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аудиторской организации или аудитора в письменной форме о выходе из членов саморегулируемой организации аудит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ешение саморегулируемой организации аудиторов об исключении из ее членов аудиторской организации или аудитора в качестве меры дисциплинарного воздейств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явление недостоверных сведений в документах, представленных для приема в члены саморегулируемой организации аудит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организация аудиторской организации, за исключением случая реорганизации в форме присоедине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ликвидация аудиторской организаци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аннулирование квалификационного аттестата аудитор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знание аудиторского заключения заведомо ложны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сключение сведений о саморегулируемой организации аудиторов из государственного реестра саморегулируемых организаций аудитор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другие основания, предусмотренные федеральными законам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ство аудитора в саморегулируемой организации аудиторов считается прекращенным с даты принятия саморегулируемой организацией аудиторов решения о прекращении такого член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ство аудиторской организации в саморегулируемой организации аудиторов считается прекращенным с даты ликвидации или реорганизации аудиторской организации либо с даты принятия саморегулируемой организацией аудиторов решения о прекращении такого членств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сведения о саморегулируемой организации аудиторов исключены из государственного реестра саморегулируемых организаций аудиторов, членство аудиторской организации, аудитора в такой саморегулируемой организации аудиторов считается прекращенным с даты исключения этих аудиторских организаций, аудитора уполномоченным федеральным органом из контрольного экземпляра реестра аудиторов и аудиторских организаций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регулируемая организация аудиторов не позднее семи рабочих дней со дня, следующего за днем прекращения членства аудиторской организации, аудитора в этой саморегулируемой организации аудиторов, уведомляет в письменной форм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лицо, членство которого в саморегулируемой организации аудиторов прекращено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удиторскую организацию, работником которой на основании трудового договора является аудитор, членство которого в саморегулируемой организации аудиторов прекращено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ые саморегулируемые организации аудиторов, за исключением случая прекращения членства по заявлению аудиторской организации, аудитора.[1, С.184]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омимо функций по ведению реестра аудиторов и аудиторских организаций к СРО перешли две важные функции – повышение квалификации аудиторов и контроль за качеством работы аудиторов и аудиторских организаций, являющихся членами СРО.[4, С. 7]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БОТЫ ЭКСПЕРТА В АУДИТОРСКОЙ ДЕЯТЕЛЬНОСТИ В СООТВЕТСТВИИ С ФЕДЕРАЛЬНЫМ СТАНДАРТОМ № 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результатов работы эксперта аудиторская организация и индивидуальный аудитор  должны получить достаточные надлежащие аудиторские доказательства того, что такая работа отвечает целям ауди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ом считается физическое лицо, обладающее специальными навыками, знаниями и опытом в определенной области, отличной от области бухгалтерского учета и аудита, или юридическое лицо, осуществляющее деятельность в сфере, отличной от сферы оказания бухгалтерских и аудиторских услуг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эксперта может быть использована для: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и отдельных видов активов, определения их количества или физического состояния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объема выполненных и незавершенных работ;</w:t>
      </w:r>
    </w:p>
    <w:p>
      <w:pPr>
        <w:pStyle w:val="Normal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ого толкования договоров и нормативных актов и т.д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работы эксперта в аудиторской деятельности в соответствии с федеральным стандартом № 32 (введено Постановлением Правительства РФ от 22.07.2008 N 557)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федеральное правило (стандарт) аудиторской деятельности, разработанное с учетом международных стандартов аудита, устанавливает единые требования к использованию результатов работы эксперта в качестве аудиторских доказатель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использовании результатов работы эксперта аудиторская организация и (или) индивидуальный аудитор (далее - аудитор) должны получить достаточные надлежащие аудиторские доказательства того, что такая работа отвечает целям ауди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целей федеральных правил (стандартов) аудиторской деятельности экспертом считается физическое лицо, обладающее специальными навыками, знаниями и опытом в определенной области, отличной от области бухгалтерского учета и аудита, или юридическое лицо, осуществляющее деятельность в сфере, отличной от сферы оказания бухгалтерских и аудиторских услуг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ециальное образование и опыт дают аудитору общее представление о различных вопросах ведения предпринимательской деятельности, однако аудитор не обязан обладать экспертными знаниями, которыми обладает лицо, получившее соответствующую подготовку или профессиональную квалификацию, например, для работы в качестве актуария или инженер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 ознакомлении с деятельностью аудируемого лица и выполнении дальнейших аудиторских процедур аудитору может потребоваться получить (с помощью аудируемого лица или самостоятельно) аудиторские доказательства в виде отчетов, мнений, оценок и заявлений эксперта. Такая потребность может возникнуть, например, при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ценке определенных видов внеоборотных активов, например, земли, зданий, сооружений, оборудования, предметов искусств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ределении количественного содержания полезных компонентов в минеральном сырье или полезного срока эксплуатации сооружений и оборудова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пределении финансовых показателей с помощью специальных приемов и методов (например, актуарная оценка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пределении степени завершенности производства товаров (работ, услуг), длительность производственного цикла изготовления (выполнения, оказания) которых составляет несколько отчетных периодов (носит долгосрочный характер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уяснении условий договоров, положений законодательных и иных нормативных правовых акт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зучении деятельности аудируемого лица аудитор также должен рассмотреть необходимость и целесообразность привлечения эксперта к обсуждению членами аудиторской группы вопроса подверженности финансовой (бухгалтерской) отчетности аудируемого лица риску существенного искажения информаци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 определении необходимости использования результатов работы эксперта аудитор учитывает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нания и предыдущий опыт членов аудиторской группы в данной сфер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иск существенного искажения информации исходя из характера, сложности и существенности обстоятельств, подлежащих исследованию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жидаемое количество и качество других аудиторских доказательств, которые предполагается получит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етентность и объективность экспер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еред привлечением к работе эксперта аудитор на основе профессионального суждения должен оценить профессиональную компетентность этого эксперта, рассмотре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аличие у эксперта профессионального аттестата, лицензии или его членство в соответствующей профессиональной саморегулируемой организации (членство эксперта в соответствующей профессиональной саморегулируемой организации, как правило, может являться дополнительным подтверждением профессиональной компетентности эксперта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пыт и репутацию эксперта в той области, аудиторские доказательства в которой аудитор предполагает получить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Аудитор должен на основе профессионального суждения оценить объективность эксперт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Риск того, что эксперт не сможет сохранить объективность, увеличивается, если он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является сотрудником аудируемого лиц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вязан с аудируемым лицом каким-либо иным образом, например, является финансово зависимым от него или имеет какие-либо инвестиции в аудируемое лицо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аудитор не уверен в профессиональной компетентности или объективности эксперта, то он должен обсудить любые сомнения по данному вопросу с руководством аудиторской организации и определить, можно ли получить достаточный объем необходимых аудиторских доказательств по результатам работы эксперта. Аудитору может потребоваться выполнить дополнительные аудиторские процедуры или получить аудиторские доказательства от другого эксперта с учетом факторов, указанных в пункте 7 настоящего федерального правила (стандарта) аудиторской деятельно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аботы экспер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Аудитор должен получить достаточные надлежащие аудиторские доказательства в отношении того, что работа, выполненная экспертом, соответствует целям аудита. Такие аудиторские доказательства могут быть получены посредством установления для эксперта технического задания, как правило, в письменной форме. Такое техническое задание может касаться следующих вопросо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цели и объем работы экспер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щее описание задач, результаты решения которых, по мнению аудитора, должны быть отражены в отчете экспер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тепень доступа эксперта к соответствующей информации и документа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взаимоотношений эксперта с аудируемым лиц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нфиденциальность информации об аудируемом лице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информация о допущениях и методах, которые могут быть использованы экспертом, и об их соответствии допущениям и методам, использованным в предыдущие отчетные период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четком изложении ответов на вопросы, установленные в техническом задании, аудитору может потребоваться обратиться непосредственно к эксперту с целью получения соответствующих аудиторских доказательст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результатов работы эксперта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Аудитор должен оценить результаты работы эксперта, представляемые в виде отчета в письменной форме, с точки зрения получения аудиторских доказательств в отношении предпосылок подготовки финансовой (бухгалтерской) отчетности. Это предполагает оценку того, насколько верно отражена в финансовой (бухгалтерской) отчетности или подтверждает предпосылки подготовки финансовой (бухгалтерской) отчетности суть сделанных экспертом выводов, а также рассмотрение следующих обстоятельств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использованный экспертом при выполнении работы источник информации (достоверность, полнота, актуальность данных, содержащихся в источнике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спользованные допущения и методы, их соответствие допущениям и методам, использованным в предыдущие отчетные период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ответствие полученных экспертом результатов достигнутому аудитором общему пониманию деятельности аудируемого лица и результатам выполнения других аудиторских процедур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Чтобы убедиться, что эксперт использовал соответствующий в данных обстоятельствах источник информации, аудитор рассматривает необходимость выполнения следующих процедур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прос относительно процедур, которые были выполнены экспертом с целью определения уместности и надежности источника информ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зорная проверка или тестирование данных, использованных эксперт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Эксперт определяет надлежащий характер и разумность использованных допущений и методов, порядок их применения. Аудитор не обладает соответствующими знаниями, поэтому не всегда может оспаривать допущения и методы, использованные экспертом. Тем не менее, основываясь на понимании деятельности аудируемого лица и результатах дальнейших аудиторских процедур, аудитор должен понять, являются ли использованные экспертом допущения и методы уместными и разумны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Если результаты работы эксперта не предоставляют достаточных надлежащих аудиторских доказательств или противоречат другим аудиторским доказательствам, то аудитор должен использовать любую из следующих возможностей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судить ситуацию с руководством аудируемого лиц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обсудить соответствующие вопросы с экспертом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ыполнить дополнительные аудиторские процедуры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ивлечь другого эксперт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модифицировать аудиторское заключение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результаты работы эксперта в аудиторском заключени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В безоговорочно положительном аудиторском заключении не должно быть ссылки на результаты работы эксперта. Такая ссылка может быть воспринята как оговорка или как разделение ответственности, что не предполагае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Если в результате работы эксперта аудитор принимает решение выдать модифицированное аудиторское заключение, то при объяснении причины модификации в аудиторском заключении целесообразно сослаться на работу эксперта или описать ее (идентифицировав эксперта и указав степень его участия в выполнении аудиторского задания). В таком случае аудитору следует получить письменное разрешение эксперта на включение в аудиторское заключение указанной ссылки. Если в разрешении будет отказано, а аудитор считает, что ссылка обязательна, то аудитору следует получить юридические консультации для определения дальнейшего плана действий. После получения юридической консультации аудитор самостоятельно принимает на основе профессионального суждения соответствующее решение.[1, С.256]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Таким образом, при оценке аудитором земли или, например, предметов искусства у него может возникнуть необходимость привлечения эксперта к участию в выполнении задания. Данный федеральный стандарт регламентирует единые требования к использованию результатов работы эксперта в виде отчетов, мнений и оценок эксперта. При этом эксперт должен отвечать требованиям профессиональной компетентности и объективности, которые подтверждаются соответствующим профессиональным аттестатом эксперта, лицензией, опытом и репутацией.</w:t>
      </w:r>
    </w:p>
    <w:p>
      <w:pPr>
        <w:pStyle w:val="Style18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  <w:shd w:fill="FFFFFF" w:val="clear"/>
        </w:rPr>
        <w:t>Появление данного правила обусловлено тем, что аудитор помимо того, что обладает различными знаниями в вопросах ведения предпринимательской деятельности, также ориентируется в вопросах бухгалтерского учета и аудита. Но он не обладает необходимыми для некоторых случаев экспертными знаниями. Поэтому и возникает необходимость привлечения эксперта в выполнении определенного задания.[2, С.308]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Normal"/>
        <w:autoSpaceDE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231F2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1F20"/>
          <w:sz w:val="28"/>
          <w:szCs w:val="28"/>
        </w:rPr>
        <w:t>Вариант 7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Программа аудита содержит перечень процедур проверки операций по кассе, представленный в таблице (графа 1). Процедуры должны быть направлены на проверку предпосылок подготовки бухгалтерской (финансовой) отчетности (графа 3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Задание: графически (стрелками, проходящими через графу 2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или цифрами (например, «1–4») покажите, для получения разумной уверенности в соблюдении какой именно предпосылки проводится каждая из перечисленных аудиторских процеду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  <w:lang w:val="en-US" w:eastAsia="en-US"/>
        </w:rPr>
        <w:drawing>
          <wp:inline distT="0" distB="0" distL="0" distR="0">
            <wp:extent cx="5942330" cy="4146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414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твет: 1-2; 2-1;3-4; 4-7; 5-5; 6-6; 7-3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СПИСОК ЛИТЕРАТУРЫ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Аудит: основы аудита, технология и методика проведения аудиторских проверок: Уч. пос. / Н.В.Парушина, Е.А.Кыштымова - 2-e изд., перераб. и доп. - М.: ИД ФОРУМ: НИЦ Инфра-М, 2012 - 560 с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удит: учебник для студентов вузов, обучающихся по экономическим специальностям / под ред. В.И. Подольского. – 5-е изд., перераб. и доп. – М.: ЮНИТИ-ДАНА, 2011. – 607 с. 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Аудит: Е. М. Мерзликина, Ю. П. Никольская — Санкт-Петербург, Инфра-М, 2008 г.- 368 с.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Аудиторские ведомости», издатель: Международный еженедельник («Финансовая газета»), шеф-редактор: А.И. Малая, гл. редактор: Е.В. Кузнецова, № 7 2010 год.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 «Аудиторские ведомости», издатель: Международный еженедельник («Финансовая газета»), шеф-редактор: А.И. Малая, гл. редактор: Е.В. Кузнецова, № 1 2011 год.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сновы аудита: Учебное пообие / Под ред. М.В. Мельник. - М.: ИНФРА-М, 2008. - 368 с.</w:t>
      </w:r>
    </w:p>
    <w:p>
      <w:pPr>
        <w:pStyle w:val="Style19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Основы аудита: Учебник / Р.П. Булыга, Н.Д. Бровкина, Е.Б. Герасимова. Под ред. Р.П. Булыги. - М.: Форум, 2010. - 272 с.</w:t>
      </w:r>
    </w:p>
    <w:p>
      <w:pPr>
        <w:pStyle w:val="Style19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</w:r>
    </w:p>
    <w:sectPr>
      <w:footerReference w:type="default" r:id="rId13"/>
      <w:footerReference w:type="firs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5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644;fld=134;dst=100230" TargetMode="External"/><Relationship Id="rId3" Type="http://schemas.openxmlformats.org/officeDocument/2006/relationships/hyperlink" Target="consultantplus://offline/main?base=LAW;n=116644;fld=134;dst=100239" TargetMode="External"/><Relationship Id="rId4" Type="http://schemas.openxmlformats.org/officeDocument/2006/relationships/hyperlink" Target="consultantplus://offline/main?base=LAW;n=116644;fld=134;dst=100416" TargetMode="External"/><Relationship Id="rId5" Type="http://schemas.openxmlformats.org/officeDocument/2006/relationships/hyperlink" Target="consultantplus://offline/main?base=LAW;n=116644;fld=134;dst=100393" TargetMode="External"/><Relationship Id="rId6" Type="http://schemas.openxmlformats.org/officeDocument/2006/relationships/hyperlink" Target="consultantplus://offline/main?base=LAW;n=102097;fld=134;dst=100060" TargetMode="External"/><Relationship Id="rId7" Type="http://schemas.openxmlformats.org/officeDocument/2006/relationships/hyperlink" Target="consultantplus://offline/main?base=LAW;n=116644;fld=134;dst=100262" TargetMode="External"/><Relationship Id="rId8" Type="http://schemas.openxmlformats.org/officeDocument/2006/relationships/hyperlink" Target="consultantplus://offline/main?base=LAW;n=116644;fld=134;dst=100109" TargetMode="External"/><Relationship Id="rId9" Type="http://schemas.openxmlformats.org/officeDocument/2006/relationships/hyperlink" Target="consultantplus://offline/main?base=LAW;n=116644;fld=134;dst=100274" TargetMode="External"/><Relationship Id="rId10" Type="http://schemas.openxmlformats.org/officeDocument/2006/relationships/hyperlink" Target="consultantplus://offline/main?base=LAW;n=116644;fld=134;dst=100277" TargetMode="External"/><Relationship Id="rId11" Type="http://schemas.openxmlformats.org/officeDocument/2006/relationships/hyperlink" Target="consultantplus://offline/main?base=LAW;n=116644;fld=134;dst=100281" TargetMode="External"/><Relationship Id="rId12" Type="http://schemas.openxmlformats.org/officeDocument/2006/relationships/image" Target="media/image1.png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9T19:43:00Z</dcterms:created>
  <dc:creator>Ирина</dc:creator>
  <dc:description/>
  <dc:language>en-US</dc:language>
  <cp:lastModifiedBy>Олег</cp:lastModifiedBy>
  <cp:lastPrinted>2012-12-04T05:03:00Z</cp:lastPrinted>
  <dcterms:modified xsi:type="dcterms:W3CDTF">2017-09-09T19:43:00Z</dcterms:modified>
  <cp:revision>2</cp:revision>
  <dc:subject/>
  <dc:title/>
</cp:coreProperties>
</file>