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: страховое прав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: Правовое регулирование организации страхового дела в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правового регулирования организации страхового дела в Российской Федерации</w:t>
        <w:tab/>
        <w:tab/>
        <w:tab/>
        <w:tab/>
        <w:tab/>
        <w:tab/>
        <w:tab/>
        <w:t>4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о страховом деле </w:t>
        <w:tab/>
        <w:tab/>
        <w:tab/>
        <w:tab/>
        <w:tab/>
        <w:tab/>
        <w:tab/>
        <w:t>4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и формы организации страхового дела в Российской Федерации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собенности правового регулирования организации страхового дела в Российской Федерации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Система правового регулирования страховой деятельности в Российской Федерации</w:t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Гражданский кодекс Российской Федерации как источник правового регулирования организации страхового дела</w:t>
        <w:tab/>
        <w:tab/>
        <w:tab/>
        <w:tab/>
        <w:tab/>
        <w:tab/>
        <w:tab/>
        <w:t>14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Налоговый кодекс Российской Федерации. Налогообложение страховщиков и страхователей</w:t>
        <w:tab/>
        <w:tab/>
        <w:tab/>
        <w:tab/>
        <w:tab/>
        <w:tab/>
        <w:tab/>
        <w:tab/>
        <w:tab/>
        <w:t>18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Специальное страховое законодательство</w:t>
        <w:tab/>
        <w:tab/>
        <w:tab/>
        <w:tab/>
        <w:tab/>
        <w:tab/>
        <w:t>24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Лицензирование деятельности страховой организации </w:t>
        <w:tab/>
        <w:tab/>
        <w:tab/>
        <w:tab/>
        <w:t>28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ab/>
        <w:tab/>
        <w:tab/>
        <w:t>34</w:t>
      </w:r>
    </w:p>
    <w:p>
      <w:pPr>
        <w:pStyle w:val="Normal"/>
        <w:widowControl w:val="false"/>
        <w:spacing w:lineRule="auto" w:line="360"/>
        <w:ind w:left="2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left="120" w:firstLine="600"/>
        <w:jc w:val="both"/>
        <w:rPr/>
      </w:pPr>
      <w:r>
        <w:rPr>
          <w:color w:val="000000"/>
          <w:sz w:val="28"/>
          <w:szCs w:val="28"/>
        </w:rPr>
        <w:t>Актуальность заявленной в работе темы состоит в том, что в современном мире страхование является важнейшей предпосылкой ста</w:t>
        <w:softHyphen/>
        <w:t>бильной и безопасной жизнедеятельности каждого отдельного человека, семьи, общества в целом. Оно стало одним из основных источников дол</w:t>
        <w:softHyphen/>
        <w:t>госрочных финансовых ресурсов экономически развитых государств. Осознание роли страхования становится все более очевидным и для России, последовательно идущей по пути формирования эффективных рыночных отношений. При этом государственное регулирование страховой деятельности должно обеспечивать развитие национальной системы страхо</w:t>
        <w:softHyphen/>
        <w:t xml:space="preserve">вания и действенный контроль страхового сектора экономики. </w:t>
      </w:r>
      <w:r>
        <w:rPr>
          <w:sz w:val="28"/>
          <w:szCs w:val="28"/>
        </w:rPr>
        <w:t>Поэтому различные вопросы, связанные с регулированием страховой деятельности должны подвергаться всестороннему освещению и тщательному изучению.</w:t>
      </w:r>
    </w:p>
    <w:p>
      <w:pPr>
        <w:pStyle w:val="Normal"/>
        <w:widowControl w:val="false"/>
        <w:spacing w:lineRule="auto" w:line="360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исследование правового регулирования организации страхового дела в Российской Федерации.</w:t>
      </w:r>
    </w:p>
    <w:p>
      <w:pPr>
        <w:pStyle w:val="Normal"/>
        <w:widowControl w:val="false"/>
        <w:spacing w:lineRule="auto" w:line="360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, можно выделить следующие задачи работы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- охарактеризовать  страховое дело как перспективную область российской экономики;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новные принципы и формы организации страхового дела в Российской Федерации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систему правового регулирования страховой деятельности в Российской Федерации;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Гражданский кодекс Российской Федерации как источник правового регулирования организации страхового дела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- описать налогообложение страховщиков и страхователей в соответствии с Налоговым кодексом Российской Федерации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- проанализировать специальное страховое законодательст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страховое дело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– правовое регулирование организации страхового дела в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боты соответствует ее цели и задачам. Библиография работы включает 20 источников. </w:t>
      </w:r>
    </w:p>
    <w:p>
      <w:pPr>
        <w:pStyle w:val="Normal"/>
        <w:widowControl w:val="false"/>
        <w:spacing w:lineRule="auto" w:line="360"/>
        <w:ind w:left="120" w:firstLine="600"/>
        <w:jc w:val="center"/>
        <w:rPr/>
      </w:pPr>
      <w:r>
        <w:rPr>
          <w:b/>
          <w:sz w:val="32"/>
          <w:szCs w:val="32"/>
        </w:rPr>
        <w:t>Глава 1. Теоретические основы правового регулирования организации страхового дела в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ее понятие о страховом деле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е как сфера финансовой деятельности возникло из разделения общественного труда и развивалось по мере осознания человеком ценности своей жизни, здоровья и имущества. Это разделение внутри системы экономических отношений выз</w:t>
        <w:softHyphen/>
        <w:t>вало выделение из общей экономической науки (ранее - полити</w:t>
        <w:softHyphen/>
        <w:t>ческой экономии) соответствующих научных дисциплин: финан</w:t>
        <w:softHyphen/>
        <w:t>сов, кредита, денежного обращения, банковского дела, страхова</w:t>
        <w:softHyphen/>
        <w:t>ния и др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, которое занимают страховые отношения в этой систе</w:t>
        <w:softHyphen/>
        <w:t>ме, относится к третьей стадии воспроизводства, на которой про</w:t>
        <w:softHyphen/>
        <w:t>исходит обмен материальных благ. Страховщик не производит ма</w:t>
        <w:softHyphen/>
        <w:t>териальные блага. Он лишь создает услугу по страховой защите, но реализует ее после того, как получит страховые взносы от кли</w:t>
        <w:softHyphen/>
        <w:t>ентов. Отдельные фазы предоставления услуги (оплата - получе</w:t>
        <w:softHyphen/>
        <w:t>ние услуги) в страховании значительно отдалены друг от друга во времени. Заплатив страховой взнос, клиент страховщика мо</w:t>
        <w:softHyphen/>
        <w:t>жет получить возмещение ущерба через очень длительный про</w:t>
        <w:softHyphen/>
        <w:t>межуток времени, а может и не получить ни взносов, ни возме</w:t>
        <w:softHyphen/>
        <w:t>щения ущерба, если страхового случая в договорный срок не про</w:t>
        <w:softHyphen/>
        <w:t>изошло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ые отношения имеют свою специфику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ахование имеет дело только с неблагоприятны</w:t>
        <w:softHyphen/>
        <w:t>ми случайными и вероятными событиями, такими, которые случа</w:t>
        <w:softHyphen/>
        <w:t>лись раньше и могут произойти в будущем и причинить убытк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 виды коммерческих отношений, кроме страхо</w:t>
        <w:softHyphen/>
        <w:t>вания, строятся на принципах строгой, индивидуальной для каж</w:t>
        <w:softHyphen/>
        <w:t>дой сделки эквивалентности и обязательности передачи товара, в том числе услуги, за деньги покупателю. В страховании дело об</w:t>
        <w:softHyphen/>
        <w:t>стоит иначе. Страховые отношения по закону и условиям сделки строгой индивидуальной эквивалентности не предусматривают. Нет такой эквивалентности и в случае получения клиентом страхового возмещения. Так, например, уплаченный страховой взнос может составлять сотые доли процента от страховой суммы, которую по</w:t>
        <w:softHyphen/>
        <w:t>лучит страхователь при наступлении страхового случа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аховые экономические отношения характеризу</w:t>
        <w:softHyphen/>
        <w:t>ются замкнутостью и солидарностью. Замкнутость отношения со</w:t>
        <w:softHyphen/>
        <w:t>стоит в том, что в него вступают не все граждане, а лишь те из них, кто сам заключил со страховщиком договор страхования и оплатил его страховыми взносами или был застрахован другим лицом, на</w:t>
        <w:softHyphen/>
        <w:t>пример работодателем. При этом страховые вып</w:t>
        <w:softHyphen/>
        <w:t>латы из фонда страховых организаций также производятся не всем, у кого случились убытки, а лишь тем участникам фонда (страхователям), у кого про</w:t>
        <w:softHyphen/>
        <w:t>изошел предусмотренный договором страхования страховой случай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этих специфических отличий </w:t>
      </w:r>
      <w:r>
        <w:rPr>
          <w:bCs/>
          <w:color w:val="000000"/>
          <w:sz w:val="28"/>
          <w:szCs w:val="28"/>
        </w:rPr>
        <w:t>экономи</w:t>
        <w:softHyphen/>
        <w:t xml:space="preserve">ческую сущность страхования можно определить </w:t>
      </w:r>
      <w:r>
        <w:rPr>
          <w:color w:val="000000"/>
          <w:sz w:val="28"/>
          <w:szCs w:val="28"/>
        </w:rPr>
        <w:t>следующим образом: «страхова</w:t>
        <w:softHyphen/>
        <w:t>ние является перераспределительным экономическим отношением, характеризующимся случайностью и вероятностью, статистиче</w:t>
        <w:softHyphen/>
        <w:t>ской наблюдаемостью и фактической возможностью страховых случаев; замкнутой солидарностью раскладки ущербов (в пользу пострадавших страхователей за счет всех страхователей д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й компании); наличием временных и пространственных границ раскладки ущербов, возвратностью части страховых взносов, направленной в страховые резервы и фонды страхов</w:t>
        <w:softHyphen/>
        <w:t>щик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экономическую сущность страхования характеризуют следующие признаки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перераспределительных отношений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личие страхового риска и критерия его оценк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рмирование страхового сообщества из числа страховате</w:t>
        <w:softHyphen/>
        <w:t>лей и страховщиков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четание индивидуальных и групповых страховых интересов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лидарная ответственность всех страхователей за ущерб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мкнутая раскладка ущерба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распределение ущерба в пространстве и во времен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вратность страховых платежей (распределенная в про</w:t>
        <w:softHyphen/>
        <w:t>странстве и во времени)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моокупаемость страховой деятельности.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ая цель или миссия страховой  деятельности </w:t>
      </w:r>
      <w:r>
        <w:rPr>
          <w:color w:val="000000"/>
          <w:sz w:val="28"/>
          <w:szCs w:val="28"/>
        </w:rPr>
        <w:t xml:space="preserve">может быть определена как </w:t>
      </w:r>
      <w:r>
        <w:rPr>
          <w:bCs/>
          <w:color w:val="000000"/>
          <w:sz w:val="28"/>
          <w:szCs w:val="28"/>
        </w:rPr>
        <w:t>удовлетворение обще</w:t>
        <w:softHyphen/>
        <w:t>ственной потребности в надежной страховой защите от случай</w:t>
        <w:softHyphen/>
        <w:t>ных опасностей, соответствующей общепринятым требовани</w:t>
        <w:softHyphen/>
        <w:t>ям по финансовой надежност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страхования проявляется через решение таких задач и функций страховой деятельности, как аккумулирующая, возмещающая, предупредительная и контрольная (приложение 1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color w:val="000000"/>
          <w:sz w:val="28"/>
          <w:szCs w:val="28"/>
        </w:rPr>
        <w:t>страхова</w:t>
        <w:softHyphen/>
        <w:t>ние является перераспределительным экономическим отношением, характеризующимся случайностью и вероятностью, статистиче</w:t>
        <w:softHyphen/>
        <w:t>ской наблюдаемостью и фактической возможностью страховых случаев; замкнутой солидарностью раскладки ущербов (в пользу пострадавших страхователей за счет всех страхователей д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й компании); наличием временных и пространственных границ раскладки ущербов, возвратностью части страховых взносов, направленной в страховые резервы и фонды страхов</w:t>
        <w:softHyphen/>
        <w:t xml:space="preserve">щиков. Оно выполняет аккумулирующую, возмещающую, предупредительную и контрольную функции. Страхование имеет собственные специфические формы функционирования, которые будут рассмотрены ниже. 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сновные принципы и формы организации страхового дела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нципы организации страхового дела в наши дни осно</w:t>
        <w:softHyphen/>
        <w:t>ваны на общих условиях функционирования рыночной эконо</w:t>
        <w:softHyphen/>
        <w:t>мики и объясняются своеобразием формирования страхования в РФ. Страхование в рыночной экономике выступает, с одной стороны, как один из элементов регулирования, обеспечения устойчивости производства и потребления, а с другой сторо</w:t>
        <w:softHyphen/>
        <w:t>ны — как объект регулирования, функционирующий в рамках общих и специфических для него правил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Главной, принципиальной чертой организации страхового дела в современный период является его демонополизация. На</w:t>
        <w:softHyphen/>
        <w:t>ряду с государственным страхованием возникло и развивается страхование, проводимое акционерными обществами, коопе</w:t>
        <w:softHyphen/>
        <w:t>ративами и другими организациям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раховой рынок — это особая социально-экономическая среда, определенная сфера экономических отношений, где объектом купли-продажи выступает страховая защита, форми</w:t>
        <w:softHyphen/>
        <w:t xml:space="preserve">руются спрос и предложение на нее. </w:t>
      </w:r>
      <w:r>
        <w:rPr>
          <w:iCs/>
          <w:color w:val="000000"/>
          <w:sz w:val="28"/>
          <w:szCs w:val="28"/>
        </w:rPr>
        <w:t>Объективная основа раз</w:t>
        <w:softHyphen/>
        <w:t>вит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ого рынка — необходимость обеспечения беспе</w:t>
        <w:softHyphen/>
        <w:t>ребойности процесса воспроизводства путем оказания денеж</w:t>
        <w:softHyphen/>
        <w:t>ной помощи пострадавшим в случае непредвиденных небла</w:t>
        <w:softHyphen/>
        <w:t>гоприятных обстоятельст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раховой рынок также можно рассматривать как форму «организации денежных отношений по формированию и распре-делению страхового фонда для обеспечения страховой защиты общества, как совокупность страховых организаций (страхов</w:t>
        <w:softHyphen/>
        <w:t>щиков), которые принимают участие в оказании соответствую</w:t>
        <w:softHyphen/>
        <w:t>щих услуг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(о чем речь шла выше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существования страхового рынка является наличие общественной потребности в страховых ус</w:t>
        <w:softHyphen/>
        <w:t>лугах и наличие страховщиков, способных удовлетворить эти потребности. Переход российской экономики к рынку суще</w:t>
        <w:softHyphen/>
        <w:t>ственно изменил место страховщика в системе экономических отношений. Страховые компании превращаются в полноправ</w:t>
        <w:softHyphen/>
        <w:t>ных субъектов хозяйственной жизн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пременным условием формирования страхового рынка является конкуренция страховых организаций, т.е. их соперни</w:t>
        <w:softHyphen/>
        <w:t>чество за привлечение страхователей, мобилизацию денежных средств в страховые фонды, выгодное их инвестирование и до</w:t>
        <w:softHyphen/>
        <w:t>стижение высоких конечных финансовых результатов. При про</w:t>
        <w:softHyphen/>
        <w:t>ведении одинаковых видов страхования конкуренция между страховыми организациями выражается в создании более удоб</w:t>
        <w:softHyphen/>
        <w:t>ных форм заключения договоров и уплаты страховых взносов, в снижении тарифных ставок и точном определении возник</w:t>
        <w:softHyphen/>
        <w:t>шего ущерба (вреда), в оперативной выплате страхового возме</w:t>
        <w:softHyphen/>
        <w:t>ще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асштабов спроса и предложения на стра</w:t>
        <w:softHyphen/>
        <w:t>ховые услуги можно выделить внутренний, внешний и между</w:t>
        <w:softHyphen/>
        <w:t>народный (мировой) страховые рынк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утренний страховой рынок </w:t>
      </w:r>
      <w:r>
        <w:rPr>
          <w:color w:val="000000"/>
          <w:sz w:val="28"/>
          <w:szCs w:val="28"/>
        </w:rPr>
        <w:t>— местный рынок, где име</w:t>
        <w:softHyphen/>
        <w:t>ется непосредственный спрос на страховые услуги, которые при</w:t>
        <w:softHyphen/>
        <w:t>званы удовлетворять конкретные страховщик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нешним страховым рынком </w:t>
      </w:r>
      <w:r>
        <w:rPr>
          <w:color w:val="000000"/>
          <w:sz w:val="28"/>
          <w:szCs w:val="28"/>
        </w:rPr>
        <w:t>называют рынок, находящий</w:t>
        <w:softHyphen/>
        <w:t>ся за пределами внутреннего рынка и тяготеющий к смежным страховым компаниям как в данном регионе, так и за его пре</w:t>
        <w:softHyphen/>
        <w:t>делам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д мировым страховым рынком следует понимать пред</w:t>
        <w:softHyphen/>
        <w:t>ложение и спрос на страховые услуги в масштабах мирового хозяйств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 отраслевому признаку выделяют рынки: личного стра</w:t>
        <w:softHyphen/>
        <w:t>хования, имущественного страхования, страхования ответствен</w:t>
        <w:softHyphen/>
        <w:t>ности и страхования экономических риск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вою очередь каждый из них можно разделить на обособ</w:t>
        <w:softHyphen/>
        <w:t>ленные сегменты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пецифический товар, предлагаемый на страховом рын</w:t>
        <w:softHyphen/>
        <w:t>ке, — страховая услуга. Она может быть предоставлена физи</w:t>
        <w:softHyphen/>
        <w:t>ческому или юридическому лицу на основе договора (в добро</w:t>
        <w:softHyphen/>
        <w:t>вольном страховании) или закона (в обязательном страховании). Перечень видов страхования, которым может воспользоваться страхователь, представляет собой ассортимент страхового рынк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практике страхования усилились две тенденции: специализация и универсализация деятельности страховщиков. Первая непосредственно связана с углубляющим</w:t>
        <w:softHyphen/>
        <w:t>ся общественным разделением труда: соответствующий про</w:t>
        <w:softHyphen/>
        <w:t>цесс становится объективно необходимым и в страховом деле. В последние годы наряду со специализацией страховщиков уси</w:t>
        <w:softHyphen/>
        <w:t>ливается тенденция к универсализации их деятельности. Стра</w:t>
        <w:softHyphen/>
        <w:t>ховщики вторгаются в смежные виды деятельност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овая роль страховых компаний заключается в том, что они все больше выполняют функции специализированных кре</w:t>
        <w:softHyphen/>
        <w:t>дитных институтов — занимаются кредитованием определен</w:t>
        <w:softHyphen/>
        <w:t>ных сфер и отраслей хозяйственной деятельности. Страховые компании занимают ведущие после коммерческих банков по</w:t>
        <w:softHyphen/>
        <w:t>зиции по величине активов и возможности использования их в качестве ссудного капитал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се организационные формы страхования руководствуют</w:t>
        <w:softHyphen/>
        <w:t>ся общим законом о страховании и одновременно норматив</w:t>
        <w:softHyphen/>
        <w:t>ным актом, относящимся к каждой из этих форм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страхование — форма страхования, при которой в качестве страховщика выступает государство. Орга</w:t>
        <w:softHyphen/>
        <w:t>низация государственных страховых компаний осуществляет</w:t>
        <w:softHyphen/>
        <w:t>ся путем их учреждения со стороны государства или национа</w:t>
        <w:softHyphen/>
        <w:t>лизации страховых компаний и обращения их имущества в го</w:t>
        <w:softHyphen/>
        <w:t>сударственную собственность. Создание государственных стра</w:t>
        <w:softHyphen/>
        <w:t>ховых компаний является формой вмешательства государства в деятельность страхового рынка. Они могут осуществлять мо</w:t>
        <w:softHyphen/>
        <w:t>нополию государства на проведение отдельных видов обяза</w:t>
        <w:softHyphen/>
        <w:t>тельного страхова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кционерное страхование — организационная форма стра</w:t>
        <w:softHyphen/>
        <w:t>ховой деятельности, при которой в качестве страховщиков выступают акционерные общества, формирующие свой уставный капитал посредством акций. Это позволяет учредителям при небольших собственных средствах за счет привлечения денеж</w:t>
        <w:softHyphen/>
        <w:t>ных ресурсов других юридических и физических лиц быстро развернуть проведение страховых операций. В зависимости от порядка создания первоначального капитала различают закры</w:t>
        <w:softHyphen/>
        <w:t>тые акционерные страховые общества, акции которых распрос</w:t>
        <w:softHyphen/>
        <w:t>траняются среди их учреждений, и открытые акционерные об</w:t>
        <w:softHyphen/>
        <w:t>щества, акции которых свободно продаются и покупаютс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кционерное страховое общество может включать кроме головной компании различные по уровню самостоятельности и совершаемым операциям подразделения. В странах с рыноч</w:t>
        <w:softHyphen/>
        <w:t>ной экономикой юридическими лицами являются только фи</w:t>
        <w:softHyphen/>
        <w:t>лиалы страхового общества, а представительства, агентства и отделения такой самостоятельностью не обладают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заимное страхование — также организационная форма страховой защиты, при которой страхователь одновременно яв</w:t>
        <w:softHyphen/>
        <w:t>ляется членом страхового общества, т.е. это объединение стра</w:t>
        <w:softHyphen/>
        <w:t>хователей в целях обеспечения взаимопомощи. Участник об</w:t>
        <w:softHyphen/>
        <w:t>щества взаимного страхования одновременно выступает в ка</w:t>
        <w:softHyphen/>
        <w:t>честве страховщика и страхователя. Создание обществ взаим</w:t>
        <w:softHyphen/>
        <w:t>ного страхования характерно для союза средних и крупных соб</w:t>
        <w:softHyphen/>
        <w:t>ственников (домовладельцев, собственников гостиниц и т.д.). Страхователь становится членом общества взаимного страхования, участвует в распределении прибыли и убытков по ре</w:t>
        <w:softHyphen/>
        <w:t>зультатам деятельности за год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Если объем собранной страховой премии значительно пре</w:t>
        <w:softHyphen/>
        <w:t>высил суммы выплат страхового возмещения и перекрывает расходы на ведение дела и отчисления в запасные и резервные фонды, то указанная сумма превышения доходов над расхода</w:t>
        <w:softHyphen/>
        <w:t>ми может быть распределена между участниками общества вза</w:t>
        <w:softHyphen/>
        <w:t>имного страхования пропорционально внесенному паю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 индустриально развитых стра</w:t>
        <w:softHyphen/>
        <w:t>нах сфера деятельности обществ взаимного страхования кон</w:t>
        <w:softHyphen/>
        <w:t>центрируется преимущественно в области личного страхования, роль и значение их постоянно возрастают. Например, в США на долю обществ взаимного страхования приходится 42% про</w:t>
        <w:softHyphen/>
        <w:t>даж полисов личного страхования. В Японии общества взаим</w:t>
        <w:softHyphen/>
        <w:t>ного страхования являются преобладающей формой организа</w:t>
        <w:softHyphen/>
        <w:t>ции личного страхова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Частные страховые компании принадлежат одному владель</w:t>
        <w:softHyphen/>
        <w:t>цу или его семье. Уникальным примером объединения част</w:t>
        <w:softHyphen/>
        <w:t>ных страховщиков служит английская корпорация «Ллойд». Каждый страховщик, именуемый в практике андеррайтером, принимает страхование на «свой риск» исходя из собственных финансовых возможностей. «Ллойд» как организация не несет юридической ответственност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государственный пенсионный фонд — особая форма организации личного страхования, гарантирующая рентные вып</w:t>
        <w:softHyphen/>
        <w:t>латы страхователям по достижении ими определенного (обыч</w:t>
        <w:softHyphen/>
        <w:t>но пенсионного) возраста. Негосударственные (частные) пенсионные фонды в стра</w:t>
        <w:softHyphen/>
        <w:t>нах с развитой рыночной экономикой являются не только источником существенных инвестиций, но и неотъемлемым эле</w:t>
        <w:softHyphen/>
        <w:t>ментом системы «встроенных стабилизаторов», сглаживающих влияние экономических циклов на социальную сферу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езависимо от формы основанием для возникновения от</w:t>
        <w:softHyphen/>
        <w:t>ношения страхования является договор страхования. «</w:t>
      </w:r>
      <w:r>
        <w:rPr>
          <w:bCs/>
          <w:color w:val="000000"/>
          <w:sz w:val="28"/>
          <w:szCs w:val="28"/>
        </w:rPr>
        <w:t>Договор страх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договор, по которому одна сторо</w:t>
        <w:softHyphen/>
        <w:t>на (страховщик) за обусловленное вознаграждение (страховую премию), уплаченное другой стороной (страхователем), обязу</w:t>
        <w:softHyphen/>
        <w:t>ется возместить последнему (или другому лицу) ущерб, проис</w:t>
        <w:softHyphen/>
        <w:t>текший в результате заранее согласованного сторонами собы</w:t>
        <w:softHyphen/>
        <w:t>тия (при имущественном страховании), или уплатить опреде</w:t>
        <w:softHyphen/>
        <w:t>ленную денежную сумму (в личном страховании)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страхования может заключаться в пользу самого страхователя или третьего лица, которое называется </w:t>
      </w:r>
      <w:r>
        <w:rPr>
          <w:iCs/>
          <w:color w:val="000000"/>
          <w:sz w:val="28"/>
          <w:szCs w:val="28"/>
        </w:rPr>
        <w:t>выгодо</w:t>
        <w:softHyphen/>
        <w:t xml:space="preserve">приобретателем,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>бенефициаром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говор страхования может заключаться на основании пись</w:t>
        <w:softHyphen/>
        <w:t>менного заявления страхователя установленной формы, кото</w:t>
        <w:softHyphen/>
        <w:t>рая определяется и разрабатывается страховой компанией. Обычно это набор вопросов, позволяющих оценить страховые риски страхователя. Страхователь обязан дать ответы на все содержащиеся в заявлении вопросы, а также сообщить обо всех известных ему обстоятельствах, которые могут иметь значе</w:t>
        <w:softHyphen/>
        <w:t>ние для оценки риска. Заявление страхователя может быть сде</w:t>
        <w:softHyphen/>
        <w:t>лано и в устной форме. Страхователь несет ответственность за полноту и достоверность сообщаемых им сведений. Страхов</w:t>
        <w:softHyphen/>
        <w:t>щик имеет право в любое время проверить полноту и достоверность сведений, содержащихся в заявлении, а также состояние застрахованного объект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казательством заключенного на основании заявления до</w:t>
        <w:softHyphen/>
        <w:t xml:space="preserve">говора страхования служит </w:t>
      </w:r>
      <w:r>
        <w:rPr>
          <w:iCs/>
          <w:color w:val="000000"/>
          <w:sz w:val="28"/>
          <w:szCs w:val="28"/>
        </w:rPr>
        <w:t xml:space="preserve">страховой полис </w:t>
      </w:r>
      <w:r>
        <w:rPr>
          <w:color w:val="000000"/>
          <w:sz w:val="28"/>
          <w:szCs w:val="28"/>
        </w:rPr>
        <w:t>(свидетельство, сер</w:t>
        <w:softHyphen/>
        <w:t>тификат, квитанция), подписанный страховщиком. В нем дол</w:t>
        <w:softHyphen/>
        <w:t>жны быть отражены основные условия страхования. Обычно они подразделяются на общие (общие правила для определен</w:t>
        <w:softHyphen/>
        <w:t>ных типов договоров, описывающие условия действительнос</w:t>
        <w:softHyphen/>
        <w:t>ти страхового договора и страховые гарантии) и частные усло</w:t>
        <w:softHyphen/>
        <w:t>вия, адаптирующие общие правила к конкретной ситуации (наи</w:t>
        <w:softHyphen/>
        <w:t>менование страхователя, объект страхования, страховая премия, страховая сумма, срок действия, дополнения к правилам стра</w:t>
        <w:softHyphen/>
        <w:t>хования или исключения из них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говор страхования может быть заключен и путем состав</w:t>
        <w:softHyphen/>
        <w:t>ления одного документа, однако в любом случае в письменной форме. Договор вступает в силу с момента уплаты страховой прем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оговор страхования может заключаться по поводу страхо</w:t>
        <w:softHyphen/>
        <w:t>вания стандартного пакета (набора) рисков, по конкретному виду страхования, по специальному риску или на особых условиях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 продолжительности действия договоры страхования де</w:t>
        <w:softHyphen/>
        <w:t>лятся на срочные (краткосрочные, среднесрочные и долгосроч</w:t>
        <w:softHyphen/>
        <w:t>ные) и генеральные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енеральный договор </w:t>
      </w:r>
      <w:r>
        <w:rPr>
          <w:color w:val="000000"/>
          <w:sz w:val="28"/>
          <w:szCs w:val="28"/>
        </w:rPr>
        <w:t>(генеральный полис) применяется как один договор страхования при систематическом страховании разных партий однородного имущества (товаров, грузов и т.п.) на сходных условиях в течение определенного времени. Обыч</w:t>
        <w:softHyphen/>
        <w:t>но это страхование перевозок и грузов. Генеральный полис зак</w:t>
        <w:softHyphen/>
        <w:t>лючается на определенный срок, однако соглашение может быть расторгнуто после исчерпания страховщиком всех перечислен</w:t>
        <w:softHyphen/>
        <w:t>ных страховых взносов до истечения срока договора. Возмож</w:t>
        <w:softHyphen/>
        <w:t>ность такой ситуации объясняется тем, что по генеральному полису риск объявляется непосредственно перед его возникно</w:t>
        <w:softHyphen/>
        <w:t>вением и пропорционально его величине (например, перед каж</w:t>
        <w:softHyphen/>
        <w:t>дой отдельной перевозкой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Cs/>
          <w:color w:val="000000"/>
          <w:sz w:val="28"/>
          <w:szCs w:val="28"/>
        </w:rPr>
        <w:t>срочным договор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 объявляется и оплачивается заранее — независимо от того, имеет ли он место в действи</w:t>
        <w:softHyphen/>
        <w:t>тельности, поэтому невозможна ситуация, когда страховых пре</w:t>
        <w:softHyphen/>
        <w:t>мий «не хватит». Срочный договор будет продолжать действо</w:t>
        <w:softHyphen/>
        <w:t>вать (если специально не оговорена возможность его растор</w:t>
        <w:softHyphen/>
        <w:t>жения или изменения условий) и в случае исчезновения или уменьшения риска (например, при установке современной про</w:t>
        <w:softHyphen/>
        <w:t>тивопожарной сигнализации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так, принципы организации страхового дела в наши дни осно</w:t>
        <w:softHyphen/>
        <w:t>ваны на общих условиях функционирования рыночной эконо</w:t>
        <w:softHyphen/>
        <w:t>мики и объясняются своеобразием формирования страхования в РФ. В зависимости от масштабов спроса и предложения на стра</w:t>
        <w:softHyphen/>
        <w:t>ховые услуги можно выделить внутренний, внешний и между</w:t>
        <w:softHyphen/>
        <w:t>народный (мировой) страховые рынки. По отраслевому признаку выделяют рынки: личного стра</w:t>
        <w:softHyphen/>
        <w:t>хования, имущественного страхования, страхования ответствен</w:t>
        <w:softHyphen/>
        <w:t>ности и страхования экономических рисков. Все организационные формы страхования (государственное, акционерное, взаимное, негосударственный пенсионный фонд) руководствуют</w:t>
        <w:softHyphen/>
        <w:t>ся общим законом о страховании и одновременно норматив</w:t>
        <w:softHyphen/>
        <w:t>ным актом, относящимся к каждой из этих форм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висимо от формы основанием для возникновения от</w:t>
        <w:softHyphen/>
        <w:t>ношения страхования является договор страхования.</w:t>
      </w:r>
      <w:r>
        <w:br w:type="page"/>
      </w:r>
    </w:p>
    <w:p>
      <w:pPr>
        <w:pStyle w:val="Normal"/>
        <w:widowControl w:val="false"/>
        <w:spacing w:lineRule="auto" w:line="360"/>
        <w:ind w:left="240" w:first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2. Особенности правового регулирования организации страхового дела в Российской Федерации</w:t>
      </w:r>
    </w:p>
    <w:p>
      <w:pPr>
        <w:pStyle w:val="Normal"/>
        <w:widowControl w:val="false"/>
        <w:spacing w:lineRule="auto" w:line="360"/>
        <w:ind w:left="24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истема правового регулирования страховой деятельности в Российской Федерации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формируется трехступенчатая система регулирования страхового рынка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ражданский и Налоговый кодексы РФ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ьные законы по страховой деятельност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ормативные акты правительства и министерств по страхо</w:t>
        <w:softHyphen/>
        <w:t>вому делу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страховых отношений охватывает пра</w:t>
        <w:softHyphen/>
        <w:t>ва и обязанности страховщика, страхователя, застрахованного и вы</w:t>
        <w:softHyphen/>
        <w:t>годоприобретателя. Кроме того, в страховании участвуют и другие лица, контрольные, налоговые и правоохранительные органы, орга</w:t>
        <w:softHyphen/>
        <w:t>ны исполнительной и законодательной власти, действующие на основе закон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отношения, регулирующие процесс формирования и использования страхового фонда, т.е. собственно страхование, относятся к сфере гражданского права. В качестве объектов стра</w:t>
        <w:softHyphen/>
        <w:t>ховых отношений выступают имущественные интересы, связан</w:t>
        <w:softHyphen/>
        <w:t>ные с сохранением имущества и финансового благополучия, а так</w:t>
        <w:softHyphen/>
        <w:t>же нематериальных личных благ человека - его жизни, здоровья, трудоспособности. Личные блага человека не имеют цены. Но их утрата приводит либо к непредвиденным расходам (например, на лечение), либо к резкому ухудшению качества собственной жизни при утрате трудоспособности или качества жизни близких в слу</w:t>
        <w:softHyphen/>
        <w:t>чае смерти кормильца. Восстановление прежнего качества жизни может быть оценено в деньгах. Эта сумма и является основой для расчета страховой суммы при страховании жизни и личном стра</w:t>
        <w:softHyphen/>
        <w:t>хован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нормативная база по страхованию, регулирую</w:t>
        <w:softHyphen/>
        <w:t>щая финансово-хозяйственную деятельность страховых компаний и включающая несколько кодексов (гражданский, таможенный, торгового мореплавания, воздушный, налоговый, трудовой и др.) и более сорока федеральных законов, достаточно часто изменя</w:t>
        <w:softHyphen/>
        <w:t>ется. Положения отдельных законов не полностью соответству</w:t>
        <w:softHyphen/>
        <w:t>ют современному этапу развития страхового рынка, а в ряде слу</w:t>
        <w:softHyphen/>
        <w:t>чаев противоречат быстро меняющейся экономической ситуации в России. Поэтому достаточно часто эти законы приходится пе</w:t>
        <w:softHyphen/>
        <w:t>ресматривать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конодательными актами о страховании являют</w:t>
        <w:softHyphen/>
        <w:t>ся гл. 48 ГК РФ и Закон о страховании. Основное содержание гл. 48 ГК РФ составляют нормы, регули</w:t>
        <w:softHyphen/>
        <w:t>рующие отношения страхователя и страховщика по договорам стра</w:t>
        <w:softHyphen/>
        <w:t>хования. ГК РФ требует письменного оформления договоров стра</w:t>
        <w:softHyphen/>
        <w:t>хования. Он определяет понятие обязательного страхования как за счет средств государственного бюджета (обязательное государ</w:t>
        <w:softHyphen/>
        <w:t>ственное страхование), так и за счет указанных в законе лиц, в том числе и самих страхователей. В ГК РФ указываются интересы, стра</w:t>
        <w:softHyphen/>
        <w:t>хование которых не допускается. Закон о страховании дает основные определения участников страхового дела и устанавливает требования к ним, а также к госу</w:t>
        <w:softHyphen/>
        <w:t>дарственному надзору за страховым делом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я в страховом деле регулируются также федераль</w:t>
        <w:softHyphen/>
        <w:t>ными законами, указами Президента РФ, постановлениями Пра</w:t>
        <w:softHyphen/>
        <w:t>вительства РФ, принятыми в соответствии с Законом о страхо</w:t>
        <w:softHyphen/>
        <w:t>ван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я деятельность во всех странах находится под надзо</w:t>
        <w:softHyphen/>
        <w:t>ром государства. Это определяется двумя обстоятельствами. Во-первых, государство заинтересовано в развитии страхования, так как оно решает важные народнохозяйственные задачи, обеспечи</w:t>
        <w:softHyphen/>
        <w:t>вая компенсацию ущербов и пополняя инвестиционные ресурсы. Во-вторых, страхователи нуждаются в защите, так как они дове</w:t>
        <w:softHyphen/>
        <w:t>ряют страховым компаниям свои деньги, часто не будучи в состоя</w:t>
        <w:softHyphen/>
        <w:t>нии сделать заключение о надежности своих вложений. В России страховой надзор осуществляет Федеральная служ</w:t>
        <w:softHyphen/>
        <w:t>ба страхового надзора (Росстрахнадзор).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правовые документы, регламентирующие деятельность страховых организаций.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4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ражданский кодекс Российской федерации как источник правового регулирования организации страхового дела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е как сфера профессиональной деятельности регули</w:t>
        <w:softHyphen/>
        <w:t>руется рядом глав ГК РФ, прежде всего гл. 48 «Страхование», а также гл. 3 «Граждане (физические лица)», гл. 4 «Юридические лица», гл. 7 «Ценные бумаги», гл. 9 «Сделки», гл. 10 «Представи</w:t>
        <w:softHyphen/>
        <w:t>тельство. Доверенность», гл. 11 «Исключение сроков», гл. 12 «Ис</w:t>
        <w:softHyphen/>
        <w:t>ковая давность», гл. 13-20, посвященными правам собственности; гл. 21-29, посвященными обязательствам и договорам; гл. 34 «Арен</w:t>
        <w:softHyphen/>
        <w:t>да», гл. 37 «Подряд», гл. 42 «Закон и кредит», гл. 44 «Банковский вклад», гл. 45 «Банковский счет», гл. 49 «Поручение», гл. 52 «Аген</w:t>
        <w:softHyphen/>
        <w:t>тирование» и другими в части, регулирующей деятельность стра</w:t>
        <w:softHyphen/>
        <w:t>ховой компании как субъекта хозяйственной деятельност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содержание гл. 48 второй части ГК РФ составляют нормы, регулирующие отношения по договорам имущественного и личного страхования. Определяется понятие обязательного стра</w:t>
        <w:softHyphen/>
        <w:t>хования, причем в двух видах: за счет средств государственного бюджета (обязательное государственное страхование - ст. 969 ГК РФ) и за счет указанных в законе лиц (ст. 935 ГК РФ). Согласно ст. 935 ГК РФ закон может возложить на указанных в нем лиц обя</w:t>
        <w:softHyphen/>
        <w:t>занность страховать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жизнь, здоровье или имущество других, определенных этим законом лиц на случай причинения вреда их жизни, здоровью или имуществу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к своей гражданской ответственности. Обязательное страхование осуществляется, как и добровольное, путем заключения письменного договора лицом, на которое возло</w:t>
        <w:softHyphen/>
        <w:t>жена обязанность такого страхования. Требование письменной фор</w:t>
        <w:softHyphen/>
        <w:t>мы договора страхования не распространяется на договоры обяза</w:t>
        <w:softHyphen/>
        <w:t>тельного государственного страхования (п. 1 ст. 940 ГК РФ). При обязательном страховании заключение договора на предложенных страхователем условиях для страховщиков не обязательны (п. 2 ст. 927 ГК РФ). В ГК РФ указываются интересы, страхование кото</w:t>
        <w:softHyphen/>
        <w:t>рых не допускается. Такими интересами, в частности, являются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тивоправные интересы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бытки от участия в играх, лотереях и пар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ходы, к которым лицо может быть принуждено в целях освобождения заложник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е этих интересов делает договор страхования нич</w:t>
        <w:softHyphen/>
        <w:t>тожным, не имеющим силы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«если в договоре страхования наряду с запрещенны</w:t>
        <w:softHyphen/>
        <w:t>ми присутствуют и другие интересы и при этом условия договора со</w:t>
        <w:softHyphen/>
        <w:t>ставлены таким образом, что страхование запрещенного интереса может быть изъято из договора без какого-либо ущерба для страхова</w:t>
        <w:softHyphen/>
        <w:t>ния других интересов, то на эти другие интересы и условия их страхо</w:t>
        <w:softHyphen/>
        <w:t>вания правила о ничтожности договора не распространяютс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2 ст. 929 ГК РФ по договору имущественного стра</w:t>
        <w:softHyphen/>
        <w:t>хования могут быть, в частности, застрахованы следующие иму</w:t>
        <w:softHyphen/>
        <w:t>щественные интересы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иск утраты (гибели), недостачи или повреждения опреде</w:t>
        <w:softHyphen/>
        <w:t>ленного имущества (ст. 930)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иск ответственности по обязательствам, возникающим вслед</w:t>
        <w:softHyphen/>
        <w:t>ствие причинения вреда жизни, здоровью или имуществу других лиц, а в случаях, предусмотренных законом, также ответственности по договорам - риск гражданской ответственности (ст. 931 и ст. 932)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риск убытков от предпринимательской деятельности из-за нарушения своих обязательств контрагентами предпринимателя или изменения условий этой деятельности по не зависящим от пред</w:t>
        <w:softHyphen/>
        <w:t>принимателя обстоятельствам, в том числе риск неполучения ожи</w:t>
        <w:softHyphen/>
        <w:t>даемых доходов - предпринимательский риск (ст. 933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огласно п. 2 ст. 932 по договору страхования риска ответственности за нарушение договора может быть застрахован только риск ответственности самого страховател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происходит смешение понятий «страховой интерес» и «риск», хотя, по мнению многих специалистов по страховому праву, страховой интерес - не сам риск, а заинтересованность в сохранении объекта, подверженного риску. Собственно, это под</w:t>
        <w:softHyphen/>
        <w:t>тверждается и ст. 930 ГК РФ, согласно которой имущество может быть застраховано в пользу лица (страхователя или выгодоприоб</w:t>
        <w:softHyphen/>
        <w:t xml:space="preserve">ретателя), имеющего основанный на законе, ином правовом акте или договоре </w:t>
      </w:r>
      <w:r>
        <w:rPr>
          <w:bCs/>
          <w:color w:val="000000"/>
          <w:sz w:val="28"/>
          <w:szCs w:val="28"/>
        </w:rPr>
        <w:t xml:space="preserve">интерес в сохранении этого имущества. </w:t>
      </w:r>
      <w:r>
        <w:rPr>
          <w:color w:val="000000"/>
          <w:sz w:val="28"/>
          <w:szCs w:val="28"/>
        </w:rPr>
        <w:t>При от</w:t>
        <w:softHyphen/>
        <w:t>сутствии интереса в сохранении застрахованного имущества дого</w:t>
        <w:softHyphen/>
        <w:t>вор страхования недействителен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1 ст. 934 ГК РФ по договору личного страхования страховщик обязуется за обусловленную договором страховую пре</w:t>
        <w:softHyphen/>
        <w:t>мию, уплачиваемую страхователем, выплатить единовременно или выплачивать периодически обусловленную договором страховую сумму в случае причинения вреда жизни или здоровью сам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ателя или другого названного в договоре гражданина (заст</w:t>
        <w:softHyphen/>
        <w:t>рахованного лица), достижения им определенного возраста или на</w:t>
        <w:softHyphen/>
        <w:t>ступления в его жизни иного предусмотренного договором страхо</w:t>
        <w:softHyphen/>
        <w:t>вого случа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йна страх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ст. 946 ГК РФ: страховщик не вправе разглашать полученные им в результате своей професси</w:t>
        <w:softHyphen/>
        <w:t>ональной деятельности сведения о страхователе, застрахованном лице и выгодоприобретателе, состоянии их здоровья, а также об имущественном положении этих лиц. За нарушение тайны страхо</w:t>
        <w:softHyphen/>
        <w:t>вания страховщик в зависимости от рода нарушенных прав и ха</w:t>
        <w:softHyphen/>
        <w:t>рактера нарушения несет ответственность в соответствии с прави</w:t>
        <w:softHyphen/>
        <w:t>лами, предусмотренными ст. 139 или ст. 150 ГК РФ. Требования этой статьи иногда вступают в противоречия с требованиями норма</w:t>
        <w:softHyphen/>
        <w:t>тивных документов, которыми руководствуются следственные и иные органы, проводящие расследования хозяйственных операций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 965 ГК РФ «Переход к страховщику прав страхова</w:t>
        <w:softHyphen/>
        <w:t xml:space="preserve">теля на возмещение ущерба </w:t>
      </w:r>
      <w:r>
        <w:rPr>
          <w:bCs/>
          <w:color w:val="000000"/>
          <w:sz w:val="28"/>
          <w:szCs w:val="28"/>
        </w:rPr>
        <w:t>(суброгация)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траховщику, выпла</w:t>
        <w:softHyphen/>
        <w:t>тившему страховое возмещение, переходит в пределах выплаченной суммы право требования, которое страхователь (выгодоприобрета</w:t>
        <w:softHyphen/>
        <w:t>тель) имеет к лицу, ответственному за убытки, возмещенные в ре</w:t>
        <w:softHyphen/>
        <w:t>зультате страхования. Перешедшее к страховщику право требова</w:t>
        <w:softHyphen/>
        <w:t>ния осуществляется им с соблюдением правил, регулирующих от</w:t>
        <w:softHyphen/>
        <w:t>ношения между страхователем (выгодоприобретателем) и лицом, ответственным за убытки. Страхователь (выгодоприобретатель) обя</w:t>
        <w:softHyphen/>
        <w:t>зан передать страховщику все документы и доказательства и сооб</w:t>
        <w:softHyphen/>
        <w:t>щить ему все сведения, необходимые для осуществления страхов</w:t>
        <w:softHyphen/>
        <w:t>щиком перешедшего к нему права требова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рахователь (выгодоприобретатель) отказался от своего права требования к лицу, ответственному за убытки, возмещенные страховщиком, или осуществление этого права стало невозможным по вине страхователя (выгодоприобретателя), страховщик освобож</w:t>
        <w:softHyphen/>
        <w:t>дается от выплаты страхового возмещения полностью или в соот</w:t>
        <w:softHyphen/>
        <w:t>ветствующей части и вправе потребовать возврата излишне вып</w:t>
        <w:softHyphen/>
        <w:t>лаченной суммы возмеще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970 ГК РФ определяет, что правила, предусмотренные дан</w:t>
        <w:softHyphen/>
        <w:t>ным кодексом, применяются к отношениям по страхованию инос</w:t>
        <w:softHyphen/>
        <w:t>транных инвестиций от некоммерческих рисков, морскому страхо</w:t>
        <w:softHyphen/>
        <w:t>ванию, медицинскому страхованию, страхованию банковских вкла</w:t>
        <w:softHyphen/>
        <w:t>дов и страхованию пенсий, поскольку законами об этих видах страхования не установлено иное. Иными словами, действие ГК РФ по некоторым видам страхования ограниченно.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менно в Гражданском кодексе закреплены основные положения относительно имущественного страхования граждан, а также некоторых иных видов страхования. 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4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логовый кодекс Российской Федерации. Налогообложение страховщиков и страхователей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обложение страхового бизнеса в разных странах различно. В ряде стран, например в Великобритании, Германии, Франции, Швейцарии, Японии, налогообложение страховщиков не отлича</w:t>
        <w:softHyphen/>
        <w:t>ется от налогообложения обычных компаний. Страховщики, дей</w:t>
        <w:softHyphen/>
        <w:t>ствующие на территории других стран, как правило, должны на</w:t>
        <w:softHyphen/>
        <w:t>значить налогового представителя или регулярно представлять пол</w:t>
        <w:softHyphen/>
        <w:t>ный список заключенных договор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</w:t>
      </w:r>
      <w:r>
        <w:rPr>
          <w:bCs/>
          <w:color w:val="000000"/>
          <w:sz w:val="28"/>
          <w:szCs w:val="28"/>
        </w:rPr>
        <w:t xml:space="preserve">налогообложение страховщиков, </w:t>
      </w:r>
      <w:r>
        <w:rPr>
          <w:color w:val="000000"/>
          <w:sz w:val="28"/>
          <w:szCs w:val="28"/>
        </w:rPr>
        <w:t>как и других хо</w:t>
        <w:softHyphen/>
        <w:t>зяйствующих субъектов, регулируется Налоговым кодексом Рос</w:t>
        <w:softHyphen/>
        <w:t>сийской Федерации (НК РФ) в редакции Федерального закона от 29.12.04 г. № 204-ФЗ. Ст. 149 второй части НК РФ подтвердила, что оказание услуг по страхованию, сострахованию и перестрахо</w:t>
        <w:softHyphen/>
        <w:t>ванию страховыми организациями, а также по негосударственно</w:t>
        <w:softHyphen/>
        <w:t>му пенсионному обеспечению негосударственными пенсионными фондами не облагается НДС. Однако имеется важное исключение в пп. 4 п. 1 ст. 162 НК РФ указано, что страховое возмещение по договорам страхования на случай неплатежа за поставленную про</w:t>
        <w:softHyphen/>
        <w:t>дукцию следует включать в оборот, облагаемый НДС, если реали</w:t>
        <w:softHyphen/>
        <w:t>зация такой продукции облагается данным налогом. В ст. 284 НК РФ налоговая ставка на прибыль стра</w:t>
        <w:softHyphen/>
        <w:t xml:space="preserve">ховщиков устанавливается в размере 24%. 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логообложение страхователей </w:t>
      </w:r>
      <w:r>
        <w:rPr>
          <w:color w:val="000000"/>
          <w:sz w:val="28"/>
          <w:szCs w:val="28"/>
        </w:rPr>
        <w:t>также регулируется второй частью НК РФ и различно для граждан и юридических лиц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. 2 ст. 208 НК РФ страховые выплаты физическим ли</w:t>
        <w:softHyphen/>
        <w:t>цам при наступлении страхового случая относятся к доходам, а следо</w:t>
        <w:softHyphen/>
        <w:t>вательно, должны облагаться налогом на доходы физических лиц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налоговой базы для налогообложения стра</w:t>
        <w:softHyphen/>
        <w:t>ховых выплат действуют ограниче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213. 1. При определении налоговой базы не учитываются доходы, полученные в виде страховых выплат в связи с наступле</w:t>
        <w:softHyphen/>
        <w:t>нием соответствующих страховых случаев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по договорам обязательного страхования, осуществляемо</w:t>
        <w:softHyphen/>
        <w:t>го в порядке, установленном действующим законодательством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о договорам добровольного долгосрочного страхования жизни, заключенным на срок не менее пяти лет и в течение этих пяти лет не предусматривающим страховых выплат, в том числе в виде рент и (или) аннуитетов (за исключением страховой выпла</w:t>
        <w:softHyphen/>
        <w:t>ты, предусмотренной в случае наступления смерти застрахован</w:t>
        <w:softHyphen/>
        <w:t>ного лица), в пользу застрахованного лиц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страховых выплат по договорам добровольного долго</w:t>
        <w:softHyphen/>
        <w:t>срочного страхования жизни, заключенным на срок менее пяти лет, не учитываются при определении налоговой базы, если суммы стра</w:t>
        <w:softHyphen/>
        <w:t>ховых выплат не превышают сумм внесенных физическими лица</w:t>
        <w:softHyphen/>
        <w:t>ми страховых взносов, увеличенных на сумму, рассчитанную исхо</w:t>
        <w:softHyphen/>
        <w:t>дя из действующей ставки рефинансирования Центрального банка Российской Федерации на дату заключения указанных договоров. В противном случае разница между указанными суммами учиты</w:t>
        <w:softHyphen/>
        <w:t>вается при определении налоговой базы и подлежит налогообло</w:t>
        <w:softHyphen/>
        <w:t>жению у источника выплаты по налоговой ставке, предусмотрен</w:t>
        <w:softHyphen/>
        <w:t>ной п. 2 ст. 224 настоящего Кодекс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досрочного расторжения договоров добровольного долгосрочного страхования жизни до истечения пятилетнего сро</w:t>
        <w:softHyphen/>
        <w:t>ка их действия (за исключением случаев досрочного расторже</w:t>
        <w:softHyphen/>
        <w:t xml:space="preserve">ния договоров страхования по причинам, не зависящим от воли </w:t>
      </w:r>
      <w:r>
        <w:rPr>
          <w:sz w:val="28"/>
          <w:szCs w:val="28"/>
        </w:rPr>
        <w:t>сторон) 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врата физическим лицам денежной (выкупной) суммы, подлежащей в соответствии с правилами страхования и условиями договоров выплате при досрочном расторжении договоров страхо</w:t>
        <w:softHyphen/>
        <w:t>вания, полученный доход за вычетом сумм платежей (взносов) учи</w:t>
        <w:softHyphen/>
        <w:t>тывается при определении налоговой базы страхователя - физиче</w:t>
        <w:softHyphen/>
        <w:t>ского лица и подлежит налогообложению у источника выплаты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 договорам, предусматривающим возмещение вреда жиз</w:t>
        <w:softHyphen/>
        <w:t>ни, здоровью и медицинских расходов (за исключением оплаты санаторно-курортных путевок)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о договорам добровольного пенсионного страхования, зак</w:t>
        <w:softHyphen/>
        <w:t>люченным со страховыми организациями, если такие выплаты осуществляются при наступлении пенсионных оснований в соот</w:t>
        <w:softHyphen/>
        <w:t>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определении налоговой базы учитываются суммы стра</w:t>
        <w:softHyphen/>
        <w:t>ховых взносов, если указанные суммы вносятся за физических лиц из средств работодателей, за исключением случаев, когда стра</w:t>
        <w:softHyphen/>
        <w:t>хование физических лиц производится работодателем по догово</w:t>
        <w:softHyphen/>
        <w:t>рам обязательного страхования, а также по договорам доброволь</w:t>
        <w:softHyphen/>
        <w:t>ного страхования, предусматривающим возмещение вреда жизни и здоровью застрахованных физических лиц и (или) медицин</w:t>
        <w:softHyphen/>
        <w:t>ских расходов застрахованных физических лиц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По договору добровольного имущественного страхования (включая страхование гражданской ответственности за причине</w:t>
        <w:softHyphen/>
        <w:t>ние вреда имуществу третьих лиц и (или) страхование гражданс</w:t>
        <w:softHyphen/>
        <w:t>кой ответственности владельцев транспортных средств) при на</w:t>
        <w:softHyphen/>
        <w:t>ступлении страхового случая доход налогоплательщика, подлежа</w:t>
        <w:softHyphen/>
        <w:t>щий налогообложению, определяется в случаях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бели или уничтожения застрахованного имущества (имуще</w:t>
        <w:softHyphen/>
        <w:t>ства третьих лиц) как разница между суммой полученной страхо</w:t>
        <w:softHyphen/>
        <w:t>вой выплаты и рыночной стоимостью застрахованного имущества на дату заключения указанного договора (на дату наступления страхового случая - по договору страхования гражданской ответ</w:t>
        <w:softHyphen/>
        <w:t>ственности), увеличенной на сумму уплаченных по страхованию этого имущества страховых взносов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ия застрахованного имущества (имущества треть</w:t>
        <w:softHyphen/>
        <w:t>их лиц) как разница между суммой полученной страховой вып</w:t>
        <w:softHyphen/>
        <w:t>латы и расходами, необходимыми для проведения ремонта (вос</w:t>
        <w:softHyphen/>
        <w:t>становления) этого имущества (в случае, если ремонт не осуще</w:t>
        <w:softHyphen/>
        <w:t>ствлялся), или стоимостью ремонта (восстановления) этого имущества (в случае осуществления ремонта), увеличенными на сумму уплаченных по страхованию этого имущества страховых взнос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нованность расходов, необходимых для проведения ре</w:t>
        <w:softHyphen/>
        <w:t>монта (восстановления) застрахованного имущества в случае, если ремонт (восстановление) не производился, подтверждается доку</w:t>
        <w:softHyphen/>
        <w:t>ментом (калькуляцией, заключением, актом), составленным стра</w:t>
        <w:softHyphen/>
        <w:t>ховщиком или независимым экспертом (оценщиком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снованность расходов на произведенный ремонт (восста</w:t>
        <w:softHyphen/>
        <w:t>новление) застрахованного имущества подтверждается следую</w:t>
        <w:softHyphen/>
        <w:t>щими документами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говором (копией договора) о выполнении соответствую</w:t>
        <w:softHyphen/>
        <w:t>щих работ (об оказании услуг)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кументами, подтверждающими принятие выполненных работ (оказанных услуг)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платежными документами, оформленными в установлен</w:t>
        <w:softHyphen/>
        <w:t>ном порядке, подтверждающими факт оплаты работ (услуг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не учитываются в качестве дохода суммы возмещен</w:t>
        <w:softHyphen/>
        <w:t>ных страхователю или понесенных страховщиками расходов, про</w:t>
        <w:softHyphen/>
        <w:t>изведенных в связи с расследованием обстоятельств наступления страхового случая, установлением размера ущерба, осуществле</w:t>
        <w:softHyphen/>
        <w:t>нием судебных расходов, а также иных расходов, осуществлен</w:t>
        <w:softHyphen/>
        <w:t>ных в соответствии с действующим законодательством и условия</w:t>
        <w:softHyphen/>
        <w:t>ми договора имущественного страхова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213.1. Особенности определения налоговой базы по дого</w:t>
        <w:softHyphen/>
        <w:t>ворам негосударственного пенсионного обеспечения и договорам обязательного пенсионного страхования, заключаемым с негосу</w:t>
        <w:softHyphen/>
        <w:t>дарственными пенсионными фондами (введена Федеральным за</w:t>
        <w:softHyphen/>
        <w:t>коном от 29.12.2004 г. № 204-ФЗ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 определении налоговой базы по договорам негосудар</w:t>
        <w:softHyphen/>
        <w:t>ственного пенсионного обеспечения и договорам обязательного пенсионного страхования, заключаемым с негосударственными пенсионными фондами, не учитываются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ые взносы на обязательное пенсионное страхование, уплачиваемые организациями и иными работодателями в соответ</w:t>
        <w:softHyphen/>
        <w:t>ствии с законодательством Российской Федераци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пительная часть трудовой пенси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пенсий, выплачиваемых по договорам негосударствен</w:t>
        <w:softHyphen/>
        <w:t>ного пенсионного обеспечения, заключенным физическими ли</w:t>
        <w:softHyphen/>
        <w:t>цами с имеющими соответствующую лицензию российскими не</w:t>
        <w:softHyphen/>
        <w:t>государственными пенсионными фондами в свою пользу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пенсионных взносов по договорам негосударственно</w:t>
        <w:softHyphen/>
        <w:t>го пенсионного обеспечения, заключенным организациями и ины</w:t>
        <w:softHyphen/>
        <w:t>ми работодателями с имеющими соответствующую лицензию российскими негосударственными пенсионными фондам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пенсионных взносов по договорам негосударственно</w:t>
        <w:softHyphen/>
        <w:t>го пенсионного обеспечения, заключенным физическими лиц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имеющими соответствующую лицензию российскими негосу</w:t>
        <w:softHyphen/>
        <w:t>дарственными пенсионными фондами в пользу других лиц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 определении налоговой базы учитываются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пенсий физическим лицам, выплачиваемых по дого</w:t>
        <w:softHyphen/>
        <w:t>ворам негосударственного пенсионного обеспечения, заключен</w:t>
        <w:softHyphen/>
        <w:t>ным организациями и иными работодателями с имеющими соот</w:t>
        <w:softHyphen/>
        <w:t>ветствующую лицензию российскими негосударственными пен</w:t>
        <w:softHyphen/>
        <w:t>сионными фондам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ы пенсий, выплачиваемых по договорам негосударствен</w:t>
        <w:softHyphen/>
        <w:t>ного пенсионного обеспечения, заключенным физическими ли</w:t>
        <w:softHyphen/>
        <w:t>цами с имеющими соответствующую лицензию российскими не</w:t>
        <w:softHyphen/>
        <w:t>государственными пенсионными фондами в пользу других лиц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ежные (выкупные) суммы за вычетом сумм платежей (взно</w:t>
        <w:softHyphen/>
        <w:t>сов), внесенных физическим лицом в свою пользу, которые под</w:t>
        <w:softHyphen/>
        <w:t>лежат выплате в соответствии с пенсионными правилами и усло</w:t>
        <w:softHyphen/>
        <w:t>виями договоров негосударственного пенсионного обеспечения, заключенных с имеющими соответствующую лицензию россий</w:t>
        <w:softHyphen/>
        <w:t>скими негосударственными пенсионными фондами, в случае дос</w:t>
        <w:softHyphen/>
        <w:t>рочного расторжения указанных договоров (за исключением слу</w:t>
        <w:softHyphen/>
        <w:t>чаев их досрочного расторжения по причинам, не зависящим от воли сторон, или перевода выкупной суммы в другой негосудар</w:t>
        <w:softHyphen/>
        <w:t>ственный пенсионный фонд), а также в случае изменения усло</w:t>
        <w:softHyphen/>
        <w:t>вий указанных договоров в отношении срока их действ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суммы подлежат налогообло</w:t>
        <w:softHyphen/>
        <w:t>жению у источника выплат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налоговой базы для уплаты единого социаль</w:t>
        <w:softHyphen/>
        <w:t>ного налога учитываются согласно ст. 237 НК РФ любые выплаты и вознаграждения вне зависимости от формы, в которой осуществля</w:t>
        <w:softHyphen/>
        <w:t>ются данные выплаты, в частности, оплата страховых взносов по договорам добровольного страхования. Исключение согласно п. 1 ст. 238 НК РФ составляют суммы страховых взносов (платежей)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обязательному страхованию работников, осуществляемо</w:t>
        <w:softHyphen/>
        <w:t>му налогоплательщиком в порядке, установленном законодатель</w:t>
        <w:softHyphen/>
        <w:t>ством Российской Федераци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платежей (взносов) налогоплательщика по договорам добровольного личного страхования работников, заключаемым на срок не менее одного года, предусматривающим оплату страхов</w:t>
        <w:softHyphen/>
        <w:t>щиками медицинских расходов этих застрахованных лиц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ммы платежей (взносов) налогоплательщика по договорам добровольного личного страхования работников, заключаемым исключительно на случай наступления смерти застрахованного лица или утраты застрахованным лицом трудоспособности в связи с ис</w:t>
        <w:softHyphen/>
        <w:t>полнением им трудовых обязанностей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письме Минналогслужбы России от 04.04.02 г. № СА-6-05/415 разъяснено, что выплаты и вознаграждения, ука</w:t>
        <w:softHyphen/>
        <w:t>занные в п. 1 ст. 237 НК РФ, не подлежат включению в налоговую базу при исчислении единого социального налога, если они не от</w:t>
        <w:softHyphen/>
        <w:t>несены налогоплательщиками - организациями к расходам, умень</w:t>
        <w:softHyphen/>
        <w:t>шающим налоговую базу по налогу на прибыль в текущем налого</w:t>
        <w:softHyphen/>
        <w:t>вом периоде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ообложение страхователей - юридических лиц произво</w:t>
        <w:softHyphen/>
        <w:t>дится иначе, через включение в их расходы затрат на страхование, согласно закрытому перечню таких затрат, приведенному в НК РФ и соответствующему уменьшению налоговой базы по налогу на при</w:t>
        <w:softHyphen/>
        <w:t>быль. Не все затраты на страхование можно относить к расходам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 255 и 263 НК РФ расходы на личное страхование, включая пенсионное и медицинское, относятся к расходам на оп</w:t>
        <w:softHyphen/>
        <w:t>лату труда, а расходы на обязательное и добровольное страхование имущества и ответственности - к расходам, связанным с произ</w:t>
        <w:softHyphen/>
        <w:t>водством и реализацией продукц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по обязательному и добровольному страхованию (не</w:t>
        <w:softHyphen/>
        <w:t>государственному пенсионному обеспечению), согласно ст. 272 НК РФ признаются расходами в целях налогообложения только в том отчетном периоде, в котором были выделены средства на оплату страховых взнос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вступления в силу гл. 25 НК РФ расходы по страхованию относились на себестоимость в ограниченном размере, от одного до трех процентов совокупной себестоимости произведенной про</w:t>
        <w:softHyphen/>
        <w:t>дукции (работ, услуг).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4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пециальное страховое законодательство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для страхования законодательным актом является Фе</w:t>
        <w:softHyphen/>
        <w:t>деральный закон «Об организации страхового дела в Российской Федерации». Он регулирует отношения между лицами, осуществ</w:t>
        <w:softHyphen/>
        <w:t>ляющими виды деятельности в сфере страхового дела, или с их участием отношения по осуществлению государственного надзо</w:t>
        <w:softHyphen/>
        <w:t>ра за деятельностью субъектов страхового дела, а также иные от</w:t>
        <w:softHyphen/>
        <w:t>ношения, связанные с организацией страхового дела. Эти отноше</w:t>
        <w:softHyphen/>
        <w:t>ния регулируются также федеральными законами, указами Прези</w:t>
        <w:softHyphen/>
        <w:t>дента РФ, постановлениями Правительства РФ, принятыми в соответствии с Законом о страхован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предусмотренных законом о страховании, федераль</w:t>
        <w:softHyphen/>
        <w:t>ные органы исполнительной власти в пределах своей компетенции могут принимать нормативные правовые акты, которые являются составной частью страхового законодательств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Закона о страховании распространяется на отноше</w:t>
        <w:softHyphen/>
        <w:t>ния по обязательному страхованию в части установления право</w:t>
        <w:softHyphen/>
        <w:t>вых основ регулирования указанных отношений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наиболее существенных требований новой редакции закона о страховании стало </w:t>
      </w:r>
      <w:r>
        <w:rPr>
          <w:bCs/>
          <w:color w:val="000000"/>
          <w:sz w:val="28"/>
          <w:szCs w:val="28"/>
        </w:rPr>
        <w:t xml:space="preserve">разделение страховщиков по видам страхования. </w:t>
      </w:r>
      <w:r>
        <w:rPr>
          <w:color w:val="000000"/>
          <w:sz w:val="28"/>
          <w:szCs w:val="28"/>
        </w:rPr>
        <w:t>В соответствии с требованиями п. 2 ст. 6 Закона о страховании страховщики вправе осуществлять или только стра</w:t>
        <w:softHyphen/>
        <w:t>хование жизни, или только страхование объектов имущественного и личного страхования (страхование от несчастных случаев и бо</w:t>
        <w:softHyphen/>
        <w:t>лезней, медицинское страхование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. 28 Закона о страховании содержит требования к страхов</w:t>
        <w:softHyphen/>
        <w:t xml:space="preserve">щикам по учету и </w:t>
      </w:r>
      <w:r>
        <w:rPr>
          <w:bCs/>
          <w:color w:val="000000"/>
          <w:sz w:val="28"/>
          <w:szCs w:val="28"/>
        </w:rPr>
        <w:t>отчетности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ховщики должны вести бух</w:t>
        <w:softHyphen/>
        <w:t>галтерский учет, составлять бухгалтерскую и статистическую от</w:t>
        <w:softHyphen/>
        <w:t>четность в соответствии с планом счетов, правилами бухгалтер</w:t>
        <w:softHyphen/>
        <w:t>ского учета, формами учета и отчетности, утверждаемыми органом страхового надзора. Учет операций по страхованию объектов лич</w:t>
        <w:softHyphen/>
        <w:t>ного страхования и учет операций по страхованию иных объектов страхования ведутся раздельно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щики должны представлять в орган страхового надзо</w:t>
        <w:softHyphen/>
        <w:t>ра бухгалтерскую и статистическую отчетность, а также иные све</w:t>
        <w:softHyphen/>
        <w:t>дения по формам и в порядке, которые установлены органом стра</w:t>
        <w:softHyphen/>
        <w:t>хового надзор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 29 Закона о страховании страховщики обязаны пуб</w:t>
        <w:softHyphen/>
        <w:t>ликовать годовые бухгалтерские отчеты в порядке и в сроки, кото</w:t>
        <w:softHyphen/>
        <w:t>рые установлены нормативными правовыми актами РФ, после ауди</w:t>
        <w:softHyphen/>
        <w:t>торского подтверждения достоверности содержащихся в этих от</w:t>
        <w:softHyphen/>
        <w:t>четах сведений. Публикация годовых бухгалтерских отчетов должна осуществляться в средствах массовой информации, в том числе распространяющихся на территории, на которой осуществляется деятельность страховщика. Сведения о публикации сообщаются страховщиком в орган страхового надзор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ые брокеры представляют в орган страхового надзора сведения о страховой брокерской деятельности в порядке, установ</w:t>
        <w:softHyphen/>
        <w:t>ленном органом страхового надзор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о страховании ограничивает деятельность страховщиков с участием иностранного капитала. Страховые организации, име</w:t>
        <w:softHyphen/>
        <w:t>ющие долю иностранных инвесторов в своем уставном капитале более 49%, не могут осуществлять в РФ страхование жизни, обяза</w:t>
        <w:softHyphen/>
        <w:t>тельное страхование, обязательное государственное страхование, имущественное страхование, связанное с осуществлением поста</w:t>
        <w:softHyphen/>
        <w:t>вок или выполнением подрядных работ для государственных нужд, а также страхование имущественных интересов государственных и муниципальных организаций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ая редакция Закона о страховании (ст. 32.1) впервые в оте</w:t>
        <w:softHyphen/>
        <w:t xml:space="preserve">чественной практике ввела </w:t>
      </w:r>
      <w:r>
        <w:rPr>
          <w:bCs/>
          <w:color w:val="000000"/>
          <w:sz w:val="28"/>
          <w:szCs w:val="28"/>
        </w:rPr>
        <w:t>квалификационные требова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</w:t>
        <w:softHyphen/>
        <w:t>ководители страховой компании обязаны иметь высшее экономи</w:t>
        <w:softHyphen/>
        <w:t>ческое или финансовое образование, подтвержденное дипломом, признаваемым в России, а также стаж работы в сфере страхового дела или финансов не менее двух лет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страховщика должен иметь высшее эконо</w:t>
        <w:softHyphen/>
        <w:t>мическое или финансовое образование, подтвержденное дипломом, а также стаж работы по специальности не менее двух лет в страхо</w:t>
        <w:softHyphen/>
        <w:t>вой, перестраховочной организации или брокерской организации, зарегистрированных на территории России. Главный бухгалтер страхового брокера должен иметь стаж работы по специальности не менее двух лет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траховой актуарий должен иметь высшее математическое (тех</w:t>
        <w:softHyphen/>
        <w:t>ническое) или экономическое образование, подтвержденное доку</w:t>
        <w:softHyphen/>
        <w:t>ментом о высшем математическом (техническом) или экономиче</w:t>
        <w:softHyphen/>
        <w:t>ском образовании, а также квалификационный аттестат, подтверж</w:t>
        <w:softHyphen/>
        <w:t>дающий знания в области актуарных расчето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и главный бухгалтер страховой и брокерской ком</w:t>
        <w:softHyphen/>
        <w:t>пании, общества взаимного страхования должны иметь граждан</w:t>
        <w:softHyphen/>
        <w:t>ство РФ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. 34 Закона о страховании утверждает </w:t>
      </w:r>
      <w:r>
        <w:rPr>
          <w:bCs/>
          <w:color w:val="000000"/>
          <w:sz w:val="28"/>
          <w:szCs w:val="28"/>
        </w:rPr>
        <w:t>равенство пра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раховую защиту российских и иностранных граждан, лица без гражданства и юридических лица на территории РФ. Споры, связанные со страхованием, а также с действиями органа страхового надзора и его должностных лиц, разрешаются судом, арбитражным судом или третейским судом в соответствии с их ком</w:t>
        <w:softHyphen/>
        <w:t>петенцией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международными договорами Российской Федерации или бывшего СССР установлены иные правила, чем те, которые содер</w:t>
        <w:softHyphen/>
        <w:t>жатся в законодательстве РФ о страховании, то применяются пра</w:t>
        <w:softHyphen/>
        <w:t>вила международного договор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важнейших на страховом рынке видов страхования, а именно медицинское страхование, регулируется своим собствен</w:t>
        <w:softHyphen/>
        <w:t>ным законом - Законом РФ «О медицинском страховании граждан в Российской Федерации» от 08.06.91 г. № 1499-1 (с последующи</w:t>
        <w:softHyphen/>
        <w:t>ми изменениями и дополнениями). Морское страхование регули</w:t>
        <w:softHyphen/>
        <w:t>руется Кодексом торгового мореплавания РФ (Федеральный закон от 30.04.99 г. № 81-ФЗ с последующими изменениями и дополне</w:t>
        <w:softHyphen/>
        <w:t>ниями). Все обязательные виды страхования регулируются свои</w:t>
        <w:softHyphen/>
        <w:t>ми собственными законами. Мы рассмотрим Положения указан</w:t>
        <w:softHyphen/>
        <w:t>ных законов в соответствующих темах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яя деятельность страховой компании, созданной в форме акционерного общества, регулируется Федеральным законом «Об акционерных обществах» от 26.12.95 г. № 208-ФЗ (с пос</w:t>
        <w:softHyphen/>
        <w:t>ледующими изменениями и дополнениями). В п. 3 ст. 1 данного Закона утверждается, что «особенности создания и правового по</w:t>
        <w:softHyphen/>
        <w:t>ложения акционерных обществ в сферах страховой деятельности определяется федеральным законом», т.е. Законом о страхован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страховщиков в обществах с ограниченной от</w:t>
        <w:softHyphen/>
        <w:t xml:space="preserve">ветственностью регулируется Федеральным законом «Об обществах с ограниченной ответственностью» от 08.02.98 г. № 14-ФЗ. 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ьство, в пределах своей компетенции, утверждает из</w:t>
        <w:softHyphen/>
        <w:t xml:space="preserve">менения в условиях обязательного страхования и устанавливает приоритеты развития страхования. 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источником ведомственных нормативных актов явля</w:t>
        <w:softHyphen/>
        <w:t>ется Министерство финансов Российской Федерации. Целью этих актов является, собственно, регулирование внутренней финансо</w:t>
        <w:softHyphen/>
        <w:t>вой деятельности страховщиков для обеспечения требований за</w:t>
        <w:softHyphen/>
        <w:t>кона о страховании и ГК РФ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министерства, в пределах своей компетенции, также из</w:t>
        <w:softHyphen/>
        <w:t>дают нормативные акты по страхованию, главным образом, мето</w:t>
        <w:softHyphen/>
        <w:t>дического характера. Например, методика идентификации опасных производственных объектов, утвержденная Госгортехнадзором России для предприятий - источников повышенной опасности, определяла признаки опасного производственного объекта, подле</w:t>
        <w:softHyphen/>
        <w:t>жащего страхованию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документы Центрального банка Российской Фе</w:t>
        <w:softHyphen/>
        <w:t>дерации также оказывают непосредственное влияние на деятель</w:t>
        <w:softHyphen/>
        <w:t>ность страховых компаний в части установления ставки рефинан</w:t>
        <w:softHyphen/>
        <w:t>сирования и правил открытия счетов в учреждениях банков. Сле</w:t>
        <w:softHyphen/>
        <w:t>дует заметить, что, хотя общая тенденция изменений ставки рефинансирования известна, конкретные изменения ставки проис</w:t>
        <w:softHyphen/>
        <w:t>ходят, как правило, неожиданно, поэтому данный фактор относит</w:t>
        <w:softHyphen/>
        <w:t>ся к числу непредсказуемых изменений внешней среды и оказыва</w:t>
        <w:softHyphen/>
        <w:t>ет прямое воздействие на инвестиционный доход страховщиков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center"/>
        <w:rPr/>
      </w:pPr>
      <w:r>
        <w:rPr>
          <w:b/>
          <w:color w:val="000000"/>
          <w:sz w:val="28"/>
          <w:szCs w:val="28"/>
        </w:rPr>
        <w:t>2.4. Лицензирование страховой деятельности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цензия на проведение страховой деятельности является документом, удостоверяющим право ее владельца на проведе</w:t>
        <w:softHyphen/>
        <w:t>ние страховой деятельности на территории РФ при соблюде</w:t>
        <w:softHyphen/>
        <w:t>нии им условии и требований, оговоренных при выдаче лицен</w:t>
        <w:softHyphen/>
        <w:t>зии. Лицензия может быть выдана для осуществления страхо</w:t>
        <w:softHyphen/>
        <w:t>вой деятельности на определенной территории, заявленной стра</w:t>
        <w:softHyphen/>
        <w:t>ховщиком. Лицензия выдается по установленной форме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цензирование регламентируется Условиями лицензиро</w:t>
        <w:softHyphen/>
        <w:t>вания страховой деятельности на территории Российской Фе</w:t>
        <w:softHyphen/>
        <w:t>дерации, утвержденными приказом Федеральной службы Рос</w:t>
        <w:softHyphen/>
        <w:t>сии по надзору за страховой деятельностью № 02—02/08 от 19.05.94, и Правилами лицензирования деятельности страхо</w:t>
        <w:softHyphen/>
        <w:t>вых медицинских организаций, осуществляющих обязательное медицинское страхование, утвержденными Постановлением Правительства РФ №251 от 29.03.94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словия лицензирования, обязательных форм страхования регламентируются специальными документами. Например, по лицензированию обязательного страхования пассажиров и со</w:t>
        <w:softHyphen/>
        <w:t>трудников Государственной налоговой службы действует нор</w:t>
        <w:softHyphen/>
        <w:t>мативный документ «Об отдельных вопросах применения Ус</w:t>
        <w:softHyphen/>
        <w:t>ловий лицензирования страховой деятельности на территории Российской Федерации № 02—02/08 от 19.05.94 г. при лицен</w:t>
        <w:softHyphen/>
        <w:t>зировании видов обязательного страхования»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цензирование страховой деятельности осуществляется органами страхового надзор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д лицензируемой страховой деятельностью понимается деятельность страховых организаций и обществ взаимного страхования (страховщиков), связанная с формированием спе</w:t>
        <w:softHyphen/>
        <w:t>циальных денежных фондов (страховых резервов), необходи</w:t>
        <w:softHyphen/>
        <w:t>мых для предстоящих страховых выплат. Деятельность по оцен</w:t>
        <w:softHyphen/>
        <w:t>ке страховых рисков, определению размеров ущерба, консуль</w:t>
        <w:softHyphen/>
        <w:t>тирование и т. д. не нуждаются в получении лиценз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ак правило, лицензия на проведение страховой деятель</w:t>
        <w:softHyphen/>
        <w:t>ности не имеет ограничений по сроку действия, если это спе</w:t>
        <w:softHyphen/>
        <w:t>циально не оговорено при ее выдаче. Если на момент оформ</w:t>
        <w:softHyphen/>
        <w:t>ления лицензии отсутствует достоверная информация по рис</w:t>
        <w:softHyphen/>
        <w:t>ку, позволяющая его оценить, страховщику выдается времен</w:t>
        <w:softHyphen/>
        <w:t>ная лиценз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получения лицензии страховая организация должна выполнять следующие условия: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) она должна быть зарегистрирована на территории РФ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) она должна иметь необходимый размер уставного капита</w:t>
        <w:softHyphen/>
        <w:t>ла, оплаченного в соответствии с действующим законода</w:t>
        <w:softHyphen/>
        <w:t>тельством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) должны быть выполнены определенные нормативные со</w:t>
        <w:softHyphen/>
        <w:t>отношения между собственными средствами компании и размерами страховой премии, планируемыми по данному виду страхования на первый год деятельности;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) должны быть выполнены ограничения по показателю мак</w:t>
        <w:softHyphen/>
        <w:t>симальной ответственности по отдельному риску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еханизм лицензирования предусматривает выдачу лицен</w:t>
        <w:softHyphen/>
        <w:t>зий страховщикам, предварительно зарегистрированным тер</w:t>
        <w:softHyphen/>
        <w:t>риториальными органами власти в качестве юридических лиц. В отличие от мировых аналогов такой механизм имеет ряд не</w:t>
        <w:softHyphen/>
        <w:t>достатков, прежде всего связанных с невозможностью на ста</w:t>
        <w:softHyphen/>
        <w:t>дии регистрации страховщика повлиять на состав учредителей, ознакомиться с их платежеспособностью, происхождением ка</w:t>
        <w:softHyphen/>
        <w:t>питала, и т. д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получения лицензии страховщик должен обладать установленным минимальным размером оплаченного в денеж</w:t>
        <w:softHyphen/>
        <w:t>ной форме уставного капитала. Собственные средства компании должны находиться в определенном соответствии с размерами страховой премии по данному виду страхования, который планируется на первый год его осуществле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первом обращении страховщика за получением лицен</w:t>
        <w:softHyphen/>
        <w:t>зии оплаченный уставный капитал и иные собственные сред</w:t>
        <w:softHyphen/>
        <w:t>ства страховщика должны обеспечивать проведение планируе</w:t>
        <w:softHyphen/>
        <w:t>мых видов страховой деятельности и выполнение принимае</w:t>
        <w:softHyphen/>
        <w:t>мых страховщиком обязательств по договорам страхования и составлять в совокупности величину не ниже той, которая ус</w:t>
        <w:softHyphen/>
        <w:t>тановлена в условиях лицензирования для определенного вида страховой деятельности. При подаче документов для получе</w:t>
        <w:softHyphen/>
        <w:t>нии лицензии на проведение различных видов страховой дея</w:t>
        <w:softHyphen/>
        <w:t>тельности величина необходимых средств рассчитывается раз</w:t>
        <w:softHyphen/>
        <w:t>дельно по страхованию жизни и иным видам страховой дея</w:t>
        <w:softHyphen/>
        <w:t>тельност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Максимальная ответственность по отдельному риску по договору страхования не может превышать 10% собственных средств страховщик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раховщики, осуществляющие свою деятельность на основании ранее полученной лицензии, при обращении за по</w:t>
        <w:softHyphen/>
        <w:t>лучением лицензии на новые виды страховой деятельности должны отвечать требованиям платежеспособности в соответ</w:t>
        <w:softHyphen/>
        <w:t>ствии с Инструкцией о порядке расчета нормативного соотно</w:t>
        <w:softHyphen/>
        <w:t>шения активов и обязательств страховщиков № 02—02/20, ут</w:t>
        <w:softHyphen/>
        <w:t>вержденной 30.10.95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ля получения лицензии на право проведения страховой деятельности страховщик должен обладать оплаченным устав</w:t>
        <w:softHyphen/>
        <w:t>ным капиталом в соответствии с действующим законодатель</w:t>
        <w:softHyphen/>
        <w:t>ством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лицензии страховщик представляет в орган страхового надзора ряд документов, список которых приведен в приложении 2. 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Лицензирование деятельности страховых организаций, осу</w:t>
        <w:softHyphen/>
        <w:t>ществляющих обязательное медицинское страхование, также производится органами надзора. Под их деятельностью пони</w:t>
        <w:softHyphen/>
        <w:t>мается проведение обязательного медицинского страхования на некоммерческой основе в соответствии с территориальной про</w:t>
        <w:softHyphen/>
        <w:t>граммой обязательного медицинского страхования, договора</w:t>
        <w:softHyphen/>
        <w:t>ми с медицинскими учреждениями об оказании медицинской помощи застрахованным лицам, обеспечение застрахованных лиц страховыми медицинскими полисами, осуществление кон</w:t>
        <w:softHyphen/>
        <w:t>троля за объемом, качеством, сроками оказания медицинских услуг и защита интересов застрахованных лиц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б отказе в выдаче лицензии органы надзора сообщают стра</w:t>
        <w:softHyphen/>
        <w:t>ховщику в письменной форме с указанием причин отказа, при этом документы не возвращаются. Основанием для отказа яв</w:t>
        <w:softHyphen/>
        <w:t>ляется несоответствие представленных документов требовани</w:t>
        <w:softHyphen/>
        <w:t>ям законодательства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собые условия лицензирования отдельных видов страхова</w:t>
        <w:softHyphen/>
        <w:t>ния устанавливаются специальными правилами. Например, существует приказ Росстрахнадзора «Об отдельных вопросах лицензирования страхования финансовых рисков» (от 06.03.95 г.)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Данные о страховщиках, которым выданы лицензии, ежемесячно публикуютс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или дополнений в документы, по</w:t>
        <w:softHyphen/>
        <w:t>служившие основанием для выдачи лицензии, страховщик обязан согласовать с органами надзора. Страховщики могу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 самостоятельно, при условии уведомления органов надзора в установленный срок, изменения и дополнения в пра</w:t>
        <w:softHyphen/>
        <w:t>вила страхования, не противоречащие требованиям норматив</w:t>
        <w:softHyphen/>
        <w:t>но-правовых актов, величины нетто-ставок страховых тарифов по видам страхования, иным, чем страхование жизни, страхо</w:t>
        <w:softHyphen/>
        <w:t>вых тарифов по страхованию жизни в связи с изменением ус</w:t>
        <w:softHyphen/>
        <w:t>ловий страхования, формирования страховых резервов по до</w:t>
        <w:softHyphen/>
        <w:t>полнительным видам страхования, связанным с расширением перечня видов страхования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Таким образом, система правового регулирования организации страховой деятельности в Российской Федерации представлена Гражданским кодексом, Налоговым кодексом, а также специальными нормативными актами, регулирующими деятельность страховых организаций. Деятельность страховых организаций подлежит обязательному лицензированию, в порядке, установленном действующим законодательством. Также государством осуществляется надзор за деятельностью страховых организаций. </w:t>
      </w:r>
      <w:r>
        <w:rPr>
          <w:color w:val="000000"/>
          <w:sz w:val="28"/>
          <w:szCs w:val="28"/>
        </w:rPr>
        <w:t>Государственное регулирование страховой деятельности должно обеспечивать развитие национальной системы страхо</w:t>
        <w:softHyphen/>
        <w:t>вания и действенный контроль страхового сектора экономики.</w:t>
      </w:r>
      <w:r>
        <w:br w:type="page"/>
      </w:r>
    </w:p>
    <w:p>
      <w:pPr>
        <w:pStyle w:val="Normal"/>
        <w:widowControl w:val="false"/>
        <w:spacing w:lineRule="auto" w:line="360"/>
        <w:ind w:left="240" w:firstLine="60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окие политические и экономические изменения в России требуют развития эффективного страхового рынка. Указанный процесс  связан, прежде всего с тем, что «в процессе реформ государственным и муниципальным предприятиям и организациям приходится самим обеспечивать себе страховую защиту, так как существовавшие до недавнего времени формы финансовой помощи из различных государственных источников практически отсутствуют. Рас</w:t>
        <w:softHyphen/>
        <w:t>тут потребности в страховой защите частных клиентов. Этим и обусловле</w:t>
        <w:softHyphen/>
        <w:t>на необходимость развития на российском рынке таких страховых предло</w:t>
        <w:softHyphen/>
        <w:t>жений, которые сделали бы доступным страхование важнейших интересов как для физических, так и для юридических лиц и обеспечили им надеж</w:t>
        <w:softHyphen/>
        <w:t>ную защиту от различных случайностей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24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траховой рынок России характеризуется ростом числа страховщиков и объемов операций, появлением новых потребностей в страховых услугах и новых направлений этой деятельности, а также обострением конкуренции, что делает необходимым совершенствование правового регулирования организации  страховой деятельности в Российской Федерации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Сегодня система правового регулирования организации страховой деятельности в Российской Федерации представлена Гражданским кодексом, Налоговым кодексом, а также специальными нормативными актами, регулирующими деятельность страховых организаций. Деятельность страховых организаций подлежит обязательному лицензированию, в порядке, установленном действующим законодательством. Также государством осуществляется надзор за деятельностью страховых организаций. </w:t>
      </w:r>
      <w:r>
        <w:rPr>
          <w:color w:val="000000"/>
          <w:sz w:val="28"/>
          <w:szCs w:val="28"/>
        </w:rPr>
        <w:t>Государственное регулирование страховой деятельности должно обеспечивать развитие национальной системы страхо</w:t>
        <w:softHyphen/>
        <w:t>вания и действенный контроль страхового сектора экономики.</w:t>
      </w:r>
    </w:p>
    <w:p>
      <w:pPr>
        <w:pStyle w:val="Normal"/>
        <w:widowControl w:val="false"/>
        <w:spacing w:lineRule="auto" w:line="360"/>
        <w:ind w:left="240" w:firstLine="4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, в связи с те, что данная работа подготовлена в рамках изучения предмета «Финансовое право» представляется необходимым отметить, что </w:t>
      </w:r>
      <w:r>
        <w:rPr>
          <w:color w:val="000000"/>
          <w:sz w:val="28"/>
          <w:szCs w:val="28"/>
        </w:rPr>
        <w:t>сегодня «в системе финан</w:t>
        <w:softHyphen/>
        <w:t>сового права функционирует фи</w:t>
        <w:softHyphen/>
        <w:t>нансово-правовой институт страхо</w:t>
        <w:softHyphen/>
        <w:t>вания, регулирующий властные имущественные и связанные с ними неимущественные отношения по мобилизации, распределению и ис</w:t>
        <w:softHyphen/>
        <w:t>пользованию страховых фондов в области обязательного социально</w:t>
        <w:softHyphen/>
        <w:t>го страхования, обязательного го</w:t>
        <w:softHyphen/>
        <w:t>сударственного страхования и стра</w:t>
        <w:softHyphen/>
        <w:t>хования вкладов физических лиц. Основным цементирующим нача</w:t>
        <w:softHyphen/>
        <w:t>лом данного института выступает идея публичного страхования, то есть распределение в публичных интересах, в том числе на началах социальной справедливости, рисков несения возможных убытков и иных неблагоприятных последствий вслед</w:t>
        <w:softHyphen/>
        <w:t>ствие наступления социально зна</w:t>
        <w:softHyphen/>
        <w:t>чимых страховых случае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В совре</w:t>
        <w:softHyphen/>
        <w:t>менном мире не только деятель</w:t>
        <w:softHyphen/>
        <w:t>ность отдельных лиц, но и обще</w:t>
        <w:softHyphen/>
        <w:t>ства, государства в целом, связа</w:t>
        <w:softHyphen/>
        <w:t>на с риском возникновения непред</w:t>
        <w:softHyphen/>
        <w:t>виденных неблагоприятных обсто</w:t>
        <w:softHyphen/>
        <w:t>ятельств, поэтому приведенный публичный ас</w:t>
        <w:softHyphen/>
        <w:t>пект страховых отношений будет только актуализироваться, что предопределяет и необходимость дальнейшего совершенствования правового регулирования деятельности страховых организаций.</w:t>
      </w:r>
      <w:r>
        <w:br w:type="page"/>
      </w:r>
    </w:p>
    <w:p>
      <w:pPr>
        <w:pStyle w:val="Normal"/>
        <w:widowControl w:val="false"/>
        <w:spacing w:lineRule="auto" w:line="360"/>
        <w:ind w:left="2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ституция РФ. Официальный текст. – М., 200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жданский кодекс РФ. Официальный текст. - М., 200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логовый кодекс РФ. Официальный текст. – М., 200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7"/>
          <w:szCs w:val="27"/>
        </w:rPr>
        <w:t>Кодекс торгового мореплавания РФ (ФЗ от 30.04.99 г. № 81-ФЗ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еральный закон «Об акционерных обществах» от 26.12.95 г. № 208-ФЗ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еральный закон «Об обществах с ограниченной ответственностью» от 08.02.98 г. № 14-ФЗ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7"/>
          <w:szCs w:val="27"/>
        </w:rPr>
        <w:t xml:space="preserve">Закон РФ «Об организации страхового дела в РФ»  в ред. от 17.01.2004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кон РФ «О медицинском страховании граждан в Российской Федерации» от 08.06.91 г. № 1499-1 (с последующи</w:t>
        <w:softHyphen/>
        <w:t>ми изменениями и дополнениями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ловия лицензиро</w:t>
        <w:softHyphen/>
        <w:t>вания страховой деятельности на территории Российской Фе</w:t>
        <w:softHyphen/>
        <w:t>дерации, утверждены приказом Федеральной службы Рос</w:t>
        <w:softHyphen/>
        <w:t>сии по надзору за страховой деятельностью № 02—02/08 от 19.05.9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авила лицензирования деятельности страхо</w:t>
        <w:softHyphen/>
        <w:t>вых медицинских организаций, осуществляющих обязательное медицинское страхование, утверждены  Постановлением Правительства РФ №251 от 29.03.9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струкция о порядке расчета нормативного соотно</w:t>
        <w:softHyphen/>
        <w:t>шения активов и обязательств страховщиков № 02—02/20, ут</w:t>
        <w:softHyphen/>
        <w:t>верждена 30.10.9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ристова, А.Е. Правовое положение страховых посредников. // Журнал российского права. 2005. - № 8. С. 65 – 71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Архипов, А.П. и др. Страхование: современный курс. – М., 2006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Балабанов, А.И. Страхование. – СПб., 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7"/>
          <w:szCs w:val="27"/>
        </w:rPr>
        <w:t>Галагуза, Н. Ф. Страховые посредники. – М., 199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енисова, И.П. Страхование. – М.,200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Сербиновский, Б.Ю. Гарькуша, Страховое дело. Ростов-на-Дону, 2004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мирных, А.Г. Правовой статус объектов страхового дела. // Журнал российского права. 2004. № 9. С. 56 – 62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7"/>
        </w:rPr>
        <w:t>Сплетухов, Ю.А, Дюжиков, Е.Ф. Страхование. – М., 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7"/>
        </w:rPr>
        <w:t>Стрельников, В.В. Финансово-правовые отношения в сфере страхования.// Журнал российского права. 2006. № 2. С. 50-60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widowControl w:val="false"/>
        <w:shd w:fill="FFFFFF" w:val="clear"/>
        <w:spacing w:lineRule="auto" w:line="360"/>
        <w:ind w:left="240" w:firstLine="6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функции и задачи страхования</w:t>
      </w:r>
    </w:p>
    <w:tbl>
      <w:tblPr>
        <w:tblW w:w="9720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0"/>
        <w:gridCol w:w="3360"/>
        <w:gridCol w:w="3600"/>
      </w:tblGrid>
      <w:tr>
        <w:trPr>
          <w:trHeight w:val="269" w:hRule="atLeast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firstLine="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и функции</w:t>
            </w:r>
          </w:p>
          <w:p>
            <w:pPr>
              <w:pStyle w:val="Normal"/>
              <w:widowControl w:val="false"/>
              <w:ind w:left="24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24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firstLine="6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трахования</w:t>
            </w:r>
          </w:p>
        </w:tc>
      </w:tr>
      <w:tr>
        <w:trPr>
          <w:trHeight w:val="211" w:hRule="atLeast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40"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firstLine="6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firstLine="6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ерческое</w:t>
            </w:r>
          </w:p>
        </w:tc>
      </w:tr>
      <w:tr>
        <w:trPr>
          <w:trHeight w:val="126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умулирующ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80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наполнение фондов государственного соци</w:t>
              <w:softHyphen/>
              <w:t>ального страх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right="80" w:firstLine="6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умуляция денеж</w:t>
              <w:softHyphen/>
              <w:t>ных средств в страхо</w:t>
              <w:softHyphen/>
              <w:t>вых фондах и инве</w:t>
              <w:softHyphen/>
              <w:t>стирование этих средств в хозяйствен</w:t>
              <w:softHyphen/>
              <w:t>ный оборот</w:t>
            </w:r>
          </w:p>
        </w:tc>
      </w:tr>
      <w:tr>
        <w:trPr>
          <w:trHeight w:val="643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змещающ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80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трачен</w:t>
              <w:softHyphen/>
              <w:t>ных трудовых доходов и расходов на лечени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right="80" w:firstLine="6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от страхового случая</w:t>
            </w:r>
          </w:p>
        </w:tc>
      </w:tr>
      <w:tr>
        <w:trPr>
          <w:trHeight w:val="893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дительная и контрольная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80" w:right="80"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рисков и тяжести их последствий. Повышение ответственности на всех уровнях управления. Повышение личной ответственно</w:t>
              <w:softHyphen/>
              <w:t>сти за свое будущее</w:t>
            </w:r>
          </w:p>
        </w:tc>
      </w:tr>
    </w:tbl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документов, необходимых для получения лицензии: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Заявление по установленной форме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 Учредительные документы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 Документы, подтверждающие оплату уставного капитала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  Экономическое обоснование страховой деятельности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1.  Бизнес-план на первый год деятельности страховщи</w:t>
        <w:softHyphen/>
        <w:t>ков, получающих лицензию впервые (таблица)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2. Расчет соотношения актинов и обязательств по установ</w:t>
        <w:softHyphen/>
        <w:t>ленной форме для страховщиков, осуществляющих страховую деятельность не менее года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3. Положение о порядке создания и использования стра</w:t>
        <w:softHyphen/>
        <w:t>ховых резервов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4. План по перестрахованию (в произвольной форме), если максимальная ответственность по отдельному риску превышает 10% собственных средств страховщика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5. Баланс с приложением отчета о финансовых результа</w:t>
        <w:softHyphen/>
        <w:t>тах на последнюю отчетную дату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6. План размещения страховых резервов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5. Правила по видам страхования, содержащие в себе: определения круга субъектов страхования и ограничения по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заключению договора страхования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ределения объектов страхования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страховых случаев, при наступлении которых наступает ответственность страховщика по страховым выплатам (основные и дополнительные условия)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раховые тарифы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пределение сроков страхования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рядок заключения договора страхования и уплаты страховых взносов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заимные обязательства сторон по страховому договору и возможные случаи отказа в выплате по договорам страхования;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претензий по договору страхования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К правилам должны быть приложены образцы форм дого</w:t>
        <w:softHyphen/>
        <w:t>воров страхования и страховых свидетельств (полисов, серти</w:t>
        <w:softHyphen/>
        <w:t>фикатов)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 Расчет страховых тарифов с приложением использованной методики расчета и указанием источника исходных данных, структуру тарифных ставок, утвержденную руководителем страховщика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траховщики, уже имеющие лицензию на осуществление страховой деятельности, при расширении видов страховой дея</w:t>
        <w:softHyphen/>
        <w:t>тельности представляют все документы, кроме перечисленных в п.2,3,4.3,4.6, а страховщики, предметом деятельности кото</w:t>
        <w:softHyphen/>
        <w:t>рых является исключительно перестрахование, — все, кроме перечисленных в п. 4—6.</w:t>
      </w:r>
    </w:p>
    <w:p>
      <w:pPr>
        <w:pStyle w:val="Normal"/>
        <w:widowControl w:val="false"/>
        <w:shd w:fill="FFFFFF" w:val="clear"/>
        <w:ind w:left="240" w:firstLine="60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и получении лицензии один экземпляр правил страхова</w:t>
        <w:softHyphen/>
        <w:t>ния, один экземпляр структуры тарифных ставок с отметкой органов надзора возвращаются страховщику, иные документы или копии с них не выдаются.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0" w:gutter="0" w:header="0" w:top="851" w:footer="709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А.П. и др. Страхование: современный курс. – М., 2006. С. 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Сербиновский Б.Ю. Гарькуша Страховое дело. Ростов-на-Дону, 2004. С. 39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Сербиновский Б.Ю. Гарькуша Страховое дело. Ростов-на-Дону, 2004. С. 4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А.П. и др. Страхование: современный курс. – М., 2006. С. 5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пов А.П. и др. Страхование: современный курс. – М., 2006. С. 6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Галагуза Н. Ф. Страховые посредники. – М., 1998. С. 11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льников В.В. Финансово-правовые отношения в сфере страхования.// Журнал российского права. 2006. № 2. С. 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8:03:00Z</dcterms:created>
  <dc:creator>Гоги</dc:creator>
  <dc:description/>
  <dc:language>en-US</dc:language>
  <cp:lastModifiedBy>Олег</cp:lastModifiedBy>
  <dcterms:modified xsi:type="dcterms:W3CDTF">2017-09-11T18:03:00Z</dcterms:modified>
  <cp:revision>2</cp:revision>
  <dc:subject/>
  <dc:title>Введение</dc:title>
</cp:coreProperties>
</file>